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0" w:after="0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Сводный годовой доклад о ходе реализации и оценке эффективности реализации муниципальных программ администрации Хохольского муниципального района </w:t>
      </w:r>
    </w:p>
    <w:p>
      <w:pPr>
        <w:pStyle w:val="P3"/>
        <w:shd w:fill="FFFFFF" w:val="clear"/>
        <w:spacing w:before="0" w:after="0"/>
        <w:ind w:firstLine="708"/>
        <w:jc w:val="center"/>
        <w:rPr/>
      </w:pPr>
      <w:r>
        <w:rPr>
          <w:b/>
          <w:i/>
          <w:color w:val="000000"/>
        </w:rPr>
        <w:t>за 2021 год</w:t>
      </w:r>
    </w:p>
    <w:p>
      <w:pPr>
        <w:pStyle w:val="P3"/>
        <w:shd w:fill="FFFFFF" w:val="clear"/>
        <w:spacing w:before="0" w:after="0"/>
        <w:ind w:firstLine="70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7"/>
        <w:shd w:fill="FFFFFF" w:val="clear"/>
        <w:tabs>
          <w:tab w:val="clear" w:pos="708"/>
          <w:tab w:val="left" w:pos="709" w:leader="none"/>
        </w:tabs>
        <w:spacing w:lineRule="auto" w:line="288" w:before="0" w:after="0"/>
        <w:jc w:val="both"/>
        <w:textAlignment w:val="baseline"/>
        <w:rPr/>
      </w:pPr>
      <w:r>
        <w:rPr/>
        <w:t xml:space="preserve">             </w:t>
      </w:r>
      <w:r>
        <w:rPr/>
        <w:t>Сводный годовой доклад о ходе реализации и оценке эффективности реализации муниципальных программ администрации Хохольского муниципального района за 2021 год подготовлен отделом  экономики  в  соответствии с Порядком разработки, реализации и оценки эффективности реали</w:t>
        <w:softHyphen/>
        <w:t>зации муниципальных программ Хохольского муниципального  района Воронежской области, утвержденным постановле</w:t>
        <w:softHyphen/>
        <w:t>нием администрации  Хохольского муниципального района Воронежской  области от 24.07.2013 № 1815 «О порядке  принятия  решений о разработке, реализации и оценке эффективности муниципальных программ Хохольского муниципального района  Воронежской  области»</w:t>
      </w:r>
      <w:r>
        <w:rPr>
          <w:color w:val="000000"/>
        </w:rPr>
        <w:t xml:space="preserve"> (с изменениями от 21 сентября 2018 года № 633, от 26 декабря 2018 года № 1002)</w:t>
      </w:r>
      <w:r>
        <w:rPr/>
        <w:t xml:space="preserve"> на основании сведений, представленных ответственными исполнителями муниципальных программ.</w:t>
      </w:r>
    </w:p>
    <w:p>
      <w:pPr>
        <w:pStyle w:val="P3"/>
        <w:shd w:fill="FFFFFF" w:val="clear"/>
        <w:spacing w:lineRule="auto" w:line="288" w:before="0" w:after="0"/>
        <w:ind w:firstLine="708"/>
        <w:jc w:val="both"/>
        <w:rPr/>
      </w:pPr>
      <w:r>
        <w:rPr/>
        <w:t xml:space="preserve">Отделом экономики администрации Хохольского муниципального района Воронежской области проведен мониторинг реализации муниципальных программ за 2021 год. </w:t>
      </w:r>
    </w:p>
    <w:p>
      <w:pPr>
        <w:pStyle w:val="P3"/>
        <w:shd w:fill="FFFFFF" w:val="clear"/>
        <w:spacing w:lineRule="auto" w:line="288" w:before="0" w:after="0"/>
        <w:ind w:firstLine="708"/>
        <w:jc w:val="both"/>
        <w:rPr>
          <w:color w:val="000000"/>
        </w:rPr>
      </w:pPr>
      <w:r>
        <w:rPr>
          <w:color w:val="000000"/>
        </w:rPr>
        <w:t>Результаты оценки эффективности муниципальных программ используются в целях обеспечения объективных решений по составу муниципальных программ, предлагаемых к финансированию на очередной финансовый год, и распределения средств по муниципальным программам с учетом хода их реализации.</w:t>
      </w:r>
    </w:p>
    <w:p>
      <w:pPr>
        <w:pStyle w:val="Style27"/>
        <w:tabs>
          <w:tab w:val="clear" w:pos="708"/>
          <w:tab w:val="left" w:pos="709" w:leader="none"/>
        </w:tabs>
        <w:spacing w:lineRule="auto" w:line="288" w:before="0" w:after="0"/>
        <w:ind w:firstLine="30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Согласно Порядка об оценке эффективности реализации муниципальных программ Хохольского муниципального района, утвержденного постановлением администрации Хохольского муниципального района от 24 августа  2013 года № 1815 (с изменениями от 21 сентября 2018 года № 633, от 26 декабря 2018 года № 1002), оценка эффективности реализации муниципальных программ (далее - оценка) представляет собой алгоритм расчета показателей результативности выполнения основных мероприятий муниципальных программ. Оценка осуществляется на основании результатов мониторинга и оценки степени достижения целевых значений муниципальных программ.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ценка представляет собой расчет совокупности баллов показателей результативности, полноты использования средств и реализации мероприятий по каждой муниципальной программе.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Муниципальная  программа считается реализуемой с высоким уровнем  эффективности, если: </w:t>
      </w:r>
    </w:p>
    <w:p>
      <w:pPr>
        <w:pStyle w:val="Style27"/>
        <w:spacing w:lineRule="auto" w:line="288" w:before="0" w:after="0"/>
        <w:ind w:firstLine="30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уровень  достижения 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/>
        <w:t xml:space="preserve">          </w:t>
      </w:r>
      <w:r>
        <w:rPr/>
        <w:t>-   уровень  финансирования  реализации    основных мероприятий муниципальной  программы  (Уф) составил  не менее 90%;</w:t>
      </w:r>
    </w:p>
    <w:p>
      <w:pPr>
        <w:pStyle w:val="Style27"/>
        <w:tabs>
          <w:tab w:val="clear" w:pos="708"/>
          <w:tab w:val="left" w:pos="709" w:leader="none"/>
        </w:tabs>
        <w:spacing w:lineRule="auto" w:line="288" w:before="0" w:after="0"/>
        <w:ind w:firstLine="300"/>
        <w:jc w:val="both"/>
        <w:rPr/>
      </w:pPr>
      <w:r>
        <w:rPr/>
        <w:t xml:space="preserve">       </w:t>
      </w:r>
      <w:r>
        <w:rPr>
          <w:color w:val="000000"/>
        </w:rPr>
        <w:t xml:space="preserve">Муниципальная  программа считается реализуемой со средним уровнем  эффективности, если : 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>
          <w:color w:val="444444"/>
        </w:rPr>
        <w:t xml:space="preserve">         </w:t>
      </w:r>
      <w:r>
        <w:rPr>
          <w:color w:val="000000"/>
        </w:rPr>
        <w:t>-  уровень  достижения  целевых показателей (индикаторов) муниципальной  программы в разрезе основных мероприятий (Сд) составил от 70 % до 95%;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/>
        <w:t xml:space="preserve">          </w:t>
      </w:r>
      <w:r>
        <w:rPr/>
        <w:t>-   уровень  финансирования  реализации    основных мероприятий муниципальной  программы  (Уф) составил  не менее 80%;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>
          <w:color w:val="444444"/>
        </w:rPr>
        <w:t xml:space="preserve">            </w:t>
      </w:r>
      <w:r>
        <w:rPr>
          <w:color w:val="000000"/>
        </w:rPr>
        <w:t xml:space="preserve">Муниципальная  программа считается реализуемой с удовлетворительным  уровнем  эффективности, если: 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>
          <w:color w:val="444444"/>
        </w:rPr>
        <w:t xml:space="preserve">         </w:t>
      </w:r>
      <w:r>
        <w:rPr>
          <w:color w:val="000000"/>
        </w:rPr>
        <w:t>-  уровень  достижения  целевых показателей (индикаторов) муниципальной  программы в разрезе основных мероприятий (Сд) составил от 50 % до 70%;</w:t>
      </w:r>
    </w:p>
    <w:p>
      <w:pPr>
        <w:pStyle w:val="Style27"/>
        <w:spacing w:lineRule="auto" w:line="288" w:before="0" w:after="0"/>
        <w:ind w:firstLine="300"/>
        <w:jc w:val="both"/>
        <w:rPr/>
      </w:pPr>
      <w:r>
        <w:rPr/>
        <w:t xml:space="preserve">          </w:t>
      </w:r>
      <w:r>
        <w:rPr/>
        <w:t>-   уровень  финансирования  реализации    основных мероприятий муниципальной  программы  (Уф) составил  не менее 70%;</w:t>
      </w:r>
    </w:p>
    <w:p>
      <w:pPr>
        <w:pStyle w:val="Style27"/>
        <w:tabs>
          <w:tab w:val="clear" w:pos="708"/>
          <w:tab w:val="left" w:pos="709" w:leader="none"/>
        </w:tabs>
        <w:spacing w:lineRule="auto" w:line="288" w:before="0" w:after="0"/>
        <w:ind w:firstLine="300"/>
        <w:jc w:val="both"/>
        <w:rPr/>
      </w:pPr>
      <w:r>
        <w:rPr/>
        <w:t xml:space="preserve">       </w:t>
      </w:r>
      <w:r>
        <w:rPr/>
        <w:t>Если  реализация  муниципальной программы не отвечает  приведенным  выше критериям, уровень  эффективности  ее реализации  признается  неудовлетворительным.</w:t>
      </w:r>
    </w:p>
    <w:p>
      <w:pPr>
        <w:pStyle w:val="Style27"/>
        <w:tabs>
          <w:tab w:val="clear" w:pos="708"/>
          <w:tab w:val="left" w:pos="709" w:leader="none"/>
        </w:tabs>
        <w:spacing w:lineRule="auto" w:line="288" w:before="0" w:after="0"/>
        <w:jc w:val="both"/>
        <w:textAlignment w:val="baseline"/>
        <w:rPr/>
      </w:pPr>
      <w:r>
        <w:rPr>
          <w:rFonts w:eastAsia="Helvetica" w:cs="Helvetica" w:ascii="Helvetica" w:hAnsi="Helvetica"/>
          <w:color w:val="444444"/>
        </w:rPr>
        <w:t xml:space="preserve">           </w:t>
      </w:r>
      <w:r>
        <w:rPr/>
        <w:t>В соответствии с Перечнем, утвержденным распоряже</w:t>
        <w:softHyphen/>
        <w:t>нием администрации Хохольского муниципального  района Воронежской области от 06.09.2015 № 127 «Об утверждении пе</w:t>
        <w:softHyphen/>
        <w:t>речня муниципальных программ Хохольского муниципального района» (в редакции от 30.12.2019 года) в 2021 году осуществлялась реализация 12-ти муниципальных программ. Программы сформированы по отраслевому принципу. Общий объем средств, направленный на их реализацию в 2021 году составил  783554,3 тыс. рублей  или  97,4 % планового объема, предусмотренного муниципальными программами за счет всех источников финансирования.</w:t>
      </w:r>
    </w:p>
    <w:p>
      <w:pPr>
        <w:pStyle w:val="Style27"/>
        <w:tabs>
          <w:tab w:val="clear" w:pos="708"/>
          <w:tab w:val="left" w:pos="709" w:leader="none"/>
        </w:tabs>
        <w:spacing w:lineRule="auto" w:line="288" w:before="0" w:after="0"/>
        <w:ind w:firstLine="300"/>
        <w:jc w:val="both"/>
        <w:rPr/>
      </w:pPr>
      <w:r>
        <w:rPr/>
        <w:t xml:space="preserve">       </w:t>
      </w:r>
      <w:r>
        <w:rPr/>
        <w:t>На реализацию 12-ти муниципальных программ Хохольского муниципального района</w:t>
      </w:r>
      <w:r>
        <w:rPr>
          <w:color w:val="000000"/>
        </w:rPr>
        <w:t xml:space="preserve">  в 2021 году было предусмотрено</w:t>
      </w:r>
      <w:r>
        <w:rPr>
          <w:rStyle w:val="Appleconvertedspace"/>
          <w:color w:val="000000"/>
        </w:rPr>
        <w:t xml:space="preserve"> 804236,2 </w:t>
      </w:r>
      <w:r>
        <w:rPr>
          <w:rStyle w:val="StrongEmphasis"/>
          <w:rFonts w:eastAsia="Calibri"/>
          <w:b w:val="false"/>
          <w:color w:val="000000"/>
        </w:rPr>
        <w:t>тыс. руб</w:t>
      </w:r>
      <w:r>
        <w:rPr>
          <w:rStyle w:val="StrongEmphasis"/>
          <w:rFonts w:eastAsia="Calibri"/>
          <w:color w:val="000000"/>
        </w:rPr>
        <w:t>.</w:t>
      </w:r>
      <w:r>
        <w:rPr>
          <w:color w:val="000000"/>
        </w:rPr>
        <w:t>, в том числе:</w:t>
      </w:r>
      <w:r>
        <w:rPr>
          <w:rStyle w:val="Appleconvertedspace"/>
          <w:color w:val="000000"/>
        </w:rPr>
        <w:t xml:space="preserve"> 35457,98 </w:t>
      </w:r>
      <w:r>
        <w:rPr>
          <w:rStyle w:val="StrongEmphasis"/>
          <w:rFonts w:eastAsia="Calibri"/>
          <w:b w:val="false"/>
          <w:color w:val="000000"/>
        </w:rPr>
        <w:t>тыс. руб</w:t>
      </w:r>
      <w:r>
        <w:rPr>
          <w:rStyle w:val="StrongEmphasis"/>
          <w:rFonts w:eastAsia="Calibri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редств федерального бюджета,</w:t>
      </w:r>
      <w:r>
        <w:rPr>
          <w:rStyle w:val="Appleconvertedspace"/>
          <w:color w:val="000000"/>
        </w:rPr>
        <w:t xml:space="preserve"> 414699,73 </w:t>
      </w:r>
      <w:r>
        <w:rPr>
          <w:rStyle w:val="StrongEmphasis"/>
          <w:rFonts w:eastAsia="Calibri"/>
          <w:color w:val="000000"/>
        </w:rPr>
        <w:t xml:space="preserve"> </w:t>
      </w:r>
      <w:r>
        <w:rPr>
          <w:rStyle w:val="StrongEmphasis"/>
          <w:rFonts w:eastAsia="Calibri"/>
          <w:b w:val="false"/>
          <w:color w:val="000000"/>
        </w:rPr>
        <w:t>тыс. руб</w:t>
      </w:r>
      <w:r>
        <w:rPr>
          <w:rStyle w:val="StrongEmphasis"/>
          <w:rFonts w:eastAsia="Calibri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средств областного бюджета,</w:t>
      </w:r>
      <w:r>
        <w:rPr>
          <w:rStyle w:val="Appleconvertedspace"/>
          <w:color w:val="000000"/>
        </w:rPr>
        <w:t> 310404,91</w:t>
      </w:r>
      <w:r>
        <w:rPr>
          <w:rStyle w:val="StrongEmphasis"/>
          <w:rFonts w:eastAsia="Calibri"/>
          <w:color w:val="000000"/>
        </w:rPr>
        <w:t xml:space="preserve"> </w:t>
      </w:r>
      <w:r>
        <w:rPr>
          <w:rStyle w:val="StrongEmphasis"/>
          <w:rFonts w:eastAsia="Calibri"/>
          <w:b w:val="false"/>
          <w:color w:val="000000"/>
        </w:rPr>
        <w:t>тыс. руб.</w:t>
      </w:r>
      <w:r>
        <w:rPr>
          <w:color w:val="000000"/>
        </w:rPr>
        <w:t xml:space="preserve">– средств бюджета муниципального района и сельских поселений, 43673,61 тыс. руб. – внебюджетные источники. </w:t>
      </w:r>
    </w:p>
    <w:p>
      <w:pPr>
        <w:pStyle w:val="Style27"/>
        <w:shd w:fill="FFFFFF" w:val="clear"/>
        <w:tabs>
          <w:tab w:val="clear" w:pos="708"/>
          <w:tab w:val="left" w:pos="709" w:leader="none"/>
        </w:tabs>
        <w:spacing w:lineRule="auto" w:line="288" w:before="0" w:after="0"/>
        <w:jc w:val="both"/>
        <w:textAlignment w:val="baseline"/>
        <w:rPr/>
      </w:pPr>
      <w:r>
        <w:rPr>
          <w:color w:val="444444"/>
        </w:rPr>
        <w:t xml:space="preserve">            </w:t>
      </w:r>
      <w:r>
        <w:rPr/>
        <w:t>Удельный вес расходов в 2021 году в общем объеме фактических расходов, направленных на реализацию мероприятий по 12 - ти программам составил</w:t>
      </w:r>
      <w:r>
        <w:rPr>
          <w:color w:val="444444"/>
        </w:rPr>
        <w:t>: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Муниципальное управление на 2019-2024гг»</w:t>
      </w:r>
      <w:r>
        <w:rPr>
          <w:color w:val="444444"/>
        </w:rPr>
        <w:t xml:space="preserve">  -</w:t>
      </w:r>
      <w:r>
        <w:rPr/>
        <w:t xml:space="preserve"> 39988,6 тыс. рублей (5,1%), уровень освоения – 99,9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Развитие образования, молодежной политики и спорта в Хохольском муниципальном районе на 2019-2024 годы» - 466259,73 тыс. руб. (59,5 %), уровень освоения – 99,9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Обеспечение  доступным  и комфортным жильем и коммунальными услугами населения  Хохольского муниципального района  на 2019-2024 годы» - 42318,4 тыс. руб. (5,4 %), уровень освоения – 88,8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Повышение энергоэффективности  и развитие  энергетики  Хохольского  муниципального района на 2019-2024 годы- 13386,70 тыс. руб. (1,7%), уровень освоения – 99,1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"Управление муниципальными финансами" – 41201,1 тыс. руб. (5,3%), уровень освоения – 100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Развитие сельского хозяйства, земельных отношений, муниципального имущества и экологии Хохольского муниципального района Воронежской области на 2019 -2024г.г.» - 14059,83 тыс. руб. (1,8%), уровень освоения – 99,9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Экономическое развитие Хохольского муниципального района» на 2019-2024г.г. — 5101,6 тыс. руб. (0,7%), уровень освоения – 99,8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Защита  населения и территории Хохольского муниципального района от чрезвычайных  ситуаций  природного и техногенного характера» на 2019-2024г.г. – 3174,86 тыс. руб. (0,4%), уровень освоения – 100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«Обеспечение общественного порядка и противодействия преступности в Хохольском муниципальном районе на 2019 – 2024 г.г.-  без финансирования 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"Создание условий для развития транспортной системы и дорожного хозяйства"- 113108,6 тыс. руб. (14,4%),уровень освоения – 88,5%;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/>
      </w:pPr>
      <w:r>
        <w:rPr>
          <w:color w:val="000000"/>
        </w:rPr>
        <w:t>«Развитие культуры и туризма в Хохольском муниципальном районе» на 2019-2024 г.г. – 44954, 88 тыс. руб. (5,7%) уровень освоения – 100%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«Противодействие терроризму в Хохольском муниципальном районе» на 2019-2024 г.г. – без финансирования.</w:t>
      </w:r>
    </w:p>
    <w:p>
      <w:pPr>
        <w:pStyle w:val="Style27"/>
        <w:shd w:fill="FFFFFF" w:val="clear"/>
        <w:tabs>
          <w:tab w:val="clear" w:pos="708"/>
          <w:tab w:val="left" w:pos="709" w:leader="none"/>
        </w:tabs>
        <w:spacing w:lineRule="auto" w:line="288" w:before="0" w:after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связи с выполнением показателей муниципальных программ, а так же с тем, что уровень освоения финансовых средств всех муниципальных программ в 2021 году составляет 97,4%, можно сделать вывод, что все муниципальных программы Хохольского муниципального района в 2021 году реализовывались с высоким уровнем эффективности.</w:t>
      </w:r>
    </w:p>
    <w:p>
      <w:pPr>
        <w:pStyle w:val="Style27"/>
        <w:shd w:fill="FFFFFF" w:val="clear"/>
        <w:spacing w:lineRule="auto" w:line="288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К отчету о ходе реализации муниципальной программы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  <w:color w:val="000000"/>
        </w:rPr>
        <w:t>"Муниципальное управление на 2019-2024 гг.»</w:t>
      </w:r>
    </w:p>
    <w:p>
      <w:pPr>
        <w:pStyle w:val="Normal"/>
        <w:shd w:fill="FFFFFF" w:val="clear"/>
        <w:ind w:left="-360" w:firstLine="709"/>
        <w:jc w:val="center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</w:t>
      </w:r>
      <w:r>
        <w:rPr>
          <w:color w:val="000000"/>
          <w:spacing w:val="-4"/>
        </w:rPr>
        <w:t xml:space="preserve">Основными целями муниципальной программы являются совершенствование и оптимизация системы </w:t>
      </w:r>
      <w:r>
        <w:rPr>
          <w:color w:val="000000"/>
          <w:spacing w:val="7"/>
        </w:rPr>
        <w:t xml:space="preserve">муниципального управления района, повышение эффективности и </w:t>
      </w:r>
      <w:r>
        <w:rPr>
          <w:color w:val="000000"/>
          <w:spacing w:val="-4"/>
        </w:rPr>
        <w:t xml:space="preserve">информационной прозрачности деятельности органов местного самоуправления  </w:t>
      </w:r>
      <w:r>
        <w:rPr>
          <w:color w:val="000000"/>
          <w:spacing w:val="-7"/>
        </w:rPr>
        <w:t xml:space="preserve">района, </w:t>
      </w:r>
      <w:r>
        <w:rPr/>
        <w:t>обеспечение использования бюджетных средств органами местного самоуправления и иными подведомственными учреждениями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В целях достижения целей муниципальной программы должны быть решены следующие </w:t>
      </w:r>
      <w:r>
        <w:rPr>
          <w:color w:val="000000"/>
          <w:spacing w:val="-8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3"/>
        </w:rPr>
        <w:t xml:space="preserve">обеспечение осуществления управленческих функций органов местного самоуправления </w:t>
      </w:r>
      <w:r>
        <w:rPr>
          <w:color w:val="000000"/>
          <w:spacing w:val="-6"/>
        </w:rPr>
        <w:t>рай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- обеспечение использования современных информационно-коммуникационных </w:t>
      </w:r>
      <w:r>
        <w:rPr>
          <w:color w:val="000000"/>
          <w:spacing w:val="-2"/>
        </w:rPr>
        <w:t xml:space="preserve">технологий в профессиональной деятельности   администрации </w:t>
      </w:r>
      <w:r>
        <w:rPr>
          <w:color w:val="000000"/>
          <w:spacing w:val="-4"/>
        </w:rPr>
        <w:t>рай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5"/>
        </w:rPr>
        <w:t xml:space="preserve">формирование  высококачественного кадрового состава муниципальной службы </w:t>
      </w:r>
      <w:r>
        <w:rPr>
          <w:color w:val="000000"/>
          <w:spacing w:val="-6"/>
        </w:rPr>
        <w:t>райо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6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 xml:space="preserve">повышение уровня  подготовки лиц,  замещающих  муниципальные должности,   и </w:t>
      </w:r>
      <w:r>
        <w:rPr>
          <w:color w:val="000000"/>
          <w:spacing w:val="-3"/>
        </w:rPr>
        <w:t xml:space="preserve">муниципальных    служащих     по     основным     вопросам    деятельности     органов    местного </w:t>
      </w:r>
      <w:r>
        <w:rPr>
          <w:color w:val="000000"/>
          <w:spacing w:val="-5"/>
        </w:rPr>
        <w:t>самоуправления  район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3"/>
        </w:rPr>
        <w:t xml:space="preserve">обеспечение  пожарной безопасности и проведение капитального ремонта в здании </w:t>
      </w:r>
      <w:r>
        <w:rPr>
          <w:color w:val="000000"/>
          <w:spacing w:val="-5"/>
        </w:rPr>
        <w:t>администрации район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еятельность  административной  комиссии администрации </w:t>
      </w:r>
      <w:r>
        <w:rPr>
          <w:color w:val="000000"/>
          <w:spacing w:val="-4"/>
        </w:rPr>
        <w:t>района по рассмотрению дел об административных правонарушени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3"/>
        </w:rPr>
        <w:t xml:space="preserve">совершенствование   деятельности  администрации района  по   предупреждению   детской   безнадзорности   и </w:t>
      </w:r>
      <w:r>
        <w:rPr>
          <w:color w:val="000000"/>
          <w:spacing w:val="-5"/>
        </w:rPr>
        <w:t>противоправного поведения несовершеннолетн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21" w:leader="none"/>
        </w:tabs>
        <w:autoSpaceDE w:val="false"/>
        <w:ind w:left="0" w:firstLine="720"/>
        <w:rPr>
          <w:color w:val="000000"/>
        </w:rPr>
      </w:pPr>
      <w:r>
        <w:rPr>
          <w:color w:val="000000"/>
          <w:spacing w:val="-4"/>
        </w:rPr>
        <w:t>обеспечение хозяйственной деятельности администрации района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- с</w:t>
      </w:r>
      <w:r>
        <w:rPr>
          <w:rFonts w:cs="Times New Roman" w:ascii="Times New Roman" w:hAnsi="Times New Roman"/>
          <w:sz w:val="24"/>
          <w:szCs w:val="24"/>
        </w:rPr>
        <w:t xml:space="preserve">оздание на территории Хохольского муниципального района условий, способствующих развитию и функционированию социально ориентированных некоммерческих организаций, ТОСов, гражданского общества;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величения объема и повышения качества социальных услуг, оказываемых социально ориентированными некоммерческими организациями в ходе уставной деятельности;</w:t>
      </w:r>
    </w:p>
    <w:p>
      <w:pPr>
        <w:pStyle w:val="ConsPlusNormal1"/>
        <w:ind w:firstLine="709"/>
        <w:jc w:val="both"/>
        <w:rPr>
          <w:color w:val="000000"/>
          <w:spacing w:val="-3"/>
        </w:rPr>
      </w:pPr>
      <w:r>
        <w:rPr>
          <w:rFonts w:cs="Times New Roman" w:ascii="Times New Roman" w:hAnsi="Times New Roman"/>
          <w:sz w:val="24"/>
          <w:szCs w:val="24"/>
        </w:rPr>
        <w:t>- развитие инфраструктуры и расширение масштабов предоставления финансовой, имущественной, информационной и консультационной поддержки социально ориентированным некоммерческим организациям, Т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Целевыми показателями эффективности реализации муниципальной программы будут </w:t>
      </w:r>
      <w:r>
        <w:rPr>
          <w:color w:val="000000"/>
          <w:spacing w:val="-6"/>
        </w:rPr>
        <w:t>являться: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личество муниципальных служащих администрации района и структурных подразделений, прошедших программы профессиональной переподготовки и повышения квалификации;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 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, % Решение задач и достижение поставленной цели позволит сформировать в Хохольском муниципальном районе систему повышения квалификации и профессиональной переподготовки муниципальных служащих, повысить результативность и эффективность профессиональной служебной деятельности муниципальных служащих.</w:t>
      </w:r>
    </w:p>
    <w:p>
      <w:pPr>
        <w:pStyle w:val="Normal"/>
        <w:shd w:fill="FFFFFF" w:val="clear"/>
        <w:ind w:left="54" w:firstLine="709"/>
        <w:jc w:val="both"/>
        <w:rPr/>
      </w:pPr>
      <w:r>
        <w:rPr/>
        <w:t xml:space="preserve">3.   Доля исполнения расходных обязательств от утвержденных, %. 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Количество социально ориентированных некоммерческих организаций, которым оказана имущественная  поддержка в форме передачи в аренду помещений и установления особенностей определения размера арендной пла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</w:r>
    </w:p>
    <w:p>
      <w:pPr>
        <w:pStyle w:val="Normal"/>
        <w:shd w:fill="FFFFFF" w:val="clear"/>
        <w:ind w:left="54" w:firstLine="709"/>
        <w:jc w:val="both"/>
        <w:rPr/>
      </w:pPr>
      <w:r>
        <w:rPr/>
        <w:t>6. 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ходе реализации подпрограммных мероприятий в 2021 году достигнуты следующие результаты: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"/>
        <w:gridCol w:w="3686"/>
        <w:gridCol w:w="1639"/>
        <w:gridCol w:w="1524"/>
        <w:gridCol w:w="1498"/>
      </w:tblGrid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 значения целевых показате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 целевых показателе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остижения, %</w:t>
            </w:r>
          </w:p>
        </w:tc>
      </w:tr>
      <w:tr>
        <w:trPr/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Развитие кадрового потенциала муниципальной службы администрации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 органов местного самоуправления района, прошедших программы профессиональной переподготовки и повышения квалификации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трицательных заключений правительства Воронежской области от общего количества                     принятых нормативных  правовых актов                                                                                   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Обеспечение исполнения переданных государственных полномочий и полномочий от городского и сель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исполнения расходных обязательств от утвержденных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Обеспечение реализации муниципальной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исполнения расходных обязательств от утвержденных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Развитие гражданского общества в Хохольском муниципальном рай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исполнения расходных обязательств от утвержденных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ий уровень достижения по программе, %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его на реализацию мероприятий программы в 2021 году было использовано 39988,6 тыс. рублей из запланированных 40270,4 тыс. рублей. </w:t>
      </w:r>
    </w:p>
    <w:p>
      <w:pPr>
        <w:pStyle w:val="Normal"/>
        <w:ind w:firstLine="708"/>
        <w:jc w:val="both"/>
        <w:rPr/>
      </w:pPr>
      <w:r>
        <w:rPr/>
        <w:t>Уровень освоения финансовых средств 99 %, в том числе:</w:t>
      </w:r>
    </w:p>
    <w:p>
      <w:pPr>
        <w:pStyle w:val="Normal"/>
        <w:ind w:firstLine="708"/>
        <w:jc w:val="both"/>
        <w:rPr/>
      </w:pPr>
      <w:r>
        <w:rPr/>
        <w:t>- средства федерального бюджета 464,2 тыс. руб. (из запланированных 464,2 тыс. руб.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средства областного бюджета 3940,8 тыс. руб. (из запланированных 3940,8 тыс. руб.);</w:t>
      </w:r>
    </w:p>
    <w:p>
      <w:pPr>
        <w:pStyle w:val="Normal"/>
        <w:ind w:firstLine="708"/>
        <w:jc w:val="both"/>
        <w:rPr/>
      </w:pPr>
      <w:r>
        <w:rPr/>
        <w:t>- средства местного бюджета 35583,6 тыс. руб. (из запланированных 35865,4 тыс. руб.).</w:t>
      </w:r>
    </w:p>
    <w:p>
      <w:pPr>
        <w:pStyle w:val="Normal"/>
        <w:shd w:fill="FFFFFF" w:val="clear"/>
        <w:ind w:firstLine="709"/>
        <w:jc w:val="both"/>
        <w:rPr/>
      </w:pPr>
      <w:r>
        <w:rPr/>
        <w:t>В связи с вакантной должностью специалиста по осуществлению муниципальных закупок, товаров по переданным полномочиям от сельских поселений, в 2021 году не использовано 281,8 тыс. рублей. В соглашения по передачи полномочий сельских поселений внесены изменения, остаток средств возвращен в бюджет сельских посел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/>
        <w:t xml:space="preserve">За время реализации подпрограммы достигнуты определенные положительные результаты: </w:t>
      </w:r>
    </w:p>
    <w:p>
      <w:pPr>
        <w:pStyle w:val="Style18"/>
        <w:ind w:firstLine="360"/>
        <w:jc w:val="both"/>
        <w:rPr/>
      </w:pPr>
      <w:r>
        <w:rPr>
          <w:color w:val="000000"/>
          <w:spacing w:val="-4"/>
          <w:sz w:val="24"/>
          <w:szCs w:val="24"/>
        </w:rPr>
        <w:t xml:space="preserve">увеличение количества </w:t>
      </w:r>
      <w:r>
        <w:rPr>
          <w:color w:val="000000"/>
          <w:sz w:val="24"/>
          <w:szCs w:val="24"/>
        </w:rPr>
        <w:t xml:space="preserve">муниципальных служащих органов местного самоуправления района, прошедших программы профессиональной переподготовки и повышения квалификации; </w:t>
      </w:r>
    </w:p>
    <w:p>
      <w:pPr>
        <w:pStyle w:val="Style18"/>
        <w:ind w:left="-360"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вышение качества бюджетного планирования и расходования бюджетных средств. </w:t>
      </w:r>
    </w:p>
    <w:p>
      <w:pPr>
        <w:pStyle w:val="Normal"/>
        <w:ind w:firstLine="70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целом уровень достижения поставленных задач достаточно высок для определения подпрограммы «Муниципальное управление на 2019-2024 годы» эффектив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</w:rPr>
        <w:t xml:space="preserve">К отчету о ходе реализации </w:t>
      </w:r>
      <w:r>
        <w:rPr>
          <w:b/>
          <w:i/>
          <w:color w:val="000000"/>
        </w:rPr>
        <w:t>муниципальной программ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Развитие образования, молодежной политики и спорта в Хохольском муниципальном районе на 2019-2024 гг.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На достижение указанной цели в 2021 году была направлена муниципальная целевая программа  «Развитие образования молодежной политике и спорта  в Хохольском муниципальном районе» на 2019-2024 г.г., утвержденная постановлением администрации Хохольского муниципального района от  20.11.2018 № 820 «Об утверждении муниципальной программы «Развитие образования, молодежной политики и спорта в Хохольском  муниципальном районе на 2019-2024 годы»,  (в редакции постановлений  № 593 от 13.08.2019г.,  № 1037 от 30.12.2019г., № 1048 от 30.12.2019г., № 578 от 28.08.2020г., № 893 от 26.12.2020г., № 60 от 21.01.2021г., № 61 от 21.01.2021г., № 862 от 18.11.2021г., № 1001 от 22.12.2021г.).</w:t>
      </w:r>
    </w:p>
    <w:p>
      <w:pPr>
        <w:pStyle w:val="Normal"/>
        <w:ind w:firstLine="709"/>
        <w:jc w:val="both"/>
        <w:rPr/>
      </w:pPr>
      <w:r>
        <w:rPr/>
        <w:t>В 12 общеобразовательных учреждениях всеми формами обучения охвачено 2610 учащихся. В 9 детских дошкольных образовательных воспитывается 1052 дошкольника.</w:t>
      </w:r>
    </w:p>
    <w:p>
      <w:pPr>
        <w:pStyle w:val="Normal"/>
        <w:ind w:firstLine="709"/>
        <w:jc w:val="both"/>
        <w:rPr/>
      </w:pPr>
      <w:r>
        <w:rPr/>
        <w:t xml:space="preserve">Лимит финансирования муниципальной программы на 2021 год составил 466543,9 </w:t>
      </w:r>
      <w:r>
        <w:rPr>
          <w:bCs/>
        </w:rPr>
        <w:t xml:space="preserve"> тыс. рублей</w:t>
      </w:r>
      <w:r>
        <w:rPr/>
        <w:t>, из них:</w:t>
      </w:r>
    </w:p>
    <w:p>
      <w:pPr>
        <w:pStyle w:val="Normal"/>
        <w:jc w:val="both"/>
        <w:rPr/>
      </w:pPr>
      <w:r>
        <w:rPr/>
        <w:t>- федеральный бюджет – 30989,05 тыс. рублей,</w:t>
      </w:r>
    </w:p>
    <w:p>
      <w:pPr>
        <w:pStyle w:val="Normal"/>
        <w:jc w:val="both"/>
        <w:rPr/>
      </w:pPr>
      <w:r>
        <w:rPr/>
        <w:t xml:space="preserve">- областной бюджет – 271267,16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>- местный бюджет – 147307,90</w:t>
      </w:r>
      <w:r>
        <w:rPr>
          <w:bCs/>
        </w:rPr>
        <w:t xml:space="preserve"> тыс</w:t>
      </w:r>
      <w:r>
        <w:rPr/>
        <w:t>. рублей,</w:t>
      </w:r>
    </w:p>
    <w:p>
      <w:pPr>
        <w:pStyle w:val="Normal"/>
        <w:jc w:val="both"/>
        <w:rPr/>
      </w:pPr>
      <w:r>
        <w:rPr/>
        <w:t>- внебюджетные источники – 16979,86 тыс. рублей.</w:t>
      </w:r>
    </w:p>
    <w:p>
      <w:pPr>
        <w:pStyle w:val="Normal"/>
        <w:ind w:firstLine="709"/>
        <w:jc w:val="both"/>
        <w:rPr/>
      </w:pPr>
      <w:r>
        <w:rPr/>
        <w:t xml:space="preserve">Фактически за 2021 год на реализацию муниципальной программы направлено 466259,70 </w:t>
      </w:r>
      <w:r>
        <w:rPr>
          <w:bCs/>
        </w:rPr>
        <w:t xml:space="preserve"> тыс. рублей </w:t>
      </w:r>
      <w:r>
        <w:rPr/>
        <w:t>(99,9% от предусмотренного лимитами на год), из них:</w:t>
      </w:r>
    </w:p>
    <w:p>
      <w:pPr>
        <w:pStyle w:val="Normal"/>
        <w:jc w:val="both"/>
        <w:rPr/>
      </w:pPr>
      <w:r>
        <w:rPr/>
        <w:t>- федеральный бюджет – 30967,33 тыс. рублей,</w:t>
      </w:r>
    </w:p>
    <w:p>
      <w:pPr>
        <w:pStyle w:val="Normal"/>
        <w:jc w:val="both"/>
        <w:rPr/>
      </w:pPr>
      <w:r>
        <w:rPr/>
        <w:t xml:space="preserve">- областной бюджет – 271004,76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>- местный бюджет – 147307,80</w:t>
      </w:r>
      <w:r>
        <w:rPr>
          <w:bCs/>
        </w:rPr>
        <w:t xml:space="preserve"> тыс</w:t>
      </w:r>
      <w:r>
        <w:rPr/>
        <w:t>. рублей,</w:t>
      </w:r>
    </w:p>
    <w:p>
      <w:pPr>
        <w:pStyle w:val="Normal"/>
        <w:jc w:val="both"/>
        <w:rPr/>
      </w:pPr>
      <w:r>
        <w:rPr/>
        <w:t>- внебюджетные источники – 16979,86 тыс. рублей.</w:t>
      </w:r>
    </w:p>
    <w:p>
      <w:pPr>
        <w:pStyle w:val="Normal"/>
        <w:ind w:firstLine="709"/>
        <w:jc w:val="both"/>
        <w:rPr/>
      </w:pPr>
      <w:r>
        <w:rPr/>
        <w:t xml:space="preserve">Данная программа является логическим продолжением реализуемого на протяжении последних лет приоритетного национального проекта «Образование» и включает в себя следующие направления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Подпрограмма 1. «Социализация детей-сирот и детей, нуждающихся в особой защите органов местного самоуправле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еализацию подпрограммы использовано 9537,84 тыс. рублей, из них:</w:t>
      </w:r>
    </w:p>
    <w:p>
      <w:pPr>
        <w:pStyle w:val="Normal"/>
        <w:jc w:val="both"/>
        <w:rPr/>
      </w:pPr>
      <w:r>
        <w:rPr/>
        <w:t>- областного бюджета использовано – 9443,41 тыс. рублей,</w:t>
      </w:r>
    </w:p>
    <w:p>
      <w:pPr>
        <w:pStyle w:val="Normal"/>
        <w:jc w:val="both"/>
        <w:rPr/>
      </w:pPr>
      <w:r>
        <w:rPr/>
        <w:t>- федерального бюджета использовано – 94,43тыс. рублей.</w:t>
      </w:r>
    </w:p>
    <w:p>
      <w:pPr>
        <w:pStyle w:val="Normal"/>
        <w:ind w:firstLine="709"/>
        <w:jc w:val="both"/>
        <w:rPr/>
      </w:pPr>
      <w:r>
        <w:rPr/>
        <w:t>Основными показателями деятельности службы по опеке и попечительству являются своевременное выявление детей, оставшихся без попечения родителей, и их устройство в семьи российских граждан (что является приоритетной задачей).</w:t>
      </w:r>
    </w:p>
    <w:p>
      <w:pPr>
        <w:pStyle w:val="Normal"/>
        <w:ind w:firstLine="709"/>
        <w:jc w:val="both"/>
        <w:rPr/>
      </w:pPr>
      <w:r>
        <w:rPr/>
        <w:t>В 2021 г. выявлено 3 несовершеннолетних, оставшихся без попечения родителей (в 2020 г. – 7 чел., 2019 г. – 2 чел.).</w:t>
      </w:r>
    </w:p>
    <w:p>
      <w:pPr>
        <w:pStyle w:val="Normal"/>
        <w:ind w:firstLine="709"/>
        <w:jc w:val="both"/>
        <w:rPr/>
      </w:pPr>
      <w:r>
        <w:rPr/>
        <w:t>Из них все устроены в семьи граждан, что составляет (100% устройства)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 семью под опеку (попечительство) – 3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 интернатные учреждения области не направлено ни одного ребенка.</w:t>
      </w:r>
    </w:p>
    <w:p>
      <w:pPr>
        <w:pStyle w:val="Normal"/>
        <w:ind w:firstLine="709"/>
        <w:jc w:val="both"/>
        <w:rPr/>
      </w:pPr>
      <w:r>
        <w:rPr/>
        <w:t>В 2021 г. случаев отмены опеки (попечительства) и возвращения детей в интернатные учреждения не было.</w:t>
      </w:r>
    </w:p>
    <w:p>
      <w:pPr>
        <w:pStyle w:val="Normal"/>
        <w:ind w:firstLine="709"/>
        <w:jc w:val="both"/>
        <w:rPr/>
      </w:pPr>
      <w:r>
        <w:rPr/>
        <w:t>В настоящее время в интернатных учреждениях Воронежской области находятся на воспитании 2 детей-сирот и детей, оставшихся без попечения родителей, Хохольского района подлежащих устройству в семьи граждан.</w:t>
      </w:r>
    </w:p>
    <w:p>
      <w:pPr>
        <w:pStyle w:val="Normal"/>
        <w:ind w:firstLine="709"/>
        <w:jc w:val="both"/>
        <w:rPr/>
      </w:pPr>
      <w:r>
        <w:rPr/>
        <w:t xml:space="preserve">Планомерно ведется работа с кандидатами в опекуны (попечители), приемные родители, усыновители. На учете в службе на начало 2021 г. состояло 5 чел. Наконец 2021 г. состоит 4. Все семьи приняли на воспитание детей в основном из Хохольского района (1 мальчик принят из г. Воронежа). </w:t>
      </w:r>
    </w:p>
    <w:p>
      <w:pPr>
        <w:pStyle w:val="Normal"/>
        <w:ind w:firstLine="709"/>
        <w:jc w:val="both"/>
        <w:rPr/>
      </w:pPr>
      <w:r>
        <w:rPr/>
        <w:t xml:space="preserve">На конец 2021 года на учёте в службе по опеке и попечительству состоит 46 ребенка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20 подопечных, находящихся под опекой (попечительством);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2 детей находятся под опекой (попечительством) по заявлению родителей;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24 детей воспитывается в 8 приемных семьях. </w:t>
      </w:r>
    </w:p>
    <w:p>
      <w:pPr>
        <w:pStyle w:val="Normal"/>
        <w:ind w:firstLine="709"/>
        <w:jc w:val="both"/>
        <w:rPr/>
      </w:pPr>
      <w:r>
        <w:rPr/>
        <w:t xml:space="preserve">В 2021 году опекунам (попечителям), приёмным родителям,  принявшим в свои семьи детей, выплачивалось единовременное пособие из областного бюджета в размере 18 886, 32 руб. (за каждого принятого ребенка) общая сумма выплаченных единовременных пособий составила 94 тыс. 431 руб. 60 коп. </w:t>
      </w:r>
    </w:p>
    <w:p>
      <w:pPr>
        <w:pStyle w:val="Normal"/>
        <w:ind w:firstLine="709"/>
        <w:jc w:val="both"/>
        <w:rPr/>
      </w:pPr>
      <w:r>
        <w:rPr/>
        <w:t>Вознаграждение, причитающееся приёмному родителю в 2021 г. на каждого  приёмного ребёнка составило: для проживающих в р. п. Хохольский 6525  руб. для проживающих в сельской местности 8158 руб.</w:t>
      </w:r>
    </w:p>
    <w:p>
      <w:pPr>
        <w:pStyle w:val="Normal"/>
        <w:ind w:firstLine="709"/>
        <w:jc w:val="both"/>
        <w:rPr/>
      </w:pPr>
      <w:r>
        <w:rPr/>
        <w:t>Также в соответствии с законодательством Воронежской области  пособие на содержание подопечных детей выплачивалось дифференцировано: для подопечных, проживающих в р.п. Хохольский оно составило 8025руб., а  для  подопечных, проживающих в сельской местности – 10030 руб.</w:t>
      </w:r>
    </w:p>
    <w:p>
      <w:pPr>
        <w:pStyle w:val="Normal"/>
        <w:ind w:firstLine="709"/>
        <w:jc w:val="both"/>
        <w:rPr/>
      </w:pPr>
      <w:r>
        <w:rPr/>
        <w:t xml:space="preserve">За отчетный период 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 составила 8 178 414, 66 из них: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2 565 966, 43 - выплачено приемным семьям на содержание подопечных детей;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2 627 109, 73 - выплачено семьям опекунов на содержание подопечных детей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2 985 338, 50 - выплачено в качестве  вознаграждения, причитающегося приемным родителям.</w:t>
      </w:r>
    </w:p>
    <w:p>
      <w:pPr>
        <w:pStyle w:val="Normal"/>
        <w:ind w:firstLine="709"/>
        <w:jc w:val="both"/>
        <w:rPr/>
      </w:pPr>
      <w:r>
        <w:rPr/>
        <w:t>Всего ежемесячные пособия на содержание получают 25 подопечных  и  23 приемных ребенка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законом Воронежской области № 47-ОЗ  в 2020 г. 18 гражданам выплачивается ежемесячное пособие в размере 17 518  руб., удочерившим детей  после 01.01.2013 г. </w:t>
      </w:r>
    </w:p>
    <w:p>
      <w:pPr>
        <w:pStyle w:val="Normal"/>
        <w:ind w:firstLine="709"/>
        <w:jc w:val="both"/>
        <w:rPr/>
      </w:pPr>
      <w:r>
        <w:rPr/>
        <w:t>В соответствии постановлением Правительства РФ № 423 от 18.05.2009 г. «Об отдельных вопросах осуществления опеки и попечительства в отношении несовершеннолетних граждан» на основании,  которого были вынесены  приказы отдела по образованию, молодежной политике и спорту администрации Хохольского муниципального района от 29.04.2021 г. № 192, от 08.11.2021 г. № 401, о проведении контрольных проверок условий жизни несовершеннолетних детей воспитывающихся в замещающих семьях, с участием старших инспекторов службы по опеке и попечительству, социальных педагогов и общественных инспекторов по охране прав детства в 9 общеобразовательных учреждениях из 12 Хохольского муниципального района проводились контрольные проверка обследования условий жизни несовершеннолетних подопечных.</w:t>
      </w:r>
    </w:p>
    <w:p>
      <w:pPr>
        <w:pStyle w:val="Normal"/>
        <w:ind w:firstLine="709"/>
        <w:jc w:val="both"/>
        <w:rPr/>
      </w:pPr>
      <w:r>
        <w:rPr/>
        <w:t>Условия были проверены у 134 несовершеннолетних детей, проживающих в 34 замещающих семьях, совместно с опекунами (попечителями), приемными родителями.</w:t>
      </w:r>
    </w:p>
    <w:p>
      <w:pPr>
        <w:pStyle w:val="Normal"/>
        <w:ind w:firstLine="709"/>
        <w:jc w:val="both"/>
        <w:rPr/>
      </w:pPr>
      <w:r>
        <w:rPr/>
        <w:t>По итогам проверки установлено, что для 22 подопечных и 24 приемных детей – опека и попечительство носит положительный характер. Права и интересы несовершеннолетних граждан не нарушаются: подопечные получают необходимое развитие и полноценное содержание. Все подопечные прошли медицинское обследование, состояние здоровья 44 подопечных – в норме; 2 несовершеннолетних являются инвалидами детства.</w:t>
      </w:r>
    </w:p>
    <w:p>
      <w:pPr>
        <w:pStyle w:val="Normal"/>
        <w:ind w:firstLine="709"/>
        <w:jc w:val="both"/>
        <w:rPr/>
      </w:pPr>
      <w:r>
        <w:rPr/>
        <w:t xml:space="preserve">Из 46 подопечных детей, дошкольным воспитанием охвачено 2 ребенка; в общеобразовательных учреждениях обучаются 33 чел.; в кадетском корпусе обучается 1 чел.; учащимися средне - специальных учебных заведений (колледжи) – являются 11 чел. </w:t>
      </w:r>
    </w:p>
    <w:p>
      <w:pPr>
        <w:pStyle w:val="Normal"/>
        <w:ind w:firstLine="709"/>
        <w:jc w:val="both"/>
        <w:rPr/>
      </w:pPr>
      <w:r>
        <w:rPr/>
        <w:t>В целях защиты жилищных прав детей-сирот,  детей, оставшихся без попечения родителей, и лиц из их числа достигших возраста  14 лет специалистами оказывается помощь гражданам в постановке на жилищный учет в Департаменте труда и социального развития области, в получении заключения Департамента образования, науки и молодежной политики о невозможности  возвращения детей-сирот и детей, оставшихся без попечения родителей, в закрепленные жилые помещения.</w:t>
      </w:r>
    </w:p>
    <w:p>
      <w:pPr>
        <w:pStyle w:val="Normal"/>
        <w:ind w:firstLine="709"/>
        <w:jc w:val="both"/>
        <w:rPr/>
      </w:pPr>
      <w:r>
        <w:rPr/>
        <w:t xml:space="preserve">На конец 2021 года на учёте на льготное обеспечение жилыми помещениями по договорам специализированного  найма в департаменте труда и социального развития Воронежской области состоит 23 чел. </w:t>
      </w:r>
    </w:p>
    <w:p>
      <w:pPr>
        <w:pStyle w:val="Normal"/>
        <w:ind w:firstLine="709"/>
        <w:jc w:val="both"/>
        <w:rPr/>
      </w:pPr>
      <w:r>
        <w:rPr/>
        <w:t>Сотрудники отдела  осуществляют межведомственное взаимодействие по вопросам профилактики безнадзорности, беспризорности и правонарушений несовершеннолетних  с  КДН  и ЗП, ПДН  ОВД, КУ ВО «Хохольский социально – реабилитационный центр для несовершеннолетних», социальными педагогами и общественными инспекторами по защите прав детей образовательных учреждений района, МКУ «Центр социально-психологической помощи и поддержки  детей и подростков «Доверие», центром трудовой адаптации подростков и др. службами,  регулярно участвуют в операциях и рейдах «Подросток», «Лето», «Каникулы».</w:t>
      </w:r>
    </w:p>
    <w:p>
      <w:pPr>
        <w:pStyle w:val="Normal"/>
        <w:ind w:firstLine="709"/>
        <w:jc w:val="both"/>
        <w:rPr/>
      </w:pPr>
      <w:r>
        <w:rPr/>
        <w:t>В 2021 году в центр реабилитации по ходатайству отдела было помещено 5 детей. После проведенной профилактической работы с родителями (беседы, разъяснения, трудоустройство, лечение от алкоголизма и др.) дети возвращались после курса реабилитации в семьи.</w:t>
      </w:r>
    </w:p>
    <w:p>
      <w:pPr>
        <w:pStyle w:val="Normal"/>
        <w:ind w:firstLine="709"/>
        <w:jc w:val="both"/>
        <w:rPr/>
      </w:pPr>
      <w:r>
        <w:rPr/>
        <w:t>В 2021 году лишено родительских прав/в отношении детей, подготовлено заключений о целесообразности лишения родительских прав - 9 граждан в отношении 11 несовершеннолетних 3 несовершеннолетних переданы на воспитание в семьи граждан, 8 детей проживает с родителям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дпрограмма 2. «Развитие дошкольного и общего образования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реализацию подпрограммы использовано 378798,931 тыс. руб.,  из них: </w:t>
      </w:r>
    </w:p>
    <w:p>
      <w:pPr>
        <w:pStyle w:val="Normal"/>
        <w:jc w:val="both"/>
        <w:rPr/>
      </w:pPr>
      <w:r>
        <w:rPr/>
        <w:t xml:space="preserve">- федерального бюджета – 30872,899 тыс. рублей, </w:t>
      </w:r>
    </w:p>
    <w:p>
      <w:pPr>
        <w:pStyle w:val="Normal"/>
        <w:jc w:val="both"/>
        <w:rPr/>
      </w:pPr>
      <w:r>
        <w:rPr/>
        <w:t xml:space="preserve">- областной бюджет – 254269,994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 xml:space="preserve">- местный бюджет – 79646,688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>- внебюджетные источники – 14009,350 тыс. рублей.</w:t>
      </w:r>
    </w:p>
    <w:p>
      <w:pPr>
        <w:pStyle w:val="Normal"/>
        <w:ind w:firstLine="709"/>
        <w:jc w:val="both"/>
        <w:rPr/>
      </w:pPr>
      <w:r>
        <w:rPr/>
        <w:t>На организацию двухразового питания обучающихся   общеобразовательных учреждений района направлено – 20 279,00 тыс. руб.</w:t>
      </w:r>
    </w:p>
    <w:p>
      <w:pPr>
        <w:pStyle w:val="Normal"/>
        <w:ind w:firstLine="709"/>
        <w:jc w:val="both"/>
        <w:rPr/>
      </w:pPr>
      <w:r>
        <w:rPr/>
        <w:t xml:space="preserve">На организацию подвоза учащихся для повышения качественной муниципальной услуги направлено – 3 349,7 тыс. руб. </w:t>
      </w:r>
    </w:p>
    <w:p>
      <w:pPr>
        <w:pStyle w:val="Normal"/>
        <w:ind w:firstLine="709"/>
        <w:jc w:val="both"/>
        <w:rPr/>
      </w:pPr>
      <w:r>
        <w:rPr>
          <w:bCs/>
        </w:rPr>
        <w:t>На повышение квалификации педагогических работников общеобразовательных организаций в 2021 года использовано – 498,4 тыс. руб.</w:t>
      </w:r>
    </w:p>
    <w:p>
      <w:pPr>
        <w:pStyle w:val="Normal"/>
        <w:ind w:firstLine="709"/>
        <w:jc w:val="both"/>
        <w:rPr/>
      </w:pPr>
      <w:r>
        <w:rPr>
          <w:shd w:fill="F8FEFF" w:val="clear"/>
        </w:rPr>
        <w:t xml:space="preserve">В образовательных учреждениях в образовательном процессе используются услуги интернет – 1 228,5 тыс. руб. </w:t>
      </w:r>
    </w:p>
    <w:p>
      <w:pPr>
        <w:pStyle w:val="Normal"/>
        <w:ind w:firstLine="709"/>
        <w:jc w:val="both"/>
        <w:rPr/>
      </w:pPr>
      <w:r>
        <w:rPr/>
        <w:t xml:space="preserve">Для создания комфортных условий получения общего и дошкольного образования, выполнение замечаний Роспотребнадзора и Госпожнадзора использовано – 675,5 тыс. руб. </w:t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бюджетных расходов утверждено постановление администрации Хохольского муниципального района № 800 от 01.12.2020 года «Об утверждении лимита расходования денежных средств на услуги связи, электроэнергии, теплоэнергии, газа, водоснабжения и водоотведения и вывоза ТКО на 2021 год и плановый период 2022-2023годов»</w:t>
      </w:r>
    </w:p>
    <w:p>
      <w:pPr>
        <w:pStyle w:val="Normal"/>
        <w:ind w:firstLine="709"/>
        <w:jc w:val="both"/>
        <w:rPr/>
      </w:pPr>
      <w:r>
        <w:rPr/>
        <w:t xml:space="preserve">За 2021 год учреждения образования и детские сады всего на коммунальные нужды использовали 22 608,7 тыс. руб. </w:t>
      </w:r>
    </w:p>
    <w:p>
      <w:pPr>
        <w:pStyle w:val="Normal"/>
        <w:ind w:firstLine="709"/>
        <w:jc w:val="both"/>
        <w:rPr/>
      </w:pPr>
      <w:r>
        <w:rPr/>
        <w:t>Реализованы  мероприятия по содействию создания в субъектах Российской Федерации новых мест в общеобразовательных организациях (софинансирование) по капитальному ремонту</w:t>
      </w:r>
      <w:r>
        <w:rPr>
          <w:bCs/>
        </w:rPr>
        <w:t xml:space="preserve"> в рамках государственной программы Воронежской области «Развитие образования»</w:t>
      </w:r>
      <w:r>
        <w:rPr/>
        <w:t xml:space="preserve"> на  ремонт общеобразовательного учреждения с привлечением внебюджетных средств (из расчета  50*50) на общую сумму 2 745,12 тыс. руб.</w:t>
      </w:r>
    </w:p>
    <w:p>
      <w:pPr>
        <w:pStyle w:val="Normal"/>
        <w:ind w:firstLine="709"/>
        <w:jc w:val="both"/>
        <w:rPr/>
      </w:pPr>
      <w:r>
        <w:rPr/>
        <w:t>Согласно национальных проектов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Успех каждого ребенка» - проект, направленный на  создание новых мест в образовательных организациях различных типов для реализации дополнительных общеразвивающих программ всех направленностей. В рамках данного проекта  приобретено оборудование для МБОУ «Костенская СОШ» и МБОУ «Хохольский лицей» на общую сумму 2 233,41600 тыс. руб.</w:t>
      </w:r>
    </w:p>
    <w:p>
      <w:pPr>
        <w:pStyle w:val="Normal"/>
        <w:ind w:firstLine="709"/>
        <w:jc w:val="both"/>
        <w:rPr/>
      </w:pPr>
      <w:r>
        <w:rPr/>
        <w:t>«Современная школа» - 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. В рамках проекта  приобретены образовательные наборы для создания и функционирования в общеобразовательных организациях  центров образования естественно - научной и технологической направленностей «Точка Роста» в  МБОУ «Гремяченская СОШ», МБОУ «Хохольская СОШ», МКОУ «Староникольская СОШ» на общую сумму 5 890,34100 тыс. руб.</w:t>
      </w:r>
    </w:p>
    <w:p>
      <w:pPr>
        <w:pStyle w:val="Normal"/>
        <w:ind w:firstLine="709"/>
        <w:jc w:val="both"/>
        <w:rPr/>
      </w:pPr>
      <w:r>
        <w:rPr/>
        <w:t xml:space="preserve">«Цифровая образовательная среда» - обеспечение образовательных организаций материально – технической базой для внедрения цифровой образовательной среды. </w:t>
      </w:r>
      <w:r>
        <w:rPr>
          <w:color w:val="000000"/>
        </w:rPr>
        <w:t xml:space="preserve">Созданы центры цифрового и гуманитарного профиля, предусматривающие помещения для проектной деятельности и дополнительного образования, для организации  групповой и индивидуальной работы, оборудования кабинетов технологии, информатики, ОБЖ.  В текущем году на эти цели выделено 1 900,17100 тыс. руб. для </w:t>
      </w:r>
      <w:r>
        <w:rPr/>
        <w:t>МБОУ «Гремяченская СОШ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«Спорт – норма жизни» - оснащение объектов спортивной инфраструктуры спортивно – технологическим оборудованием для создания малых спортивных площадок, </w:t>
      </w:r>
      <w:r>
        <w:rPr/>
        <w:t xml:space="preserve">построена малая многофункциональная спортивная площадка по адресу: Воронежская область, Хохольский район, с. Петино ул. Советская 1е. На эти цели в текущем году выделено 1 162,07 тыс. руб. отделу по образованию, молодежной политике и спорту. </w:t>
      </w:r>
    </w:p>
    <w:p>
      <w:pPr>
        <w:pStyle w:val="Normal"/>
        <w:ind w:firstLine="709"/>
        <w:jc w:val="both"/>
        <w:rPr/>
      </w:pPr>
      <w:r>
        <w:rPr/>
        <w:t>В целях формирования современной и безопасной образовательной среды в 2021 году израсходовано 3 158,9 тыс. руб., на выполнение требований антитеррористической защищенности и безопасности, организована физическая охрана всех общеобразовате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В связи со сложившейся эпидемиологической ситуацией в Хохольском муниципальном районе связанной с недопущением распространения </w:t>
      </w:r>
      <w:r>
        <w:rPr>
          <w:color w:val="000000"/>
        </w:rPr>
        <w:t>новой инфекции COVID – 19</w:t>
      </w:r>
      <w:r>
        <w:rPr/>
        <w:t xml:space="preserve"> на дезинфицирующие, моющие  средства в 2021 году было израсходовано 1 811,4 тыс.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rPr>
          <w:highlight w:val="yellow"/>
        </w:rPr>
      </w:pPr>
      <w:r>
        <w:rPr/>
        <w:t>Дошкольное образование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27"/>
        <w:spacing w:before="0" w:after="0"/>
        <w:ind w:firstLine="709"/>
        <w:jc w:val="both"/>
        <w:rPr/>
      </w:pPr>
      <w:r>
        <w:rPr/>
        <w:t>Система образования на территории Хохольского муниципального района напрямую зависит от социально-экономического состояния и демографической ситуации, что является внешним вызовом и определяет перспективное направление развития района.</w:t>
      </w:r>
    </w:p>
    <w:p>
      <w:pPr>
        <w:pStyle w:val="Normal"/>
        <w:ind w:firstLine="709"/>
        <w:jc w:val="both"/>
        <w:rPr/>
      </w:pPr>
      <w:r>
        <w:rPr/>
        <w:t>По данным отдела статистики численность детей  в районе в возрасте от 0 до 7 лет уменьшается.   По состоянию на 01.01.2017 года в Хохольском районе насчитывалось  2087 детей в возрасте от 0 до 7 лет. На 01.01.2018г. данная численность составляла  2082 ребенка.</w:t>
      </w:r>
    </w:p>
    <w:p>
      <w:pPr>
        <w:pStyle w:val="Normal"/>
        <w:ind w:firstLine="709"/>
        <w:jc w:val="both"/>
        <w:rPr/>
      </w:pPr>
      <w:r>
        <w:rPr/>
        <w:t>Численность указанной категории в районе, по состоянию на 01. 01.2019 года, составила 2018 чел. По состоянию на 01.01.2020 года численность детей дошкольного возраста в районе составляла 1905 чел., а на 01.01.2021 года – 1833 ребенка.</w:t>
      </w:r>
    </w:p>
    <w:p>
      <w:pPr>
        <w:pStyle w:val="Normal"/>
        <w:ind w:firstLine="709"/>
        <w:jc w:val="both"/>
        <w:rPr/>
      </w:pPr>
      <w:r>
        <w:rPr/>
        <w:t>Спад  численности детей в возрасте от 0 до 7 лет  в конечном итоге  отразился на комплектовании дошкольных учреждений  уже в 2021 – 2022 учебном году: общая численность детей, посещающих  детские сады, насчитывает 1052 ребенка, в 2020-2021 учебном году – 1106 детей. Уровень   обеспеченности детей  местами в дошкольных образовательных учреждениях в возрасте от 1 до 6 лет, к общей численности детей в возрасте от 1 до 6 лет»,  увеличился в районе  с 2013  года с  39,3 %   до  63,1 % в 2019 году.  Ежегодно увеличение контингента  воспитанников  происходило за счет обновления и пополнения  материально-технической базы;  предоставления услуги дошкольного образования дошкольникам в возрасте от 2 лет 6 мес. до 3 лет; детям с ограниченными возможностями здоровь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2019 году прирост контингента в дошкольных учреждениях Хохольского муниципального  района стал возможен в результате</w:t>
      </w:r>
      <w:r>
        <w:rPr>
          <w:b/>
        </w:rPr>
        <w:t xml:space="preserve"> </w:t>
      </w:r>
      <w:r>
        <w:rPr/>
        <w:t xml:space="preserve"> открытия   6 ясельных групп на 120  дополнительных мест для детей от 1,5 до 3 лет в пристройках к детским садам «Родничок» (3 ясельные группы на 60 мест), «Теремок» (2 ясельные группы на 40 мест) и  МКОУ «Устьевская СОШ» (одна ясельная группа на 20 мест). </w:t>
      </w:r>
    </w:p>
    <w:p>
      <w:pPr>
        <w:pStyle w:val="Style27"/>
        <w:spacing w:before="0" w:after="0"/>
        <w:ind w:firstLine="709"/>
        <w:jc w:val="both"/>
        <w:rPr/>
      </w:pPr>
      <w:r>
        <w:rPr/>
        <w:t>В 2021 году доля детей в возрасте 1-6 лет, получающих 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-6 лет, составила 65,3 % (2016 год – 48,25%; 2017 год -51,7%;  2018 год – 54, 1%; 2019 год – 63,2%; 2020 год - 63).</w:t>
      </w:r>
    </w:p>
    <w:p>
      <w:pPr>
        <w:pStyle w:val="Style27"/>
        <w:spacing w:before="0" w:after="0"/>
        <w:ind w:firstLine="709"/>
        <w:jc w:val="both"/>
        <w:rPr/>
      </w:pPr>
      <w:r>
        <w:rPr/>
        <w:t>Доля детей в возрасте  от 1 года до 6 лет, состоящих на учете для определения в муниципальные дошкольные образовательные учреждения, в общей численности детей в возрасте 1-6 лет составляет 1,4%  (2016 год – 8,6%; 2017 год – 13,3%;  2018 год – 8,8%; 2019 год – 2%; 2020 год – 2%).</w:t>
      </w:r>
    </w:p>
    <w:p>
      <w:pPr>
        <w:pStyle w:val="Style27"/>
        <w:spacing w:before="0" w:after="0"/>
        <w:ind w:firstLine="709"/>
        <w:jc w:val="both"/>
        <w:rPr/>
      </w:pPr>
      <w:r>
        <w:rPr/>
        <w:t>Система дошкольного образования в Хохольском муниципальном районе представлена девятью учреждениями, 5 из которых – самостоятельные юридические лица; 4 учреждения являются структурными подразделениями школ.</w:t>
      </w:r>
    </w:p>
    <w:p>
      <w:pPr>
        <w:pStyle w:val="Style2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групп в детских садах – 40,  в них – 1100 мест ( в том числе, 120 мест для детей от 1,5 до 3 лет; 980 мест для детей от 3 до 7 лет). </w:t>
      </w:r>
    </w:p>
    <w:p>
      <w:pPr>
        <w:pStyle w:val="Style2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хват детей услугой дошкольного образования, в возрасте от 3 до 7 лет, составил 100%. Численность очередников в возрасте от 0 до 3 лет в АИС «Комплектование ДОУ» - 65 человек, в возрасте от 0 до 3 лет. Численность воспитанников от 1, 5 до 7 лет,  в дошкольных учреждениях,  в текущем учебном году  составляет 1052 чел.  (в т.ч. 188  воспитанников ясельных групп и  864  чел. – в группах для детей от 3 до 7 лет)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Показателем эффективности,   характеризующим финансово - экономическое состояние муниципальной системы дошкольного образования, является  средняя наполняемость групп, которая регламентирована нормами СанПина. Проведенный анализ  наполняемости групп в детских садах показал, что в первом  полугодии 2021 – 2022 учебного года  наполняемость  дошкольных групп  в МБДОУ детском саду № 1  составила 28, 4 ребенка (по плану – 26 детей) 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В сельских детских садах:  «Солнышко» (с. Новогремяченское) наполняемость – 30 детей; «Светлячок» (пос. Орловка) – 21 ребенок; «Сказка» (с. Гремячье) - 31 ребенок; «Колокольчик» (с. Хохол)- 22 ребенка; СП детском саду МКОУ «Устьевская СОШ» - 24 ребенка; СП детском саду МБОУ «Костенская СОШ» - 29 детей; СП детском саду МКОУ «Староникольская СОШ» - 31 ребенок; СП детском саду МКОУ «Яблоченская СОШ» -   наполняемость групп  составляет  18 детей (по плану – 23 ребенка).</w:t>
      </w:r>
    </w:p>
    <w:p>
      <w:pPr>
        <w:pStyle w:val="Normal"/>
        <w:ind w:firstLine="709"/>
        <w:jc w:val="both"/>
        <w:rPr/>
      </w:pPr>
      <w:r>
        <w:rPr/>
        <w:t>Численность детей, посещающих дошкольные организации, в расчете на 1 педагогического работника - 13 детей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В 2021 году стоимость содержания ребенка в детских садах  в  день  составляла 94, 8 руб., из которых: 87,2 руб. средства родителей; 7, 6 руб. – средства,  выделяемые из муниципального бюджета. Ежемесячный  размер родительской платы - 1800 руб. за присмотр и уход. Льготные категории детей в детских садах  (дети-инвалиды, дети с ОВЗ, подопечные,  дети с туберкулезной интоксикацией) посещают дошкольные учреждения бесплатно. Дети, воспитывающиеся в многодетных малообеспеченных семьях получают компенсацию части родительской платы. Работники ДОУ, дети которых посещают дошкольные учреждения, пользуются 25% льготой при  оплате за детский сад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shd w:fill="FFFFFF" w:val="clear"/>
        </w:rPr>
      </w:pPr>
      <w:r>
        <w:rPr/>
        <w:t xml:space="preserve">В текущем учебном году в детских садах района – 5  детей  (в т. ч. 2 ребенка  с ограниченными возможностями здоровья и 3 ребенка, имеющих статус инвалида) получают инклюзивное образование. Детей с туберкулезной интоксикацией нет. Указанные  категории получают бесплатное питание в детских садах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Образовательная деятельность в дошкольных учреждениях реализуется в соответствии с федеральным государственным образовательным стандартом дошкольного образования. В детских садах создана развивающая предметно-пространственная среда: приобретено  </w:t>
      </w:r>
      <w:r>
        <w:rPr>
          <w:color w:val="000000"/>
        </w:rPr>
        <w:t xml:space="preserve">игровое, развивающее оборудование, оборудование для обеспечения коррекции, мультимедийное оборудование, поставлено современное уличное оборудование. Широко используются здоровьесберегающие технологии. </w:t>
      </w:r>
      <w:r>
        <w:rPr/>
        <w:t xml:space="preserve">Для родителей важно не только предоставление места в детском саду, но и качество образовательной среды, психологический комфорт, сохранение здоровья ребенка, развитие личностных  качеств  ребенка. 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/>
        <w:t>п.3 ст. 64 действующего закона «Об образовании в Российской Федерации» от 29. 12. 2012 года № 273-ФЗ регламентирует право родителей (законных представителей) на получение методической, психолого-педагогической, диагностической и консультативной помощи без взимания платы в условиях консультационных центров, как в дошкольных, так и в общеобразовательных учреждениях. Консультационные центры функционируют  в 5-ти  дошкольных учреждениях.</w:t>
      </w:r>
    </w:p>
    <w:p>
      <w:pPr>
        <w:pStyle w:val="Normal"/>
        <w:ind w:firstLine="709"/>
        <w:jc w:val="both"/>
        <w:rPr/>
      </w:pPr>
      <w:r>
        <w:rPr/>
        <w:t xml:space="preserve">В  2021 году в консультационные центры обратилось  56  родителей (2016 г. – 13 чел.; 2017г. – 18 чел.; 2018г. – 23 чел.; 2019г.-24чел.; 2020 год – 43 чел.)  по вопросам физического, психического и педагогического развития детей дошкольного возраста. Деятельность центров востребована, особенно для родителей, чьи дети дошкольного возраста имеют статус инвалида и не посещают дошкольных учреждения, а получают пособие в  отделе социальной защиты населения. </w:t>
      </w:r>
    </w:p>
    <w:p>
      <w:pPr>
        <w:pStyle w:val="Normal"/>
        <w:ind w:firstLine="709"/>
        <w:jc w:val="both"/>
        <w:rPr/>
      </w:pPr>
      <w:r>
        <w:rPr/>
        <w:t>В ряде дошкольных учреждений (МБДОУ детский сад №1, МБДОУ детский сад «Колокольчик», МКДОУ детский сад «Сказка», МБДОУ детский сад «Солнышко», МБДОУ детский сад «Светлячок»)  внедрена сетевая форма взаимодействия с учреждениями дополнительного образования: Хохольской и Гремяченской ДШИ, домом детского творчества, детской юношеской спортивной школой,  что позволяет оптимизировать кадровую составляющую учреждения и повысить качество образования у детей дошкольного возраста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дошкольных учреждениях  в 2020-2021 учебном году работает 79 педагогических  работников, со стажем работы менее 10 лет – 31 педагог. </w:t>
      </w:r>
    </w:p>
    <w:p>
      <w:pPr>
        <w:pStyle w:val="Style2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аттестации первую и высшую квалификационные категории имеют 50 педагогов; 25 педагогов – с соответствием занимаемой должности.</w:t>
      </w:r>
    </w:p>
    <w:p>
      <w:pPr>
        <w:pStyle w:val="Normal"/>
        <w:ind w:firstLine="709"/>
        <w:jc w:val="both"/>
        <w:rPr/>
      </w:pPr>
      <w:r>
        <w:rPr/>
        <w:t>С 2014 по 2017г.г. – 69 (100%) педагогических  работников дошкольных организаций прошли курсы повышения квалификации по программам федерального государственного образовательного стандарта дошкольного образования.</w:t>
      </w:r>
    </w:p>
    <w:p>
      <w:pPr>
        <w:pStyle w:val="Normal"/>
        <w:ind w:firstLine="709"/>
        <w:jc w:val="both"/>
        <w:rPr/>
      </w:pPr>
      <w:r>
        <w:rPr/>
        <w:t>В 2021 году  пять дошкольных учреждений, являющихся самостоятельными юридическими лицами, приняли участие в мониторинге качества дошкольного образования (МКДО 0-7), проводимом национальным институтом качества образования (г. Москва)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В 2016 году средний уровень заработной платы  педагогических работников дошкольных учреждений составлял - </w:t>
      </w:r>
      <w:r>
        <w:rPr/>
        <w:t xml:space="preserve">20972 </w:t>
      </w:r>
      <w:r>
        <w:rPr>
          <w:shd w:fill="FFFFFF" w:val="clear"/>
        </w:rPr>
        <w:t>рубля; в  2017 году - 21885 руб.; в 2018 году – 23262 руб.; в  2019 году – 26 270 руб.; в 2020 году –  27952 руб.; в 2021 году – 32783руб.</w:t>
      </w:r>
    </w:p>
    <w:p>
      <w:pPr>
        <w:pStyle w:val="Normal"/>
        <w:ind w:firstLine="851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851"/>
        <w:jc w:val="both"/>
        <w:rPr/>
      </w:pPr>
      <w:r>
        <w:rPr/>
        <w:t>Общее образование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территории  Хохольского муниципального района сеть общеобразовательных учреждении не изменилась и представлена  12 школами  и 1 филиалом, с общим контингентом 2610 человек. Количество педагогических работников составляет 229 человек.</w:t>
      </w:r>
    </w:p>
    <w:p>
      <w:pPr>
        <w:pStyle w:val="Normal"/>
        <w:ind w:firstLine="709"/>
        <w:jc w:val="both"/>
        <w:rPr/>
      </w:pPr>
      <w:r>
        <w:rPr/>
        <w:t>Важным фактором, влияющим на развитие муниципальной системы образования, продолжает оставаться демографическая ситуация. В 2021-2022 учебном году в общеобразовательных учреждений  обучаются 2610 человек (в 2020-2021 -  2548 человек).</w:t>
      </w:r>
    </w:p>
    <w:p>
      <w:pPr>
        <w:pStyle w:val="14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в общем образовании уделяется повышению образовательных результатов, созданию современной образовательной среды и условий обучения для учащихся и педагогов, развитию системы воспитания и образовательной инфраструктуры в целом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Таким образом,  в текущем году продолжается оснащение школ в рамках национального проекта «Образование». В новом учебном году начнут работать еще 3 «Точки роста»  естественно-научной и технологической направленностей в Гремяченской, Хохольской и Староникольской школах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Новые центры будут оснащены оборудованием для практической отработки учебного материала по физике, химии и биологии. 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/>
        <w:t>В каждой «Точке роста» будут оснащены два кабинета и зона коворкинга в соответствии с общим федеральным дизайн-проектом. На этих площадках школьники смогут работать с новым оборудованием. Это цифровые ученические лаборатории с ноутбуками, принтерами и цифровыми микроскопами, препаратами и реактивами для практических и лабораторных работ, образовательными наборами по механике и мехатронике. Учащиеся центров также смогут посещать дополнительные занятия по предметам естественно-научной направленности. </w:t>
      </w:r>
    </w:p>
    <w:p>
      <w:pPr>
        <w:pStyle w:val="Normal"/>
        <w:ind w:firstLine="709"/>
        <w:jc w:val="both"/>
        <w:rPr/>
      </w:pPr>
      <w:r>
        <w:rPr/>
        <w:t xml:space="preserve">Образовательными учреждениями прорабатывается штатное расписание Центров, разрабатываются учебные  курсы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прошедшем году в экспериментальном режиме мы начали внедрение цифровой образовательной среды в Хохольском лицее. В текущем году данная работа продолжена и с 1 сентября цифровая образовательная среда будет создана в Гремяченской средней школе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iCs/>
        </w:rPr>
        <w:t xml:space="preserve">Хотелось  бы подчеркнуть, что </w:t>
      </w:r>
      <w:r>
        <w:rPr/>
        <w:t>информационные технологии стали одной из важных составляющих современного образовательного процесса</w:t>
      </w:r>
      <w:r>
        <w:rPr>
          <w:iCs/>
        </w:rPr>
        <w:t xml:space="preserve">, но они никогда не заменят традиционной системы обучения. Цифровая образовательная среда - это безопасная среда с проверенным содержанием в дополнение к традиционной системе образования, </w:t>
      </w:r>
      <w:r>
        <w:rPr>
          <w:i/>
          <w:iCs/>
        </w:rPr>
        <w:t xml:space="preserve"> </w:t>
      </w:r>
      <w:r>
        <w:rPr>
          <w:iCs/>
        </w:rPr>
        <w:t>возможность более углублённо изучать предметы, иметь доступ к библиотекам, лекциям лучших практик учителей. Так же этот проект раскрывает перспективы для  детей с ограниченными возможностями здоровья.</w:t>
      </w:r>
    </w:p>
    <w:p>
      <w:pPr>
        <w:pStyle w:val="Style27"/>
        <w:shd w:fill="FFFFFF" w:val="clear"/>
        <w:spacing w:before="0" w:after="0"/>
        <w:ind w:firstLine="709"/>
        <w:jc w:val="both"/>
        <w:rPr>
          <w:iCs/>
        </w:rPr>
      </w:pPr>
      <w:r>
        <w:rPr>
          <w:iCs/>
        </w:rPr>
        <w:t>Ежегодно в районе проводятся мероприятия по подготовки учреждений образования к новому учебному году. Не стал исключением и этот год.</w:t>
      </w:r>
    </w:p>
    <w:p>
      <w:pPr>
        <w:pStyle w:val="Normal"/>
        <w:ind w:firstLine="709"/>
        <w:jc w:val="both"/>
        <w:rPr/>
      </w:pPr>
      <w:r>
        <w:rPr/>
        <w:t xml:space="preserve">В рамках Государственной программы Воронежской области  </w:t>
      </w:r>
      <w:r>
        <w:rPr>
          <w:spacing w:val="-6"/>
        </w:rPr>
        <w:t>«Развитие образования»</w:t>
      </w:r>
      <w:r>
        <w:rPr/>
        <w:t xml:space="preserve"> на выполнение мероприятий по капитальному ремонту</w:t>
      </w:r>
      <w:r>
        <w:rPr>
          <w:bCs/>
        </w:rPr>
        <w:t xml:space="preserve"> </w:t>
      </w:r>
      <w:r>
        <w:rPr/>
        <w:t xml:space="preserve">с привлечением внебюджетных средств (из расчета  50*50).  Завершились ремонтные работы актового зала и учебных помещений в Хохольском лицее. Произведена замена электрического щита в Староникольской средней школе, частично отремонтировано отопление в Орловской средней школе,  произведена замена окон и отремонтирован лестничный марш в Гремяченской средней школе. Завершился ремонт учебного кабинета в доме детского творч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рагедия, произошедшая в мае текущего года в Казани, безусловно, потрясла нас всех. Самоотверженные действия учителей казанской школы, где произошла стрельба, помогли избежать большего числа жертв. Однако,</w:t>
      </w:r>
    </w:p>
    <w:p>
      <w:pPr>
        <w:pStyle w:val="Style27"/>
        <w:shd w:fill="FFFFFF" w:val="clear"/>
        <w:spacing w:before="0" w:after="0"/>
        <w:jc w:val="both"/>
        <w:rPr/>
      </w:pPr>
      <w:r>
        <w:rPr/>
        <w:t xml:space="preserve">проблемы с безопасностью образовательных учреждений на сегодняшний день </w:t>
      </w:r>
      <w:r>
        <w:rPr>
          <w:iCs/>
          <w:shd w:fill="FFFFFF" w:val="clear"/>
        </w:rPr>
        <w:t>остаются актуальными</w:t>
      </w:r>
      <w:r>
        <w:rPr/>
        <w:t xml:space="preserve">. Министерством просвещения были разработаны рекомендации по </w:t>
      </w:r>
      <w:r>
        <w:rPr>
          <w:shd w:fill="FFFFFF" w:val="clear"/>
        </w:rPr>
        <w:t>усилению мер безопасности в образовательных учреждениях и рекомендации по организации действий в кризисных ситуациях</w:t>
      </w:r>
      <w:r>
        <w:rPr/>
        <w:t xml:space="preserve">. Данные документы доведены до всех образовательных учреждений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 </w:t>
      </w:r>
      <w:r>
        <w:rPr/>
        <w:t>Задача учреждений разработать антикризисный план на случай ЧС, который должен включать три блока: организационный (кто будет отвечать за планирование и порядок действий в ЧС), методический (критерии для оценки эффективности работы) и ресурсный (материально-технические и кадровые вопросы)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Каждый блок должен формироваться с учетом типов ЧС, алгоритма действий, критериев определения и сортировки медицинских и психологических травм, необходимых тренингов для сотрудников и множества других факто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 </w:t>
      </w:r>
      <w:r>
        <w:rPr/>
        <w:t xml:space="preserve">Ежегодно в районе проводятся мероприятия  по выполнению требований антитеррористической защищенности учреждений образования. В предстоящем учебном году все объекты будут обеспечены квалифицированной физической охраной. На эти мероприятия направлено 3183,0 тысяч рублей из районного бюджета. </w:t>
      </w:r>
    </w:p>
    <w:p>
      <w:pPr>
        <w:pStyle w:val="Style27"/>
        <w:shd w:fill="FFFFFF" w:val="clear"/>
        <w:spacing w:before="0" w:after="0"/>
        <w:ind w:firstLine="709"/>
        <w:jc w:val="both"/>
        <w:rPr>
          <w:iCs/>
          <w:shd w:fill="FFFFFF" w:val="clear"/>
        </w:rPr>
      </w:pPr>
      <w:r>
        <w:rPr>
          <w:iCs/>
          <w:shd w:fill="FFFFFF" w:val="clear"/>
        </w:rPr>
        <w:t>Какие бы изменения ни происходили вокруг, фундаментальной и базовой ценностью является успех каждого ребёнка. Наша стратегия – это развитие школы для всех. Она нацелена на формирование новой образовательной среды, в которой каждый ребёнок имеет возможность реализовать свои способности и таланты. Это непростая долгосрочная задача, которую невозможно выполнить без качественного образования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Система оценки качества образования  давно сформирована и показывает свою эффективность.  Наша задача максимально объективно проводить оценку качества образования и интерпретировать полученные результаты. </w:t>
      </w:r>
    </w:p>
    <w:p>
      <w:pPr>
        <w:pStyle w:val="Normal"/>
        <w:ind w:firstLine="709"/>
        <w:jc w:val="both"/>
        <w:rPr/>
      </w:pPr>
      <w:r>
        <w:rPr/>
        <w:t xml:space="preserve">В 2020 обучающиеся 9-10 классов МБОУ «Костенская СОШ» и МКОУ «Архангельская ООШ» приняли участие в общероссийской оценке качества общего образования по модели </w:t>
      </w:r>
      <w:r>
        <w:rPr>
          <w:lang w:val="en-US"/>
        </w:rPr>
        <w:t>PISA</w:t>
      </w:r>
      <w:r>
        <w:rPr/>
        <w:t xml:space="preserve">. Процедура организации и проведения исследования аналогичны оригинальному исследованию PISA, но позволяют проводить исследование и получать данные вне расписания международных циклов. Цель процедуры - оценка читательской, математической и естественнонаучной  грамотности. Исследование отвечает на вопрос «Обладают ли учащиеся 15-летнего возраста, получившие обязательное общее образование, знаниями и умениями, необходимыми им для полноценного функционирования в современном обществе, т.е. для решения широкого диапазона задач в различных сферах человеческой деятельности, общения и социальных отношений».  Всего в оценки качества общего образования по </w:t>
      </w:r>
      <w:r>
        <w:rPr>
          <w:bCs/>
        </w:rPr>
        <w:t xml:space="preserve">модели </w:t>
      </w:r>
      <w:r>
        <w:rPr>
          <w:bCs/>
          <w:lang w:val="en-US"/>
        </w:rPr>
        <w:t>PISA</w:t>
      </w:r>
      <w:r>
        <w:rPr>
          <w:bCs/>
        </w:rPr>
        <w:t xml:space="preserve"> в Хохольском муниципальном районе приняли участие 7 обучающихся из двух школ района </w:t>
      </w:r>
    </w:p>
    <w:p>
      <w:pPr>
        <w:pStyle w:val="Normal"/>
        <w:ind w:firstLine="709"/>
        <w:jc w:val="both"/>
        <w:rPr/>
      </w:pPr>
      <w:r>
        <w:rPr/>
        <w:t>Анализ полученных результатов показал, что результаты обучающихся МБОУ «Костенская СОШ»  выше средних значений по Воронежской области по читательской и математической грамотности, результаты естественнонаучной грамотности  на уровне областных значений.</w:t>
      </w:r>
    </w:p>
    <w:p>
      <w:pPr>
        <w:pStyle w:val="Normal"/>
        <w:ind w:firstLine="709"/>
        <w:jc w:val="both"/>
        <w:rPr/>
      </w:pPr>
      <w:r>
        <w:rPr/>
        <w:t>Результаты обучающихся МКОУ «Архангельская ООШ» ниже областных значений  по трем направлениям. В сравнении  с результатами общеобразовательных учреждений Воронежской области  результаты школ Хохольского района на 15 позиции (МБОУ «Костенская СОШ») и  на 99 позиции  (МКОУ «Архангельская ООШ»)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shd w:fill="FFFFFF" w:val="clear"/>
        </w:rPr>
        <w:t>Всероссийские проверочные работы — призваны наладить регулярную проверку уровня знаний школьников на соответствие Федеральным государственным образовательным стандартам.</w:t>
      </w:r>
      <w:r>
        <w:rPr/>
        <w:t xml:space="preserve"> Результаты ВПР помогают педагогам определить западения в изучении материала обучающимися. 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В 2020-2021 году данная процедура проходили в два этапа,  основная задача которых – оценка остаточных знаний за предыдущий класс. Основной тенденцией осеннего периода стало снижение качественных показателей, большой разрыв между результатами независимого и итогового оценивания. Педагогические коллективы детально прорабатывали западения обучающихся и корректировали рабочие программы с учетом необходимости освоить ту или иную тему.   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По итогам всероссийских проверочных работ в осенний период два общеобразовательных учреждения района  показали признаки необъективности (5 класс «Русский язык»): Хохольский лицей и Устьевская средняя школа. При проведении проверочных работ весной для указанных образовательных учреждений процедура проводилась  с он-лайн наблюдением, в Устьевской школе присутствовал представитель  Воронежского института развития образования, замечаний к работе не было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Результаты весенней  сессии позволяют говорить об улучшении качественных показателей в сравнении с осенней сессией и о соответствии образовательных результатов по итогам независимого и текущего оценивания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Результаты осенней сессии  Мониторинга индивидуальных учебных достижений были рассмотрены в декабре 2020 года.  </w:t>
      </w:r>
    </w:p>
    <w:p>
      <w:pPr>
        <w:pStyle w:val="Normal"/>
        <w:ind w:firstLine="709"/>
        <w:jc w:val="both"/>
        <w:rPr/>
      </w:pPr>
      <w:r>
        <w:rPr/>
        <w:t xml:space="preserve">Анализ образовательных результатов, полученных по итогам МИУД весенней сессии, показывают, что результаты обучающихся школ муниципалитета находятся на уровне областных  баллов. </w:t>
      </w:r>
    </w:p>
    <w:p>
      <w:pPr>
        <w:pStyle w:val="Normal"/>
        <w:ind w:firstLine="709"/>
        <w:jc w:val="both"/>
        <w:rPr/>
      </w:pPr>
      <w:r>
        <w:rPr/>
        <w:t xml:space="preserve">Следует отметить, что баллы, полученные по итогам мониторинга индивидуальных учебных достижений обучающимися района по – прежнему  менее 50 процентов от максимально возможных значений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rFonts w:eastAsia="+mn-ea;Times New Roman"/>
          <w:kern w:val="2"/>
        </w:rPr>
        <w:t xml:space="preserve">Ежегодно в районе создаются условия  для сдачи государственной итоговой аттестации выпускниками 9-х и 11-х классов. В текущем году </w:t>
      </w:r>
      <w:r>
        <w:rPr/>
        <w:t xml:space="preserve">в соответствии с </w:t>
      </w:r>
      <w:r>
        <w:rPr>
          <w:bCs/>
          <w:shd w:fill="FFFFFF" w:val="clear"/>
        </w:rPr>
        <w:t xml:space="preserve">особенностями проведения государственной итоговой аттестации по образовательным программам основного общего образования, утвержденным   Приказ Министерства просвещения РФ,  для получения аттестата обучающимся 9-х классов необходимо преодолеть минимальный порог  по математике и русскому языку. </w:t>
      </w:r>
    </w:p>
    <w:p>
      <w:pPr>
        <w:pStyle w:val="Style27"/>
        <w:shd w:fill="FFFFFF" w:val="clear"/>
        <w:spacing w:before="0" w:after="0"/>
        <w:ind w:firstLine="709"/>
        <w:jc w:val="both"/>
        <w:rPr>
          <w:bCs/>
          <w:shd w:fill="FFFFFF" w:val="clear"/>
        </w:rPr>
      </w:pPr>
      <w:r>
        <w:rPr>
          <w:bCs/>
          <w:shd w:fill="FFFFFF" w:val="clear"/>
        </w:rPr>
        <w:t>Результаты основного государственного экзамена показали увеличение числа обучающихся, не преодолевших минимальный порог по предметам. Коллеги, 103 ребенка не справились с заданиями  по математике, в районе всего 4 ученика получили отметку «5». В осеннем этапе примут участие 61 обучающиеся по математике и 26 по русскому языку. И я попрошу руководителей общеобразовательных учреждений подойти детально к анализу основного государственного экзамена, в текущем году, в своих школах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bCs/>
          <w:shd w:fill="FFFFFF" w:val="clear"/>
        </w:rPr>
        <w:t xml:space="preserve">В соответствии с постановлением </w:t>
      </w:r>
      <w:r>
        <w:rPr/>
        <w:t xml:space="preserve"> </w:t>
      </w:r>
      <w:hyperlink r:id="rId2">
        <w:r>
          <w:rPr>
            <w:rStyle w:val="InternetLink"/>
            <w:color w:val="000000"/>
          </w:rPr>
          <w:t>Правительства РФ от 26 февраля 2021 г. №256</w:t>
        </w:r>
      </w:hyperlink>
      <w:r>
        <w:rPr/>
        <w:t>,  выпускникам 11-х классов, не планирующим  поступать в вуз, для получения аттестата в 2021 году нужно сдать государственный выпускной экзамен по русскому языку и математике на отметку не ниже удовлетворительной (3 балла).  Выпускникам, планирующим поступать в вуз, для получения аттестата при сдаче единого государственного экзамена по русскому языку необходимо набрать количество баллов не ниже минимального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9 обучающихся из 6 школ район приняли участие в  государственном выпускном экзамене. Контрольно-измерительные материалы  государственного выпускного экзамена включали задания с кратким ответом базового уровня сложности. Не смотря на это - 4 обучающихся из Староникольской, Костенской, Новогремяченской  и Устьевской средних школ не справились с заданиями по русскому языку и по математике и не получили аттестат. Данные обучающиеся будут допущены до пересдачи в осенний период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Результаты государственного выпускного экзамена обозначили «зону риска» - выпускники 11 – х классов не могут справиться с заданиями базового уровня. Здесь возникает вопрос об освоении образовательной программы среднего общего образования в данных учреждениях. И это прямая ответственность руководителей данных учреждений.</w:t>
      </w:r>
    </w:p>
    <w:p>
      <w:pPr>
        <w:pStyle w:val="Normal"/>
        <w:ind w:firstLine="709"/>
        <w:jc w:val="both"/>
        <w:rPr/>
      </w:pPr>
      <w:r>
        <w:rPr/>
        <w:t xml:space="preserve">В едином государственном экзамене в 2021 году приняли участие 83 выпускника. Наиболее востребованные предметы по выбору: обществознание,  физика, история.  </w:t>
      </w:r>
    </w:p>
    <w:p>
      <w:pPr>
        <w:pStyle w:val="Normal"/>
        <w:ind w:firstLine="709"/>
        <w:jc w:val="both"/>
        <w:rPr/>
      </w:pPr>
      <w:r>
        <w:rPr/>
        <w:t>Средний балл по району по обязательным предметам и предметам по выбору повысился  по сравнению с 2020 годом. По русскому языку высокий результат -98 баллов получили 2 учащихся Хохольского лицея,  96 баллов у ученицы Хохольской СОШ. По математике профильного уровня наивысший балл 88 получил  учащийся Хохольского лицея, 84 балла у выпускника Новогремяченской СОШ.</w:t>
      </w:r>
    </w:p>
    <w:p>
      <w:pPr>
        <w:pStyle w:val="Normal"/>
        <w:ind w:firstLine="709"/>
        <w:jc w:val="both"/>
        <w:rPr/>
      </w:pPr>
      <w:r>
        <w:rPr/>
        <w:t xml:space="preserve">Высокие результаты  выпускники показали по предметам по выбору: по обществознанию – 78 баллов и 82  балла по  химии    у выпускников   Хохольской СОШ,   по физике -91 балл и по биологии – 72  у выпускников  Хохольского лицея. По английскому языку  ученица Орловской школы  набрала 86 баллов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Уменьшилось  и число обучающихся, не преодолевших минимальный порог по обязательным предметам и предметам по выбору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Для  получения аттестата с отличием в 2021 году  выпускнику необходимо иметь итоговые отметки "отлично" по всем учебным предметам учебного плана, изучавшимся на уровне среднего общего образования, и успешно пройти государственную итоговую аттестацию. В частности, при прохождении единого государственного экзамена для аттестата с отличием нужно было получить не менее 70 баллов на ЕГЭ по русскому языку и набрать баллы не ниже минимальных по всем сдаваемым предметам по выбору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Из 27 претендентов   аттестат особого образца и медаль «За особые успехи в учении» получили 24 выпускника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Важным шагом по выстраиванию единой образовательной среды является  формирование эффективной системы выявления, поддержки и развитие способностей и талантов у детей и подростков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Муниципальная система работы с одаренными детьми развивается и направлена на реализацию социального заказа, организацию работы по выявлению, обучению и развитию одаренных детей, развитию инновационных форм и технологий работы, интеграцию учреждений по работе с одаренными детьми, обеспечение поддержки одаренных и мотивированных на достижение высоких результатов дете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лавным интеллектуальным событием остаѐтся Всероссийская олимпиада школьников. Школьный и муниципальный этапы  проходят с сентября по декабрь каждого учебного года. В ней задействованы практически все педагоги и ученики среднего и старшего звена.  Муниципальный этап олимпиады в этом году проводился на базе общеобразовательных организаций в дистанционном формате.  В муниципальном этапе олимпиады приняли участие 484 учащихся   с 7-го по 11-ые классы из 12 общеобразовательных   учреждений. Среди них определено 150 победителей и призѐров. Участниками регионального этапа стали 20 учащихся 9-11-х классов,     4 из них  заняли  призовые места в области: 1 учащийся Орловской школы и 3 –Хохольского лицея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Доступное дополнительное образование – это первая ступень для выявления и раскрытия талантов детей и молодежи, в том числе посредством вовлечения их в массовые конкурсные мероприятия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Выстроена многоэтапная система проведения конкурсных мероприятий, предусматривающая проведение школьного, муниципального, регионального и федерального этапов, что позволяет вовлечь в соревновательные и конкурсные мероприятия большее количество школьников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Выявление одаренных детей осуществляется посредством проведения олимпиад и конкурсных мероприятий в области науки, искусства, спорта. И в этом направлении в районе ведется большая работа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Информация о победителях и призерах указанных мероприятий включается в государственный информационный ресурс об одаренных детях. Включение в систему позволяет обучающимся пользоваться особыми правами при поступлении в организации высшего образования и претендовать на получение гран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итогам 2021 года  </w:t>
      </w:r>
      <w:r>
        <w:rPr>
          <w:rFonts w:eastAsia="Calibri"/>
        </w:rPr>
        <w:t>41 обучающи</w:t>
      </w:r>
      <w:r>
        <w:rPr/>
        <w:t>хся</w:t>
      </w:r>
      <w:r>
        <w:rPr>
          <w:rFonts w:eastAsia="Calibri"/>
        </w:rPr>
        <w:t xml:space="preserve"> Хохольского муниципального района состоят в региональном реестре одаренных дет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Итогом работы с одаренными детьми и подростками становится общественное признание их заслуг. Стипендии Главы Хохольского муниципального района за особые успехи в учебной, творческой, социально-значимой и спортивной деятельности </w:t>
      </w:r>
      <w:r>
        <w:rPr/>
        <w:t>в текущем году</w:t>
      </w:r>
      <w:r>
        <w:rPr>
          <w:rFonts w:eastAsia="Calibri"/>
        </w:rPr>
        <w:t xml:space="preserve"> </w:t>
      </w:r>
      <w:r>
        <w:rPr/>
        <w:t xml:space="preserve">уже </w:t>
      </w:r>
      <w:r>
        <w:rPr>
          <w:rFonts w:eastAsia="Calibri"/>
        </w:rPr>
        <w:t>удостоены</w:t>
      </w:r>
      <w:r>
        <w:rPr/>
        <w:t xml:space="preserve"> </w:t>
      </w:r>
      <w:r>
        <w:rPr>
          <w:rFonts w:eastAsia="Calibri"/>
        </w:rPr>
        <w:t xml:space="preserve"> </w:t>
      </w:r>
      <w:r>
        <w:rPr/>
        <w:t xml:space="preserve">53 </w:t>
      </w:r>
      <w:r>
        <w:rPr>
          <w:rFonts w:eastAsia="Calibri"/>
        </w:rPr>
        <w:t>обучающихся</w:t>
      </w:r>
      <w:r>
        <w:rPr/>
        <w:t xml:space="preserve"> и 8 педагогов</w:t>
      </w:r>
      <w:r>
        <w:rPr>
          <w:rFonts w:eastAsia="Calibri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Система работы по самоопределению и профессиональной ориентации обучающихся</w:t>
      </w:r>
      <w:r>
        <w:rPr>
          <w:spacing w:val="1"/>
        </w:rPr>
        <w:t xml:space="preserve"> </w:t>
      </w:r>
      <w:r>
        <w:rPr/>
        <w:t>способствует профессиональному определение.</w:t>
      </w:r>
    </w:p>
    <w:p>
      <w:pPr>
        <w:pStyle w:val="Normal"/>
        <w:ind w:firstLine="709"/>
        <w:jc w:val="both"/>
        <w:rPr/>
      </w:pPr>
      <w:r>
        <w:rPr/>
        <w:t xml:space="preserve">Учащиеся  района принимают участие в открытых онлан-уроках, реализуемых  с учетом опыта цикла открытых уроков «Проектория», направленных на </w:t>
      </w:r>
      <w:r>
        <w:rPr>
          <w:rFonts w:eastAsia="Calibri"/>
        </w:rPr>
        <w:t xml:space="preserve">раннюю профориентацию. </w:t>
      </w:r>
    </w:p>
    <w:p>
      <w:pPr>
        <w:pStyle w:val="Normal"/>
        <w:ind w:firstLine="709"/>
        <w:jc w:val="both"/>
        <w:rPr/>
      </w:pPr>
      <w:r>
        <w:rPr>
          <w:bCs/>
        </w:rPr>
        <w:t>Ежегодно в районе реализуется федеральный проекта «Успех каждого ребенка», который так же   направлен на формирование эффективной системы выявления, поддержки и развития способностей и талантов у детей и подростков.</w:t>
      </w:r>
    </w:p>
    <w:p>
      <w:pPr>
        <w:pStyle w:val="Normal"/>
        <w:ind w:firstLine="709"/>
        <w:jc w:val="both"/>
        <w:rPr/>
      </w:pPr>
      <w:r>
        <w:rPr>
          <w:bCs/>
        </w:rPr>
        <w:t>В рамках данного проекта в</w:t>
      </w:r>
      <w:r>
        <w:rPr/>
        <w:t>едется планомерная работа по увеличению охвата детей в возрасте от 5 до 18 лет дополнительным образованием, а также по созданию условий равной доступности дополнительного образования с учетом индивидуальных потребностей и особенностей детей различных категорий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Соответственно, доля детей в возрасте от 5 до 18 лет, охваченных дополнительным образованием, возросла с 68 % в 2015 году до 90% в 2021 году от общего числа детей указанного возраста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С 1 сентября на базе Хохольского лицея и Костенской средней школы открываются восемь объединений различной направленностей, в которых будут созданы 195 инфраструктурных мест. На эти цели израсходовано более двух млн. руб. Задача школ привлечь как можно большее количество учащихся для занятий дополнительным образованием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Для обеспечения увеличения охвата детей качественным доступным дополнительным образованием на территории района внедряется Целевая модель развития региональных систем дополнительного образования детей, предусматривающая персонифицированное финансирование дополнительного образования и персонифицированный учет детей, функционирование региональных навигаторов по дополнительным общеобразовательным программам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Существующие в настоящее время формы федерального статистического наблюдения за развитием дополнительного образования детей и спортивной подготовки не позволяют собирать объективные данные о численности детей, вовлеченных в указанные сферы, так как данные собираются неперсонифицированно и без учета обучения одного ребенка по нескольким программам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>Повсеместный переход на персонифицированный учет запланирован с сентября 2021 года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Особое внимание уделяем здоровью наших детей. Делаем все возможное для вовлечения детей и молодежи в занятия физической культурой и спортом. По итогам 2021 года  районе функционируют 10 школьных спортивных клубов, созданных при образовательных организациях, в которых занимается 1016 школьников.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В 2021 году администрация района приняла участие еще в одном федеральном проекте «Спорт-норма жизни». В конце сентября в Петинском сельском поселении откроется малая спортивная площадка для сдачи нормативов ГТО. На благоустройство площадки выделено1 155,0 тыс. руб., на оборудование около 3 млн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крепление здоровь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оритетной целью по </w:t>
      </w:r>
      <w:r>
        <w:rPr>
          <w:spacing w:val="2"/>
        </w:rPr>
        <w:t xml:space="preserve">сохранению здоровья детей и подростков </w:t>
      </w:r>
      <w:r>
        <w:rPr>
          <w:color w:val="000000"/>
        </w:rPr>
        <w:t>является  выстраивание системы по формированию здоровьесберегающей среды и здорового образа жизни от дошкольного возраста до взрослого населения как необходимой жизненной потребност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лавными компонентами здорового образа жизни  в дошкольных учреждениях  являются: закаливание, строгое, соблюдение режима дня и правил личной гигиены, занятия гимнастикой, физической культурой и спортом, прогулки по свежему  воздуху и конечно же – здоровое правильное питание. </w:t>
      </w:r>
    </w:p>
    <w:p>
      <w:pPr>
        <w:pStyle w:val="Style27"/>
        <w:shd w:fill="FFFFFF" w:val="clear"/>
        <w:spacing w:before="0" w:after="0"/>
        <w:ind w:firstLine="709"/>
        <w:jc w:val="both"/>
        <w:textAlignment w:val="baseline"/>
        <w:rPr/>
      </w:pPr>
      <w:r>
        <w:rPr/>
        <w:t xml:space="preserve">Ежегодно в детских садах проводится диспансеризация детей, с участием педиатров и врачей узких специальностей (окулист, отоларинголог, хирург, невропатолог, стоматолог) БУ ВО «Хохольская РБ». По итогам диспансеризации  2021  года,  304  ребенка  в возрасте от 1,5 до 7 лет имеют </w:t>
      </w:r>
      <w:r>
        <w:rPr>
          <w:lang w:val="en-US"/>
        </w:rPr>
        <w:t>I</w:t>
      </w:r>
      <w:r>
        <w:rPr/>
        <w:t xml:space="preserve"> группу здоровья, дошкольников со </w:t>
      </w:r>
      <w:r>
        <w:rPr>
          <w:lang w:val="en-US"/>
        </w:rPr>
        <w:t>II</w:t>
      </w:r>
      <w:r>
        <w:rPr/>
        <w:t xml:space="preserve"> группой здоровья –  525 чел.; воспитанников с </w:t>
      </w:r>
      <w:r>
        <w:rPr>
          <w:lang w:val="en-US"/>
        </w:rPr>
        <w:t>III</w:t>
      </w:r>
      <w:r>
        <w:rPr/>
        <w:t xml:space="preserve"> группой здоровья – 212 чел.,   с </w:t>
      </w:r>
      <w:r>
        <w:rPr>
          <w:lang w:val="en-US"/>
        </w:rPr>
        <w:t>IV</w:t>
      </w:r>
      <w:r>
        <w:rPr/>
        <w:t xml:space="preserve"> группой здоровья  в  дошкольных  учреждениях  3 ребенка; дошкольников с </w:t>
      </w:r>
      <w:r>
        <w:rPr>
          <w:lang w:val="en-US"/>
        </w:rPr>
        <w:t>V</w:t>
      </w:r>
      <w:r>
        <w:rPr/>
        <w:t xml:space="preserve"> группой здоровья  в детских садах – 8 чел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   спецкурс «Разговор о правильном питании» проводится  уже  четвертый  год. Выполнение заданий  родителями и детьми в рабочей тетради, в рамках спецкурса «Разговор о правильном питании», способствует формированию основных представлений и навыков рационального питания,  здорового образа жизни</w:t>
      </w:r>
      <w:r>
        <w:rPr>
          <w:b/>
        </w:rPr>
        <w:t>.</w:t>
      </w:r>
    </w:p>
    <w:p>
      <w:pPr>
        <w:pStyle w:val="Style18"/>
        <w:ind w:firstLine="709"/>
        <w:jc w:val="both"/>
        <w:rPr/>
      </w:pPr>
      <w:r>
        <w:rPr>
          <w:sz w:val="24"/>
          <w:szCs w:val="24"/>
        </w:rPr>
        <w:t xml:space="preserve">В 2021 году  питанием на льготных условиях были  обеспечены  дети из многодетных малообеспеченных семей (82 чел.);  учащиеся с ограниченными возможностями здоровья (26 чел.) и дети – инвалиды (25 чел.); ученики с дефицитом массы тела (12 чел.). </w:t>
      </w:r>
    </w:p>
    <w:p>
      <w:pPr>
        <w:pStyle w:val="Style18"/>
        <w:jc w:val="both"/>
        <w:rPr/>
      </w:pPr>
      <w:r>
        <w:rPr>
          <w:sz w:val="24"/>
          <w:szCs w:val="24"/>
        </w:rPr>
        <w:t>В рамках губернаторской программы «Школьное молоко» учащиеся 1 – 9 классов (2 362 чел.), в том числе обучающиеся с ограниченными возможностями здоровья, осваивающие основные общеобразовательные программы на дому,  трижды в неделю получают молоко (200гр.)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1 году - 13 учеников с ограниченными возможностями здоровья, осваивающих основные общеобразовательные программы на дому, ежемесячно получали набор продуктов питания (сухой паек) из расчета не менее 38,35 руб. из средств муниципаль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итогам  2021 года, средняя стоимость двухразового питания  в день одного обучающегося 1-4 классов  составила 79,78руб., для учеников 5-9 классов – 59,85  руб., обучающихся 10-11 классов – 53,79 руб. Объем  финансовых средств, направленных на организацию горячего питания обучающихся  составил 20279,9тыс.руб., в том числе: 10526,4тыс.руб.- средства консолидированного бюджета;  5655,5тыс.руб. – средства муниципального бюджета и 4098тыс. руб. средства внебюджетных источ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общеобразовательных организациях обеспечена реализация двух вариантов примерных меню для питания младших школьников 1-4 классов и обучающихся 5-11 классов,  утвержденных руководителями общеобразовательных организаций в соответствии с п. 2.8.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общеобразовательных организациях обеспечена реализация двух вариантов примерных меню для питания младших школьников 1-4 классов и обучающихся 5-11 классов. Общеобразовательные учреждения руководствуются примерным меню при организации лечебного и диетического питания учащихся, нуждающихся в специализированном питании по медицинским показа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МБОУ «Хохольский лицей» организована работа буфета, где представлен широкий ассортимент пищевых продуктов, мучных и кондитерских изделий, кисломолочной продукции, соков и фруктов. В МБОУ «Гремяченская СОШ», МБОУ «Орловская СОШ», МБОУ «Хохольская СОШ» и МКОУ «Новогремяченская СОШ»  работа буфетов приостановлена в связи со сложной эпидемиологической ситуацией по коронавирус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Финансовый отдел администрации, отдел по образованию, молодежной политике и спорту, руководители общеобразовательных учреждений осуществляют строгий контроль за целевым использованием средств, направляемых на организацию питания и качеством предоставления да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 рекомендации территориального отдела Управления Федеральной службы по надзору в сфере защиты прав потребителей и благополучия человека по Воронежской области в Семилукском, Нижнедевицком, Репьевском, Хохольском районах педагоги общеобразовательных учреждений и должностные лица, ответственные за организацию горячего питания,  учащиеся старших классов, не прошедшие обучение в  2020-2021 учебном году,  прошли обучение в дистанционном формате на официальном сайте ФБУН «Новосибирский научно-исследовательский институт гигиены» по санитарно-просветительским программам «Основы здорового питания» для детей дошкольного и школьного возраста в рамках реализации национального проекта «Демограф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Ежеквартально в школах среди детей и родителей проводилось анкетирование об удовлетворенности школьным питанием, результаты которого анализировались и учитывались в рабо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</w:rPr>
      </w:pPr>
      <w:r>
        <w:rPr/>
        <w:t>В соответствии с методическими рекомендациями МР 2.4.0180-20 «Родительский контроль за организацией горячего питания детей в общеобразовательных организациях» в 2021 году в школах района продолжалось осуществление общественного контроля за организацией горячего питания, с привлечением родительской общественности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Благодаря проведению ежегодной  диспансеризации в школах и целенаправленной  профилактической деятельности  по здоровьесбережению учащихся,  </w:t>
      </w:r>
      <w:r>
        <w:rPr>
          <w:color w:val="000000"/>
        </w:rPr>
        <w:t xml:space="preserve">доля  детей с 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ми здоровья в  2021  году составила  68, 9% </w:t>
      </w:r>
      <w:r>
        <w:rPr>
          <w:b/>
          <w:color w:val="000000"/>
        </w:rPr>
        <w:t>-</w:t>
      </w:r>
      <w:r>
        <w:rPr>
          <w:color w:val="000000"/>
        </w:rPr>
        <w:t xml:space="preserve"> 1798 чел.:  781 чел. с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ой и 1017  чел. со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ой  (2015г. – 79,6 %; 2016г. – 79, 2 %; 2017г. – 80%; 2018г. – 87,9%; 2019г. – 76,3%; 2020г. -68,8% ) в общей численности обучающихся  муниципальных общеобразовательных учреждений. (Численность детей с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ой здоровья увеличилась  до 733 чел.; детей с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ой – 12 чел.; с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ой – 67чел.).  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/>
        <w:t xml:space="preserve">Уменьшение доли детей с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группами здоровья связано со значительным  увеличением численности  школьников, страдающих ожирением и нарушениями костно-мышечной системы (плоскостопие и нарушение осанки), выявляемых медицинскими работниками в ходе ежегодно проводимой диспансеризации. </w:t>
      </w:r>
      <w:r>
        <w:rPr>
          <w:i/>
          <w:color w:val="FF0000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ind w:firstLine="709"/>
        <w:jc w:val="center"/>
        <w:rPr/>
      </w:pPr>
      <w:r>
        <w:rPr/>
        <w:t>Подпрограмма 3. «Развитие  дополнительного образования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 реализацию подпрограммы использовано 29118,42 тыс. руб.,  из них: </w:t>
      </w:r>
    </w:p>
    <w:p>
      <w:pPr>
        <w:pStyle w:val="Normal"/>
        <w:jc w:val="both"/>
        <w:rPr/>
      </w:pPr>
      <w:r>
        <w:rPr/>
        <w:t xml:space="preserve">- областной бюджет – 418,61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 xml:space="preserve">- муниципальный бюджет – 28195,10 </w:t>
      </w:r>
      <w:r>
        <w:rPr>
          <w:bCs/>
        </w:rPr>
        <w:t>тыс</w:t>
      </w:r>
      <w:r>
        <w:rPr/>
        <w:t xml:space="preserve">. рублей, </w:t>
      </w:r>
    </w:p>
    <w:p>
      <w:pPr>
        <w:pStyle w:val="Normal"/>
        <w:jc w:val="both"/>
        <w:rPr/>
      </w:pPr>
      <w:r>
        <w:rPr/>
        <w:t>- внебюджетные средства – 504,71 тыс. рублей.</w:t>
      </w:r>
    </w:p>
    <w:p>
      <w:pPr>
        <w:pStyle w:val="Normal"/>
        <w:ind w:firstLine="709"/>
        <w:jc w:val="both"/>
        <w:rPr/>
      </w:pPr>
      <w:r>
        <w:rPr/>
        <w:t>Дополнительное образование:</w:t>
      </w:r>
    </w:p>
    <w:p>
      <w:pPr>
        <w:pStyle w:val="Normal"/>
        <w:ind w:firstLine="709"/>
        <w:jc w:val="both"/>
        <w:rPr/>
      </w:pPr>
      <w:r>
        <w:rPr/>
        <w:t xml:space="preserve">Одним из важных составляющих системы образования является – дополнительное образование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 дополнительном образовании занято 72 педагогических работника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В четырех учреждениях контингент воспитанников на 01.01.2022 года составил 2530 чел., охват дополнительным образованием – 69,2%. </w:t>
      </w:r>
      <w:r>
        <w:rPr/>
        <w:t>Средняя заработная плата педагогов дополнительного образования по состоянию  на 31.12.2021 год составила -  35450,00 руб.</w:t>
      </w:r>
    </w:p>
    <w:p>
      <w:pPr>
        <w:pStyle w:val="Normal"/>
        <w:ind w:firstLine="709"/>
        <w:jc w:val="both"/>
        <w:rPr/>
      </w:pPr>
      <w:r>
        <w:rPr/>
        <w:t xml:space="preserve">Одним из сегментов выявления поддержки и развития способностей и талантов у детей и молодежи является подготовка обучающихся к участию во всероссийской олимпиаде школьников на всех уровнях.  </w:t>
      </w:r>
    </w:p>
    <w:p>
      <w:pPr>
        <w:pStyle w:val="Normal"/>
        <w:ind w:firstLine="709"/>
        <w:jc w:val="both"/>
        <w:rPr>
          <w:bCs/>
        </w:rPr>
      </w:pPr>
      <w:r>
        <w:rPr/>
        <w:t>В 2021 – 2022 учебном году муниципальный этап Всероссийской олимпиады школьников проходил с 13 ноября  по 11 декабря 2021 года в дистанционном режиме.</w:t>
      </w:r>
      <w:r>
        <w:rPr>
          <w:bCs/>
        </w:rPr>
        <w:t xml:space="preserve"> Всего приняло 707 человека/предмета,  из которых </w:t>
      </w:r>
      <w:r>
        <w:rPr/>
        <w:t>учащихся 7-8 классов участвовало 317, из 9-11 классов - 390.</w:t>
      </w:r>
      <w:r>
        <w:rPr>
          <w:bCs/>
        </w:rPr>
        <w:t xml:space="preserve"> Н</w:t>
      </w:r>
      <w:r>
        <w:rPr/>
        <w:t xml:space="preserve">аибольшее количество участников: по обществознанию - 98, по истории – 72, по литературе – 69, по физике – 66, по русскому языку - 63, по биологии – 38, по ОБЖ – 38.  </w:t>
      </w:r>
    </w:p>
    <w:p>
      <w:pPr>
        <w:pStyle w:val="Normal"/>
        <w:ind w:firstLine="709"/>
        <w:jc w:val="both"/>
        <w:rPr/>
      </w:pPr>
      <w:r>
        <w:rPr/>
        <w:t>По решению жюри муниципального этапа олимпиады победителями и призерами по предметам стали 184 учащихся (26 % от общего числа участников). Из них: победителями – 41, призерами – 143. Из числа учащихся 7-8 классов победителями стали 15 учащихся, призерами – 56.  Из числа школьников 9-11 классов победителей – 26, призеров – 87.</w:t>
      </w:r>
    </w:p>
    <w:p>
      <w:pPr>
        <w:pStyle w:val="Normal"/>
        <w:ind w:firstLine="709"/>
        <w:jc w:val="both"/>
        <w:rPr/>
      </w:pPr>
      <w:r>
        <w:rPr/>
        <w:t>Еще одним сегментом развития детей является   участие талантливой молодежи нашего района в мероприятиях различных уровней, включающих конкурсы, фестивали, выставки. С каждым годом растет количество победителей и призеров по различным конкурсам, олимпиадам, в том числе естественнонаучной и технической направленности.</w:t>
      </w:r>
    </w:p>
    <w:p>
      <w:pPr>
        <w:pStyle w:val="Normal"/>
        <w:ind w:firstLine="709"/>
        <w:jc w:val="both"/>
        <w:rPr/>
      </w:pPr>
      <w:r>
        <w:rPr/>
        <w:t>Участие в  конкурсных мероприятиях в 2021 году проходило  в онлайн форматах, всего воспитанники дополнительного образования стали лауреатами и призерами  76 международных  конкурсов  и фестивалей, 107 конкурсных мероприятиях всероссийского и регионального уровней.</w:t>
      </w:r>
    </w:p>
    <w:p>
      <w:pPr>
        <w:pStyle w:val="Normal"/>
        <w:ind w:firstLine="709"/>
        <w:jc w:val="both"/>
        <w:rPr/>
      </w:pPr>
      <w:r>
        <w:rPr/>
        <w:t>В рамках реализации проекта «Успех каждого ребенка» в Хохольском муниципальном районе по итогам 2021 года проведена следующая профориентационная работа:</w:t>
      </w:r>
    </w:p>
    <w:p>
      <w:pPr>
        <w:pStyle w:val="Style26"/>
        <w:numPr>
          <w:ilvl w:val="0"/>
          <w:numId w:val="4"/>
        </w:numPr>
        <w:spacing w:before="0" w:after="200"/>
        <w:ind w:left="0"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исло участников Всероссийских открытых онлайн-уроков, реализуемых с учетом опыта цикла открытых уроков «Проектория»,  «Уроки настоящего», направленных на раннюю пофориентацию – 2316.</w:t>
      </w:r>
    </w:p>
    <w:p>
      <w:pPr>
        <w:pStyle w:val="Style26"/>
        <w:numPr>
          <w:ilvl w:val="0"/>
          <w:numId w:val="4"/>
        </w:numPr>
        <w:spacing w:before="0" w:after="200"/>
        <w:ind w:left="0" w:firstLine="851"/>
        <w:contextualSpacing/>
        <w:jc w:val="both"/>
        <w:rPr/>
      </w:pPr>
      <w:r>
        <w:rPr>
          <w:sz w:val="24"/>
          <w:szCs w:val="24"/>
        </w:rPr>
        <w:t>Число участников федерального проекта по ранней профессиональной ориентации учащихся 6-11 классов «Билет в будущее» - 72 учеников , 1 педагог-навигатор.</w:t>
      </w:r>
    </w:p>
    <w:p>
      <w:pPr>
        <w:pStyle w:val="Style26"/>
        <w:numPr>
          <w:ilvl w:val="0"/>
          <w:numId w:val="4"/>
        </w:numPr>
        <w:ind w:left="0" w:firstLine="851"/>
        <w:jc w:val="both"/>
        <w:rPr/>
      </w:pPr>
      <w:r>
        <w:rPr>
          <w:sz w:val="24"/>
          <w:szCs w:val="24"/>
        </w:rPr>
        <w:t xml:space="preserve">Число участников регионального проекта по профессиональной ориентации учащихся 7-11 классов «Распаковка профессий» - 93.  </w:t>
      </w:r>
    </w:p>
    <w:p>
      <w:pPr>
        <w:pStyle w:val="Normal"/>
        <w:ind w:firstLine="709"/>
        <w:jc w:val="both"/>
        <w:rPr/>
      </w:pPr>
      <w:r>
        <w:rPr/>
        <w:t>Также в рамках ранней профессиональной ориентации учащихся в МБОУ «Хохольский лицей» реализуется курс внеурочной деятельности «Шаги в профессию» и проект «Зимний сад»</w:t>
      </w:r>
      <w:r>
        <w:rPr>
          <w:color w:val="000000"/>
          <w:shd w:fill="FFFFFF" w:val="clear"/>
        </w:rPr>
        <w:t xml:space="preserve"> в рамках инновационной площадки «Город возможностей». 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рамках профориентации учащихся 9-11 классов заключены соглашения о взаимодействии с </w:t>
      </w:r>
      <w:r>
        <w:rPr/>
        <w:t>ФГБОУ ВО «Воронежский государственный университет», ФГБОУ ВО «Воронежский государственный педагогический университет», ФГБОУ ВО «Воронежский государственный университет инженерных технологий». В 2021 году с выпускниками было заключено 10 договоров о целевом взаимодействии с ФГБОУ ВО Воронежский государственный педагогический университет».</w:t>
      </w:r>
    </w:p>
    <w:p>
      <w:pPr>
        <w:pStyle w:val="Normal"/>
        <w:ind w:firstLine="709"/>
        <w:jc w:val="both"/>
        <w:rPr/>
      </w:pPr>
      <w:r>
        <w:rPr/>
        <w:t>В 2021 году обучающиеся района принимали участие в профильных сменах пансионата с лечением «Репное» - 9 человек (г. Воронеж) и в образовательном центре «Сириус» - 1 человек (г. Сочи), МДЦ «Артек» - 2 человек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 портале 36.pfdo.ru зарегистрировано 11 общеобразовательных учреждений, 4 дошкольных учреждения и 2 учреждения дополнительного образования. Учреждениями размещено 162 дополнительные общеразвивающие программы и 9 предпрофессиональных программ. Общее количество зачислений по всем программам – 5388, уникальных зачислений – 2813. С учетом контингента 2-х детских школ искусств, общий охват дополнительным образованием составил 3376 человек (92,3% от общего числа детей в возрасте от 5 до 18 лет).</w:t>
      </w:r>
    </w:p>
    <w:p>
      <w:pPr>
        <w:pStyle w:val="Normal"/>
        <w:ind w:firstLine="709"/>
        <w:jc w:val="both"/>
        <w:rPr/>
      </w:pPr>
      <w:r>
        <w:rPr/>
        <w:t>В рамках реализации проекта «Успех каждого ребенка» 2 общеобразовательных учреждения (МБОУ «Хохольский лицей», МБОУ «Костенская СОШ) получили финансирование на создание новых мест для реализации дополнительных общеразвивающих программ различной направленности. В МБОУ «Костенская СОШ» создано 300 дополнительных мест, в МБОУ «Хохольский лицей» - 175 м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дпрограмма  4. «Молодежь и организация летнего отдых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еализацию подпрограммы использовано 6297,23 тыс. руб.,  из них:</w:t>
      </w:r>
    </w:p>
    <w:p>
      <w:pPr>
        <w:pStyle w:val="Normal"/>
        <w:jc w:val="both"/>
        <w:rPr/>
      </w:pPr>
      <w:r>
        <w:rPr/>
        <w:t xml:space="preserve">- районного бюджета – 933,20 тыс. руб. руб., </w:t>
      </w:r>
    </w:p>
    <w:p>
      <w:pPr>
        <w:pStyle w:val="Normal"/>
        <w:jc w:val="both"/>
        <w:rPr/>
      </w:pPr>
      <w:r>
        <w:rPr/>
        <w:t>- областного бюджета – 5355,80 тыс. руб.,</w:t>
      </w:r>
    </w:p>
    <w:p>
      <w:pPr>
        <w:pStyle w:val="Normal"/>
        <w:jc w:val="both"/>
        <w:rPr/>
      </w:pPr>
      <w:r>
        <w:rPr/>
        <w:t>- внебюджетные средства – 8,23 тыс. руб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На организацию летнего отдыха было выделено 6 033 199,42 рублей: областной бюджет – 5 355 800,0 руб., районный бюджет </w:t>
      </w:r>
      <w:r>
        <w:rPr/>
        <w:t xml:space="preserve">677 399,42 руб. </w:t>
      </w:r>
    </w:p>
    <w:p>
      <w:pPr>
        <w:pStyle w:val="Normal"/>
        <w:ind w:firstLine="709"/>
        <w:jc w:val="both"/>
        <w:rPr/>
      </w:pPr>
      <w:r>
        <w:rPr>
          <w:rStyle w:val="0pt"/>
          <w:rFonts w:eastAsia="Calibri"/>
          <w:color w:val="000000"/>
        </w:rPr>
        <w:t xml:space="preserve">По итогам 2021 года 338 школьника старше 14 лет стали членами волонтерского движения, из них 298 зарегистрированы </w:t>
      </w:r>
      <w:r>
        <w:rPr>
          <w:color w:val="000000"/>
        </w:rPr>
        <w:t xml:space="preserve">в  единой информационной системе </w:t>
      </w:r>
      <w:r>
        <w:rPr>
          <w:rStyle w:val="0pt"/>
          <w:rFonts w:eastAsia="Calibri"/>
          <w:color w:val="000000"/>
        </w:rPr>
        <w:t xml:space="preserve">«Добровольцы России» и им выданы книжки волонте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ольшое значение в гражданско-патриотическом воспитании школьников имеет работа отрядов «Юнармия». С 2019 года в трех общеобразовательных учреждениях района созданы военно-патриотические объединения «Юнармия» (МБОУ «Хохольский лицей», МБОУ «Гремяченская СОШ» и МБОУ «Хохольская СОШ»).  </w:t>
      </w:r>
      <w:r>
        <w:rPr>
          <w:color w:val="000000"/>
        </w:rPr>
        <w:t xml:space="preserve">В декабре 2021 года на базе общеобразовательного учреждения МБОУ «Орловская СОШ» </w:t>
      </w:r>
      <w:r>
        <w:rPr>
          <w:rStyle w:val="0pt"/>
          <w:rFonts w:eastAsia="Calibri"/>
          <w:color w:val="000000"/>
        </w:rPr>
        <w:t>создано</w:t>
      </w:r>
      <w:r>
        <w:rPr/>
        <w:t xml:space="preserve"> военно-патриотическое объединение</w:t>
      </w:r>
      <w:r>
        <w:rPr>
          <w:color w:val="000000"/>
        </w:rPr>
        <w:t xml:space="preserve"> «Юнармия» в составе 18 человек.   </w:t>
      </w:r>
      <w:r>
        <w:rPr>
          <w:rStyle w:val="0pt"/>
          <w:rFonts w:eastAsia="Calibri"/>
          <w:color w:val="000000"/>
        </w:rPr>
        <w:t xml:space="preserve"> Общее количество юнармейцев -247 чел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 Хохольском районе в 2021 году прошли мероприятия: районные акции «Мой подарок ветерану», «Георгиевская лента - онлайн», «Бессмертный полк-онлайн», «Поем двором», «Окна Победы – онлайн», «Вахта памяти», «Голубь мира», «Белый цветок», районный военно-патриотический конкурс «Красная гвоздика». 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проводится работа по допризывной подготовке юношей 10-11 классов, в рамках тематических занятий по ОБЖ. Допризывную подготовку в МБОУ «Хохольский лицей», МБОУ «Хохольская СОШ» и МКОУ «Гремяченская СОШ» курируют военнослужащие воинской части 31895 г. Воронежа.</w:t>
      </w:r>
    </w:p>
    <w:p>
      <w:pPr>
        <w:pStyle w:val="Normal"/>
        <w:ind w:firstLine="709"/>
        <w:jc w:val="both"/>
        <w:rPr/>
      </w:pPr>
      <w:r>
        <w:rPr/>
        <w:t>Развитию художественного творчества молодежи способствовали такие мероприятия, как районная краеведческая конференция «Я гражданин России», фестиваль театральных коллективов «Синяя птица», День Молодежи, День любви семьи и верности, День защиты де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0pt"/>
          <w:rFonts w:eastAsia="Calibri"/>
          <w:color w:val="000000"/>
        </w:rPr>
        <w:t xml:space="preserve">В 2021 году победители и призеры областных, всероссийских и международных премий приняли участие в </w:t>
      </w:r>
      <w:r>
        <w:rPr>
          <w:rStyle w:val="0pt"/>
          <w:rFonts w:eastAsia="Calibri"/>
          <w:color w:val="000000"/>
          <w:lang w:val="en-US"/>
        </w:rPr>
        <w:t>V</w:t>
      </w:r>
      <w:r>
        <w:rPr>
          <w:rStyle w:val="0pt"/>
          <w:rFonts w:eastAsia="Calibri"/>
          <w:color w:val="000000"/>
        </w:rPr>
        <w:t xml:space="preserve"> форуме  Одаренных детей</w:t>
      </w:r>
      <w:r>
        <w:rPr>
          <w:rFonts w:cs="lato light;Times New Roman" w:ascii="lato light;Times New Roman" w:hAnsi="lato light;Times New Roman"/>
          <w:color w:val="808080"/>
          <w:shd w:fill="E0E0E0" w:val="clear"/>
        </w:rPr>
        <w:t xml:space="preserve"> </w:t>
      </w:r>
      <w:r>
        <w:rPr>
          <w:rStyle w:val="0pt"/>
          <w:rFonts w:eastAsia="Calibri"/>
          <w:color w:val="000000"/>
        </w:rPr>
        <w:t>Хохольский район представляли 5 обучающихся.</w:t>
      </w:r>
    </w:p>
    <w:p>
      <w:pPr>
        <w:pStyle w:val="Style27"/>
        <w:shd w:fill="FFFFFF" w:val="clear"/>
        <w:spacing w:before="0" w:after="0"/>
        <w:ind w:firstLine="709"/>
        <w:jc w:val="both"/>
        <w:rPr>
          <w:rFonts w:eastAsia="Calibri"/>
        </w:rPr>
      </w:pPr>
      <w:r>
        <w:rPr>
          <w:color w:val="000000"/>
        </w:rPr>
        <w:t>С 1 ноября  2021 года на территории муниципального Хохольского района стартовала Всероссийская акция «Безопасность детства — 2021/2022»,  которая продлится до 01.03.2022 года. 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акции является проведение мероприятий, направленных на профилактику чрезвычайных происшествий с несовершеннолетними детьми, в том числе, безопасность детей на дорогах, на водных объектах, недопущение подростков на объекты  строек  и заброшенных зданий, соблюдение  пожарной  безопасности,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рамках акции «Безопасность детства 2021/2022» за ноябрь, декабрь 2021 года в 9 школах Хохольского района были организованы, и проведены встречи с учащимися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Представитель отдела по образованию, молодежной политике и спорту   совместно с представителями комиссии по делам несовершеннолетних и защите их прав, отделения надзорной деятельности и     профилактической работы по </w:t>
      </w:r>
      <w:r>
        <w:rPr>
          <w:rStyle w:val="Emphasis"/>
          <w:i w:val="false"/>
          <w:color w:val="000000"/>
        </w:rPr>
        <w:t>Хохольскому району</w:t>
      </w:r>
      <w:r>
        <w:rPr>
          <w:rStyle w:val="Emphasis"/>
          <w:color w:val="000000"/>
        </w:rPr>
        <w:t>, </w:t>
      </w:r>
      <w:r>
        <w:rPr>
          <w:color w:val="000000"/>
        </w:rPr>
        <w:t>представителями ПДН ОМВД России по Хохольскому району напомнили о том, насколько важно соблюдать элементарные правила пожарной безопасности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ащиеся приняли активное участие в беседе, с интересом слушали рекомендации и пожелания гостей, задавали интересующие их вопросы.</w:t>
        <w:br/>
        <w:t xml:space="preserve">Встреча оказала положительное влияние на подростков, прошла с пользой для ребят. </w:t>
      </w:r>
    </w:p>
    <w:p>
      <w:pPr>
        <w:pStyle w:val="Normal"/>
        <w:ind w:firstLine="709"/>
        <w:jc w:val="both"/>
        <w:rPr/>
      </w:pPr>
      <w:r>
        <w:rPr/>
        <w:t xml:space="preserve">В 2021 года в связи </w:t>
      </w:r>
      <w:r>
        <w:rPr>
          <w:color w:val="000000"/>
        </w:rPr>
        <w:t xml:space="preserve">с эпидемиологической ситуации, связанной с распространением новой инфекции COVID – 19 в </w:t>
      </w:r>
      <w:r>
        <w:rPr/>
        <w:t xml:space="preserve">Хохольском муниципальном районе функционировало 25 оздоровительных лагерей: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13 пришкольных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10 лагерей труда и отдыха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2 профильных стационарных</w:t>
      </w:r>
    </w:p>
    <w:p>
      <w:pPr>
        <w:pStyle w:val="Normal"/>
        <w:ind w:firstLine="709"/>
        <w:jc w:val="both"/>
        <w:rPr/>
      </w:pPr>
      <w:r>
        <w:rPr/>
        <w:t>Первым начали свою работу оборонно-спортивный лагерь «Десантник» на базе Хохольской СОШ, 58 юношей и стационарный профильный лагерь спортивно-оздоровительного профиля «Юность», 40 детей.</w:t>
      </w:r>
    </w:p>
    <w:p>
      <w:pPr>
        <w:pStyle w:val="Normal"/>
        <w:ind w:firstLine="709"/>
        <w:jc w:val="both"/>
        <w:rPr/>
      </w:pPr>
      <w:r>
        <w:rPr/>
        <w:t xml:space="preserve">С 1 июня 2021 г на базе 13 общеобразовательных учреждений района  начали свою работу пришкольные лагеря дневного пребывания,  в которых отдохнуло1800 учащихся. На базе 10 общеобразовательных учреждений района работали лагеря труда и отдыха с  дневным пребывание детей,  в которых отдохнуло 540 учащихся. </w:t>
      </w:r>
    </w:p>
    <w:p>
      <w:pPr>
        <w:pStyle w:val="Normal"/>
        <w:ind w:firstLine="709"/>
        <w:jc w:val="both"/>
        <w:rPr/>
      </w:pPr>
      <w:r>
        <w:rPr/>
        <w:t xml:space="preserve">Таким образом, количество детей, охваченных летним отдыхом составило 2438 человека, это  95,7 % от общего количества детей школьного возра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дпрограмма 5.  «Обеспечение  условий реализации Программы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еализацию подпрограммы использовано 14719,42 тыс. руб. из них:</w:t>
      </w:r>
    </w:p>
    <w:p>
      <w:pPr>
        <w:pStyle w:val="Normal"/>
        <w:jc w:val="both"/>
        <w:rPr/>
      </w:pPr>
      <w:r>
        <w:rPr/>
        <w:t>- муниципального бюджета – 14719,42 тыс. руб.</w:t>
      </w:r>
    </w:p>
    <w:p>
      <w:pPr>
        <w:pStyle w:val="Normal"/>
        <w:ind w:firstLine="709"/>
        <w:jc w:val="both"/>
        <w:rPr/>
      </w:pPr>
      <w:r>
        <w:rPr/>
        <w:t xml:space="preserve">Средства направлены на обеспечение деятельности: </w:t>
      </w:r>
    </w:p>
    <w:p>
      <w:pPr>
        <w:pStyle w:val="Normal"/>
        <w:jc w:val="both"/>
        <w:rPr/>
      </w:pPr>
      <w:r>
        <w:rPr/>
        <w:t xml:space="preserve">- МКУ «Централизованная бухгалтерия по обслуживанию учреждений образований» и МКУ «Центр развития образования» - 11143,978 тыс. рублей (заработная плата с начислениями, оплата транспортных услуг, услуг связи и прочие расходы); </w:t>
      </w:r>
    </w:p>
    <w:p>
      <w:pPr>
        <w:pStyle w:val="Normal"/>
        <w:jc w:val="both"/>
        <w:rPr/>
      </w:pPr>
      <w:r>
        <w:rPr/>
        <w:t>- Финансовое обеспечение отдела по образованию, молодежной политике и спорта – 3575,44 тыс. рублей (заработная плата с начислениями, оплата услуг связи, прочие расходы).</w:t>
      </w:r>
    </w:p>
    <w:p>
      <w:pPr>
        <w:pStyle w:val="Normal"/>
        <w:ind w:firstLine="709"/>
        <w:jc w:val="both"/>
        <w:rPr/>
      </w:pPr>
      <w:r>
        <w:rPr/>
        <w:t>В результате реализации основного мероприятия 1 в отчетном периоде достигнуты следующие значения показателей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блюдение порядка и сроков разработки проекта бюджета отдела по образованию, молодежной политике и спорта – да (план на 2021 год – да)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оставление и предоставление в финансовый отдел администрации Хохольского муниципального района  отчета об исполнении бюджета в установленные сроки (план за 2020  год – до 25 января 2021  года)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оддержание официального сайта отдела по образованию, молодежной политике и спорта в информационно-телекоммуникационной сети «Интернет» в актуальном состоянии – да (план на 2021  год – да).</w:t>
      </w:r>
    </w:p>
    <w:p>
      <w:pPr>
        <w:pStyle w:val="Normal"/>
        <w:ind w:firstLine="709"/>
        <w:jc w:val="both"/>
        <w:rPr/>
      </w:pPr>
      <w:r>
        <w:rPr/>
        <w:t xml:space="preserve">В 2021 году проведено 33 заседания территориальной психолого-медико-педагогической комиссии.  Цель создание ПМПК - выявление причин неуспеваемости, подбор адаптированных основных образовательных программы и условий обучения для детей с ОВЗ и детей-инвалидов. За данный период отчетности обследовано 33 ребенка, из них 4-7 лет – 9 чел., 8-11 лет – 12 чел., 12-16 лет – 12 чел.  Проведено 117 консультаций специалистами ТПМПК для родителей (законных представителе) и обучающихся. </w:t>
      </w:r>
    </w:p>
    <w:p>
      <w:pPr>
        <w:pStyle w:val="Normal"/>
        <w:ind w:firstLine="709"/>
        <w:jc w:val="both"/>
        <w:rPr/>
      </w:pPr>
      <w:r>
        <w:rPr/>
        <w:t>По результатам обследования подготовлены заключения и рекомендации на каждого ребенка по оказанию им психолого-медико-педагогической помощи и организации их обучения и воспитания, отчеты о деятельности ТПМПК за полугодие и календарный год в центральную ПМПК и федеральный ресурсный центр ПМПК. Ведется документация территориальной ПМПК (журналы, протоколы, карты, детей прошедших ПМПК), осуществляется учет данных о детях с ограниченными возможностями здоровья, посещающих дошкольные и общеобразовательные учреждения.</w:t>
      </w:r>
    </w:p>
    <w:p>
      <w:pPr>
        <w:pStyle w:val="Normal"/>
        <w:ind w:firstLine="709"/>
        <w:jc w:val="both"/>
        <w:rPr/>
      </w:pPr>
      <w:r>
        <w:rPr/>
        <w:t xml:space="preserve">С 1 сентября по 15 октября 2021 года организовано проведение социально- психологического тестирования обучающихся в общеобразовательных организациях, 2 сентября 2021 года подготовлен и проведен онлайн семинар-совещание «Организация социально-психологического тестирования обучающихся в общеобразовательных организациях в 2021 году»  для ответственных педагогов в общеобразовательных организациях района за проведение социально-психологического тестирования, организован сбор и передача материалов СПТ в ГБУ ВО «Центр психолого-педагогической поддержки и развития детей».  </w:t>
      </w:r>
    </w:p>
    <w:p>
      <w:pPr>
        <w:pStyle w:val="Normal"/>
        <w:ind w:firstLine="709"/>
        <w:jc w:val="both"/>
        <w:rPr/>
      </w:pPr>
      <w:r>
        <w:rPr/>
        <w:t>Всего обучающихся 7-11 классов по муниципальному образованию  подлежащих тестированию в 2021году -  835 чел., в 2020 году -830чел.</w:t>
      </w:r>
    </w:p>
    <w:p>
      <w:pPr>
        <w:pStyle w:val="TextBody"/>
        <w:ind w:right="78" w:firstLine="709"/>
        <w:rPr>
          <w:bCs/>
        </w:rPr>
      </w:pPr>
      <w:r>
        <w:rPr>
          <w:bCs/>
        </w:rPr>
        <w:t xml:space="preserve">В тестировании в 2021 году приняли участие 814 обучающихся всех общеобразовательных организаций района, что составило 97,5 % (2020г.- 793чел. – 95,5%), 12 человек, это 1,4% отказались от тестирования, 9 человек (1,1%) не прошли тестирование по уважительным причинам: болезнь, длительный курс лечения  (в 2020г. 37 чел. – 4,5%). 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bCs/>
          <w:color w:val="000000"/>
          <w:kern w:val="2"/>
          <w:lang w:bidi="en-US"/>
        </w:rPr>
        <w:t xml:space="preserve">По результатам проведения социально-психологического тестирования количество обучающихся «группы риска» в 2021 году составило – 0,5% - 4 человека.  Это обучающие 9-х классов МБОУ «Хохольский лицей» и 9 «б» класса  МБОУ «Хохольская СОШ» им в соответствии с приказом департамента образования, молодежной политики и науки Воронежской области </w:t>
      </w:r>
      <w:r>
        <w:rPr/>
        <w:t xml:space="preserve"> от 8 ноября 2021г. № 1500  « Об утверждении Плана реализации мероприятий по проведению ежегодных  профилактических  медицинских осмотров обучающихся в общеобразовательных организациях   и профессиональных образовательных организациях в целях раннего выявления незаконного потребления наркотических средств и психотропных веществ на  2021-2022учебный год»  рекомендовано пройти в БУЗ ВО  «Хохольская РБ»  профилактический медицинский осмотр врача - нарколога  в целях раннего выявления незаконного потребления наркотических средств и психотропных веществ,  при наличии добровольного согласия. </w:t>
      </w:r>
    </w:p>
    <w:p>
      <w:pPr>
        <w:pStyle w:val="Normal"/>
        <w:ind w:firstLine="709"/>
        <w:jc w:val="both"/>
        <w:rPr/>
      </w:pPr>
      <w:r>
        <w:rPr/>
        <w:t>В 2021 году «группа риска»  составила 0,5% это 4 обучающихся МБОУ «Хохольский лицей» и МБОУ «Хохольская СОШ».</w:t>
      </w:r>
    </w:p>
    <w:p>
      <w:pPr>
        <w:pStyle w:val="Normal"/>
        <w:ind w:firstLine="709"/>
        <w:jc w:val="both"/>
        <w:rPr/>
      </w:pPr>
      <w:r>
        <w:rPr/>
        <w:t>В общеобразовательных учреждениях проведены родительские собрания и классные часы с целью информирования о результатах проведения социально – психологического тестирования и сбора добровольных согласий.  Всего обучающихся,  которым рекомендовано пройти профилактический медицинский осмотр 93 человека, добровольное согласие дали 64 человека, из них 25 чел. отказались по своим личным убеждениям и 4 обучающихся не участвуют по причине болезни, длительного лечения.  Согласно плана реализации и по согласованию с БУЗ ВО «Хохольская РБ» профилактический медицинский осмотр обучающиеся прошли в январе-феврале 2022 года.</w:t>
      </w:r>
    </w:p>
    <w:p>
      <w:pPr>
        <w:pStyle w:val="Normal"/>
        <w:ind w:firstLine="709"/>
        <w:jc w:val="both"/>
        <w:rPr/>
      </w:pPr>
      <w:r>
        <w:rPr/>
        <w:t>В прошлом году профилактический медицинский осмотр у врача – нарколога прошли  72 человека (97%) 2 отказались (3%) .</w:t>
      </w:r>
    </w:p>
    <w:p>
      <w:pPr>
        <w:pStyle w:val="Normal"/>
        <w:ind w:firstLine="709"/>
        <w:jc w:val="both"/>
        <w:rPr/>
      </w:pPr>
      <w:r>
        <w:rPr>
          <w:rFonts w:eastAsia="Georgia"/>
        </w:rPr>
        <w:t xml:space="preserve">Результатом проведения социально-психологического тестирования является возможность для педагогического коллектива каждой образовательной организации проанализировать социально-психологические профили классов по вероятности вовлечения в зависимое поведение, размещенные в личных кабинетах тестирования. Проведение анализа данных </w:t>
      </w:r>
      <w:r>
        <w:rPr/>
        <w:t>позволяет</w:t>
      </w:r>
      <w:r>
        <w:rPr>
          <w:rFonts w:eastAsia="Georgia"/>
        </w:rPr>
        <w:t xml:space="preserve"> повысить эффективность профилактической, психолого-педагогической работы с обучающимися, родителями (законными представителями).</w:t>
      </w:r>
      <w:r>
        <w:rPr/>
        <w:t xml:space="preserve">  В каждой образовательной организации  скорректированы планы профилактической работы с обучающимися, родителями (законными представителями), педагогами, которые будут реализовываться до конца 2021-2022 учебн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дпрограмма 6.  «Развитие   физической культуры и спорт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еализацию подпрограммы использовано 27787,87 тыс. руб. из них:</w:t>
      </w:r>
    </w:p>
    <w:p>
      <w:pPr>
        <w:pStyle w:val="Normal"/>
        <w:jc w:val="both"/>
        <w:rPr/>
      </w:pPr>
      <w:r>
        <w:rPr/>
        <w:t xml:space="preserve">- муниципального бюджета – 23813,35 тыс. руб.,  </w:t>
      </w:r>
    </w:p>
    <w:p>
      <w:pPr>
        <w:pStyle w:val="Normal"/>
        <w:jc w:val="both"/>
        <w:rPr/>
      </w:pPr>
      <w:r>
        <w:rPr/>
        <w:t>- областного бюджета – 1516,95  тыс. руб.,</w:t>
      </w:r>
    </w:p>
    <w:p>
      <w:pPr>
        <w:pStyle w:val="Normal"/>
        <w:jc w:val="both"/>
        <w:rPr/>
      </w:pPr>
      <w:r>
        <w:rPr/>
        <w:t>- внебюджетные средства – 2457,57 тыс. руб.</w:t>
      </w:r>
    </w:p>
    <w:p>
      <w:pPr>
        <w:pStyle w:val="Normal"/>
        <w:ind w:firstLine="709"/>
        <w:jc w:val="both"/>
        <w:rPr/>
      </w:pPr>
      <w:r>
        <w:rPr/>
        <w:t>Наиболее эффективным и действенным средством решения социально – оздоровительных задач, направленных на формирование физического и духовного здоровья является участие широких слоёв населения в различных спортивно массовых мероприятиях. Успешно работает система организации и проведения  комплексных Спартакиад среди обучающихся,  поселений района, ежегодные первенства района по следующим видам спорта: футболу, баскетболу, волейболу, настольному теннису, мини-футболу, русской лапте, шахматам, легкоатлетическому кроссу, пляжному волейболу, стрит-болу, пляжному футболу, зимняя рыбалка, плаванию.</w:t>
      </w:r>
    </w:p>
    <w:p>
      <w:pPr>
        <w:pStyle w:val="Normal"/>
        <w:ind w:firstLine="709"/>
        <w:jc w:val="both"/>
        <w:rPr/>
      </w:pPr>
      <w:r>
        <w:rPr/>
        <w:t xml:space="preserve">За 2021 год в районе  проведены  первенство района по мини футболу среди ветеранов. Первенство района по мини футболу волейболу, баскетболу проведены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 марте 2021 года прошел муниципальный этап </w:t>
      </w:r>
      <w:r>
        <w:rPr/>
        <w:t>Фестиваля Всероссийского физкультурно-спортивного комплекса «Готов к труду и обороне» (ГТО) среди обучающихся образовательных организаций района.</w:t>
      </w:r>
    </w:p>
    <w:p>
      <w:pPr>
        <w:pStyle w:val="Normal"/>
        <w:ind w:firstLine="709"/>
        <w:jc w:val="both"/>
        <w:rPr/>
      </w:pPr>
      <w:r>
        <w:rPr/>
        <w:t>«Численность лиц, систематически занимающихся физической культурой и спортом», составляет 14160 человек. «Удельный вес населения, систематически занимающегося физической культурой и спортом» на 2021г. равен 52,7 % от общей численности населения района. (За 2020 год он составил 13422 человека, 49,7% от общей численности населения района). Что на 3 % больше предыдущего года (738 человек).</w:t>
      </w:r>
    </w:p>
    <w:p>
      <w:pPr>
        <w:pStyle w:val="Normal"/>
        <w:ind w:firstLine="709"/>
        <w:jc w:val="both"/>
        <w:rPr/>
      </w:pPr>
      <w:r>
        <w:rPr/>
        <w:t>Посещаемость составила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ФОК «Хохол – Арена» - 2428 посещений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стадион «Юбилейный» - 9378 посещений;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бассейн «Дельфин» - 1818 посещений.</w:t>
      </w:r>
    </w:p>
    <w:p>
      <w:pPr>
        <w:pStyle w:val="Normal"/>
        <w:ind w:firstLine="709"/>
        <w:jc w:val="both"/>
        <w:rPr/>
      </w:pPr>
      <w:r>
        <w:rPr/>
        <w:t>Согласно расписания проводились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тренировки по футболу,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акробатике,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волейболу, баскетболу,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фитнесу,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каратэ,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лавание, занятия в тренажёрном зале.</w:t>
      </w:r>
    </w:p>
    <w:p>
      <w:pPr>
        <w:pStyle w:val="Normal"/>
        <w:ind w:firstLine="709"/>
        <w:jc w:val="both"/>
        <w:rPr/>
      </w:pPr>
      <w:r>
        <w:rPr/>
        <w:t>На территории Хохольского муниципального района ответственным за поэтапное внедрение ВФСК ГТО является отдел по образованию молодежной политике и спорту так же, в качестве ответственных исполнителей плановых мероприятий определены: общеобразовательные школы; МКУ ДО «Хохольская ДЮСШ»; МБУ «СОК Хохольский»; и негосударственные некоммерческие организации. Координация процесса реализации основных мероприятий плана на территории Хохольского муниципального района, а также рассмотрение вопросов о ходе выполнения плана, подготовка предложений по повышению эффективности реализуемых мер входит в компетенцию координационного совета при администраци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 xml:space="preserve">Мероприятия по внедрению комплекса ГТО были предусмотрены единым календарным планом физкультурно-спортивных мероприятий утвержденным постановлением администрации Хохольского муниципального района № 276 от 25.03.2021 г. </w:t>
      </w:r>
    </w:p>
    <w:p>
      <w:pPr>
        <w:pStyle w:val="Normal"/>
        <w:ind w:firstLine="709"/>
        <w:jc w:val="both"/>
        <w:rPr/>
      </w:pPr>
      <w:r>
        <w:rPr/>
        <w:t xml:space="preserve">Целью деятельности центра тестирования является осуществление тестирования населения по выполнению нормативов испытаний (тестов) комплекса ГТО, содержащихся в государственных требованиях к уровню физической подготовленности населения при выполнении нормативов Всероссийского физкультурно-спортивного комплекса. </w:t>
      </w:r>
    </w:p>
    <w:p>
      <w:pPr>
        <w:pStyle w:val="Normal"/>
        <w:ind w:firstLine="709"/>
        <w:jc w:val="both"/>
        <w:rPr/>
      </w:pPr>
      <w:r>
        <w:rPr/>
        <w:t xml:space="preserve">"Готов к труду и обороне" (ГТО), утвержденных приказом Министерства спорта Российской Федерации от 08.07.2014 N </w:t>
      </w:r>
      <w:hyperlink r:id="rId3">
        <w:r>
          <w:rPr>
            <w:rStyle w:val="InternetLink"/>
            <w:color w:val="000000"/>
          </w:rPr>
          <w:t>575</w:t>
        </w:r>
      </w:hyperlink>
      <w:r>
        <w:rPr/>
        <w:t xml:space="preserve"> (зарегистрирован Министерством юстиции Российской Федерации 29.07.2014, регистрационный N 33345), с учетом изменений, внесенных приказом Минспорта России от 16.11.2015 N </w:t>
      </w:r>
      <w:hyperlink r:id="rId4">
        <w:r>
          <w:rPr>
            <w:rStyle w:val="InternetLink"/>
            <w:color w:val="000000"/>
          </w:rPr>
          <w:t>1045</w:t>
        </w:r>
      </w:hyperlink>
      <w:r>
        <w:rPr/>
        <w:t xml:space="preserve"> "О внесении изменений в приказ Министерства спорта Российской Федерации от 08.07.2014 N </w:t>
      </w:r>
      <w:hyperlink r:id="rId5">
        <w:r>
          <w:rPr>
            <w:rStyle w:val="InternetLink"/>
            <w:color w:val="000000"/>
          </w:rPr>
          <w:t>575</w:t>
        </w:r>
      </w:hyperlink>
      <w:r>
        <w:rPr/>
        <w:t xml:space="preserve"> "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"Готов к труду и обороне" (ГТО)" (зарегистрирован Минюстом России 01.12.2015, регистрационный N 39908) (далее - государственные требования) и оценка выполнения нормативов испытаний (тестов) комплекса ГТО населением.</w:t>
      </w:r>
    </w:p>
    <w:p>
      <w:pPr>
        <w:pStyle w:val="Normal"/>
        <w:ind w:firstLine="709"/>
        <w:jc w:val="both"/>
        <w:rPr/>
      </w:pPr>
      <w:r>
        <w:rPr/>
        <w:t>Задачами центра тестирования является: создание условий по оказанию консультационной и методической помощи населению в подготовке к выполнению нормативов испытаний (тестов) комплекса ГТО, организация и проведение тестирования населения по выполнению нормативов испытаний (тестов) комплекса ГТО, оценка выполнения нормативов испытаний (тестов) комплекса ГТО населением, представление лиц, выполнивших нормативы испытаний (тестов) комплекса ГТО к награждению соответствующим знаком отличия комплекса ГТО. Виды деятельности центра тестирования: Проведение пропаганды и информационной работы, направленной на формирование у населения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нормативов испытаний (тестов) комплекса ГТО.</w:t>
      </w:r>
    </w:p>
    <w:p>
      <w:pPr>
        <w:pStyle w:val="Normal"/>
        <w:ind w:firstLine="709"/>
        <w:jc w:val="both"/>
        <w:rPr/>
      </w:pPr>
      <w:r>
        <w:rPr/>
        <w:t>При администрации Хохольского муниципального района создан один Координационный совет по внедрению и реализации ВФСК ГТО.</w:t>
      </w:r>
    </w:p>
    <w:p>
      <w:pPr>
        <w:pStyle w:val="Normal"/>
        <w:ind w:firstLine="709"/>
        <w:jc w:val="both"/>
        <w:rPr/>
      </w:pPr>
      <w:r>
        <w:rPr/>
        <w:t>Доля лиц (от 6 лет до 79лет – 28154чел.) принявших участие в нормах сдачи ГТО составляет 9.07%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бщее количество инвалидов и лиц с ограниченными возможностями здоровья</w:t>
      </w:r>
      <w:r>
        <w:rPr/>
        <w:t>, проживающих на территории Хохольского муниципального района в 2021. году, составила 4284 человек, из них 67 чел.- инвалиды в возрасте до 18 лет.</w:t>
      </w:r>
    </w:p>
    <w:p>
      <w:pPr>
        <w:pStyle w:val="Normal"/>
        <w:ind w:firstLine="709"/>
        <w:jc w:val="both"/>
        <w:rPr/>
      </w:pPr>
      <w:r>
        <w:rPr/>
        <w:t>Общее число лиц с ограниченными возможностями здоровья и инвалидов, систематически занимающихся физической культурой и спортом в отчетном году, из общего числа инвалидов в Хохольском районе составила 319 чел., из них:</w:t>
      </w:r>
    </w:p>
    <w:p>
      <w:pPr>
        <w:pStyle w:val="Normal"/>
        <w:jc w:val="both"/>
        <w:rPr/>
      </w:pPr>
      <w:r>
        <w:rPr/>
        <w:t xml:space="preserve">268  </w:t>
      </w:r>
      <w:r>
        <w:rPr>
          <w:rFonts w:eastAsia="Symbol" w:cs="Symbol" w:ascii="Symbol" w:hAnsi="Symbol"/>
        </w:rPr>
        <w:t>-</w:t>
      </w:r>
      <w:r>
        <w:rPr/>
        <w:t xml:space="preserve"> лица, имеющие инвалидность по общему заболеванию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лица с интеллектуальными нарушениями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ица с нарушением зрения;</w:t>
      </w:r>
    </w:p>
    <w:p>
      <w:pPr>
        <w:pStyle w:val="15"/>
        <w:widowControl w:val="false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– нарушение слуха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ица с нарушением ОДА. </w:t>
      </w:r>
    </w:p>
    <w:p>
      <w:pPr>
        <w:pStyle w:val="Normal"/>
        <w:ind w:firstLine="709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 в общей численности инвалидов и лиц с ограниченными возможностями здоровья  за отчётный период составила 7,4 %.</w:t>
      </w:r>
    </w:p>
    <w:p>
      <w:pPr>
        <w:pStyle w:val="Normal"/>
        <w:ind w:firstLine="709"/>
        <w:jc w:val="both"/>
        <w:rPr/>
      </w:pPr>
      <w:r>
        <w:rPr/>
        <w:t>Плановый прогноз по показателю «Доля лиц с ограниченными возможностями здоровья и инвалидов, систематически занимающихся физической культурой и спортом в общей численности инвалидов и лиц с ограниченными возможностями здоровья» на 2022 год составит 7,7 %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</w:rPr>
      </w:pPr>
      <w:r>
        <w:rPr/>
        <w:t>По итогам 2021 года спортивные объекты посетило более 93884 человек, что на 3726 посещений больше в сравнении с 2020 годом. Из них на платной основе – 32756 посещений, 61128 бесплатных посещений, что составило 65% от общего числа посещений за 2021 год.</w:t>
      </w:r>
    </w:p>
    <w:p>
      <w:pPr>
        <w:pStyle w:val="Normal"/>
        <w:ind w:firstLine="709"/>
        <w:jc w:val="both"/>
        <w:rPr/>
      </w:pPr>
      <w:r>
        <w:rPr/>
        <w:t>Средний возраст учителей физической культуры по району составляет 35 лет. Средняя заработная плата в 2021г. учителя физической культуры составляет 30 тыс. 621 руб., тренера-преподавателя 44 тыс. 209 руб., инструктора по спорту 20 тыс. 763 руб.</w:t>
      </w:r>
    </w:p>
    <w:p>
      <w:pPr>
        <w:pStyle w:val="Normal"/>
        <w:ind w:firstLine="709"/>
        <w:jc w:val="both"/>
        <w:rPr/>
      </w:pPr>
      <w:r>
        <w:rPr/>
        <w:t>Спортивная база является основным условием становления и развития массовой физической культуры. Показатель – обеспеченности спортивными сооружениями, складывается по трем видам спортивных сооружений: спортивные залы, плоскостные сооружения, бассейн.</w:t>
      </w:r>
    </w:p>
    <w:p>
      <w:pPr>
        <w:pStyle w:val="Normal"/>
        <w:ind w:firstLine="709"/>
        <w:jc w:val="both"/>
        <w:rPr/>
      </w:pPr>
      <w:r>
        <w:rPr/>
        <w:t xml:space="preserve">Всего спортивных сооружений в районе 122 из них: 89 спортивных плоскостных сооружений, 20 спортивных залов, 2 тира, бассейн (6 дорожек, длина дорожки 25м.), другие спортивные сооруж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 отчету о ход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беспечение доступным и комфортным жильем и коммунальными услугами населения Хохольского муниципального района 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Воронежской области» на 2019-2024 гг.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повышение качества жилищного обеспечения населения Хохольского муниципального района  путем повышения доступности жилья, роста качества и надежности предоставления жилищно-коммунальных услуг.</w:t>
      </w:r>
    </w:p>
    <w:p>
      <w:pPr>
        <w:pStyle w:val="Normal"/>
        <w:ind w:firstLine="708"/>
        <w:jc w:val="both"/>
        <w:rPr/>
      </w:pPr>
      <w:r>
        <w:rPr/>
        <w:t>Программа предусматривает решение следующих основных задач:</w:t>
      </w:r>
    </w:p>
    <w:p>
      <w:pPr>
        <w:pStyle w:val="Normal"/>
        <w:ind w:firstLine="708"/>
        <w:jc w:val="both"/>
        <w:rPr/>
      </w:pPr>
      <w:r>
        <w:rPr/>
        <w:t>- повышение доступности жилья и качества жилищного обеспечения населения Хохоль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- реализация  основных направлений государственной политики в сфере архитектуры и градостроительной деятельности на территории Хохольского муниципального района, формирование эффективной системы пространственного развития и административно-территориального устройств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района посредством определения границ населенных пунктов;</w:t>
      </w:r>
    </w:p>
    <w:p>
      <w:pPr>
        <w:pStyle w:val="Normal"/>
        <w:ind w:firstLine="708"/>
        <w:jc w:val="both"/>
        <w:rPr/>
      </w:pPr>
      <w:r>
        <w:rPr/>
        <w:t>- Обеспечение качественными услугами ЖКХ.</w:t>
      </w:r>
    </w:p>
    <w:p>
      <w:pPr>
        <w:pStyle w:val="Normal"/>
        <w:ind w:firstLine="851"/>
        <w:jc w:val="both"/>
        <w:rPr/>
      </w:pPr>
      <w:r>
        <w:rPr/>
        <w:t>Показатели выполнения задач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щая площадь жилых помещений, приходящихся в среднем на 1 жителя кв.м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семей получивших государственную поддержку на улучшение жилищных условий в рамках програм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ля площади жилищного фонда, обеспеченного всеми видами благоустройства к общей площади жилого фонда райо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ичество населённых пунктов, в которых произведено координирование территориальных зон в правилах землепользования и застрой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ельный вес проб питьевой воды из водопроводной сети, не соответствующих гигиеническим нормативам по санитарно-химическим показател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личество отремонтированных многоквартирных домов.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ходе реализации программных мероприятий в 2021 году достигнуты следующие результаты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дпрограмма 1. Создание условий для обеспечения доступным  и комфортным жильем населения Хохольского муниципального района Воронежской области</w:t>
      </w:r>
    </w:p>
    <w:p>
      <w:pPr>
        <w:pStyle w:val="Normal"/>
        <w:ind w:firstLine="708"/>
        <w:jc w:val="both"/>
        <w:rPr/>
      </w:pPr>
      <w:r>
        <w:rPr/>
        <w:t>- Общая площадь жилых помещений, приходящихся в среднем на 1 жителя составила 37,1кв.м.;</w:t>
      </w:r>
    </w:p>
    <w:p>
      <w:pPr>
        <w:pStyle w:val="Normal"/>
        <w:ind w:firstLine="708"/>
        <w:jc w:val="both"/>
        <w:rPr/>
      </w:pPr>
      <w:r>
        <w:rPr/>
        <w:t>- Шесть семей получили государственную поддержку;</w:t>
      </w:r>
    </w:p>
    <w:p>
      <w:pPr>
        <w:pStyle w:val="Normal"/>
        <w:ind w:firstLine="708"/>
        <w:jc w:val="both"/>
        <w:rPr/>
      </w:pPr>
      <w:r>
        <w:rPr/>
        <w:t>- Доля площади жилищного фонда, обеспеченного всеми видами благоустройства к общей площади жилого фонда – 77%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одпрограмма 2. Развитие градостроительной деятельности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оличество населенных пунктов, в которых произведена подготовка карт (планов) для установления границ населенных пунктов – 35 населенных пунктов.</w:t>
      </w:r>
    </w:p>
    <w:p>
      <w:pPr>
        <w:pStyle w:val="Normal"/>
        <w:ind w:firstLine="709"/>
        <w:jc w:val="both"/>
        <w:rPr/>
      </w:pPr>
      <w:r>
        <w:rPr/>
        <w:t>Подпрограмма 3. Создание условий для обеспечения качественными услугами ЖКХ населения Хохоль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удельный вес проб питьевой воды не соответствующих гигиеническим нормативам по санитарно-химическим показателям - </w:t>
      </w:r>
      <w:r>
        <w:rPr>
          <w:bCs/>
        </w:rPr>
        <w:t xml:space="preserve"> </w:t>
      </w:r>
      <w:r>
        <w:rPr/>
        <w:t>17,5%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 2021 году проведен ремонт 13-ти многоквартирных домов в рамках региональной программы «Проведение капитального ремонта многоквартирных домов Воронежской области». В том числе в Петинском сельском поселении отремонтировано- 6 многоквартирных домов, в Хохольском городском поселении-7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Запланированный объем  финансирования  по муниципальной программе на 2021 год составил- 47 676,2 тыс.рублей, в том числе:</w:t>
      </w:r>
    </w:p>
    <w:p>
      <w:pPr>
        <w:pStyle w:val="Normal"/>
        <w:ind w:firstLine="708"/>
        <w:jc w:val="both"/>
        <w:rPr/>
      </w:pPr>
      <w:r>
        <w:rPr/>
        <w:t>- средства федерального бюджета 486,1 тыс. руб.;</w:t>
      </w:r>
    </w:p>
    <w:p>
      <w:pPr>
        <w:pStyle w:val="Normal"/>
        <w:ind w:firstLine="708"/>
        <w:jc w:val="both"/>
        <w:rPr/>
      </w:pPr>
      <w:r>
        <w:rPr/>
        <w:t>- средства областного бюджета 10 493,7 тыс. руб.;</w:t>
      </w:r>
    </w:p>
    <w:p>
      <w:pPr>
        <w:pStyle w:val="Normal"/>
        <w:ind w:firstLine="708"/>
        <w:jc w:val="both"/>
        <w:rPr/>
      </w:pPr>
      <w:r>
        <w:rPr/>
        <w:t>- средства местного бюджета 11 472,1 тыс. руб.;</w:t>
      </w:r>
    </w:p>
    <w:p>
      <w:pPr>
        <w:pStyle w:val="Normal"/>
        <w:ind w:firstLine="708"/>
        <w:jc w:val="both"/>
        <w:rPr/>
      </w:pPr>
      <w:r>
        <w:rPr/>
        <w:t>- внебюджетные фонды 25 224,3 тыс. руб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Уровень освоения финансовых средств составил 88,8%. Всего на реализацию мероприятий программы в 2021 году было использовано 42 318,4 тыс. рублей, в том числе:</w:t>
      </w:r>
    </w:p>
    <w:p>
      <w:pPr>
        <w:pStyle w:val="Normal"/>
        <w:ind w:firstLine="708"/>
        <w:jc w:val="both"/>
        <w:rPr/>
      </w:pPr>
      <w:r>
        <w:rPr/>
        <w:t>- средства федерального бюджета 486,1 тыс. руб.;</w:t>
      </w:r>
    </w:p>
    <w:p>
      <w:pPr>
        <w:pStyle w:val="Normal"/>
        <w:ind w:firstLine="708"/>
        <w:jc w:val="both"/>
        <w:rPr/>
      </w:pPr>
      <w:r>
        <w:rPr/>
        <w:t>- средства областного бюджета 5 135,9 тыс. руб.;</w:t>
      </w:r>
    </w:p>
    <w:p>
      <w:pPr>
        <w:pStyle w:val="Normal"/>
        <w:ind w:firstLine="708"/>
        <w:jc w:val="both"/>
        <w:rPr/>
      </w:pPr>
      <w:r>
        <w:rPr/>
        <w:t>- средства местного бюджета 11 472,1 тыс. руб.;</w:t>
      </w:r>
    </w:p>
    <w:p>
      <w:pPr>
        <w:pStyle w:val="Normal"/>
        <w:ind w:firstLine="708"/>
        <w:jc w:val="both"/>
        <w:rPr/>
      </w:pPr>
      <w:r>
        <w:rPr/>
        <w:t>- внебюджетные фонды 25 224,3 тыс. руб.</w:t>
      </w:r>
    </w:p>
    <w:p>
      <w:pPr>
        <w:pStyle w:val="Normal"/>
        <w:ind w:firstLine="708"/>
        <w:jc w:val="both"/>
        <w:rPr/>
      </w:pPr>
      <w:r>
        <w:rPr/>
        <w:t>Финансовые средства распределились следующим образом:</w:t>
      </w:r>
    </w:p>
    <w:p>
      <w:pPr>
        <w:pStyle w:val="Normal"/>
        <w:ind w:firstLine="708"/>
        <w:jc w:val="both"/>
        <w:rPr/>
      </w:pPr>
      <w:r>
        <w:rPr/>
        <w:t>1. Реализация подпрограммы «Создание условий для обеспечения доступным и комфортным жильем населения Хохольского муниципального района, Воронежской области» - 2 205,5 тыс. руб. из бюджетов разных уровней. Основной целью подпрограммы является стимулирование развития жилищного строительства на территории района и увеличение объёмов жилищного строительства путем предоставления молодым семьям социальных выплат на приобретение (строительство) жилья, в том числе на оплату первоначального взноса жилищного кредита.</w:t>
      </w:r>
    </w:p>
    <w:p>
      <w:pPr>
        <w:pStyle w:val="Normal"/>
        <w:ind w:firstLine="709"/>
        <w:jc w:val="both"/>
        <w:rPr/>
      </w:pPr>
      <w:r>
        <w:rPr/>
        <w:t>Из пяти запланированных на 2021 год реализованы все 6 свидетельств на общую сумму 2 202,4 тыс. руб. из них: федеральный бюджет – 486,1 тыс. руб., областной бюджет – 1 216,3 тыс. руб., районный бюджет – 500,00 тыс. руб., внебюджетные источники не привлекались.</w:t>
      </w:r>
    </w:p>
    <w:p>
      <w:pPr>
        <w:pStyle w:val="Normal"/>
        <w:ind w:firstLine="709"/>
        <w:jc w:val="both"/>
        <w:rPr/>
      </w:pPr>
      <w:r>
        <w:rPr/>
        <w:t xml:space="preserve">2. На реализацию подпрограммы «Развитие градостроительной деятельности» было выделено 749,7 тыс. рублей из бюджетов разных уровней. Основными целью подпрограммы является формирование эффективной системы пространственного развития и административно-территориального устройства на территории Хохольского муниципального района Воронежской области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. </w:t>
      </w:r>
    </w:p>
    <w:p>
      <w:pPr>
        <w:pStyle w:val="Normal"/>
        <w:ind w:firstLine="709"/>
        <w:jc w:val="both"/>
        <w:rPr/>
      </w:pPr>
      <w:r>
        <w:rPr/>
        <w:t>За счет выделенных средств было подготовлено графическое и текстовое описание местоположения границ и перечня координат характерных точек для установления границ населенных пунктов на общую сумму 749,7 тыс. рублей, из них 569,7 тыс. руб. из областного бюджета и 180,0 тыс. руб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  При  </w:t>
      </w:r>
      <w:r>
        <w:rPr/>
        <w:t>реализация подпрограммы «Создание условий для обеспечения качественными услугами ЖКХ населения Хохольского муниципального района Воронежской области» запланировано – 44 724,1 тыс. руб. из бюджетов разных уровней.</w:t>
      </w:r>
    </w:p>
    <w:p>
      <w:pPr>
        <w:pStyle w:val="Normal"/>
        <w:ind w:firstLine="709"/>
        <w:jc w:val="both"/>
        <w:rPr/>
      </w:pPr>
      <w:r>
        <w:rPr/>
        <w:t>В 2021 году в рамках подпрограммы проводился ряд мероприятий нацеленных на улучшение условий для обеспечения качественными услугами ЖКХ населения Хохольского муниципального района. В том числе:</w:t>
      </w:r>
    </w:p>
    <w:p>
      <w:pPr>
        <w:pStyle w:val="Normal"/>
        <w:ind w:firstLine="709"/>
        <w:jc w:val="both"/>
        <w:rPr/>
      </w:pPr>
      <w:r>
        <w:rPr/>
        <w:t>-  по мероприятию «Развитие систем водоснабжения и водоотведения»</w:t>
      </w:r>
      <w:r>
        <w:rPr>
          <w:bCs/>
        </w:rPr>
        <w:t>;  запланировано -19 499,8 тыс.рублей из бюджетов разных уровней, а   фактически использовано 14 142 тыс.рублей из бюджетов разных уровн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тклонение от запланированного объема составило: 5 357,8 тыс.рублей за счет средств из областного бюджета в связи с тем , что на данное мероприятие не было поступление денежных средства  из  областного бюджета, документы не были рассмотрен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 </w:t>
      </w:r>
      <w:r>
        <w:rPr/>
        <w:t>по мероприятию «Проведение капитального ремонта общего значения МКД»</w:t>
      </w:r>
      <w:r>
        <w:rPr>
          <w:bCs/>
        </w:rPr>
        <w:t xml:space="preserve"> использовано  25 224,3 тыс.рублей из внебюджетных фондов.</w:t>
      </w:r>
    </w:p>
    <w:p>
      <w:pPr>
        <w:pStyle w:val="Normal"/>
        <w:ind w:firstLine="708"/>
        <w:jc w:val="both"/>
        <w:rPr/>
      </w:pPr>
      <w:r>
        <w:rPr/>
        <w:t>В 2021году в муниципальную программу «Обеспечение доступным и комфортным жильем и коммунальными услугами населения Хохольского муниципального района Воронежской области» на 2019-2024 годы» вносились изменения связанные с финансированием программы. Это определено постановлением администрации Хохольского муниципального района от 22.12.2021 года №100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В результате реализации мероприятий муниципальной программы «Обеспечение доступным и комфортным жильем и коммунальными услугами население Хохольского муниципального района Воронежской области» на 2019-2024 годы» в 2021 году, достигнуто высокое значение показателя освоения финансовых средств. Он равен – 88,8%, что составляет -42 318,4 тыс.рублей. Ожидаемые конечные результаты, определенные вышеназванными целевыми показателями данной программы достигнуты. В связи с данным показателем можно сделать вывод, что данная программа в 2021 году была эффектив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 отчету о ход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«Повышение энергоэффективности и развитие энергетики  Хохольского муниципального района Воронежской области на 2019-2024 гг.»</w:t>
      </w:r>
    </w:p>
    <w:p>
      <w:pPr>
        <w:pStyle w:val="Normal"/>
        <w:ind w:firstLine="142"/>
        <w:jc w:val="both"/>
        <w:rPr/>
      </w:pPr>
      <w:r>
        <w:rPr/>
        <w:t xml:space="preserve">   </w:t>
      </w:r>
      <w:r>
        <w:rPr/>
        <w:t>3. Привлечение частных инвестиций и обеспечение внедрения новых технологий для реализации проектов в области энергосбереж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07950</wp:posOffset>
                </wp:positionV>
                <wp:extent cx="5940425" cy="227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Повышение удовлетворенности населения качеством услуг в сфере жилищно-коммунального хозяйства, повышение эффективности контроля в сфере жилищно-коммунального хозяйства осуществляется за счет обеспечения стабильного функционирования предприятий жилищно-</w:t>
                            </w:r>
                            <w:r>
                              <w:rPr>
                                <w:spacing w:val="-20"/>
                              </w:rPr>
                              <w:t>коммунального</w:t>
                            </w:r>
                            <w:r>
                              <w:rPr/>
                              <w:t xml:space="preserve"> хозяйства, своевременной оплаты за коммунальные услуги со стороны потребителей  и ресурсоснабжающих организаци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 период реализации программы планируется достичь к 2024 году следующих значений целевых показателей и индикаторов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Обеспечение населения качественными энергетическими услугами по доступным цена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79.4pt;mso-wrap-distance-left:0pt;mso-wrap-distance-right:9pt;mso-wrap-distance-top:0pt;mso-wrap-distance-bottom:0pt;margin-top:8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Повышение удовлетворенности населения качеством услуг в сфере жилищно-коммунального хозяйства, повышение эффективности контроля в сфере жилищно-коммунального хозяйства осуществляется за счет обеспечения стабильного функционирования предприятий жилищно-</w:t>
                      </w:r>
                      <w:r>
                        <w:rPr>
                          <w:spacing w:val="-20"/>
                        </w:rPr>
                        <w:t>коммунального</w:t>
                      </w:r>
                      <w:r>
                        <w:rPr/>
                        <w:t xml:space="preserve"> хозяйства, своевременной оплаты за коммунальные услуги со стороны потребителей  и ресурсоснабжающих организаци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За период реализации программы планируется достичь к 2024 году следующих значений целевых показателей и индикаторов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муниципального район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Обеспечение населения качественными энергетическими услугами по доступным цена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Выполнение мероприятий  на протяжении всего этапа работы с документацией, контроль выполнения работ, исполнения нормативов расходов в течение календарного года. Исполнение    норматива расходов  на содержание  служб    заказчика – застройщика (технического заказчика) и строительного контроля при строительстве, реконструкции  объектов  капитального  строительства  муниципальной собственности финансируемым  с привлечением средств  федерального и областного бюджета.</w:t>
      </w:r>
    </w:p>
    <w:p>
      <w:pPr>
        <w:pStyle w:val="Normal"/>
        <w:ind w:firstLine="709"/>
        <w:jc w:val="both"/>
        <w:rPr/>
      </w:pPr>
      <w:r>
        <w:rPr/>
        <w:t>Повышение эффективности контроля за деятельностью по управлению объектами жилищно-коммунального комплекса на протяжении всего срока эксплуат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Увеличение  контроля за  потребленные энергоресурсы по приборам учета.</w:t>
      </w:r>
      <w:r>
        <w:rPr/>
        <w:t xml:space="preserve"> В результате  реализации мероприятий происходит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>
          <w:rFonts w:eastAsia="Calibri"/>
        </w:rPr>
        <w:t xml:space="preserve">- экономия энергетических ресурсов от внедрения энергосберегающих мероприятий в натуральном и стоимостном выраж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bCs/>
        </w:rPr>
        <w:t>Применение современных энергосберегающих материалов при ремонтных работах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утепление теплового контура зданий (утепление стен, замена окон, подвалов, утепление тамбуров, входных дверей, ремонт кровель (Петинское сельское посел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 замена (ремонт) инженерных систем водоснабжения (Петинское сельское поселение), теплоснабжения (Хохольское городское поселени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замена старых отопительных котлов в индивидуальных системах отопления учреждений новыми энергоэффективными газовыми котлами (Костенская СОШ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замена (ремонт)  сантехнических приборов (Орловская СОШ, Хохольский лиц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ые о целевом использовании бюджетных средств на реализацию программы средства из областного бюджета в размере 11403,8 тыс. руб.</w:t>
      </w:r>
    </w:p>
    <w:p>
      <w:pPr>
        <w:pStyle w:val="Normal"/>
        <w:ind w:firstLine="709"/>
        <w:jc w:val="both"/>
        <w:rPr/>
      </w:pPr>
      <w:r>
        <w:rPr/>
        <w:t>Целевым   показателем данного мероприятия является:  « Доля  протяженности освещенных частей улиц, проездов, набережных к их общей протяженности»  и  по итогам 2021 года составил 94%.</w:t>
      </w:r>
    </w:p>
    <w:p>
      <w:pPr>
        <w:pStyle w:val="Normal"/>
        <w:ind w:firstLine="709"/>
        <w:jc w:val="both"/>
        <w:rPr/>
      </w:pPr>
      <w:r>
        <w:rPr/>
        <w:t>На территории Хохольского городского поселения установлено 1190 шт энергосберегающих светильников. Уровень достижения  мероприятия составил 113,8%. В результате проведенных торгов и по факту выполненных работ экономия  средств составила 116,4 тыс. руб.</w:t>
      </w:r>
    </w:p>
    <w:p>
      <w:pPr>
        <w:pStyle w:val="Normal"/>
        <w:ind w:firstLine="708"/>
        <w:jc w:val="both"/>
        <w:rPr/>
      </w:pPr>
      <w:r>
        <w:rPr/>
        <w:t>В результате реализации мероприятий муниципальной программы «Повышение энергоэффективности и развитие энергетики  Хохольского муниципального района Воронежской области на 2019-2024 годы»  в 2021 году достигнуто высокое значение показателя освоения финансовых средств -99% . Ожидаемые конечные результаты, определенные вышеназванными целевыми показателями данной программы достигнуты. В связи с данным показателем можно сделать вывод, что данная программа в 2021 году была эффективно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 отчету о ходе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«Управление муниципальными финансами на 2019-2024гг.»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Программа «Управление муниципальными финансами» утверждена постановлением администрации Хохольского муниципального района от 20.11.2018 года № 823. Общий объем бюджетных ассигнований составляет 235 932,9 тыс. рублей, в том на 2021 год – 41 201,1 тыс. рублей.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обеспечение долгосрочной сбалансированности и устойчивости бюджетной системы, повышение качества управления муниципальными финансами.</w:t>
      </w:r>
    </w:p>
    <w:p>
      <w:pPr>
        <w:pStyle w:val="Normal"/>
        <w:ind w:left="644" w:firstLine="65"/>
        <w:jc w:val="both"/>
        <w:rPr/>
      </w:pPr>
      <w:r>
        <w:rPr/>
        <w:t xml:space="preserve"> </w:t>
      </w:r>
      <w:r>
        <w:rPr/>
        <w:t>Для достижения этой цели необходимо решение следующих задач:</w:t>
      </w:r>
    </w:p>
    <w:p>
      <w:pPr>
        <w:pStyle w:val="Normal"/>
        <w:ind w:left="644" w:hanging="0"/>
        <w:jc w:val="both"/>
        <w:rPr/>
      </w:pPr>
      <w:r>
        <w:rPr/>
        <w:t xml:space="preserve">     </w:t>
      </w:r>
      <w:r>
        <w:rPr/>
        <w:t>- Повышение качества бюджетного процесса в Хохольском муниципальном районе;</w:t>
      </w:r>
    </w:p>
    <w:p>
      <w:pPr>
        <w:pStyle w:val="Normal"/>
        <w:ind w:left="1004" w:hanging="0"/>
        <w:jc w:val="both"/>
        <w:rPr/>
      </w:pPr>
      <w:r>
        <w:rPr/>
        <w:t>- Развитие системы межбюджетных отношений и повышение эффективности управления муниципальными финансами;</w:t>
      </w:r>
    </w:p>
    <w:p>
      <w:pPr>
        <w:pStyle w:val="Normal"/>
        <w:ind w:left="1004" w:hanging="0"/>
        <w:jc w:val="both"/>
        <w:rPr/>
      </w:pPr>
      <w:r>
        <w:rPr/>
        <w:t>- Оптимизация долговой нагрузки на районный бюджет Хохольского муниципального района;</w:t>
      </w:r>
    </w:p>
    <w:p>
      <w:pPr>
        <w:pStyle w:val="Normal"/>
        <w:ind w:left="1004" w:hanging="0"/>
        <w:jc w:val="both"/>
        <w:rPr/>
      </w:pPr>
      <w:r>
        <w:rPr/>
        <w:t>- Повышение качества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/>
        <w:t>Основные мероприятия Программы предусматривают комплекс взаимосвязанных мер, направленных на достижение цел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ходя из необходимости решения поставленных задач  сформированы соответствующие подпрограммы настояще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1. Организация бюджетного процесса в Хохольском муниципальном райо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2. Дополнительное пенсионное обеспечение лиц, замещавших выборные муниципальные должности и муниципальные должности муниципальной службы а органах местного самоуправления Хохоль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3. Финансовое обеспечение реализации подпрограммы «Управление муниципальными финанса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0" w:firstLine="992"/>
        <w:jc w:val="both"/>
        <w:rPr/>
      </w:pPr>
      <w:r>
        <w:rPr/>
        <w:t>Объем бюджетных ассигнований на реализацию подпрограммы 1 «Организация бюджетного процесса в Хохольском муниципальном районе» составляет 29 472,2 тыс. рублей. Объем бюджетных ассигнований на реализацию подпрограммы 2 «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 составляет 4 463,1 тыс. рублей. Объем бюджетных ассигнований на реализацию подпрограммы 3 «Финансовое обеспечение реализации подпрограммы «Управление муниципальными финансами» составил 7 265,8 тыс. рубл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709"/>
        <w:jc w:val="both"/>
        <w:rPr/>
      </w:pPr>
      <w:r>
        <w:rPr/>
        <w:t>Фактические показатели реализации подпрограммы 1 «Организация бюджетного процесса в Хохольском муниципальном районе» составляет 29 472,2 тыс. рублей, или 100%. Подпрограммы 2 «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исполнена в объеме 4 463,1 тыс. рублей, что составляет 100%. Подпрограмма 3 «Финансовое обеспечение реализации подпрограммы «Управление муниципальными финансами» исполнена в объеме 7 265,8 тыс. рублей, что составляет 100,0 %.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Результатом реализации программы «Управление муниципальными финансами стали: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1). Обеспечение долгосрочной сбалансированности районного и местных бюджетов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2). Улучшение качества прогнозирования основных параметров районного бюджета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3). Соблюдение требований бюджетного законодательства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4). Обеспечение приемлемого и экономически обоснованного объема и структуры муниципального долга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 xml:space="preserve">5). Обеспечение открытости и прозрачности бюджетного процесса; 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6). Создание стимулов для развития налогового потенциала муниципального образования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7). Рост обеспеченности муниципального бюджета налоговыми и неналоговыми доходами в расчете на 10 000 рублей доходов местного бюджета (без учета безвозмездных поступлений, имеющих целевой характер)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>8). Повышение качества предоставления муниципальной услуги – дополнительное пенсионное обеспечение отдельных категорий граждан;</w:t>
      </w:r>
    </w:p>
    <w:p>
      <w:pPr>
        <w:pStyle w:val="Normal"/>
        <w:tabs>
          <w:tab w:val="clear" w:pos="708"/>
          <w:tab w:val="left" w:pos="284" w:leader="none"/>
        </w:tabs>
        <w:ind w:firstLine="992"/>
        <w:jc w:val="both"/>
        <w:rPr/>
      </w:pPr>
      <w:r>
        <w:rPr/>
        <w:t xml:space="preserve">9). Рост качества управления муниципальными финансами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992"/>
        <w:jc w:val="both"/>
        <w:rPr/>
      </w:pPr>
      <w:r>
        <w:rPr/>
        <w:t>4. В структуре источников финансирования 85,5 % от общего годового объема плановых назначений составляют средства местного бюджета. Средства областного бюджета в плановых объемах составили 14,5 %. За счет средств областного бюджета предусмотрена субвенция на осуществление полномочий по расчету и предоставлению дотаций бюджетам городских, сельских поселений на выравнивание их бюджетной обеспеченности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709"/>
        <w:jc w:val="both"/>
        <w:rPr/>
      </w:pPr>
      <w:r>
        <w:rPr/>
        <w:t>В 2021 году при реализации мероприятий программы профинансировано 100 % объемов плановых назначений. При этом средства областного бюджета профинансированы строго по целевому назначению и освоены в сумме 5 982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0" w:firstLine="992"/>
        <w:jc w:val="both"/>
        <w:rPr/>
      </w:pPr>
      <w:r>
        <w:rPr/>
        <w:t xml:space="preserve">Сведения о достижении значений показателей (индикаторов) программы «Управление муниципальными финансами» представлены в приложении к отчету о реализации подпрограммы. Плановые значения показателей достигнуты по всем пункт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0" w:firstLine="992"/>
        <w:jc w:val="both"/>
        <w:rPr/>
      </w:pPr>
      <w:r>
        <w:rPr/>
        <w:t>На основании вышеизложенного, бюджетные ассигнования районного бюджета, предусмотренные на реализацию программы «Управление муниципальными финансами» за 2021 год использованы эффективно, целевые показатели достигнуты. Муниципальная программа реализуема с высоким уровнем эффективност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отчету о ходе реализации муниципальной программы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Развитие сельского хозяйства, земельных отношений, муниципального имущества и экологии Хохольского муниципального района Воронежской област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на 2019-2024 гг.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«Развитие сельского хозяйства, земельных отношений, муниципального имущества и экологии Хохольского муниципального района Воронежской области» </w:t>
      </w:r>
      <w:r>
        <w:rPr>
          <w:rFonts w:cs="Times New Roman" w:ascii="Times New Roman" w:hAnsi="Times New Roman"/>
          <w:bCs/>
        </w:rPr>
        <w:t xml:space="preserve"> на 2019-2024 г.г.</w:t>
      </w:r>
      <w:r>
        <w:rPr>
          <w:rFonts w:cs="Times New Roman" w:ascii="Times New Roman" w:hAnsi="Times New Roman"/>
        </w:rPr>
        <w:t xml:space="preserve"> (далее Программа) была утверждена постановлением администрации Хохольского муниципального района от 20.11.2018 года № 824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ограммы: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</w:rPr>
        <w:t xml:space="preserve">Насыщение муниципального и регионального рынка продукцией, произведенной в районе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2. </w:t>
      </w:r>
      <w:r>
        <w:rPr>
          <w:rFonts w:cs="Times New Roman" w:ascii="Times New Roman" w:hAnsi="Times New Roman"/>
          <w:bCs/>
        </w:rPr>
        <w:t xml:space="preserve">Рост конкурентоспособности сельского хозяйства на основе применения современных технологий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Улучшение комфортности проживания граждан в сельской местности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Повышение уровня эффективного использования земель всех категорий и всех форм собственности Хохольского района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Создание условий для эффективного управления и распоряжения муниципальным имуществом Хохольского муниципального района Воронежской области. </w:t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лучшение качества окружающей среды и экологических условий проживания населения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</w:rPr>
        <w:t>7. Эффективное управление муниципальными финансами.</w:t>
        <w:tab/>
      </w:r>
    </w:p>
    <w:p>
      <w:pPr>
        <w:pStyle w:val="Style2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оит из четырёх подпрограмм:</w:t>
      </w:r>
    </w:p>
    <w:p>
      <w:pPr>
        <w:pStyle w:val="Normal"/>
        <w:ind w:firstLine="709"/>
        <w:rPr/>
      </w:pPr>
      <w:r>
        <w:rPr/>
        <w:t>1. Развитие   сельского хозяйства на территории  Хохольского муниципального района</w:t>
      </w:r>
    </w:p>
    <w:p>
      <w:pPr>
        <w:pStyle w:val="Normal"/>
        <w:ind w:firstLine="709"/>
        <w:rPr/>
      </w:pPr>
      <w:r>
        <w:rPr/>
        <w:t>2. Комплексное развитие сельских территорий Хохольского муниципального района</w:t>
      </w:r>
    </w:p>
    <w:p>
      <w:pPr>
        <w:pStyle w:val="Normal"/>
        <w:ind w:firstLine="709"/>
        <w:rPr/>
      </w:pPr>
      <w:r>
        <w:rPr/>
        <w:t>3. Развитие земельных отношений, муниципального имущества и экологии Хохольского муниципального района</w:t>
      </w:r>
    </w:p>
    <w:p>
      <w:pPr>
        <w:pStyle w:val="Normal"/>
        <w:ind w:firstLine="709"/>
        <w:rPr/>
      </w:pPr>
      <w:r>
        <w:rPr/>
        <w:t>4. Финансовое обеспечение реализации программы.</w:t>
      </w:r>
    </w:p>
    <w:p>
      <w:pPr>
        <w:pStyle w:val="Normal"/>
        <w:ind w:firstLine="709"/>
        <w:jc w:val="both"/>
        <w:rPr/>
      </w:pPr>
      <w:r>
        <w:rPr/>
        <w:t>Использование бюджетных средств Программы в 2021 году составило    99,9 % к плановому значению. Всего на мероприятия Программы израсходовано 14,06 млн. рублей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Степень достижения запланированных результатов Программы за отчетный период определяется следующим индикатором: «Индекс производства продукции сельского хозяйства в хозяйствах всех категорий (в сопоставимых ценах), % к предыдущему году».  Достижение значения индикатора в 2021 году составило 80,4 %. Снижение роста производства связано с уменьшением урожайности сельхозкультур, что привело к уменьшению объемов производства продукции растениеводства. В животноводческой отрасли снижение объемов производства продукции связано с сокращением поголовья крупного рогатого скота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Степень достижения запланированных результатов Подпрограммы  1 Развитие сельского хозяйства на территории  Хохольского муниципального района  определяется следующими индикаторами:</w:t>
      </w:r>
    </w:p>
    <w:p>
      <w:pPr>
        <w:pStyle w:val="Normal"/>
        <w:ind w:firstLine="709"/>
        <w:jc w:val="both"/>
        <w:rPr/>
      </w:pPr>
      <w:r>
        <w:rPr/>
        <w:t xml:space="preserve">- 1. «Уровень выполнения </w:t>
      </w:r>
      <w:bookmarkStart w:id="0" w:name="OLE_LINK3"/>
      <w:bookmarkStart w:id="1" w:name="OLE_LINK2"/>
      <w:r>
        <w:rPr/>
        <w:t xml:space="preserve">плановых показателей  производства продукции </w:t>
      </w:r>
      <w:bookmarkEnd w:id="0"/>
      <w:bookmarkEnd w:id="1"/>
      <w:r>
        <w:rPr/>
        <w:t>растениеводства (зерно, подсолнечник, сахарная свекла в натуральном выражении),% к плану». Достижение значений индикаторов в третий год реализации  подпрограммы составило: 1. «Производство зерновых»  - 99,3 %;  2. «Производство масличных культур» -  134,5 %; 3. «Производство сахарной свёклы» -  103,2 %;</w:t>
      </w:r>
    </w:p>
    <w:p>
      <w:pPr>
        <w:pStyle w:val="Normal"/>
        <w:ind w:firstLine="709"/>
        <w:jc w:val="both"/>
        <w:rPr/>
      </w:pPr>
      <w:r>
        <w:rPr/>
        <w:tab/>
        <w:t>- 2. «Уровень выполнения плановых показателей  производства продукции животноводства (мясо, молоко, яйца в натуральном выражении), % к плану». Достижение значений индикаторов в третий год реализации  подпрограммы составило:  1. «Производство молока» - 93,8 %; 2. «Реализовано мяса» -  93,9 %; 3. «Производство куриных яиц» -  121,4 %.</w:t>
      </w:r>
    </w:p>
    <w:p>
      <w:pPr>
        <w:pStyle w:val="Normal"/>
        <w:ind w:firstLine="709"/>
        <w:jc w:val="both"/>
        <w:rPr/>
      </w:pPr>
      <w:r>
        <w:rPr/>
        <w:t>Выполнение плановых показателей  производства продукции объёмов сельскохозяйственной продукции по некоторым позициям было обеспечено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в животноводстве – высокими показателями продуктивности дойного стада крупного рогатого скота и  яйценоскости кур-несушек,  которая достигнута за счет целенаправленной племенной работы по улучшению генетического потенциала крупного рогатого скота и кормовой базы; </w:t>
      </w:r>
    </w:p>
    <w:p>
      <w:pPr>
        <w:pStyle w:val="Normal"/>
        <w:ind w:firstLine="709"/>
        <w:jc w:val="both"/>
        <w:rPr/>
      </w:pPr>
      <w:r>
        <w:rPr/>
        <w:t>в растениеводстве - за счет:</w:t>
      </w:r>
    </w:p>
    <w:p>
      <w:pPr>
        <w:pStyle w:val="Normal"/>
        <w:ind w:firstLine="709"/>
        <w:jc w:val="both"/>
        <w:rPr/>
      </w:pPr>
      <w:r>
        <w:rPr/>
        <w:t xml:space="preserve">- внедрения высокоурожайных перспективных сортов при возделывании культур и новых технологий в обработке почвы; своевременного проведения комплекса агротехнических работ. 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/>
        <w:t>Степень достижения запланированных результатов Подпрограммы  2 Комплексное развитие сельских территорий Хохольского муниципального района определяется следующими индикаторами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1. «Ввод (приобретение) жилья для граждан, проживающих на сельских территориях (с привлечением собственных (заемных) средств граждан), кв. м». Значение индикатора в третий год реализации подпрограммы выполнено на 100%. В Хохольском районе было оформлено и получено субсидий в 2021 году на улучшение жилищных условий для 1 семьи. </w:t>
      </w:r>
    </w:p>
    <w:p>
      <w:pPr>
        <w:pStyle w:val="Normal"/>
        <w:ind w:right="21" w:firstLine="709"/>
        <w:jc w:val="both"/>
        <w:rPr>
          <w:u w:val="single"/>
        </w:rPr>
      </w:pPr>
      <w:r>
        <w:rPr/>
        <w:t xml:space="preserve">На реализацию мероприятий </w:t>
      </w:r>
      <w:bookmarkStart w:id="2" w:name="OLE_LINK1"/>
      <w:r>
        <w:rPr/>
        <w:t>подпрограммы</w:t>
      </w:r>
      <w:bookmarkEnd w:id="2"/>
      <w:r>
        <w:rPr/>
        <w:t>, направленного на обеспечение доступным жильем граждан, проживающих в сельской местности в район поступило в 2021 году федеральных и областных средств в сумме 693,0 тыс. рублей Денежные средства перечислены на улучшение жилищных условий граждан, проживающих и работающих в сельской местности Хохольского района.</w:t>
      </w:r>
    </w:p>
    <w:p>
      <w:pPr>
        <w:pStyle w:val="Normal"/>
        <w:ind w:firstLine="709"/>
        <w:jc w:val="both"/>
        <w:rPr/>
      </w:pPr>
      <w:r>
        <w:rPr/>
        <w:t>- 2. «Количество реализованных проектов по созданию и развитию инфраструктуры на сельских территориях, единиц». Значение индикатора в третий год реализации подпрограммы выполнено на 100%. Хохольский муниципальный район в рамках ГП РФ «Комплексное развитие сельских территорий» реализует мероприятия по направлению</w:t>
      </w:r>
      <w:r>
        <w:rPr>
          <w:bCs/>
        </w:rPr>
        <w:t xml:space="preserve"> «Благоустройство сельских территорий</w:t>
      </w:r>
      <w:r>
        <w:rPr/>
        <w:t>». По указанному направлению в 2021 году в поселениях Хохольского муниципального района реализовано шесть проектов - обустройство площадок накопления ТКО. Общая стоимость проектов - 4,7 млн. рублей. Из федерального и областного бюджетов на эти цели в Хохольский район поступило 3,5 млн. рублей, из бюджетов поселений направлено – 0,5 млн. рублей.</w:t>
      </w:r>
    </w:p>
    <w:p>
      <w:pPr>
        <w:pStyle w:val="Normal"/>
        <w:ind w:firstLine="709"/>
        <w:jc w:val="both"/>
        <w:rPr/>
      </w:pPr>
      <w:r>
        <w:rPr/>
        <w:t xml:space="preserve">Степень достижения запланированных результатов Подпрограммы N 3 Развитие земельных отношений, муниципального имущества и экологии Хохольского муниципального района определяется следующими индикаторами: </w:t>
      </w:r>
    </w:p>
    <w:p>
      <w:pPr>
        <w:pStyle w:val="Normal"/>
        <w:snapToGrid w:val="false"/>
        <w:ind w:firstLine="709"/>
        <w:jc w:val="both"/>
        <w:rPr/>
      </w:pPr>
      <w:r>
        <w:rPr/>
        <w:t>- 1. «Выполнение плана проведения проверок в рамках соблюдения земельного законодательства, %». Значение индикатора в третий год реализации подпрограммы выполнено на 100,0%. В 2021 году органами муниципального земельного контроля проведено 83 проверки в отношении физических лиц. Из них плановых - 50, внеплановых - 33. По результатам проверок выявлено 14 нарушений. 14 материалов направлено в управление Росреестра, возбуждено 14 дел об административных правонарушениях. Наложено штрафов на сумму 70 000 рублей.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- 2. «Реализация прогнозного плана (программы) приватизации муниципального имущества Хохольского муниципального района Воронежской области, %. Достижение значения индикатора в третий год реализации подпрограммы составило 100,0 %. 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baseline"/>
        <w:outlineLvl w:val="0"/>
        <w:rPr>
          <w:u w:val="single"/>
        </w:rPr>
      </w:pPr>
      <w:r>
        <w:rPr/>
        <w:t>Приватизация муниципального имущества Хохольского муниципального района Воронежской области осуществлялась в 2019 году в соответствии с Федеральным законом от 21.12.2001 № 178-ФЗ «О приватизации государственного и муниципального имущества». Прогнозный план (программа) приватизации муниципального имущества Хохольского муниципального района Воронежской области на 2019 год был утверждён решением Совета народных депутатов Хохольского муниципального района Воронежской области от 18.12.2018 № 54 (с изм. от 30.10.2019 № 38). Реализация плана приватизации исполнена в 2019 году на 100 %. На 2021 год прогнозный план (программа) приватизации муниципального имущества Хохольского муниципального района не утверждался.</w:t>
      </w:r>
    </w:p>
    <w:p>
      <w:pPr>
        <w:pStyle w:val="Normal"/>
        <w:spacing w:before="280" w:after="280"/>
        <w:ind w:firstLine="709"/>
        <w:contextualSpacing/>
        <w:jc w:val="both"/>
        <w:rPr/>
      </w:pPr>
      <w:r>
        <w:rPr/>
        <w:t>Степень достижения запланированных результатов Подпрограммы N 4 Финансовое обеспечение реализации программы определяется следующими индикаторами: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- 1. «Уровень выполнения плановых назначений бюджетных средств на обеспечение деятельности ОЗОМИиЭ администрации Хохольского муниципального района Воронежской области, % к плану»;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709"/>
        <w:jc w:val="both"/>
        <w:rPr/>
      </w:pPr>
      <w:r>
        <w:rPr/>
        <w:t>- 2. «Уровень выполнения плановых назначений бюджетных средств на обеспечение деятельности МБУ «Центр поддержки АПК»,% к плану»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firstLine="709"/>
        <w:jc w:val="both"/>
        <w:rPr/>
      </w:pPr>
      <w:r>
        <w:rPr/>
        <w:t>- 3. «Уровень выполнения плановых назначений бюджетных средств на обеспечение деятельности МБУ«Хохольский районный архив»,% к плану»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  </w:t>
      </w:r>
      <w:r>
        <w:rPr/>
        <w:t>Достижение значений индикаторов 1., 2. и 3. Подпрограммы N 4 в третий год реализации подпрограммы составило 100,0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жидаемые конечные результаты, определенные вышеназванными целевыми показателями данной программы достигнуты. В связи с чем можно сделать вывод, что данная программа в 2021 году была эффективн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i/>
        </w:rPr>
        <w:t>К отчету о ходе 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i/>
        </w:rPr>
        <w:t>«Экономическое развитие Хохольского муниципального района на 2019-2024гг.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Стратегией социально-экономического развития Хохоль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. Согласно Стратегии социально-экономического развития Хохольского муниципального района на период до 2035 года основными приоритетами муниципальной политики в сфере экономического развития Хохольского муниципального района является рост конкурентоспособности сельского хозяйства и промышленности на основе применения современных технологий и развитие и поддержка предпринимательской инициативы.</w:t>
      </w:r>
    </w:p>
    <w:p>
      <w:pPr>
        <w:pStyle w:val="Normal"/>
        <w:ind w:firstLine="709"/>
        <w:jc w:val="both"/>
        <w:rPr/>
      </w:pPr>
      <w:r>
        <w:rPr/>
        <w:t>Основными целями муниципальной политики в рамках реализации настоящей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Цель 1. </w:t>
      </w:r>
      <w:bookmarkStart w:id="3" w:name="sub_12024"/>
      <w:r>
        <w:rPr/>
        <w:t>Формирование благоприятного инвестиционной среды для п</w:t>
      </w:r>
      <w:r>
        <w:rPr>
          <w:bCs/>
        </w:rPr>
        <w:t>овышения конкурентоспособности предприятий и организаций</w:t>
      </w:r>
      <w:bookmarkEnd w:id="3"/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стижение цели обеспечивается за счет решения следующих задач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создания условий для привлечения инвестиций в экономику Хохоль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ддержка создания и развития новых конкурентоспособных производст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вышение эффективности управления предприятиями различных отраслей и поддержание кадрового потенциала района.</w:t>
      </w:r>
    </w:p>
    <w:p>
      <w:pPr>
        <w:pStyle w:val="Normal"/>
        <w:ind w:firstLine="709"/>
        <w:jc w:val="both"/>
        <w:rPr/>
      </w:pPr>
      <w:r>
        <w:rPr/>
        <w:t>-  создание благоприятной конкурентной среды.</w:t>
      </w:r>
    </w:p>
    <w:p>
      <w:pPr>
        <w:pStyle w:val="Normal"/>
        <w:ind w:firstLine="709"/>
        <w:jc w:val="both"/>
        <w:rPr/>
      </w:pPr>
      <w:r>
        <w:rPr/>
        <w:t>Цель 2. Р</w:t>
      </w:r>
      <w:r>
        <w:rPr>
          <w:bCs/>
        </w:rPr>
        <w:t>азвитие и поддержка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Достижение цели обеспечивается за счет решения задач по созданию условий для развития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 3. Развитие торговли, а именно удовлетворение потребностей населения Хохольского муниципального района  в услугах торговли и обеспечение необходимых условий для эффективной защиты  потребителей.</w:t>
      </w:r>
    </w:p>
    <w:p>
      <w:pPr>
        <w:pStyle w:val="Normal"/>
        <w:ind w:firstLine="709"/>
        <w:jc w:val="both"/>
        <w:rPr/>
      </w:pPr>
      <w:r>
        <w:rPr/>
        <w:t>Достижение цели обеспечивается за счет решения следующих задач:</w:t>
      </w:r>
    </w:p>
    <w:p>
      <w:pPr>
        <w:pStyle w:val="Normal"/>
        <w:ind w:firstLine="709"/>
        <w:jc w:val="both"/>
        <w:rPr/>
      </w:pPr>
      <w:r>
        <w:rPr/>
        <w:t>- улучшение торгового обслуживания населения Хохольского муниципального района, проживающего в сельской местности;</w:t>
      </w:r>
    </w:p>
    <w:p>
      <w:pPr>
        <w:pStyle w:val="Normal"/>
        <w:ind w:firstLine="709"/>
        <w:jc w:val="both"/>
        <w:rPr/>
      </w:pPr>
      <w:r>
        <w:rPr/>
        <w:t>-  повышение уровня правовой грамотности населения;</w:t>
      </w:r>
    </w:p>
    <w:p>
      <w:pPr>
        <w:pStyle w:val="Normal"/>
        <w:ind w:firstLine="709"/>
        <w:jc w:val="both"/>
        <w:rPr/>
      </w:pPr>
      <w:r>
        <w:rPr/>
        <w:t>-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</w:r>
    </w:p>
    <w:p>
      <w:pPr>
        <w:pStyle w:val="Normal"/>
        <w:ind w:firstLine="709"/>
        <w:jc w:val="both"/>
        <w:rPr/>
      </w:pPr>
      <w:r>
        <w:rPr/>
        <w:t>- повышение уровня социальной ответственности и правовой грамотности хозяйствующих субъектов, работающих на потребительском рынке.</w:t>
      </w:r>
    </w:p>
    <w:p>
      <w:pPr>
        <w:pStyle w:val="Normal"/>
        <w:ind w:firstLine="709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трех подпрограмм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е мероприятие 1 «Расширение доступа субъектов малого и среднего предпринимательства к финансовым ресурсам».</w:t>
      </w:r>
    </w:p>
    <w:p>
      <w:pPr>
        <w:pStyle w:val="Style29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данного мероприятия на 2021 год – 4 835 тысяч рублей. </w:t>
      </w:r>
    </w:p>
    <w:p>
      <w:pPr>
        <w:pStyle w:val="Style29"/>
        <w:spacing w:lineRule="auto" w:line="240"/>
        <w:ind w:left="0"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рамках реализации основного мероприятия «</w:t>
      </w:r>
      <w:r>
        <w:rPr>
          <w:sz w:val="24"/>
          <w:szCs w:val="24"/>
        </w:rPr>
        <w:t>Расширение доступа субъектов малого и среднего предпринимательства к финансовым ресурсам» подпрограммы «Развитие и поддержка предпринимательской инициативы»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2"/>
          <w:sz w:val="24"/>
          <w:szCs w:val="24"/>
        </w:rPr>
        <w:t xml:space="preserve"> Хохольского м</w:t>
      </w:r>
      <w:r>
        <w:rPr>
          <w:sz w:val="24"/>
          <w:szCs w:val="24"/>
        </w:rPr>
        <w:t>униципально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Воронежско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«Экономическое развитие Хохольского муниципального района» на 2019-2024г.г., утвержденной постановлением администрации Хохольского муниципального района Воронежской области от 20.11.2018 года № 825 предоставлены субсидии 5 субъектам малого и среднего предпринимательства</w:t>
      </w:r>
      <w:r>
        <w:rPr>
          <w:color w:val="000000"/>
          <w:sz w:val="24"/>
          <w:szCs w:val="24"/>
        </w:rPr>
        <w:t xml:space="preserve"> и организации инфраструктуры  поддержки субъектов малого и среднего предпринимательства</w:t>
      </w:r>
      <w:r>
        <w:rPr>
          <w:sz w:val="24"/>
          <w:szCs w:val="24"/>
        </w:rPr>
        <w:t xml:space="preserve">, финансируемые за счет отчислений в размере 10% от налога, взимаемого в связи с применением упрощенной системы налогообложения: </w:t>
      </w:r>
    </w:p>
    <w:p>
      <w:pPr>
        <w:pStyle w:val="Style29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два субъекта  МСП получили субсидии на компенсацию части затрат, связанных с уплатой первого взноса (аванса) при заключении договора (договоров) лизинга оборудования;</w:t>
      </w:r>
    </w:p>
    <w:p>
      <w:pPr>
        <w:pStyle w:val="Style29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- три субъекта МСП получили субсидии на компенсацию части затрат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.</w:t>
      </w:r>
    </w:p>
    <w:p>
      <w:pPr>
        <w:pStyle w:val="Style29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го  в 2021 году субъектам МСП  выдано субсидий  на сумму 4 835 тысяч рублей. </w:t>
      </w:r>
      <w:r>
        <w:rPr>
          <w:sz w:val="24"/>
          <w:szCs w:val="24"/>
        </w:rPr>
        <w:t>Уровень исполнения составил 100%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Целевыми индикаторами данного мероприятия являются:</w:t>
      </w:r>
    </w:p>
    <w:p>
      <w:pPr>
        <w:pStyle w:val="Normal"/>
        <w:jc w:val="both"/>
        <w:rPr/>
      </w:pPr>
      <w:r>
        <w:rPr/>
        <w:t>-  количество</w:t>
      </w:r>
      <w:r>
        <w:rPr>
          <w:color w:val="000000"/>
        </w:rPr>
        <w:t xml:space="preserve"> субъектов малого и среднего предпринимательства, получивших муниципальную поддержку – 5 ед. (уровень достижения в 2021 году составил 100%);</w:t>
      </w:r>
    </w:p>
    <w:p>
      <w:pPr>
        <w:pStyle w:val="Normal"/>
        <w:jc w:val="both"/>
        <w:rPr/>
      </w:pPr>
      <w:r>
        <w:rPr/>
        <w:t>-  количество</w:t>
      </w:r>
      <w:r>
        <w:rPr>
          <w:color w:val="000000"/>
        </w:rPr>
        <w:t xml:space="preserve">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х финансовую поддержку – 5 ед. (уровень достижения в 2021 году составил 100%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Основное мероприятие 2 «Организация к</w:t>
      </w:r>
      <w:r>
        <w:rPr/>
        <w:t>онсультационной и информационно-методической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Финансирование данного мероприятия на 2021 год не предусмотрен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Целевым показателем данного мероприятия является:</w:t>
      </w:r>
    </w:p>
    <w:p>
      <w:pPr>
        <w:pStyle w:val="Normal"/>
        <w:jc w:val="both"/>
        <w:rPr/>
      </w:pPr>
      <w:r>
        <w:rPr/>
        <w:t>-  темп роста оборота малого и среднего предпринимательства 128,3%  (уровень достижения в 2021 году составил 106,9%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е мероприятие 3  «</w:t>
      </w:r>
      <w:r>
        <w:rPr/>
        <w:t>Развитие инфраструктуры поддержки малого и среднего предпринимательства».</w:t>
      </w:r>
    </w:p>
    <w:p>
      <w:pPr>
        <w:pStyle w:val="Style29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Финансирование данного мероприятия на 2021 год - 200 тысяч рублей.</w:t>
      </w:r>
    </w:p>
    <w:p>
      <w:pPr>
        <w:pStyle w:val="Style29"/>
        <w:spacing w:lineRule="auto" w:line="24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рамках данного мероприятия была выдана субсидия АНО «Хохольский центр поддержки предпринимательства» в размере 192 тысяч рублей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по возмещению затрат на аренду офисного помещения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Уровень исполнения составил 96%.</w:t>
      </w:r>
    </w:p>
    <w:p>
      <w:pPr>
        <w:pStyle w:val="Style27"/>
        <w:tabs>
          <w:tab w:val="clear" w:pos="708"/>
          <w:tab w:val="left" w:pos="709" w:leader="none"/>
        </w:tabs>
        <w:spacing w:before="0" w:after="0"/>
        <w:jc w:val="both"/>
        <w:rPr>
          <w:color w:val="FF0000"/>
        </w:rPr>
      </w:pPr>
      <w:r>
        <w:rPr/>
        <w:t xml:space="preserve">            </w:t>
      </w:r>
      <w:r>
        <w:rPr/>
        <w:t>Целевым показателем данного мероприятия является «</w:t>
      </w:r>
      <w:r>
        <w:rPr>
          <w:color w:val="000000"/>
        </w:rPr>
        <w:t xml:space="preserve">Количество услуг, предоставляемых АНО "Хохольский Центр поддержки предпринимательства" – 15 520 ед. Уровень достижения составил </w:t>
      </w:r>
      <w:r>
        <w:rPr/>
        <w:t>97%.         В отчетном периоде произошло невыполнение показателя в связи с введенными ограничениями в отношении работы предприятий отдельных сфер деятельности и  проведением мероприятий по снижению риска распространения новой коронавирусной инфекции.</w:t>
      </w:r>
    </w:p>
    <w:p>
      <w:pPr>
        <w:pStyle w:val="Normal"/>
        <w:ind w:firstLine="709"/>
        <w:rPr/>
      </w:pPr>
      <w:r>
        <w:rPr>
          <w:color w:val="000000"/>
        </w:rPr>
        <w:t xml:space="preserve">Основное мероприятие 4  «Имущественная поддержка </w:t>
      </w:r>
      <w:r>
        <w:rPr/>
        <w:t>субъектов малого и среднего предпринимательства»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Финансирование данного мероприятия на 2021 год не предусмотрено. Целевыми индикаторами данного мероприятия являются: </w:t>
      </w:r>
    </w:p>
    <w:p>
      <w:pPr>
        <w:pStyle w:val="Normal"/>
        <w:jc w:val="both"/>
        <w:rPr/>
      </w:pPr>
      <w:r>
        <w:rPr/>
        <w:t xml:space="preserve">- прирост за отчетный год по отношению к предыдущему налоговых поступлений от деятельности субъектов малого и среднего предпринимательства 104% </w:t>
      </w:r>
      <w:r>
        <w:rPr>
          <w:color w:val="000000"/>
        </w:rPr>
        <w:t>(уровень достижения в 2021 году составил  0%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оличество объектов муниципального имущества Хохольского муниципального района Воронежской области в Перечне муниципального имущества для предоставления субъектам МСП на конец отчетного финансового года 34(уровень достижения в 2021 году составил 100%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сего на реализацию мероприятий программы в 2021 году было использовано 5101,6 тыс. рублей из запланированных 5109,6 тыс. рублей. </w:t>
      </w:r>
    </w:p>
    <w:p>
      <w:pPr>
        <w:pStyle w:val="Normal"/>
        <w:ind w:firstLine="708"/>
        <w:jc w:val="both"/>
        <w:rPr/>
      </w:pPr>
      <w:r>
        <w:rPr/>
        <w:t>Уровень освоения финансовых средств 99 %, в том числе:</w:t>
      </w:r>
    </w:p>
    <w:p>
      <w:pPr>
        <w:pStyle w:val="Normal"/>
        <w:ind w:firstLine="708"/>
        <w:jc w:val="both"/>
        <w:rPr/>
      </w:pPr>
      <w:r>
        <w:rPr/>
        <w:t>- средства областного бюджета 74,6 тыс. руб. (из запланированных 74,6 тыс. руб.);</w:t>
      </w:r>
    </w:p>
    <w:p>
      <w:pPr>
        <w:pStyle w:val="Normal"/>
        <w:ind w:firstLine="708"/>
        <w:jc w:val="both"/>
        <w:rPr/>
      </w:pPr>
      <w:r>
        <w:rPr/>
        <w:t>- средства местного бюджета 5027,0 тыс. руб. (из запланированных 5035,0 тыс. руб.).</w:t>
      </w:r>
    </w:p>
    <w:p>
      <w:pPr>
        <w:pStyle w:val="Normal"/>
        <w:ind w:firstLine="709"/>
        <w:jc w:val="both"/>
        <w:rPr/>
      </w:pPr>
      <w:r>
        <w:rPr/>
        <w:t xml:space="preserve">На основании  вышеперечисленных данных,  можно сделать вывод, что реализация данной подпрограммы в 2021 году является эффективн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 отчету о ходе реализации  муниципальной программ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«Защита населения и территории Хохольского муниципального район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 чрезвычайных ситуаций природного и техногенного характера на 2019-2024гг.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25" w:firstLine="708"/>
        <w:jc w:val="both"/>
        <w:rPr/>
      </w:pPr>
      <w:r>
        <w:rPr/>
        <w:t>Программа «Защита населения и территории Хохольского муниципального района от чрезвычайных ситуаций природного и техногенного характера».</w:t>
      </w:r>
    </w:p>
    <w:p>
      <w:pPr>
        <w:pStyle w:val="Normal"/>
        <w:ind w:right="-425" w:firstLine="708"/>
        <w:jc w:val="both"/>
        <w:rPr/>
      </w:pPr>
      <w:r>
        <w:rPr/>
        <w:t>Основной целью Программы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right="-425" w:hanging="0"/>
        <w:jc w:val="both"/>
        <w:rPr/>
      </w:pPr>
      <w:r>
        <w:rPr/>
        <w:t>Программа предусматривает решение следующих  основных задач:</w:t>
      </w:r>
    </w:p>
    <w:p>
      <w:pPr>
        <w:pStyle w:val="Normal"/>
        <w:ind w:right="-425" w:hanging="0"/>
        <w:jc w:val="both"/>
        <w:rPr/>
      </w:pPr>
      <w:r>
        <w:rPr/>
        <w:t>- Повышение уровня информирования населения о возникновении  ЧС и принятых мерах по их ликвидации;</w:t>
      </w:r>
    </w:p>
    <w:p>
      <w:pPr>
        <w:pStyle w:val="Normal"/>
        <w:ind w:right="-425" w:hanging="0"/>
        <w:jc w:val="both"/>
        <w:rPr/>
      </w:pPr>
      <w:r>
        <w:rPr/>
        <w:t>- Поддержание в постоянной готовности к использованию системы оповещения населения об опасностях;</w:t>
      </w:r>
    </w:p>
    <w:p>
      <w:pPr>
        <w:pStyle w:val="Normal"/>
        <w:ind w:right="-425" w:hanging="0"/>
        <w:jc w:val="both"/>
        <w:rPr/>
      </w:pPr>
      <w:r>
        <w:rPr/>
        <w:t>- Сокращение времени оповещения населения; - обучение и подготовка населения к действиям в условиях ЧС и защите от ее последствий;</w:t>
      </w:r>
    </w:p>
    <w:p>
      <w:pPr>
        <w:pStyle w:val="Normal"/>
        <w:ind w:right="-425" w:hanging="0"/>
        <w:jc w:val="both"/>
        <w:rPr/>
      </w:pPr>
      <w:r>
        <w:rPr/>
        <w:t>- Обучение и подготовка населения к действиям в условиях ЧС и защите от ее последствий;</w:t>
      </w:r>
    </w:p>
    <w:p>
      <w:pPr>
        <w:pStyle w:val="Normal"/>
        <w:ind w:right="-425" w:hanging="0"/>
        <w:jc w:val="both"/>
        <w:rPr/>
      </w:pPr>
      <w:r>
        <w:rPr/>
        <w:t>- Повышение качества и эффективности взаимодействия оперативных групп при ликвидации  ЧС с целью уменьшения возможного социального ущерба;</w:t>
      </w:r>
    </w:p>
    <w:p>
      <w:pPr>
        <w:pStyle w:val="Normal"/>
        <w:ind w:right="-425" w:hanging="0"/>
        <w:jc w:val="both"/>
        <w:rPr/>
      </w:pPr>
      <w:r>
        <w:rPr/>
        <w:t>- Развитие материально- технической базы МКУ «ЕДДС  Хохольского муниципального района»;</w:t>
      </w:r>
    </w:p>
    <w:p>
      <w:pPr>
        <w:pStyle w:val="Normal"/>
        <w:ind w:right="-425" w:hanging="0"/>
        <w:jc w:val="both"/>
        <w:rPr/>
      </w:pPr>
      <w:r>
        <w:rPr/>
        <w:t>- Создание запасов средств индивидуальной защиты;</w:t>
      </w:r>
    </w:p>
    <w:p>
      <w:pPr>
        <w:pStyle w:val="Normal"/>
        <w:ind w:right="-425" w:hanging="0"/>
        <w:jc w:val="both"/>
        <w:rPr/>
      </w:pPr>
      <w:r>
        <w:rPr/>
        <w:t>- Создание резервов финансовых и материальных ресурсов для ликвидации чрезвычайных ситуаций.</w:t>
      </w:r>
    </w:p>
    <w:p>
      <w:pPr>
        <w:pStyle w:val="Normal"/>
        <w:ind w:right="-425" w:hanging="0"/>
        <w:jc w:val="both"/>
        <w:rPr/>
      </w:pPr>
      <w:r>
        <w:rPr/>
        <w:t>Показателями выполнения задач, предусмотренной подпрограммой:</w:t>
      </w:r>
    </w:p>
    <w:p>
      <w:pPr>
        <w:pStyle w:val="Normal"/>
        <w:ind w:right="-425" w:hanging="0"/>
        <w:jc w:val="both"/>
        <w:rPr/>
      </w:pPr>
      <w:r>
        <w:rPr/>
        <w:t>- Отсутствие на территории района чрезвычайных ситуаций природного и техногенного характера с гибелью людей;</w:t>
      </w:r>
    </w:p>
    <w:p>
      <w:pPr>
        <w:pStyle w:val="Normal"/>
        <w:ind w:right="-425" w:hanging="0"/>
        <w:jc w:val="both"/>
        <w:rPr/>
      </w:pPr>
      <w:r>
        <w:rPr/>
        <w:t>- 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 к 2024 г. до 51 чел;</w:t>
      </w:r>
    </w:p>
    <w:p>
      <w:pPr>
        <w:pStyle w:val="Normal"/>
        <w:ind w:right="-425" w:hanging="0"/>
        <w:jc w:val="both"/>
        <w:rPr/>
      </w:pPr>
      <w:r>
        <w:rPr/>
        <w:t>- Охват системы гарантированного информирования и оповещения населения к 2024г. до 75%.</w:t>
      </w:r>
    </w:p>
    <w:p>
      <w:pPr>
        <w:pStyle w:val="Normal"/>
        <w:ind w:right="-425" w:firstLine="708"/>
        <w:jc w:val="both"/>
        <w:rPr/>
      </w:pPr>
      <w:r>
        <w:rPr/>
        <w:t>В 2021 году в результате реализации программных мероприятий  достигнуты следующие результаты:</w:t>
      </w:r>
    </w:p>
    <w:p>
      <w:pPr>
        <w:pStyle w:val="Normal"/>
        <w:ind w:right="-425" w:firstLine="708"/>
        <w:jc w:val="both"/>
        <w:rPr/>
      </w:pPr>
      <w:r>
        <w:rPr/>
        <w:t>Всего на реализацию мероприятий программы из областного и местных бюджетов  было выделено  финансовых средст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6210300" cy="339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39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536"/>
                              <w:gridCol w:w="1842"/>
                              <w:gridCol w:w="1701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целевых показателей (индикаторов) определяющих результативность мероприят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ируемые значения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тически достигнутые значения целевых показателей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вень достижения,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утствие на территории района чрезвычайных ситуаций с гибелью люд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е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 е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че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 че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евременная выплата в полном объеме заработной платы работникам учрежден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267.2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536"/>
                        <w:gridCol w:w="1842"/>
                        <w:gridCol w:w="1701"/>
                        <w:gridCol w:w="156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целевых показателей (индикаторов) определяющих результативность мероприят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ируемые значения целевых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тически достигнутые значения целевых показателей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вень достижения,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на территории района чрезвычайных ситуаций с гибелью люде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е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е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че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 че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временная выплата в полном объеме заработной платы работникам учреждений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 %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25" w:hanging="0"/>
        <w:jc w:val="both"/>
        <w:rPr/>
      </w:pPr>
      <w:r>
        <w:rPr/>
        <w:t>-Всего – 31174,859  тыс. руб. из них:</w:t>
      </w:r>
    </w:p>
    <w:p>
      <w:pPr>
        <w:pStyle w:val="Normal"/>
        <w:ind w:right="-425" w:hanging="0"/>
        <w:jc w:val="both"/>
        <w:rPr/>
      </w:pPr>
      <w:r>
        <w:rPr/>
        <w:t>-Защита населения и территорий от чрезвычайных ситуаций- 308,481 тыс.руб.;</w:t>
      </w:r>
    </w:p>
    <w:p>
      <w:pPr>
        <w:pStyle w:val="Normal"/>
        <w:ind w:right="-425" w:hanging="0"/>
        <w:jc w:val="both"/>
        <w:rPr/>
      </w:pPr>
      <w:r>
        <w:rPr/>
        <w:t>- Обеспечение деятельности подведомственного учреждения МКУ «Единая дежурно-диспетчерская служба Хохольского муниципального района»- 2866,378 тыс.руб.</w:t>
      </w:r>
    </w:p>
    <w:p>
      <w:pPr>
        <w:pStyle w:val="Normal"/>
        <w:ind w:right="-425" w:firstLine="709"/>
        <w:jc w:val="both"/>
        <w:rPr/>
      </w:pPr>
      <w:r>
        <w:rPr/>
        <w:t>Так как уровень достижения программы  1, то можно сделать вывод- реализация программы «Защита населения и территории Хохольского муниципального района от чрезвычайных ситуаций природного и техногенного характера» на 2019-2024гг. в 2021 году является средне эффективной (показатель освоения финансовых средств на мероприятия программы составляет  1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К отчету о ходе реализации  муниципальной программы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Обеспечение общественного порядка и противодействие преступности </w:t>
      </w:r>
    </w:p>
    <w:p>
      <w:pPr>
        <w:pStyle w:val="Normal"/>
        <w:ind w:firstLine="709"/>
        <w:jc w:val="center"/>
        <w:rPr/>
      </w:pPr>
      <w:r>
        <w:rPr>
          <w:b/>
          <w:i/>
        </w:rPr>
        <w:t xml:space="preserve">в Хохольском муниципальном районе на 2019 – 2024 гг.»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Обеспечение общественного порядка и противодействие преступности в Хохольском муниципальном районе на 2019 – 2024 г.г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ью муниципальной программы является обеспечение общественной  безопасности и правопорядка в Хохольском муниципальном районе, совершенствование системы профилактики правонарушений, противодействие причинам и условиям, способствующим их совершению.</w:t>
      </w:r>
    </w:p>
    <w:p>
      <w:pPr>
        <w:pStyle w:val="Style1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указанных целей требуется решение следующих задач: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координация деятельности и взаимодействие субъектов профилактики правонарушений на территории Хохольского муниципального района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выявление, изучение и анализ причин и условий, способствующих совершению правонарушений, принятие мер по их устранению (минимизации, нейтрализации)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правосознания и уровня личной правовой культуры граждан;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форм пропаганды здорового и социально активного образа жизни, в том числе среди подростков и молодежи;</w:t>
      </w:r>
    </w:p>
    <w:p>
      <w:pPr>
        <w:pStyle w:val="Normal"/>
        <w:jc w:val="both"/>
        <w:rPr/>
      </w:pPr>
      <w:r>
        <w:rPr/>
        <w:t>- создание условий и обеспечение участия населения в охране общественного порядка и профилактике правонарушений на территории Хохольского муниципального района, государственная поддержка участия населения муниципального района в охране общественного порядка на территории Хохольского муниципального района.</w:t>
      </w:r>
    </w:p>
    <w:p>
      <w:pPr>
        <w:pStyle w:val="Normal"/>
        <w:jc w:val="both"/>
        <w:rPr/>
      </w:pPr>
      <w:r>
        <w:rPr/>
        <w:tab/>
        <w:t>В 2021 году в результате реализации программных мероприятий достигнуты следующие результаты: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731"/>
        <w:gridCol w:w="1952"/>
        <w:gridCol w:w="1923"/>
        <w:gridCol w:w="1528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ируемые значения целевых показател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ически достигнутые значения целевых показателе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достижения, (%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ступлений,публикаций по противодействию пьянству и табакакурению, наркомании, в т.ч. о мерах по выявлению и уничтожению дикорастущих незаконных посев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еденных культурно-массовых мероприятий, акций, направленных на формирование представлений о здоровом образе жизни и количество участнико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2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ерок мест массового досуга молодеж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детей "группы риска" привлеченных к занятиям в кружках и спортивных секция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еденных мероприятий по воспитанию патриотизма, нравственности и уважения к правам и свободам человек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лагерей с дневным пребыванием и численность в них де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истем громкоговорящейсвязи в местах с массовым пребыванием людей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ичность информирования населения о действиях при угрозе в случае совершения террористических действий и методах самозащиты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истем видеонаблюдения и использования систем контентной фильтрации в образовательных учреждения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, проведенных по профилактике экстремизма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жнациональных конфликто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ообщений о фактах коррупци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щитов с наглядной агитацией за здоровый образ жизни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лекций, тренингов, проведенных в учебных учреждениях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учащихся, протестированных с использованием тестов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2021 году на реализацию мероприятий программы из областного и местного бюджета финансовых средств выделено не было.</w:t>
      </w:r>
    </w:p>
    <w:p>
      <w:pPr>
        <w:pStyle w:val="Normal"/>
        <w:ind w:firstLine="708"/>
        <w:jc w:val="both"/>
        <w:rPr/>
      </w:pPr>
      <w:r>
        <w:rPr/>
        <w:t>Целевые показатели (индикаторы) запланированные на 202</w:t>
      </w:r>
      <w:bookmarkStart w:id="4" w:name="_GoBack"/>
      <w:bookmarkEnd w:id="4"/>
      <w:r>
        <w:rPr/>
        <w:t>1 год выполнены в полном объеме (100%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Муниципальная программа  носит  ярко  выраженный  социальный  характер,  результаты реализации  ее  мероприятий оказывает  позитивное  влияние  на  различные стороны жизни населения Хохольского муниципального района. </w:t>
      </w:r>
    </w:p>
    <w:p>
      <w:pPr>
        <w:pStyle w:val="Style18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униципальной  программы позволила: </w:t>
      </w:r>
    </w:p>
    <w:p>
      <w:pPr>
        <w:pStyle w:val="Style18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создать условия для эффективной совместной работы администрации Хохольского муниципального района, правоохранительных органов, учреждений социальной сферы, общественных организаций и граждан муниципального района,  направленной на обеспечение общественного порядка и противодействие преступности;</w:t>
      </w:r>
    </w:p>
    <w:p>
      <w:pPr>
        <w:pStyle w:val="Style18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улучшить информационно-пропагандистское обеспечение деятельности по обеспечению общественного порядка и противодействие преступности.</w:t>
      </w:r>
    </w:p>
    <w:p>
      <w:pPr>
        <w:pStyle w:val="Style18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тимулировать и поддерживать гражданские инициативы правоохранительной направленности;</w:t>
      </w:r>
    </w:p>
    <w:p>
      <w:pPr>
        <w:pStyle w:val="Normal"/>
        <w:ind w:firstLine="708"/>
        <w:jc w:val="both"/>
        <w:rPr/>
      </w:pPr>
      <w:r>
        <w:rPr/>
        <w:t>г) повысить антитеррористическую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ВОД:</w:t>
      </w:r>
      <w:r>
        <w:rPr>
          <w:b/>
        </w:rPr>
        <w:t xml:space="preserve"> </w:t>
      </w:r>
      <w:r>
        <w:rPr/>
        <w:t>муниципальная программа «Обеспечение общественного порядка и противодействие преступности в Хохольском муниципальном районе на 2019 – 2024 г.г.» эффектив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К отчету о ходе муниципальной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i/>
          <w:i/>
        </w:rPr>
      </w:pPr>
      <w:r>
        <w:rPr>
          <w:b/>
          <w:i/>
        </w:rPr>
        <w:t>«</w:t>
      </w:r>
      <w:r>
        <w:rPr>
          <w:rFonts w:eastAsia="Calibri"/>
          <w:b/>
          <w:i/>
        </w:rPr>
        <w:t>Создание условий для развития транспортной системы и дорожного хозяйства на 2019-2024гг.»</w:t>
      </w:r>
    </w:p>
    <w:p>
      <w:pPr>
        <w:pStyle w:val="Normal"/>
        <w:ind w:firstLine="709"/>
        <w:jc w:val="both"/>
        <w:rPr/>
      </w:pPr>
      <w:r>
        <w:rPr/>
        <w:t>Целями программы являются сокращение количества дорожно-транспортных происшествий и погибших в автоавариях, защита жизни и здоровья населения на транспорте от актов незаконного вмешательства, обеспечение сохранности и развитие автомобильных дорог общего пользования,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/>
        <w:t>- ремонт дорог местного значения;</w:t>
      </w:r>
    </w:p>
    <w:p>
      <w:pPr>
        <w:pStyle w:val="Normal"/>
        <w:ind w:firstLine="709"/>
        <w:jc w:val="both"/>
        <w:rPr/>
      </w:pPr>
      <w:r>
        <w:rPr/>
        <w:t>- повышение эффективности использования автобусного парка организациями транспорта в Хохольском муниципальном районе;</w:t>
      </w:r>
    </w:p>
    <w:p>
      <w:pPr>
        <w:pStyle w:val="Normal"/>
        <w:ind w:firstLine="709"/>
        <w:jc w:val="both"/>
        <w:rPr/>
      </w:pPr>
      <w:r>
        <w:rPr/>
        <w:t>- предупреждение опасного поведения участников дорожного движения;</w:t>
      </w:r>
    </w:p>
    <w:p>
      <w:pPr>
        <w:pStyle w:val="Normal"/>
        <w:ind w:firstLine="709"/>
        <w:jc w:val="both"/>
        <w:rPr/>
      </w:pPr>
      <w:r>
        <w:rPr/>
        <w:t>- сокращение детского дорожно-транспортного травматизма;</w:t>
      </w:r>
    </w:p>
    <w:p>
      <w:pPr>
        <w:pStyle w:val="Normal"/>
        <w:ind w:firstLine="709"/>
        <w:jc w:val="both"/>
        <w:rPr/>
      </w:pPr>
      <w:r>
        <w:rPr/>
        <w:t>- совершенствование условий движения транспортных средств и пешеходов;</w:t>
      </w:r>
    </w:p>
    <w:p>
      <w:pPr>
        <w:pStyle w:val="Normal"/>
        <w:ind w:firstLine="709"/>
        <w:jc w:val="both"/>
        <w:rPr/>
      </w:pPr>
      <w:r>
        <w:rPr/>
        <w:t>- приобретение автотранспорта для нужд района.</w:t>
      </w:r>
    </w:p>
    <w:p>
      <w:pPr>
        <w:pStyle w:val="Normal"/>
        <w:ind w:firstLine="709"/>
        <w:jc w:val="both"/>
        <w:rPr/>
      </w:pPr>
      <w:r>
        <w:rPr/>
        <w:t>Запланированный объем финансирования по муниципальной программе на 2021 год – 127 741,7 тыс. рублей, в том числе:</w:t>
      </w:r>
    </w:p>
    <w:p>
      <w:pPr>
        <w:pStyle w:val="Normal"/>
        <w:ind w:firstLine="709"/>
        <w:jc w:val="both"/>
        <w:rPr/>
      </w:pPr>
      <w:r>
        <w:rPr/>
        <w:t>за счет средств районного бюджета – 20 158,1 тыс. рублей;</w:t>
      </w:r>
    </w:p>
    <w:p>
      <w:pPr>
        <w:pStyle w:val="Normal"/>
        <w:ind w:firstLine="709"/>
        <w:jc w:val="both"/>
        <w:rPr/>
      </w:pPr>
      <w:r>
        <w:rPr/>
        <w:t>за счет средств областного бюджета – 107 583,6 тыс. рублей.</w:t>
      </w:r>
    </w:p>
    <w:p>
      <w:pPr>
        <w:pStyle w:val="Normal"/>
        <w:ind w:firstLine="708"/>
        <w:jc w:val="both"/>
        <w:rPr/>
      </w:pPr>
      <w:r>
        <w:rPr/>
        <w:t>Фактически потрачено: 88,5 % или 113 108,6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за счет средств районного бюджета – 20 097,8 тыс. рублей; </w:t>
      </w:r>
    </w:p>
    <w:p>
      <w:pPr>
        <w:pStyle w:val="Normal"/>
        <w:ind w:firstLine="708"/>
        <w:jc w:val="both"/>
        <w:rPr/>
      </w:pPr>
      <w:r>
        <w:rPr/>
        <w:t>за средств областного бюджета – 93 010,8 тыс. рублей.</w:t>
      </w:r>
    </w:p>
    <w:p>
      <w:pPr>
        <w:pStyle w:val="Normal"/>
        <w:ind w:firstLine="708"/>
        <w:jc w:val="both"/>
        <w:rPr/>
      </w:pPr>
      <w:r>
        <w:rPr/>
        <w:t>Отклонение от запланированного объема финансирования на 11,5% или 14 633,1 тыс. рублей произошло за счет средств областного и районного бюджета в</w:t>
      </w:r>
      <w:r>
        <w:rPr>
          <w:rFonts w:eastAsia="Calibri"/>
        </w:rPr>
        <w:t xml:space="preserve"> связи с тем, что подрядной организацией ООО «</w:t>
      </w:r>
      <w:r>
        <w:rPr/>
        <w:t xml:space="preserve">Стиль Строй Сервис Развитие» не </w:t>
      </w:r>
      <w:r>
        <w:rPr>
          <w:rFonts w:eastAsia="Calibri"/>
        </w:rPr>
        <w:t>были выполнены ремонтные</w:t>
      </w:r>
      <w:r>
        <w:rPr/>
        <w:t xml:space="preserve"> работы в установленные сроки по</w:t>
      </w:r>
      <w:r>
        <w:rPr>
          <w:rFonts w:eastAsia="Calibri"/>
        </w:rPr>
        <w:t xml:space="preserve"> муниципальному контракту</w:t>
      </w:r>
      <w:r>
        <w:rPr/>
        <w:t xml:space="preserve"> от 24.09.2021  № 12 «Вы</w:t>
      </w:r>
      <w:r>
        <w:rPr>
          <w:rFonts w:eastAsia="Calibri"/>
        </w:rPr>
        <w:t>полнение работ по ремонту автомобильной дороги по улице Шуры Лавлинской в р.п. Хохольский</w:t>
      </w:r>
      <w:r>
        <w:rPr/>
        <w:t>»</w:t>
      </w:r>
      <w:r>
        <w:rPr>
          <w:rFonts w:eastAsia="Calibri"/>
        </w:rPr>
        <w:t xml:space="preserve"> (устройство асфальтобетонной смеси)</w:t>
      </w:r>
      <w:r>
        <w:rPr/>
        <w:t>. В этой связи,</w:t>
      </w:r>
      <w:r>
        <w:rPr>
          <w:rFonts w:eastAsia="Calibri"/>
        </w:rPr>
        <w:t xml:space="preserve"> администрацией Хохольского муниципального района было принято решение о расторжении в одностороннем порядке данного муниципального контракта.</w:t>
      </w:r>
      <w:r>
        <w:rPr/>
        <w:t xml:space="preserve"> Также, в течение 2021</w:t>
      </w:r>
      <w:r>
        <w:rPr>
          <w:rFonts w:eastAsia="Calibri"/>
        </w:rPr>
        <w:t xml:space="preserve"> года, в ходе исполнения муниципальных контрактов</w:t>
      </w:r>
      <w:r>
        <w:rPr/>
        <w:t xml:space="preserve"> по</w:t>
      </w:r>
      <w:r>
        <w:rPr>
          <w:rFonts w:eastAsia="Calibri"/>
        </w:rPr>
        <w:t xml:space="preserve"> ремонт</w:t>
      </w:r>
      <w:r>
        <w:rPr/>
        <w:t>у</w:t>
      </w:r>
      <w:r>
        <w:rPr>
          <w:rFonts w:eastAsia="Calibri"/>
        </w:rPr>
        <w:t xml:space="preserve"> автомобильных дорог общего пользования местного значения, произошло уменьшение стоимости об</w:t>
      </w:r>
      <w:r>
        <w:rPr/>
        <w:t>ъектов на общую сумму 914,9 тыс.</w:t>
      </w:r>
      <w:r>
        <w:rPr>
          <w:rFonts w:eastAsia="Calibri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/>
        <w:t>В ноябре 2021 года администрацией Хохольского муниципального района с ООО «Дорожник» был заключен муниципальный контракт от 02.11.2021 № 15 «Выполнение работ по ремонту автомобильной дороги общего пользования местного значения, расположенной на территории Борщевского сельского поселения Хохольского муниципального района Воронежской области». В рамках данного муниципального контракта, подрядная организация ООО «Дорожник» обязалась выполнить ремонт автомобильной дороги общего пользования местного значения по улице Архипова в с. Борщёво Борщёвского сельского поселения (устройство асфальтобетонного покрытия, протяженностью 0,403 км) в срок до 20.11.2021 года. Однако, по причине невыполнения п. 3 контракта, ремонт автомобильной дороги выполнен 20.12.2021 года с просрочкой исполнения обязательств на 30 дней.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, а также с задержкой предоставления подрядчиком исполнительной документации по ремонту автомобильной дороги, исправления замечаний в исполнительной документации, перечисления денежных средств местного бюджета и дальнейшего направления пакета документов в департамент дорожной деятельности, денежные средства областного бюджета в сумме 1 642 100,58 рублей поступили на счет администрации Хохольского муниципального района 30.12.2021 года. В этой связи, фактическое исполнение областного бюджета в сумме 1 642 100,58 рублей выполнено 08.02.2022 года.</w:t>
      </w:r>
    </w:p>
    <w:p>
      <w:pPr>
        <w:pStyle w:val="Normal"/>
        <w:ind w:firstLine="709"/>
        <w:jc w:val="both"/>
        <w:rPr/>
      </w:pPr>
      <w:r>
        <w:rPr/>
        <w:t>Общая протяженность автомобильных дорог местного значения составляет 633,133 км, из них: с асфальтобетонным покрытием – 157,677 км, с твердым покрытием переходного типа (щебень) – 171,253 км, грунтовых – 304,203 км.</w:t>
      </w:r>
    </w:p>
    <w:p>
      <w:pPr>
        <w:pStyle w:val="Normal"/>
        <w:ind w:firstLine="709"/>
        <w:jc w:val="both"/>
        <w:rPr/>
      </w:pPr>
      <w:r>
        <w:rPr/>
        <w:t>В 2021 году выполнены работы по ремонту автомобильных дорог на 56 улицах, протяженностью 53,935 км.</w:t>
      </w:r>
    </w:p>
    <w:p>
      <w:pPr>
        <w:pStyle w:val="Normal"/>
        <w:ind w:firstLine="709"/>
        <w:jc w:val="both"/>
        <w:rPr/>
      </w:pPr>
      <w:r>
        <w:rPr/>
        <w:t>Целевым показателем данной программы является:</w:t>
      </w:r>
    </w:p>
    <w:p>
      <w:pPr>
        <w:pStyle w:val="Normal"/>
        <w:ind w:firstLine="709"/>
        <w:jc w:val="both"/>
        <w:rPr/>
      </w:pPr>
      <w:r>
        <w:rPr/>
        <w:t xml:space="preserve">Доля автомобильных дорог общего пользования, не соответствующих нормативным требованиям к транспортно-эксплуатационным показателям, в общем количестве автомобильных дорог общего пользования Хохоль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В результате реализации мероприятий муниципальной программы в 2021 году, достигнуто значение показателя освоения финансовых средств 88,5 % или 113 108,6 тыс. рублей. Ожидаемые конечные результаты, определенные вышеназванными целевыми показателями данной программы, достигнуты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В связи с данным показателем можно сделать вывод, что данная программа в 2021 году была эффектив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К отчету о ходе реализации </w:t>
      </w:r>
      <w:r>
        <w:rPr>
          <w:b/>
          <w:i/>
          <w:color w:val="000000"/>
        </w:rPr>
        <w:t>муниципальной программы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"Развитие культуры и туризма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Хохольском муниципальном районе на 2019-2024 гг.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Основными целями муниципальной программы является </w:t>
      </w:r>
      <w:r>
        <w:rPr>
          <w:color w:val="000000"/>
        </w:rPr>
        <w:t>улучшение качества жизни населения за счет формирования многообразной и полноценной культурной жизни населения</w:t>
      </w:r>
      <w:r>
        <w:rPr/>
        <w:t xml:space="preserve"> Хохольского муниципального района, р</w:t>
      </w:r>
      <w:r>
        <w:rPr>
          <w:color w:val="000000"/>
        </w:rPr>
        <w:t xml:space="preserve">азвитие туризма для приобщения граждан к культурному и природному наслед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Для  достижения поставленных целей муниципальной программы должны быть решены следующие </w:t>
      </w:r>
      <w:r>
        <w:rPr>
          <w:color w:val="000000"/>
          <w:spacing w:val="-8"/>
        </w:rPr>
        <w:t>задачи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8"/>
        </w:rPr>
      </w:pPr>
      <w:r>
        <w:rPr/>
        <w:t>-стимулирование культурного уровня населения и формирование единого культурного пространства, создание условий для доступа населения к культурным ценностям, информационным ресурсам и пользованию услугами учреждений культуры;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  <w:color w:val="000000"/>
          <w:shd w:fill="FFFFFF" w:val="clear"/>
        </w:rPr>
        <w:t>-сохранение и развитие объектов культур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</w:rPr>
        <w:t>-</w:t>
      </w:r>
      <w:r>
        <w:rPr/>
        <w:t>повышение доступности и качества библиотечных услуг Хохольского муниципального района;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-развитие образования в сфере культуры;</w:t>
      </w:r>
    </w:p>
    <w:p>
      <w:pPr>
        <w:pStyle w:val="Normal"/>
        <w:shd w:fill="FFFFFF" w:val="clear"/>
        <w:ind w:firstLine="851"/>
        <w:rPr>
          <w:color w:val="000000"/>
        </w:rPr>
      </w:pPr>
      <w:r>
        <w:rPr>
          <w:color w:val="000000"/>
        </w:rPr>
        <w:t>-продвижение туристского потенциала Хохольского района  на межрегиональном уровне;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-стимулирование развития туристических объектов района;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color w:val="000000"/>
        </w:rPr>
        <w:t>-информационная поддержка социально ориентированных некоммерческих организаций и малого бизнеса, осуществляющих содействие развитию внутреннего и въездного туризма на территории Хохоль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Целевыми показателями эффективности реализации муниципальной программы </w:t>
      </w:r>
      <w:r>
        <w:rPr>
          <w:color w:val="000000"/>
          <w:spacing w:val="-6"/>
        </w:rPr>
        <w:t>являютс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доля населения, охваченного мероприятиями в сфере культуры, от общей численности населения района;</w:t>
      </w:r>
    </w:p>
    <w:p>
      <w:pPr>
        <w:pStyle w:val="Normal"/>
        <w:ind w:firstLine="851"/>
        <w:jc w:val="both"/>
        <w:rPr/>
      </w:pPr>
      <w:r>
        <w:rPr/>
        <w:t>-доля зданий учреждений культуры находящихся в удовлетворительном состоянии, в общем количестве зданий учреждений культуры;</w:t>
      </w:r>
    </w:p>
    <w:p>
      <w:pPr>
        <w:pStyle w:val="Normal"/>
        <w:ind w:firstLine="851"/>
        <w:jc w:val="both"/>
        <w:rPr>
          <w:color w:val="000000"/>
        </w:rPr>
      </w:pPr>
      <w:r>
        <w:rPr/>
        <w:t>-у</w:t>
      </w:r>
      <w:r>
        <w:rPr>
          <w:color w:val="000000"/>
          <w:shd w:fill="FFFFFF" w:val="clear"/>
        </w:rPr>
        <w:t>ровень фактической обеспеченности учреждениями культуры  от нормативной потребности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удельный вес сельских клубов и библиотек, оснащенных современным оборудованием;</w:t>
      </w:r>
    </w:p>
    <w:p>
      <w:pPr>
        <w:pStyle w:val="Normal"/>
        <w:shd w:fill="FFFFFF" w:val="clear"/>
        <w:ind w:firstLine="851"/>
        <w:jc w:val="both"/>
        <w:rPr/>
      </w:pPr>
      <w:r>
        <w:rPr/>
        <w:t>-д</w:t>
      </w:r>
      <w:r>
        <w:rPr>
          <w:color w:val="000000"/>
        </w:rPr>
        <w:t>инамика объема въездного туристского потока на территории муниципального района к предыдущему году.</w:t>
      </w:r>
    </w:p>
    <w:p>
      <w:pPr>
        <w:pStyle w:val="Normal"/>
        <w:ind w:firstLine="708"/>
        <w:jc w:val="both"/>
        <w:rPr/>
      </w:pPr>
      <w:r>
        <w:rPr/>
        <w:t>В ходе реализации подпрограммных мероприятий в 2021 году достигнуты следующие результаты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59"/>
        <w:gridCol w:w="198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 значения целевых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достигнутые значения целевых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достижения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аселения, охваченного мероприятиями в сфере культуры от общей численности населения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ля зданий учреждений культуры находящихся в удовлетворительном состоянии, в общем количестве зданий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ровень фактической обеспеченности учреждениями культуры  от нормативной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сельских клубов, оснащенных современным оборуд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амика объема въездного туристского п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сего на реализацию мероприятий программы в 2021 году было затрачено  44 954,88 тыс. рублей из 44 954,88 запланированных тыс. рублей. </w:t>
      </w:r>
    </w:p>
    <w:p>
      <w:pPr>
        <w:pStyle w:val="Normal"/>
        <w:ind w:firstLine="709"/>
        <w:jc w:val="both"/>
        <w:rPr/>
      </w:pPr>
      <w:r>
        <w:rPr/>
        <w:t>Уровень освоения финансовых средств равен 100 %, в том числе:</w:t>
      </w:r>
    </w:p>
    <w:p>
      <w:pPr>
        <w:pStyle w:val="Normal"/>
        <w:ind w:firstLine="851"/>
        <w:jc w:val="both"/>
        <w:rPr/>
      </w:pPr>
      <w:r>
        <w:rPr/>
        <w:t>- средства федерального бюджета 126,75 тыс. руб. (из запланированных 126,75 тыс. руб.);</w:t>
      </w:r>
    </w:p>
    <w:p>
      <w:pPr>
        <w:pStyle w:val="Normal"/>
        <w:ind w:firstLine="851"/>
        <w:jc w:val="both"/>
        <w:rPr/>
      </w:pPr>
      <w:r>
        <w:rPr/>
        <w:t>- средства областного бюджета 2232,37 тыс. руб. (из запланированных 2232,37 тыс. руб.);</w:t>
      </w:r>
    </w:p>
    <w:p>
      <w:pPr>
        <w:pStyle w:val="Normal"/>
        <w:ind w:firstLine="851"/>
        <w:jc w:val="both"/>
        <w:rPr/>
      </w:pPr>
      <w:r>
        <w:rPr/>
        <w:t>- средства местного бюджета 42324,88 тыс. руб. (из запланированных 42543,94 тыс. руб.);</w:t>
      </w:r>
    </w:p>
    <w:p>
      <w:pPr>
        <w:pStyle w:val="Normal"/>
        <w:ind w:firstLine="851"/>
        <w:jc w:val="both"/>
        <w:rPr/>
      </w:pPr>
      <w:r>
        <w:rPr/>
        <w:t>- внебюджетные средства 270,88  тыс. руб. (из запланированных 51,82 тыс. руб.).</w:t>
      </w:r>
    </w:p>
    <w:p>
      <w:pPr>
        <w:pStyle w:val="Normal"/>
        <w:pBdr>
          <w:bottom w:val="single" w:sz="4" w:space="31" w:color="FFFFFF"/>
        </w:pBdr>
        <w:ind w:firstLine="709"/>
        <w:jc w:val="both"/>
        <w:rPr>
          <w:color w:val="000000"/>
          <w:shd w:fill="FFFFFF" w:val="clear"/>
        </w:rPr>
      </w:pPr>
      <w:r>
        <w:rPr/>
        <w:t xml:space="preserve">За время реализации программы достигнуты определенные положительные результаты: одобрена заявка на строительство Староникольского СДК в 2022 году  на сумму 60 949,4 тыс. руб.; </w:t>
      </w:r>
      <w:r>
        <w:rPr>
          <w:color w:val="000000"/>
          <w:shd w:fill="FFFFFF" w:val="clear"/>
        </w:rPr>
        <w:t>На улучшение материально- технической базы учреждений, а именно: закупку светодиодного экрана, светового и музыкального оборудования, сценических костюмов, реквизитов было направлено из источников разного уровня 3,6  млн. руб.</w:t>
      </w:r>
      <w:r>
        <w:rPr/>
        <w:t>, получена государственная поддержка в сумме 149,11 тыс. руб. на комплектование книжного фонда библиотек.</w:t>
      </w:r>
    </w:p>
    <w:p>
      <w:pPr>
        <w:pStyle w:val="Normal"/>
        <w:pBdr>
          <w:bottom w:val="single" w:sz="4" w:space="31" w:color="FFFFFF"/>
        </w:pBdr>
        <w:ind w:firstLine="709"/>
        <w:jc w:val="both"/>
        <w:rPr>
          <w:color w:val="000000"/>
          <w:shd w:fill="FFFFFF" w:val="clear"/>
        </w:rPr>
      </w:pPr>
      <w:r>
        <w:rPr/>
        <w:t>В 2021 году в муниципальную программу «Развитие культуры и туризма» на 2019-2024г.г.» вносились изменения. Это определено постановлением администрации Хохольского муниципального района  от 09.03.2021 № 238.</w:t>
      </w:r>
    </w:p>
    <w:p>
      <w:pPr>
        <w:pStyle w:val="Normal"/>
        <w:pBdr>
          <w:bottom w:val="single" w:sz="4" w:space="31" w:color="FFFFFF"/>
        </w:pBdr>
        <w:ind w:firstLine="709"/>
        <w:jc w:val="both"/>
        <w:rPr>
          <w:color w:val="000000"/>
          <w:shd w:fill="FFFFFF" w:val="clear"/>
        </w:rPr>
      </w:pPr>
      <w:r>
        <w:rPr/>
        <w:t>В результате реализации мероприятий муниципальной программы в 2021 году, уровень достижения значения целевых показателей выполнен на 100 % .</w:t>
      </w:r>
    </w:p>
    <w:p>
      <w:pPr>
        <w:pStyle w:val="Normal"/>
        <w:pBdr>
          <w:bottom w:val="single" w:sz="4" w:space="31" w:color="FFFFFF"/>
        </w:pBdr>
        <w:ind w:firstLine="709"/>
        <w:jc w:val="both"/>
        <w:rPr>
          <w:color w:val="000000"/>
          <w:shd w:fill="FFFFFF" w:val="clear"/>
        </w:rPr>
      </w:pPr>
      <w:r>
        <w:rPr/>
        <w:t>Ожидаемые конечные результаты, определенные вышеназванными целевыми показателями данной программы достигнуты. Соответственно можно сделать вывод, что данная программа в 2021 году была эффективной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К отчету о ходе реализации  муниципальной программы </w:t>
      </w:r>
    </w:p>
    <w:p>
      <w:pPr>
        <w:pStyle w:val="Normal"/>
        <w:ind w:firstLine="709"/>
        <w:jc w:val="center"/>
        <w:rPr/>
      </w:pPr>
      <w:r>
        <w:rPr>
          <w:b/>
          <w:i/>
          <w:color w:val="000000"/>
        </w:rPr>
        <w:t>«Противодействие терроризму на территории Хохольского муниципального района на 2019-2024 гг.»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ой целью Программы является </w:t>
      </w:r>
      <w:r>
        <w:rPr>
          <w:color w:val="000000"/>
        </w:rPr>
        <w:t>- реализация политики в области профилактики терроризма в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овершенствование системы профилактических мер антитеррористической направлен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упреждение террористических проявлений на территории район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укрепление межнационального соглас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ind w:firstLine="709"/>
        <w:jc w:val="both"/>
        <w:rPr/>
      </w:pPr>
      <w:r>
        <w:rPr/>
        <w:t>Подпрограмма предусматривает решение следующих  основных задач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овышение уровня межведомственного взаимодействия по профилактике терроризм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ведение к минимуму проявлений терроризма  на территории район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усиление антитеррористической защищенности объектов социальной сфер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;</w:t>
      </w:r>
    </w:p>
    <w:p>
      <w:pPr>
        <w:pStyle w:val="Normal"/>
        <w:jc w:val="both"/>
        <w:rPr/>
      </w:pPr>
      <w:r>
        <w:rPr>
          <w:color w:val="000000"/>
        </w:rPr>
        <w:t xml:space="preserve">- проведение воспитательной, пропагандистской работы с населением района, направленной на предупреждение террористической деятельности, повышение бдительности. </w:t>
      </w:r>
    </w:p>
    <w:p>
      <w:pPr>
        <w:pStyle w:val="Normal"/>
        <w:ind w:right="-426" w:firstLine="709"/>
        <w:jc w:val="both"/>
        <w:rPr/>
      </w:pPr>
      <w:r>
        <w:rPr/>
        <w:t>В 2021 году в результате реализации подпрограммных мероприятий  достигнуты следующие результаты:</w:t>
      </w:r>
    </w:p>
    <w:p>
      <w:pPr>
        <w:pStyle w:val="Normal"/>
        <w:ind w:right="-426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4"/>
        <w:gridCol w:w="2052"/>
        <w:gridCol w:w="2086"/>
        <w:gridCol w:w="16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 значения целевых показател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достигнутые значения целевых показат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достижения, (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хват населения   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 выполн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right="-426" w:firstLine="709"/>
        <w:jc w:val="both"/>
        <w:rPr/>
      </w:pPr>
      <w:r>
        <w:rPr/>
        <w:t>На реализацию мероприятий программы на 2021 год выделение финансовых средств не планировалось.</w:t>
      </w:r>
    </w:p>
    <w:p>
      <w:pPr>
        <w:pStyle w:val="Normal"/>
        <w:ind w:right="-426" w:firstLine="709"/>
        <w:jc w:val="both"/>
        <w:rPr/>
      </w:pPr>
      <w:r>
        <w:rPr/>
        <w:t>Так как уровень достижения программы  1, то можно сделать вывод- реализация программы «Защита населения и территории Хохольского муниципального района от чрезвычайных ситуаций природного и техногенного характера» на 2019-2024гг. в 2021 году является средне эффективной (показатель освоения финансовых средств на мероприятия программы составляет  1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ato 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587" w:hanging="0"/>
      <w:jc w:val="both"/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8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</w:rPr>
  </w:style>
  <w:style w:type="character" w:styleId="3">
    <w:name w:val="Заголовок 3 Знак"/>
    <w:basedOn w:val="Style5"/>
    <w:qFormat/>
    <w:rPr>
      <w:b/>
      <w:bCs/>
      <w:szCs w:val="24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4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b/>
      <w:bCs/>
      <w:szCs w:val="24"/>
    </w:rPr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>
      <w:sz w:val="28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8"/>
      <w:szCs w:val="24"/>
    </w:rPr>
  </w:style>
  <w:style w:type="character" w:styleId="32">
    <w:name w:val="Основной текст 3 Знак"/>
    <w:basedOn w:val="Style5"/>
    <w:qFormat/>
    <w:rPr>
      <w:sz w:val="24"/>
      <w:szCs w:val="24"/>
    </w:rPr>
  </w:style>
  <w:style w:type="character" w:styleId="Style8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Текст Знак"/>
    <w:basedOn w:val="Style5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FontStyle109">
    <w:name w:val="Font Style109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Абзац списка Знак"/>
    <w:basedOn w:val="Style5"/>
    <w:qFormat/>
    <w:rPr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4">
    <w:name w:val="s4"/>
    <w:basedOn w:val="Style5"/>
    <w:qFormat/>
    <w:rPr/>
  </w:style>
  <w:style w:type="character" w:styleId="11">
    <w:name w:val="Основной текст Знак1"/>
    <w:basedOn w:val="Style5"/>
    <w:qFormat/>
    <w:rPr>
      <w:sz w:val="24"/>
      <w:szCs w:val="24"/>
    </w:rPr>
  </w:style>
  <w:style w:type="character" w:styleId="0pt">
    <w:name w:val="Основной текст + Интервал 0 pt"/>
    <w:basedOn w:val="11"/>
    <w:qFormat/>
    <w:rPr>
      <w:spacing w:val="9"/>
    </w:rPr>
  </w:style>
  <w:style w:type="character" w:styleId="Style13">
    <w:name w:val="Без интервала Знак"/>
    <w:basedOn w:val="Style5"/>
    <w:qFormat/>
    <w:rPr>
      <w:sz w:val="28"/>
      <w:lang w:val="ru-RU" w:bidi="ar-SA"/>
    </w:rPr>
  </w:style>
  <w:style w:type="character" w:styleId="Style14">
    <w:name w:val="Основной текст_"/>
    <w:basedOn w:val="Style5"/>
    <w:qFormat/>
    <w:rPr>
      <w:shd w:fill="FFFFFF" w:val="clear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5">
    <w:name w:val="Обычный (веб)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character" w:styleId="Style16">
    <w:name w:val="Нижний колонтитул Знак"/>
    <w:basedOn w:val="Style5"/>
    <w:qFormat/>
    <w:rPr>
      <w:sz w:val="24"/>
      <w:szCs w:val="24"/>
    </w:rPr>
  </w:style>
  <w:style w:type="character" w:styleId="10pt0pt">
    <w:name w:val="Основной текст + 10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Письмо Знак"/>
    <w:basedOn w:val="Style5"/>
    <w:qFormat/>
    <w:rPr>
      <w:sz w:val="28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Doctxt">
    <w:name w:val="doctxt"/>
    <w:basedOn w:val="Normal"/>
    <w:qFormat/>
    <w:pPr>
      <w:spacing w:before="280" w:after="280"/>
    </w:pPr>
    <w:rPr/>
  </w:style>
  <w:style w:type="paragraph" w:styleId="Style23">
    <w:name w:val="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00"/>
      <w:ind w:firstLine="696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9">
    <w:name w:val="Письмо"/>
    <w:basedOn w:val="Style26"/>
    <w:qFormat/>
    <w:pPr>
      <w:tabs>
        <w:tab w:val="clear" w:pos="708"/>
        <w:tab w:val="left" w:pos="0" w:leader="none"/>
      </w:tabs>
      <w:spacing w:lineRule="auto" w:line="360"/>
      <w:ind w:left="0" w:firstLine="720"/>
      <w:jc w:val="both"/>
    </w:pPr>
    <w:rPr>
      <w:szCs w:val="27"/>
    </w:rPr>
  </w:style>
  <w:style w:type="paragraph" w:styleId="P3">
    <w:name w:val="p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400381365/" TargetMode="External"/><Relationship Id="rId3" Type="http://schemas.openxmlformats.org/officeDocument/2006/relationships/hyperlink" Target="http://rulaws.ru/acts/Prikaz-Minsporta-Rossii-ot-08.07.2014-N-575/" TargetMode="External"/><Relationship Id="rId4" Type="http://schemas.openxmlformats.org/officeDocument/2006/relationships/hyperlink" Target="http://rulaws.ru/acts/Prikaz-Minsporta-Rossii-ot-16.11.2015-N-1045/" TargetMode="External"/><Relationship Id="rId5" Type="http://schemas.openxmlformats.org/officeDocument/2006/relationships/hyperlink" Target="http://rulaws.ru/acts/Prikaz-Minsporta-Rossii-ot-08.07.2014-N-575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6:00Z</dcterms:created>
  <dc:creator>USER</dc:creator>
  <dc:description/>
  <cp:keywords/>
  <dc:language>en-US</dc:language>
  <cp:lastModifiedBy>econom.hohol</cp:lastModifiedBy>
  <cp:lastPrinted>2021-03-25T15:03:00Z</cp:lastPrinted>
  <dcterms:modified xsi:type="dcterms:W3CDTF">2022-03-30T12:51:00Z</dcterms:modified>
  <cp:revision>75</cp:revision>
  <dc:subject/>
  <dc:title>Наименование программы: «Муниципальная программа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на 2014-2020 годы»</dc:title>
</cp:coreProperties>
</file>