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 района за 1 квартал 2023 год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40" w:before="0" w:after="0"/>
        <w:ind w:left="0" w:firstLine="4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хольский район был образован 18 января  1935г, расположен в северо-западной части Воронежской области в 38 км от города Воронеж  и граничит с пятью районами области и городами Воронежем и Нововоронеж: с севера – с. Семилукским районом, с северо-востока - с г. Воронеж, с востока – с Каширским районом, с юго-востока - с г Нововоронеж, с юга с Острогожским районом, с юго-запада – с Репьевским районом, с запада с Нижнедевицким районом.</w:t>
      </w:r>
    </w:p>
    <w:p>
      <w:pPr>
        <w:pStyle w:val="BodyTextIndent2"/>
        <w:spacing w:lineRule="auto" w:line="240" w:before="0" w:after="0"/>
        <w:ind w:left="0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лощадь территории района 1451 кв.км. В районе 36 населенных пунктов, объединенных в одно городское и 11 сельских поселений с численностью населения на 1 января  2023 года   29826 чел. </w:t>
      </w:r>
    </w:p>
    <w:p>
      <w:pPr>
        <w:pStyle w:val="BodyTextIndent2"/>
        <w:spacing w:lineRule="auto" w:line="240" w:before="0" w:after="0"/>
        <w:ind w:left="0" w:firstLine="4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территории района проходят федеральные трасса Р-298 «Курск-Борисоглебск», водный путь по реке Дон, железнодорожная ветка. На территории Борщевского сельского поселения построена автотрасса и автомобильный мост через реку Дон, которые соединяют дорогу «Курск-Борисоглебск» с федеральной трассой «Дон» (Москва-Воронеж-Ростов)</w:t>
      </w:r>
      <w:r>
        <w:rPr>
          <w:color w:val="4C4C4C"/>
          <w:sz w:val="18"/>
          <w:szCs w:val="18"/>
          <w:shd w:fill="FFFFFF" w:val="clear"/>
        </w:rPr>
        <w:t>.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21"/>
        <w:spacing w:lineRule="auto" w:line="240" w:before="0" w:after="0"/>
        <w:ind w:left="0"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Хохольский муниципальный район относится к сельскохозяйственным районам области. Он имеет 106 тысяч га сельхозугодий по всем категориям. Сельскохозяйственную деятельность осуществляют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субъ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 том числ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рестьянско-фермерских хозяйств. Большая часть сельхозорганизаций специализируются на производстве зерновых и подсолнечника. Среди сельхозпредприятий - 4 предприятия занимаются молочным скотоводством, 5 – мясным, 1 – производством куриных яиц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В текущем периоде наблюдается рост производства продукции сельского хозяйства. Производство пищевых яиц в этом периоде получено больше, чем в 1 квартал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 Объём валовой продукции в действующих ценах составил </w:t>
      </w:r>
      <w:r>
        <w:rPr>
          <w:sz w:val="28"/>
          <w:szCs w:val="28"/>
          <w:lang w:val="ru-RU"/>
        </w:rPr>
        <w:t>393,6</w:t>
      </w:r>
      <w:r>
        <w:rPr>
          <w:sz w:val="28"/>
          <w:szCs w:val="28"/>
        </w:rPr>
        <w:t xml:space="preserve"> млн. рублей, темп роста в сопоставимых ценах составил </w:t>
      </w:r>
      <w:r>
        <w:rPr>
          <w:sz w:val="28"/>
          <w:szCs w:val="28"/>
          <w:lang w:val="ru-RU"/>
        </w:rPr>
        <w:t>101,2</w:t>
      </w:r>
      <w:r>
        <w:rPr>
          <w:sz w:val="28"/>
          <w:szCs w:val="28"/>
        </w:rPr>
        <w:t xml:space="preserve"> % к первому кварталу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инансовый результат 1 квартала 2023 года в целом по сельхозпредприятиям ожидается положительный. Сумма прибыли до налогообложения составит около 56,0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before="1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сельскохозяйственным предприятиям и фермерским хозяйствам предстоит провести сев яровых культур на площади 53,3 тыс. га. Из них яровых зерновых и зернобобовых 26,4 тыс. га, технических – 20,5 тыс. га, в том числе сахарной свёклы 3,0 тыс. га, кормовых культур – 5,6 тыс. га. В настоящее время хозяйства приступили к проведению весенне-полевых работ. Для проведения качественного сева завезены районированные высокопродуктивные сорта и гибриды сельскохозяйственных культур, минеральные удобрения в количестве 12,0 тыс. тонн физического веса. Сев планируется проводиться   с внесением рядковых удобрений. На площади 13,0 тыс. га проведена подкормка озимых культур азотными удобрениями. Ведутся работы по работы по инвентарю и сельскохозяйственной технике.</w:t>
      </w:r>
    </w:p>
    <w:p>
      <w:pPr>
        <w:pStyle w:val="Normal"/>
        <w:spacing w:before="1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 текущий период было произведено 5,4 тыс. тн молока или на 0,1 тыс. тн больше аналогичного периода прошлого года. Увеличение валового производства молока связано с пересмотром рационов кормления коров молочного стада и отелом коров. Надой молока на 1 фуражную корову составил 2399 кг, что на 90 кг выше уровня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1 квартал 2023 года в сельхозпредприятиях района реализовано на убой скота и птицы в живой массе 0,8 тыс. тонн, что составляет 88,9 % к уровню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4.2023 года на предприятии ООО «Ряба» содержится 588,5 тыс. голов. Производство куриных яиц за 1  квартал 2023 года составило 44,9 млн. шт яиц, что на 1,4 млн. шт больше уровня 1 квартала 2022 года. Средняя яйценоскость одной курицы-несушки составила 78,5 шт., что меньше на 1 штуку или на 0,6 % к уровню прошлого года. 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За отчётный период поголовье крупного рогатого скота в сельхозпредприятиях составляет 11 791 голова или 89,6 % к 1 кварталу 2022 года; в том числе коров молочного направления – 2 265 голов, коров мясного направления – 1 102 головы.</w:t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rFonts w:eastAsia="Times New Roman"/>
          <w:sz w:val="28"/>
          <w:szCs w:val="28"/>
          <w:highlight w:val="red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мышленность Хохольского муниципального района представлена такими крупными и средними предприятиями, как ООО «Хохольский сахарный комбинат», ООО «Эфко Косметик», ЗАО «Хохольский песчаный карьер», ООО «Сибелко Воронеж», ООО «ПромРегион», ПТК «Пищевик». В структуре выручки их объем занимает  98,3%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отгруженных товаров собственного  производства, работ и услуг, выполненных собственными силами  по  полному кругу промышленных предприятий района  за 1 квартал 2023 года составил  1504,6  млн. рублей -  98,3 % к  соответствующему периоду 2022 года в действующих ценах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Темп роста производства промышленной продукции за 1 квартал 2023 год  составил 110,75 %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ОО «Хохольский сахарный комбинат»</w:t>
      </w:r>
      <w:r>
        <w:rPr/>
        <w:t xml:space="preserve">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За 1 квартал 2023 года ООО «Хохольский сахарный комбинат» осуществил продажу готовой продукции на 334 млн. руб., что на 49% меньше, чем в аналогичном периоде 2022г. 93% от выручки составила продажа сахара-песка, оставшиеся 7% - продажа остатков мелассы и жома гранулированного сезона 2022 г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личие, от прошлого года свекловичного сезона, свекла была переработана в 3-4 кварталах предыдущего года и в 1 квартале текущего года, поэтому выработка в первом квартале отчетного года составила: 7166,65 т сахара , 3 066,977 т жома гранулированного и 2 931,478 т. меласс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ЗАО «Хохольский песчаный карьер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За 1 квартал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а отгружено продукции собственного производства на </w:t>
      </w:r>
      <w:r>
        <w:rPr>
          <w:bCs/>
          <w:sz w:val="28"/>
          <w:szCs w:val="28"/>
          <w:lang w:val="ru-RU"/>
        </w:rPr>
        <w:t>11,3</w:t>
      </w:r>
      <w:r>
        <w:rPr>
          <w:bCs/>
          <w:sz w:val="28"/>
          <w:szCs w:val="28"/>
        </w:rPr>
        <w:t xml:space="preserve"> млн. рублей. За 1 квартал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а добыто классификационного песка (спецпеска, сухого песка, гравия) – </w:t>
      </w:r>
      <w:r>
        <w:rPr>
          <w:bCs/>
          <w:sz w:val="28"/>
          <w:szCs w:val="28"/>
          <w:lang w:val="ru-RU"/>
        </w:rPr>
        <w:t>10523,47</w:t>
      </w:r>
      <w:r>
        <w:rPr>
          <w:bCs/>
          <w:sz w:val="28"/>
          <w:szCs w:val="28"/>
        </w:rPr>
        <w:t xml:space="preserve"> куб.м., и произведено </w:t>
      </w:r>
      <w:r>
        <w:rPr>
          <w:bCs/>
          <w:sz w:val="28"/>
          <w:szCs w:val="28"/>
          <w:lang w:val="ru-RU"/>
        </w:rPr>
        <w:t>2773,98</w:t>
      </w:r>
      <w:r>
        <w:rPr>
          <w:bCs/>
          <w:sz w:val="28"/>
          <w:szCs w:val="28"/>
        </w:rPr>
        <w:t xml:space="preserve"> куб. м. классификационного песка.</w:t>
      </w:r>
    </w:p>
    <w:p>
      <w:pPr>
        <w:pStyle w:val="Heading"/>
        <w:jc w:val="both"/>
        <w:rPr/>
      </w:pPr>
      <w:r>
        <w:rPr>
          <w:rFonts w:eastAsia="Times New Roman"/>
          <w:b w:val="false"/>
          <w:bCs/>
          <w:iCs/>
          <w:szCs w:val="28"/>
        </w:rPr>
        <w:t xml:space="preserve">            </w:t>
      </w:r>
      <w:r>
        <w:rPr>
          <w:b w:val="false"/>
          <w:bCs/>
          <w:iCs/>
          <w:szCs w:val="28"/>
        </w:rPr>
        <w:t>Среднесписочная численность работников за 1 квартал 2023 года составила 46 человек. Средняя заработная плата на одного работника составила 31006 рублей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ООО  «ЭФКО Косметик» </w:t>
      </w:r>
      <w:r>
        <w:rPr>
          <w:sz w:val="28"/>
          <w:szCs w:val="28"/>
        </w:rPr>
        <w:t xml:space="preserve">работает на базе мыловаренного завода ООО «Финист»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За 1 квартал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 отгружено продукции на </w:t>
      </w:r>
      <w:r>
        <w:rPr>
          <w:sz w:val="28"/>
          <w:szCs w:val="28"/>
          <w:lang w:val="ru-RU"/>
        </w:rPr>
        <w:t>848,9</w:t>
      </w:r>
      <w:r>
        <w:rPr>
          <w:sz w:val="28"/>
          <w:szCs w:val="28"/>
        </w:rPr>
        <w:t xml:space="preserve"> млн. рублей  - в 2 раза больше  к 1 кварталу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в действующих ценах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За 1 квартал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произведено мыла хозяйственного </w:t>
      </w:r>
      <w:r>
        <w:rPr>
          <w:sz w:val="28"/>
          <w:szCs w:val="28"/>
          <w:lang w:val="ru-RU"/>
        </w:rPr>
        <w:t>3943</w:t>
      </w:r>
      <w:r>
        <w:rPr>
          <w:sz w:val="28"/>
          <w:szCs w:val="28"/>
        </w:rPr>
        <w:t xml:space="preserve"> тонн, туалетного – </w:t>
      </w:r>
      <w:r>
        <w:rPr>
          <w:sz w:val="28"/>
          <w:szCs w:val="28"/>
          <w:lang w:val="ru-RU"/>
        </w:rPr>
        <w:t>1788</w:t>
      </w:r>
      <w:r>
        <w:rPr>
          <w:sz w:val="28"/>
          <w:szCs w:val="28"/>
        </w:rPr>
        <w:t xml:space="preserve"> тонна, жидкого моющего средства – </w:t>
      </w:r>
      <w:r>
        <w:rPr>
          <w:sz w:val="28"/>
          <w:szCs w:val="28"/>
          <w:lang w:val="ru-RU"/>
        </w:rPr>
        <w:t>189</w:t>
      </w:r>
      <w:r>
        <w:rPr>
          <w:sz w:val="28"/>
          <w:szCs w:val="28"/>
        </w:rPr>
        <w:t xml:space="preserve"> тонн, моющего средства – </w:t>
      </w:r>
      <w:r>
        <w:rPr>
          <w:sz w:val="28"/>
          <w:szCs w:val="28"/>
          <w:lang w:val="ru-RU"/>
        </w:rPr>
        <w:t xml:space="preserve">0 </w:t>
      </w:r>
      <w:r>
        <w:rPr>
          <w:sz w:val="28"/>
          <w:szCs w:val="28"/>
        </w:rPr>
        <w:t xml:space="preserve">тонны. Всего произведено </w:t>
      </w:r>
      <w:r>
        <w:rPr>
          <w:sz w:val="28"/>
          <w:szCs w:val="28"/>
          <w:lang w:val="ru-RU"/>
        </w:rPr>
        <w:t xml:space="preserve">6554 </w:t>
      </w:r>
      <w:r>
        <w:rPr>
          <w:sz w:val="28"/>
          <w:szCs w:val="28"/>
        </w:rPr>
        <w:t xml:space="preserve">тонны продукции, что составляет </w:t>
      </w:r>
      <w:r>
        <w:rPr>
          <w:sz w:val="28"/>
          <w:szCs w:val="28"/>
          <w:lang w:val="ru-RU"/>
        </w:rPr>
        <w:t xml:space="preserve">71 </w:t>
      </w:r>
      <w:r>
        <w:rPr>
          <w:sz w:val="28"/>
          <w:szCs w:val="28"/>
        </w:rPr>
        <w:t>% к 1 кварталу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21"/>
        <w:spacing w:lineRule="auto" w:line="240" w:before="0" w:after="0"/>
        <w:ind w:left="0" w:firstLine="43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работников за 1 квартал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ила – </w:t>
      </w:r>
      <w:r>
        <w:rPr>
          <w:sz w:val="28"/>
          <w:szCs w:val="28"/>
          <w:lang w:val="ru-RU"/>
        </w:rPr>
        <w:t>335</w:t>
      </w:r>
      <w:r>
        <w:rPr>
          <w:sz w:val="28"/>
          <w:szCs w:val="28"/>
        </w:rPr>
        <w:t xml:space="preserve"> человек. Средняя зарплата на одного работника составила </w:t>
      </w:r>
      <w:r>
        <w:rPr>
          <w:sz w:val="28"/>
          <w:szCs w:val="28"/>
          <w:lang w:val="ru-RU"/>
        </w:rPr>
        <w:t xml:space="preserve">  63 618</w:t>
      </w:r>
      <w:r>
        <w:rPr>
          <w:sz w:val="28"/>
          <w:szCs w:val="28"/>
        </w:rPr>
        <w:t xml:space="preserve"> рублей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color w:val="000000"/>
          <w:sz w:val="28"/>
          <w:szCs w:val="28"/>
        </w:rPr>
        <w:t xml:space="preserve">ООО «ПромРегион» </w:t>
      </w:r>
      <w:r>
        <w:rPr>
          <w:color w:val="000000"/>
          <w:sz w:val="28"/>
          <w:szCs w:val="28"/>
        </w:rPr>
        <w:t>Отгружено продукции за 1 квартал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 на </w:t>
      </w:r>
      <w:r>
        <w:rPr>
          <w:color w:val="000000"/>
          <w:sz w:val="28"/>
          <w:szCs w:val="28"/>
          <w:lang w:val="ru-RU"/>
        </w:rPr>
        <w:t>10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млн. рублей, что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220</w:t>
      </w:r>
      <w:r>
        <w:rPr>
          <w:bCs/>
          <w:sz w:val="28"/>
          <w:szCs w:val="28"/>
        </w:rPr>
        <w:t xml:space="preserve"> % к уровню соответствующего период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а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За 1 квартал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произведено: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тротуарной плитки  </w:t>
      </w:r>
      <w:r>
        <w:rPr>
          <w:color w:val="000000"/>
          <w:sz w:val="28"/>
          <w:szCs w:val="28"/>
          <w:lang w:val="ru-RU"/>
        </w:rPr>
        <w:t>91455</w:t>
      </w:r>
      <w:r>
        <w:rPr>
          <w:color w:val="000000"/>
          <w:sz w:val="28"/>
          <w:szCs w:val="28"/>
        </w:rPr>
        <w:t xml:space="preserve">  кв. м – </w:t>
      </w:r>
      <w:r>
        <w:rPr>
          <w:color w:val="000000"/>
          <w:sz w:val="28"/>
          <w:szCs w:val="28"/>
          <w:lang w:val="ru-RU"/>
        </w:rPr>
        <w:t>122</w:t>
      </w:r>
      <w:r>
        <w:rPr>
          <w:color w:val="000000"/>
          <w:sz w:val="28"/>
          <w:szCs w:val="28"/>
        </w:rPr>
        <w:t>% по сравнению с 1 кварталом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;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амень бетонный бортовой бордюр  «15» </w:t>
      </w:r>
      <w:r>
        <w:rPr>
          <w:color w:val="000000"/>
          <w:sz w:val="28"/>
          <w:szCs w:val="28"/>
          <w:lang w:val="ru-RU"/>
        </w:rPr>
        <w:t>11900</w:t>
      </w:r>
      <w:r>
        <w:rPr>
          <w:color w:val="000000"/>
          <w:sz w:val="28"/>
          <w:szCs w:val="28"/>
        </w:rPr>
        <w:t xml:space="preserve"> шт. – </w:t>
      </w:r>
      <w:r>
        <w:rPr>
          <w:color w:val="000000"/>
          <w:sz w:val="28"/>
          <w:szCs w:val="28"/>
          <w:lang w:val="ru-RU"/>
        </w:rPr>
        <w:t xml:space="preserve">102 </w:t>
      </w:r>
      <w:r>
        <w:rPr>
          <w:color w:val="000000"/>
          <w:sz w:val="28"/>
          <w:szCs w:val="28"/>
        </w:rPr>
        <w:t>%;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амень бетонный бортовой поребрик </w:t>
      </w:r>
      <w:r>
        <w:rPr>
          <w:color w:val="000000"/>
          <w:sz w:val="28"/>
          <w:szCs w:val="28"/>
          <w:lang w:val="ru-RU"/>
        </w:rPr>
        <w:t>113565</w:t>
      </w:r>
      <w:r>
        <w:rPr>
          <w:color w:val="000000"/>
          <w:sz w:val="28"/>
          <w:szCs w:val="28"/>
        </w:rPr>
        <w:t xml:space="preserve"> шт. – 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 %;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лоток прикормочный </w:t>
      </w:r>
      <w:r>
        <w:rPr>
          <w:color w:val="000000"/>
          <w:sz w:val="28"/>
          <w:szCs w:val="28"/>
          <w:lang w:val="ru-RU"/>
        </w:rPr>
        <w:t>5565</w:t>
      </w:r>
      <w:r>
        <w:rPr>
          <w:color w:val="000000"/>
          <w:sz w:val="28"/>
          <w:szCs w:val="28"/>
        </w:rPr>
        <w:t xml:space="preserve"> шт. ;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амень бетонный бортовой бордюр «18» </w:t>
      </w:r>
      <w:r>
        <w:rPr>
          <w:color w:val="000000"/>
          <w:sz w:val="28"/>
          <w:szCs w:val="28"/>
          <w:lang w:val="ru-RU"/>
        </w:rPr>
        <w:t>840</w:t>
      </w:r>
      <w:r>
        <w:rPr>
          <w:color w:val="000000"/>
          <w:sz w:val="28"/>
          <w:szCs w:val="28"/>
        </w:rPr>
        <w:t xml:space="preserve"> шт. – </w:t>
      </w:r>
      <w:r>
        <w:rPr>
          <w:color w:val="000000"/>
          <w:sz w:val="28"/>
          <w:szCs w:val="28"/>
          <w:lang w:val="ru-RU"/>
        </w:rPr>
        <w:t>112</w:t>
      </w:r>
      <w:r>
        <w:rPr>
          <w:color w:val="000000"/>
          <w:sz w:val="28"/>
          <w:szCs w:val="28"/>
        </w:rPr>
        <w:t>%.</w:t>
      </w:r>
    </w:p>
    <w:p>
      <w:pPr>
        <w:pStyle w:val="21"/>
        <w:spacing w:lineRule="auto" w:line="240" w:before="0" w:after="0"/>
        <w:ind w:lef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составила </w:t>
      </w:r>
      <w:r>
        <w:rPr>
          <w:color w:val="000000"/>
          <w:sz w:val="28"/>
          <w:szCs w:val="28"/>
          <w:lang w:val="ru-RU"/>
        </w:rPr>
        <w:t>132</w:t>
      </w:r>
      <w:r>
        <w:rPr>
          <w:color w:val="000000"/>
          <w:sz w:val="28"/>
          <w:szCs w:val="28"/>
        </w:rPr>
        <w:t xml:space="preserve"> человек. </w:t>
      </w:r>
      <w:r>
        <w:rPr>
          <w:sz w:val="28"/>
          <w:szCs w:val="28"/>
        </w:rPr>
        <w:t xml:space="preserve">Средняя зарплата на одного работника составила </w:t>
      </w:r>
      <w:r>
        <w:rPr>
          <w:sz w:val="28"/>
          <w:szCs w:val="28"/>
          <w:lang w:val="ru-RU"/>
        </w:rPr>
        <w:t>39418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.</w:t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ТК «Пищевик»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1 квартал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предприятием произведено и отгружено продукции на </w:t>
      </w:r>
      <w:r>
        <w:rPr>
          <w:color w:val="000000"/>
          <w:sz w:val="28"/>
          <w:szCs w:val="28"/>
          <w:lang w:val="ru-RU"/>
        </w:rPr>
        <w:t>10,8</w:t>
      </w:r>
      <w:r>
        <w:rPr>
          <w:color w:val="000000"/>
          <w:sz w:val="28"/>
          <w:szCs w:val="28"/>
        </w:rPr>
        <w:t xml:space="preserve"> млн. рублей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составляет 1</w:t>
      </w:r>
      <w:r>
        <w:rPr>
          <w:color w:val="000000"/>
          <w:sz w:val="28"/>
          <w:szCs w:val="28"/>
          <w:lang w:val="ru-RU"/>
        </w:rPr>
        <w:t>24,7</w:t>
      </w:r>
      <w:r>
        <w:rPr>
          <w:color w:val="000000"/>
          <w:sz w:val="28"/>
          <w:szCs w:val="28"/>
        </w:rPr>
        <w:t>% к уровню 1 квартала 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.  </w:t>
      </w:r>
    </w:p>
    <w:p>
      <w:pPr>
        <w:pStyle w:val="21"/>
        <w:spacing w:lineRule="auto" w:line="240" w:before="0" w:after="0"/>
        <w:ind w:left="0" w:firstLine="43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реднесписочная численность работников составила </w:t>
      </w:r>
      <w:r>
        <w:rPr>
          <w:color w:val="000000"/>
          <w:sz w:val="28"/>
          <w:szCs w:val="28"/>
          <w:lang w:val="ru-RU"/>
        </w:rPr>
        <w:t>50</w:t>
      </w:r>
      <w:r>
        <w:rPr>
          <w:color w:val="000000"/>
          <w:sz w:val="28"/>
          <w:szCs w:val="28"/>
        </w:rPr>
        <w:t xml:space="preserve"> человек. </w:t>
      </w:r>
      <w:r>
        <w:rPr>
          <w:sz w:val="28"/>
          <w:szCs w:val="28"/>
        </w:rPr>
        <w:t xml:space="preserve">Средняя зарплата на одного работника составила </w:t>
      </w:r>
      <w:r>
        <w:rPr>
          <w:sz w:val="28"/>
          <w:szCs w:val="28"/>
          <w:lang w:val="ru-RU"/>
        </w:rPr>
        <w:t>28985</w:t>
      </w:r>
      <w:r>
        <w:rPr>
          <w:sz w:val="28"/>
          <w:szCs w:val="28"/>
        </w:rPr>
        <w:t xml:space="preserve"> рубль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ООО «Сибелко Воронеж» </w:t>
      </w:r>
      <w:r>
        <w:rPr>
          <w:color w:val="000000"/>
          <w:sz w:val="28"/>
          <w:szCs w:val="28"/>
        </w:rPr>
        <w:t xml:space="preserve">начало свою производственную деятельность с 1992 года. На территории Хохольского муниципального района предприятие зарегистрировано – 14.01.2019 года. </w:t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 1 квартал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а отгружено продукции собственного производства на </w:t>
      </w:r>
      <w:r>
        <w:rPr>
          <w:bCs/>
          <w:sz w:val="28"/>
          <w:szCs w:val="28"/>
          <w:lang w:val="ru-RU"/>
        </w:rPr>
        <w:t>154,9</w:t>
      </w:r>
      <w:r>
        <w:rPr>
          <w:bCs/>
          <w:sz w:val="28"/>
          <w:szCs w:val="28"/>
        </w:rPr>
        <w:t xml:space="preserve"> млн. рублей, что составляет 1</w:t>
      </w:r>
      <w:r>
        <w:rPr>
          <w:bCs/>
          <w:sz w:val="28"/>
          <w:szCs w:val="28"/>
          <w:lang w:val="ru-RU"/>
        </w:rPr>
        <w:t>94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% к уровню 1 квартал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а. Это в основном добыча песка  –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,9 тыс. куб.м. и каолина </w:t>
      </w:r>
      <w:r>
        <w:rPr>
          <w:bCs/>
          <w:sz w:val="28"/>
          <w:szCs w:val="28"/>
          <w:lang w:val="ru-RU"/>
        </w:rPr>
        <w:t>48,3</w:t>
      </w:r>
      <w:r>
        <w:rPr>
          <w:bCs/>
          <w:sz w:val="28"/>
          <w:szCs w:val="28"/>
        </w:rPr>
        <w:t xml:space="preserve"> тыс. тон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76"/>
        <w:rPr>
          <w:b/>
          <w:b/>
          <w:sz w:val="28"/>
          <w:szCs w:val="28"/>
          <w:highlight w:val="red"/>
        </w:rPr>
      </w:pPr>
      <w:r>
        <w:rPr>
          <w:rFonts w:eastAsia="Times New Roman"/>
          <w:b/>
          <w:szCs w:val="28"/>
          <w:highlight w:val="red"/>
        </w:rPr>
        <w:t xml:space="preserve">                     </w:t>
      </w:r>
      <w:r>
        <w:rPr>
          <w:rFonts w:eastAsia="Times New Roman"/>
          <w:b/>
          <w:sz w:val="28"/>
          <w:szCs w:val="28"/>
          <w:highlight w:val="red"/>
        </w:rPr>
        <w:t xml:space="preserve">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айоне  созданы условия для осуществления безопасной и экологически безвредной транспортной деятельности по перевозке пассажиров и повышения технического уровня автомобильного пассажирского транспорта, его обновления и модернизации.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Показатели готовности транспортного средства и экипажа к выполнению перевозок характеризуют особенности, обусловливающие их подготовленность обеспечивать перевозки по заданному маршруту на основании нормативной документации по укомплектованности экипажем, спасательными средствами, съемным оборудованием, инвентарем, приспособлениями, маршрутными картами и др.</w:t>
      </w:r>
      <w:r>
        <w:rPr>
          <w:sz w:val="28"/>
          <w:szCs w:val="28"/>
        </w:rPr>
        <w:t xml:space="preserve">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 ОАО «Хохольское АТП»  в Хохоль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уальной проблемой в сфере общественного пассажирского транспорта является необходимость обеспечения равной доступности услуг общественного пассажирского транспорта, формирования  условий для развития транспортного обслуживания населения, улучшения использования существующих мощностей транспортной инфраструктур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За 1 квартал 2023 год автобусная маршрутная сеть района осталась неизменной - 8 внутримуниципальных маршрутов. За 1 квартал 2022 год услугами пассажирских перевозок воспользовались 105,87  тыс.человек, что составило 100,73 % к уровню 1 квартала 2022 года. Выполнено 99,7% от планового количества рейсов, которое за истекший период составило 11150 рейса. Работу в сфере транспортного обслуживания населения можно считать стабильной: рейсы выполнялись по расписанию и в установленном количестве, соблюдались правила перевозок пассажиров и багаж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Жилищно-коммунальное хозяйст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является одним из наиболее динамично развивающихся сегментов рынка недвижимости и несет особую социальную нагрузку. Обеспеченность жильем и его доступность для населения напрямую влияют на уровень жизни, сказывается на рождаемости и темпах прироста на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, приходящаяся в среднем на одного жителя, ежегодно увеличивается, так с 2019 года по 2022 год увеличилась на 1,27кв. метра и составляет 37,97 кв. метров на 1 ж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туацию в жилищном строительстве можно охарактеризовать как стабильную. Объем ввода жилья за 1 квартал  2022 года составил 0,603 тыс. кв. метра, что составляет 14%, по отношению к 1 кварталу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увеличение общей площади жилых помещений, приходящего в среднем на одного жителя планируется осуществить за счет развития жилищного строительства путем постоянного контроля за вводом в эксплуатацию объектов капитального строительства и увеличения жилищного фонда.</w:t>
      </w:r>
    </w:p>
    <w:p>
      <w:pPr>
        <w:pStyle w:val="Style19"/>
        <w:shd w:fill="FFFFFF" w:val="clear"/>
        <w:ind w:firstLine="2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остоянию на </w:t>
      </w:r>
      <w:r>
        <w:rPr>
          <w:sz w:val="28"/>
          <w:szCs w:val="28"/>
          <w:lang w:val="ru-RU"/>
        </w:rPr>
        <w:t>01.04.2021</w:t>
      </w:r>
      <w:r>
        <w:rPr>
          <w:sz w:val="28"/>
          <w:szCs w:val="28"/>
        </w:rPr>
        <w:t>года Хохольский муниципальный район газифицирован на 8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%. Уровень газификации в Хохольском городском поселении  составляет- 9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7%, в сельских поселениях -</w:t>
      </w:r>
      <w:r>
        <w:rPr>
          <w:sz w:val="28"/>
          <w:szCs w:val="28"/>
          <w:lang w:val="ru-RU"/>
        </w:rPr>
        <w:t>76,4</w:t>
      </w:r>
      <w:r>
        <w:rPr>
          <w:sz w:val="28"/>
          <w:szCs w:val="28"/>
        </w:rPr>
        <w:t xml:space="preserve">%. Подведено сетей газоснабжения от существующих газораспределительных  сетей до объектов капитального строительства  в количестве </w:t>
      </w:r>
      <w:r>
        <w:rPr>
          <w:sz w:val="28"/>
          <w:szCs w:val="28"/>
          <w:lang w:val="ru-RU"/>
        </w:rPr>
        <w:t>5744</w:t>
      </w:r>
      <w:r>
        <w:rPr>
          <w:sz w:val="28"/>
          <w:szCs w:val="28"/>
        </w:rPr>
        <w:t xml:space="preserve"> м.</w:t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инвестиций по полному кругу предприятий за 1 квартал 2023 года  по оперативным данным составит  233,7 млн. руб., что составляет 134 %  к уровню 1 квартала 2022 года в сопоставимых ценах. Инвестиции в основной капитал по крупным и средним предприятиям по оперативным данным составили 208,4 млн. руб., что составляет 156 %  к уровню 1 квартала 2022 года в сопоставимых ценах. Денежные средства инвестировали ООО «Дон», ООО «Эфко Косметик», ООО «Юбилейное», ООО «ПромРегион», ООО «Донское», ООО «Большевик»    и прочие предприятия и организации района.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/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Calibri"/>
          <w:color w:val="111111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на сегодняшний день - это сектор экономики,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, общественного питания, бытовых услуг, призванный повысить степень комфортности проживания населения, участвовать в регулировании его занятост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конструкция, перепланировка, ремонт магазинов, открытие специализированных, сетевых магазинов с современным оборудованием и формами обслуживания позволяет улучшать качество обслуживания населения района и способствует увеличению товарооборота и объема платных услуг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потребительском рынке района активно функционируют сетевые компании регионального и федерального уровня. В первом квартале 2023 года открылся сетевой магазин «Магнит Косметик» Общее количество крупных сетевых объектов торговли – 12 единиц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Обеспеченность населения Хохольского муниципального района торговыми площадями на 1000 жителей составляет  544,1 кв.м.,  при нормативе 543 кв.м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рговое обслуживание района осуществляют 185 объектов розничной торговли, из них 150 магазинов  (в том числе 27 магазинов и 1 Торговый центр потребительских кооперативов района), 10 павильонов, 4 киоска, 11 аптек и аптечных пунктов, 7АЗС, 2 многотопливных заправочных станций, 1АГНКС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розничного товарооборота за отчетный период  составил  623 260   тысяч рублей, это 116,6% в действующих ценах, а в сопоставимых 107,6%. Наблюдается положительная динамика показателя розничного товарооборота связанная с ростом покупательского спроса.          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абилизации цен на социально значимые товары, стимулирования роста оборота розничной торговли  организовано 13 универсальных ярмарок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требительские кооперативы  по-прежнему остаются основной товаропроводящей сетью в отдаленных, труднодоступных и малонаселенных сельских пунктах. Из 28 объектов потребительских кооперативов – 23 находятся в селах. За отчетный период оборот розничной торговли Хохольского районного потребительского кооператива  составляет  9 % от общего объема товарооборота в целом по району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общественного питания  было реализовано продукции на 16 460  тыс. руб., что составляет 116,2% в действующих ценах к прошлому году, 100,4% в сопоставимых.  Услуги общественного питания оказывают 23 объекта открытой сети и 13 закрытой се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м бытовых услуг на территории района занимается 24  объектов  различных форм собственности.  В районе функционирует приемный пункт, принимающий заказы от населения на оказание услуг по ремонту обуви и сумок,   по приему вещей в химчистку и изготовлению ключей; оказываются услуги автомойки, самомойки, шиномонтажа, фото,  изготовление мебели по индивидуальным заказам и друг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йону объем реализации платных услуг за отчётный период составил 80 660 тыс. руб., в  т. ч. бытовых услуг 4 326 тыс.руб., 100,4%  в сопоставимых ценах по сравнению с прошлым годом.</w:t>
      </w:r>
      <w:r>
        <w:rPr>
          <w:b/>
          <w:sz w:val="28"/>
          <w:szCs w:val="28"/>
        </w:rPr>
        <w:t xml:space="preserve">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21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21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29" w:color="FFFFFF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занимает одно из ведущих мест в экономике района, и отражает общую тенденцию ее развития, охватывая все сферы экономической деятельности. </w:t>
      </w:r>
    </w:p>
    <w:p>
      <w:pPr>
        <w:pStyle w:val="Normal"/>
        <w:pBdr>
          <w:bottom w:val="single" w:sz="4" w:space="29" w:color="FFFFFF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Единого реестра субъектов малого и среднего предпринимательства ФНС России по состоянию на 01.04.2023 г. в районе зарегистрировано 814 субъектов предпринимательской деятельности, в том числе 133 микропредприятий, 17 малых предприятий, три средних предприятия и 661 индивидуальных предпринимателей. Наблюдается увеличение количества субъектов на 43 ед. в результате увеличения количества индивидуальных предпринимателей. </w:t>
      </w:r>
    </w:p>
    <w:p>
      <w:pPr>
        <w:pStyle w:val="Normal"/>
        <w:pBdr>
          <w:bottom w:val="single" w:sz="4" w:space="29" w:color="FFFFFF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ающих на малых предприятиях района– 1386 человек. Оборот предприятий малого бизнеса за 1 квартал 2023 года, по оперативным данным, составил 1 525,530 млн. рублей – 101,3% в сопоставимых ценах к соответствующему периоду прошлого года. </w:t>
      </w:r>
    </w:p>
    <w:p>
      <w:pPr>
        <w:pStyle w:val="Normal"/>
        <w:pBdr>
          <w:bottom w:val="single" w:sz="4" w:space="29" w:color="FFFFFF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функционируют структуры, оказывающие содействие в работе малого и среднего бизнеса: МБУ «Центр поддержки АПК» - осуществляет сопровождение сельхозтоваропроизводителям района в оформлении пакета документов на получение субсидий, АНО «Хохольский Центр поддержки предпринимательства» оказывает услуги в оформлении заявок  при регистрации предпринимательской деятельности, по составлению бизнес планов для кредитования и участия предпринимателей в различных конкурсах,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. </w:t>
      </w:r>
    </w:p>
    <w:p>
      <w:pPr>
        <w:pStyle w:val="Normal"/>
        <w:pBdr>
          <w:bottom w:val="single" w:sz="4" w:space="29" w:color="FFFFFF"/>
        </w:pBdr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заимодействие организаций, выражающих интересы субъектов малого и среднего предпринимательства с предпринимательским сообществом, позволяет выявлять, обобщать и прогнозировать проблемы, препятствующие динамичному развитию малого и среднего бизнеса.</w:t>
      </w:r>
    </w:p>
    <w:p>
      <w:pPr>
        <w:pStyle w:val="Normal"/>
        <w:pBdr>
          <w:bottom w:val="single" w:sz="4" w:space="29" w:color="FFFFFF"/>
        </w:pBdr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pBdr>
          <w:bottom w:val="single" w:sz="4" w:space="29" w:color="FFFFFF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о-трудовая сфе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 квартале 2023 года сохранялась  положительная динамика  роста основных показателей, характеризующих уровень жизни населения: среднемесячной  заработной платы и пенсий.  По данным  областной статистики в январе, феврале 2023 года среднемесячная  номинальная начисленная заработная плата работников крупных и средних предприятий  и организаций района  составила – 43954,1 руб.,  что выше показателя данного периода  2022 года  на 22,3 %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пенсионеров по состоянию на 01.04.2022 года составляет 9767 человека. Средняя пенсия составила 17282,63 рубля, что составляет 115,4% уровня 1 квартала 2022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безработных –57 человек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ровень регистрируемой безработицы за 1 квартал  2023 года составил   0,4 % 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епосредственно за  1 квартал  2023 года за содействием в поиске подходящей работы обратилось  60 человек из числа жителей района. Признано безработными  4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йствие в трудоустройстве оказано 21 гражданам. Среди трудоустроенных 21 безраб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казаны государственные услуги: по содействию  самозанятости безработных граждан 7 гражданам, по профессиональной ориентации граждан 70 человек, по психологической поддержке безработных граждан 9 человека, по социальной адаптации безработных граждан 6 человек, по профессиональному обучению граждан 2 человека. 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 целях повышения уровня трудоустройства обратившегося  населения  областным  государственным  казенным учреждением «Центр  занятости  Хохольского района» осуществлялось  широкое информирование населения и работодателей о положении  на рынке труда, проводились  различные информационно-массов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ным  направлением деятельности  администрации района является социальная поддержка  ветеранов, инвалидов, граждан старшего поколения,  малоимущих, многодетных сем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учете по состоянию на 01 апреля 2023года  в  КУВО «УСЗН Хохольского района» состоит:</w:t>
      </w:r>
    </w:p>
    <w:p>
      <w:pPr>
        <w:pStyle w:val="Normal"/>
        <w:jc w:val="both"/>
        <w:rPr/>
      </w:pPr>
      <w:r>
        <w:rPr>
          <w:sz w:val="28"/>
          <w:szCs w:val="28"/>
        </w:rPr>
        <w:t>-   271 семей, получающих субсидии на оплату жилого помещения и коммунальных услуг. Общая сумма выплаченных субсидий  за  3 месяца    2023 года    -  1671,4 тыс. 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 </w:t>
      </w:r>
      <w:r>
        <w:rPr>
          <w:sz w:val="28"/>
          <w:szCs w:val="28"/>
        </w:rPr>
        <w:t>265 получателей пособий на ребенка. На выплату  за  3 месяца  2023 года направлено 901,1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3 году пользовались мерами социальной поддержки  по оплате жилого помещения и коммунальных услуг  (ЕДК)  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инвалиды 3214 человек –  9942,8 тыс. руб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ветераны труда (федеральный бюджет) ФЗ «О ветеранах» 427 чел — 1492,8 тыс. руб.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ветераны труда (областной бюджет) 728 чел. – 2372,7 тыс. 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работающие собственники жилых помещений, достигшие возраста семидесяти, восьмидесяти  лет — 12 чел.- 6,9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абилитированные лица и лица, признанные пострадавшими от политических репрессий 7 чел. — 31,8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лообеспеченные многодетные семьи  104 тел. — 395,3 тыс. 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дельные категории граждан, проживающие и осуществляющие профессиональную деятельность в сельской местности 1218 чел-  7788,4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емные семьи 4 чел. — 11,4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ы семей военнослужащего, погибшего в период прохождения военной службы в мирное время 4 чел. —  17,6 тыс.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ЕДК (ЧАЭС) 11 чел. -  34,0 тыс.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енежные выплаты предоставлялись отдельным категориям населения, отнесенным к компетенции субъектов Российской Федерации (ЕДВ):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етераны труда 752 чел. Объем финансирования  1594,6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руженики тыла 2 чел. Объем финансирования  5,1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абилитированные лица и лица, признанные пострадавшими от политических репрессий 8 чел. Объем финансирования  23,1 тыс. руб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особые заслуги перед Воронежской областью 15  чел. -  124,6 тыс. руб.; 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гребение 16 чел. – 118,1 тыс. руб.;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ЕДК на воспитание и обучение ребенка-инвалида на дому самостоятельно 40 чел. - 948,6 тыс. руб.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единовременная денежная выплата при рождении после 1 декабря 2019 года второго ребенка у женщин, не достигших возраста 28 лет  2 чел.    400,0 тыс.  руб.</w:t>
      </w:r>
    </w:p>
    <w:p>
      <w:pPr>
        <w:pStyle w:val="Style21"/>
        <w:numPr>
          <w:ilvl w:val="1"/>
          <w:numId w:val="2"/>
        </w:numPr>
        <w:pBdr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оплата к пенсии членам семьи погибшего в/с  8 чел. – 255,5 тыс. руб;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ЕДК стоимости проезда к месту  проведения  процедуры лечения методом        гемодиализа 3 чел.  – 62,5 тыс. руб.;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ЕДК за найм жилого помещения детям сиротам  9 чел. -  199,7 тыс. руб.;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ЕДВ приемным семьям для граждан пожилого возраста 1  чел. -   11,3 тыс. руб.;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ЕДВ проезд социальным  работникам  28 чел.— 31,7 тыс. 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Приобретение спец. одежды социальным работникам  0 чел.  -  0,00 руб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Произведена выплата: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-  государственной социальной помощи     19  гражданам 93,0 тыс.руб .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- Дополнительной меры социальной поддержки гражданского персонала федерального казенного учреждения «Военный комиссариат» и его структурных подразделений  21 чел. 620,0 тыс.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- единовременной  денежной выплаты медицинским работникам медицинских организаций, оказывающих первичную доврачебную медико-санитарную помощь, скорую, в том числе скорую специализированную медицинскую помощь 0 чел. -0,00 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Times New Roman"/>
          <w:sz w:val="28"/>
          <w:szCs w:val="28"/>
          <w:lang w:val="ru-RU"/>
        </w:rPr>
        <w:t xml:space="preserve">За 3 месяца </w:t>
      </w:r>
      <w:r>
        <w:rPr>
          <w:sz w:val="28"/>
          <w:szCs w:val="28"/>
          <w:lang w:val="ru-RU"/>
        </w:rPr>
        <w:t xml:space="preserve"> 2023 года 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</w:t>
      </w:r>
      <w:r>
        <w:rPr>
          <w:rFonts w:eastAsia="Arial CYR"/>
          <w:color w:val="000000"/>
          <w:sz w:val="28"/>
          <w:szCs w:val="28"/>
          <w:lang w:val="ru-RU"/>
        </w:rPr>
        <w:t xml:space="preserve">  139 семьям. Объем финансирования  4789 тыс. 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rFonts w:eastAsia="Arial CYR"/>
          <w:color w:val="000000"/>
          <w:sz w:val="28"/>
          <w:szCs w:val="28"/>
          <w:lang w:val="ru-RU"/>
        </w:rPr>
        <w:t>Произведена ежемесячная денежная выплата в целях компенсации проезда учащихся</w:t>
      </w:r>
      <w:r>
        <w:rPr>
          <w:rFonts w:eastAsia="Arial CYR"/>
          <w:color w:val="106BBE"/>
          <w:sz w:val="28"/>
          <w:szCs w:val="28"/>
          <w:lang w:val="ru-RU"/>
        </w:rPr>
        <w:t xml:space="preserve"> </w:t>
      </w:r>
      <w:r>
        <w:rPr>
          <w:rFonts w:eastAsia="Arial CYR"/>
          <w:color w:val="000000"/>
          <w:sz w:val="28"/>
          <w:szCs w:val="28"/>
          <w:lang w:val="ru-RU"/>
        </w:rPr>
        <w:t>общеобразовательных  учреждений и учреждений профессионального образования к месту учебы и обратно во внутригородском, пригородном и внутрирайонном общественном транспорте (кроме такси) и  питания учащихся общеобразовательных учреждений и учреждений профессионального образования  48 семьям, в т.ч.  приемные  семьи. Объем финансирования    за    3 месяцев  2023 года  составил   138,6 тыс. 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>Произведена  денежная выплата  на приобретение школьной формы для каждого обучающегося ребенка из многодетной малообеспеченной семьи и приемной семьи 16чел. . Объем финансирования   в 2023 году составил  121,6 тыс. 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Arial CYR"/>
          <w:color w:val="000000"/>
          <w:sz w:val="28"/>
          <w:szCs w:val="28"/>
          <w:lang w:val="ru-RU"/>
        </w:rPr>
        <w:t xml:space="preserve">доноры  141 чел. - объем финансирования  2353,2 тыс. руб; 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>Произведена ежемесячная выплата на ребенка в возрасте от 3 до 7 включительно 421 чел.   15448,3 тыс.руб.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>На 01.04.2023 на учете состоит   341 многодетных семей.</w:t>
      </w: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</w:t>
      </w:r>
    </w:p>
    <w:p>
      <w:pPr>
        <w:pStyle w:val="Style21"/>
        <w:pBdr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   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 xml:space="preserve">За период с 01.01.2023 г.  по 31.03.2023 г. было направлено на отдых и оздоровление   7 детей из семей, находящихся в трудной жизненной ситуации. </w:t>
      </w:r>
      <w:r>
        <w:rPr>
          <w:rFonts w:eastAsia="Arial CYR"/>
          <w:color w:val="000000"/>
          <w:sz w:val="28"/>
          <w:szCs w:val="28"/>
          <w:lang w:val="ru-RU"/>
        </w:rPr>
        <w:br/>
        <w:t xml:space="preserve">        Отдел по образованию, молодежной политике и спорту Администрации Хохольского муниципального района Воронежской области   содействует в подборе педагогических работников для сопровождения детей в учреждения отдыха и оздор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бразовательные учреждения оказывают содействие в подборе и комплектовании 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Хохольская ЦРБ  содействует  в подборе медицинского работника для сопровождения детей к месту отдыха и обратн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евозка детей осуществляется транспортом администрации Хохольского муниципального района Воронеж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Здравоохра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дравоохранение района представлено районной больницей с круглосуточным стационаром на 91 койку, 7  амбулаториями и 11 ФА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ые амбулатории и ФАП  укомплектованы на 100% медицинским персонал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нице  работают 54 врача, 150 средних медработников. Укомплектованность кадрами, врачебными и средними медработниками, составляет 88 % и 85 % соответственно. Обеспеченность врачебными кадрами на 10 тыс.населения составляет 19,0, средними медработниками- 51,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медицинский персонал на 100% сертифицирован. Доля врачей, имеющих квалификационную категорию – 53 %, доля среднего медицинского персонала, имеющую квалификационную категорию – 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ют обучение в ВГМУ по целевому набору 20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ождаемости  составил  1,70%, родилось  38 детей, в 1 квартале 2022 года  показатель составлял 1,93%, родилось 43 ребенка. Показатель общей смертности снизился и составил - 3,81 на 1 000 населения, в 1 кв.2022 года 5,15 на 1000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ем качества  и своевременного оказания  медицинской помощи являются показатели смерт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мертность от болезней системы кровообращения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ель снизился с 161,31 на 100 тыс.населения в 1 квартале 2022 года до 129,95 на 100 тыс.населения в  1 квартале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мертность от новообразований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казатель снизился с 35,85 на 100 тыс.населения в 1 квартале 2022 года до 31,37 в  1 квартале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мертность от ОНМ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низился с 9,0  на 100 тыс.населения в 1 квартале 2022 года до 0,0 в  1 квартале 2023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изилась смертность в трудоспособном возрасте  и составила 93,5 на 100 000 населения, в 1 кв.2022 года 152,9 на 100 000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одолжительность жизни составила 73,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дневные стационары при поликлинике и в амбулаториях на 50 мест. Мощность амбулаторно-поликлинических организаций составляет 810 посещений в смену.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ность койками круглосуточного  пребывания составила – 40,78  на 10 000 населения. Работа круглосуточной койки составила 77,3 дней в году. Среднее пребывание больного на койке 9,8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1 койко-дня за 1 квартал 2022 года по питанию больных составило 78,91 руб, по медикаментозному обеспечению  147,78 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реднемесячная заработная плата за 1 квартал 2023 год составила: врачи –76415,57 </w:t>
      </w:r>
      <w:r>
        <w:rPr>
          <w:sz w:val="28"/>
          <w:szCs w:val="28"/>
        </w:rPr>
        <w:t>рублей</w:t>
      </w:r>
      <w:r>
        <w:rPr>
          <w:sz w:val="28"/>
        </w:rPr>
        <w:t xml:space="preserve">, средний медицинский персонал – </w:t>
      </w:r>
      <w:r>
        <w:rPr>
          <w:sz w:val="28"/>
          <w:szCs w:val="28"/>
        </w:rPr>
        <w:t>37742,10 рублей, младший</w:t>
      </w:r>
      <w:r>
        <w:rPr>
          <w:sz w:val="28"/>
        </w:rPr>
        <w:t xml:space="preserve"> персонал – </w:t>
      </w:r>
      <w:r>
        <w:rPr>
          <w:sz w:val="28"/>
          <w:szCs w:val="28"/>
        </w:rPr>
        <w:t xml:space="preserve">32608,70 рублей, что </w:t>
      </w:r>
      <w:r>
        <w:rPr>
          <w:sz w:val="28"/>
        </w:rPr>
        <w:t>соответствует целевым показателям.</w:t>
      </w:r>
    </w:p>
    <w:p>
      <w:pPr>
        <w:pStyle w:val="Normal"/>
        <w:jc w:val="both"/>
        <w:rPr>
          <w:rFonts w:eastAsia="Times New Roman"/>
          <w:sz w:val="28"/>
          <w:highlight w:val="red"/>
        </w:rPr>
      </w:pPr>
      <w:r>
        <w:rPr>
          <w:rFonts w:eastAsia="Times New Roman"/>
          <w:sz w:val="28"/>
          <w:highlight w:val="red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09"/>
          <w:sz w:val="28"/>
          <w:szCs w:val="28"/>
        </w:rPr>
        <w:t>Стратегической целью государственной политики в области образования является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хольском муниципальном районе на данный момент функционирую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 10 средних общеобразовательных учреждений и 2 основных с общим контингентом 2684 обучающихся охваченных всеми видами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9 дошкольных образовательных учреждений из них: 5 имеют статус юридического лица, 4 являются структурными подразделениями общеобразовательных учреждений, в которых воспитываются 991 дошкольни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учреждения дополнительного образования детей с контингентом 254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был разработан (актуализирован) план мероприятий, который направлен на улучшение значений показателей эффективности деятельности органов местного самоуправления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2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вухразового питания обучающихся   общеобразовательных учреждений района направлено – 9229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на организацию подвоза учащихся для повышения качественной муниципальной услуги направлено – 1106,8 тыс. руб.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повышение квалификации педагогических работников общеобразовательных организаций направлено – 131,6 тыс. руб.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на </w:t>
      </w:r>
      <w:r>
        <w:rPr>
          <w:sz w:val="28"/>
          <w:szCs w:val="28"/>
          <w:shd w:fill="F8FEFF" w:val="clear"/>
        </w:rPr>
        <w:t>услуги интернета используемого в общеобразовательных учреждениях  для образовательного процесса направлено – 19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 утверждено распоряжение администрации Хохольского муниципального района № 964 от 24.11.2022 г «Об утверждении лимитов расходования денежных средств на услуги связи, электроэнергии, теплоэнергии, газа, водоснабжения, водоотведения и вывоза ТКО на 2023 год и плановый период 2024-2025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 xml:space="preserve">1 квартал 2023 года </w:t>
      </w:r>
      <w:r>
        <w:rPr>
          <w:sz w:val="28"/>
          <w:szCs w:val="28"/>
        </w:rPr>
        <w:t>учреждения образования и детские сады всего на коммунальные нужды использовали – 8383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формирования современной и безопасной образовательной среды за 1 кв. 2023 года израсходовано – 1327,6 тыс. руб. на выполнение требований к антитеррористической защищенности для выполнения работ по выполнению требований безопасности, в том числе на физическую охрану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лены  мероприятия по развитию сети общеобразовательных организаций </w:t>
      </w:r>
      <w:r>
        <w:rPr>
          <w:bCs/>
          <w:sz w:val="28"/>
          <w:szCs w:val="28"/>
        </w:rPr>
        <w:t>в рамках государственной программы Воронежской области «Развитие образования»</w:t>
      </w:r>
      <w:r>
        <w:rPr>
          <w:sz w:val="28"/>
          <w:szCs w:val="28"/>
        </w:rPr>
        <w:t xml:space="preserve"> на ремонт общеобразовательных учреждений с привлечением внебюджетных средств (из расчета  50*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мероприятий областной адресной программы капитального ремонта ГП ВО «Развитие образования» выделено – 3 861 788,62 руб., на ремонт кабинетов и оснащение образовательных учреждений новой мебелью и оборудова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2023 года был заключен контракт с ООО «НСК» на капитальный ремонт помещений в здании МКОУ «Яблоченская СОШ»</w:t>
      </w:r>
      <w:r>
        <w:rPr/>
        <w:t xml:space="preserve"> </w:t>
      </w:r>
      <w:r>
        <w:rPr>
          <w:sz w:val="28"/>
          <w:szCs w:val="28"/>
        </w:rPr>
        <w:t xml:space="preserve">на общую сумму – </w:t>
      </w:r>
      <w:r>
        <w:rPr>
          <w:rFonts w:eastAsia="Arial Unicode MS"/>
          <w:kern w:val="2"/>
          <w:sz w:val="28"/>
          <w:szCs w:val="28"/>
        </w:rPr>
        <w:t xml:space="preserve">2 162 7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А так же заключены прямые договора с ООО «РемКом» на  материально техническое оснащение кабинетов МКОУ «Яблоченская СОШ»  на общую сумму – 813 010,00 руб. и замену оконных блоков в здании МКОУ «Яблоченская СОШ» на сумму – 886 080,49 руб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регионального проекта «Успех каждого ребенка» на обновление материально – 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ыделено – 1 811 610,98 руб. на ремонт спортзала в МБОУ «Хохольский лицей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онтракт заключен с ООО "Стройтех"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 сумму – 1 535 140,04 руб. Сложившаяся экономия с учетом падения на торгах – 276 470,94 руб. будет реализована прямыми договорами. Договора в стадии заклю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запланировано строительство пристройки к зданию школы по ул. Чехова, 16б в с. Гремячье, Хохольского района Воронежской области (включая ПИР) лимит финансирования 2023 год – 119 835 700,00 руб., на 2024 год – 606 123 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2023 году будут размешены следующие объе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апитальный ремонт чаши бассейна МБУ «СОК «Хохольский» на сумму – 4 103 087,83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ногофункциональных спортивных площадок МБОУ «Гремяченская СОШ» - 4 559 421,5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БОУ «Хохольская СОШ» - 4 994 929,56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МКОУ «Староникольская СОШ» - 3 700 012,5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меты получили положительное заключение ценовой экспертизы и находятся в стадии подготовки к размещению на электронны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ционального проекта «Современная школа»</w:t>
      </w:r>
      <w:r>
        <w:rPr>
          <w:color w:val="000000"/>
          <w:sz w:val="28"/>
          <w:szCs w:val="28"/>
        </w:rPr>
        <w:t xml:space="preserve"> продолжается оснащение школ базовым оборудованием, в 2023 году будут созданы 1 центра образования естественно – научной и технологической направленностей «Точка роста» </w:t>
      </w:r>
      <w:r>
        <w:rPr>
          <w:sz w:val="28"/>
          <w:szCs w:val="28"/>
        </w:rPr>
        <w:t>в МКОУ  «Яблоченская СОШ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ционального проекта «Цифровая образовательная среда» будет создана и внедрена целевая модель цифровой образовательной среды в МБОУ «Хохольская СОШ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квартале 2023 года в районе  проведены: областные лыжные гонки «Лыжня России 2023 год», первенство района по волейболу и баскетболу (мужчины). Проведен ветеранский турнир по мини футб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квартала  продолжается сдача норм комплекса «Готов к труду и обороне» (ГТО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реди на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показателей работы МКУ ДО «Хохольская ДЮСШ» является участие в соревнованиях различного ранга. Учащиеся спортивной школы регулярно принимают участие в открытых первенствах, Спартакиадах и других соревнованиях Воронежской области по различным видам спорта, где становятся победителями и призер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е 2022 г. воспитанниками МКУ ДО «Хохольская ДЮСШ» были достигнуты следующие результат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льные соревнования по каратэ  ХХ Спартакиады учащихся Воронежской области воспитанники спортивной школы заняли второе место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е соревнования по боксу на призы клуба «Золотые перчатки» Телков Вадим -1 место, Бартенев Ярослав – 3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е соревнования по гиревому спорту Дроздова Карина , Квасов Александр – 2 место, Бальцукевич Илья – 3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е соревнования по плаванию «Детская лига Спорта» Бояркин Станислав – 1 место 100 м брасс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турнир по боксу среди юниоров 2004-2005 г.р. юношей 2006-2009,посвященного 79 годовщине освобождения г. Воронежа от немецко-фашистских захватчиков. </w:t>
      </w:r>
      <w:r>
        <w:rPr>
          <w:color w:val="000000"/>
          <w:sz w:val="27"/>
          <w:szCs w:val="27"/>
        </w:rPr>
        <w:t>Телков Вадим,  Огарков Егор 1 место. Бражник Максим, Квасов Александр, Землянухин Денис – 2 место. Егиазарян Давид, Сидельников Никита – 3 мест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ые соревнования по гиревому спорту на «Кубок Воропаева В.И.»: </w:t>
      </w:r>
      <w:r>
        <w:rPr>
          <w:sz w:val="28"/>
          <w:szCs w:val="28"/>
        </w:rPr>
        <w:t>Квасов Александр – 1 место, Панарин Роман, Турищева Виолетта – 2 место, Смагин Сергей, Комаренко Глеб, Волокитин Олег, Дроздова Карина – 3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нальные областные  соревнования по гандболу ХХ Спартакиады учащихся – 3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ое первенство МКУ ДО «ДЮСШ» Усманского муниципального района Липецкой области по мини-лапт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ьчики 11-12 лет – 1 место из 4 коман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вочки 13-14 лет – 2 место из 3 команд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Юноши 13-14 лет – 2 место из 2 команд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отчетный период 2023 года воспитанниками МКУ ДО «Хохольская ДЮСШ» были достигнуты следующие результа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1A1A1A"/>
          <w:sz w:val="28"/>
          <w:szCs w:val="28"/>
        </w:rPr>
        <w:t>первенство Воронежской области по стрельбе из лука «Рождественские стрельбы». Среди юношей Маслов Максим занял – 1 место, Квасов Александр – 2 место, Мещеряков Максим – 3 место. В соревнованиях среди девушек Турищева Виолетта заняла – 2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-   в финальных соревнованиях по дзюдо ХХ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партакиады учащихся Воронежской области Дроздова Ксения заняла – 3 мес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-   в финальных соревнованиях по самбо ХХ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партакиады учащихся Воронежской области Дроздова Ксения заняла – 2 мест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- в финальных соревнованиях по тхэквондо ХХ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партакиады учащихся Воронежской области </w:t>
      </w:r>
      <w:r>
        <w:rPr>
          <w:sz w:val="28"/>
          <w:szCs w:val="28"/>
        </w:rPr>
        <w:t xml:space="preserve"> призовые места заняли Гуровский Илья, Некрасова Анастасия, Турищева Виолетта, Григорова Софь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 областные соревнования по гиревому спорту на «Кубок Воропаева В. И.»: Квасов Александр – 1 место, Панарин Роман – 2 место, Смагин Сергей – 2 место, Лукьянов Даниил – 3 место, Новичихин Денис – 3 место, Дроздова Карина – 2 место, Колесникова Надежда – 3 мест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первенство Воронежской области по плаванию – Бояркин Никита 2 мест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областные соревнования по плаванию «Резерв Воронежской области» - Колтаков Кирилл – 2 мест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БУДО «Хохольская ДШ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обучающихся в конкур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23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1.Фестиваль – конкурс  «Ты Можешь. Рождественские  звёзды», Дьяченко  Анна  </w:t>
      </w:r>
      <w:r>
        <w:rPr>
          <w:sz w:val="28"/>
          <w:szCs w:val="28"/>
        </w:rPr>
        <w:t>- Лауреат 1 степени (преподаватель Зиборова С.И.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Областной конкурс художественного творчества «Новогодняя открытка», (преподаватель Пахомова Н.А., Пахомова В.В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ескачева Александра – участник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одубцева Элина – победитель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востьянова Елизавета – участник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иселева Александра – участник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иринкина Вероника – участник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дрющенко Полина – участни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Областной конкурс художественного чтения «Тропинка в детство», посвящённый 110-летию со дня рождения С.Михалкова, (преподаватель Стародубцева И.В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урилов Максим – Гран-пр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данов Сергей – Гран-пр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емлянухина Дарья – Лауреат 2 степен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таков Кирилл – Лауреат 3 степе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4.Международный фестиваль – конкурс "Память поколений"</w:t>
      </w:r>
      <w:r>
        <w:rPr>
          <w:sz w:val="28"/>
          <w:szCs w:val="28"/>
        </w:rPr>
        <w:t>. Кейзер Елена -</w:t>
      </w:r>
      <w:r>
        <w:rPr>
          <w:sz w:val="28"/>
          <w:szCs w:val="28"/>
          <w:highlight w:val="white"/>
        </w:rPr>
        <w:t xml:space="preserve"> Лауреат </w:t>
      </w:r>
      <w:r>
        <w:rPr>
          <w:sz w:val="28"/>
          <w:szCs w:val="28"/>
          <w:highlight w:val="white"/>
          <w:lang w:val="en-US"/>
        </w:rPr>
        <w:t>I</w:t>
      </w:r>
      <w:r>
        <w:rPr>
          <w:sz w:val="28"/>
          <w:szCs w:val="28"/>
          <w:highlight w:val="white"/>
        </w:rPr>
        <w:t xml:space="preserve"> степени</w:t>
      </w:r>
      <w:r>
        <w:rPr>
          <w:sz w:val="28"/>
          <w:szCs w:val="28"/>
        </w:rPr>
        <w:t>, (преподаватель Зиборова С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highlight w:val="white"/>
        </w:rPr>
        <w:t>Международный фестиваль – конкурс ROYAL 23"</w:t>
      </w:r>
      <w:r>
        <w:rPr>
          <w:sz w:val="28"/>
          <w:szCs w:val="28"/>
        </w:rPr>
        <w:t>, Дьяченко Анна -</w:t>
      </w:r>
      <w:r>
        <w:rPr>
          <w:sz w:val="28"/>
          <w:szCs w:val="28"/>
          <w:highlight w:val="white"/>
        </w:rPr>
        <w:t xml:space="preserve"> Лауреат </w:t>
      </w:r>
      <w:r>
        <w:rPr>
          <w:sz w:val="28"/>
          <w:szCs w:val="28"/>
          <w:highlight w:val="white"/>
          <w:lang w:val="en-US"/>
        </w:rPr>
        <w:t>III</w:t>
      </w:r>
      <w:r>
        <w:rPr>
          <w:sz w:val="28"/>
          <w:szCs w:val="28"/>
          <w:highlight w:val="white"/>
        </w:rPr>
        <w:t xml:space="preserve"> степени </w:t>
      </w:r>
      <w:r>
        <w:rPr>
          <w:sz w:val="28"/>
          <w:szCs w:val="28"/>
        </w:rPr>
        <w:t>(преподаватель Зиборова С.И.)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Всероссийская олимпиада по сольфеджио «Музыкальный парк» - Мохова Светлана – Лауреат I степени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еремьянина Софья </w:t>
      </w:r>
      <w:r>
        <w:rPr>
          <w:color w:val="000000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Лауреат I степени (преподаватель Сажнева Э.Я.)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II Международная олимпиада по сольфеджио «Crescendo», Дьяченко Анна</w:t>
      </w:r>
      <w:r>
        <w:rPr>
          <w:sz w:val="28"/>
          <w:szCs w:val="28"/>
          <w:highlight w:val="white"/>
        </w:rPr>
        <w:t xml:space="preserve"> Лауреат </w:t>
      </w:r>
      <w:r>
        <w:rPr>
          <w:sz w:val="28"/>
          <w:szCs w:val="28"/>
          <w:highlight w:val="white"/>
          <w:lang w:val="en-US"/>
        </w:rPr>
        <w:t>II</w:t>
      </w:r>
      <w:r>
        <w:rPr>
          <w:sz w:val="28"/>
          <w:szCs w:val="28"/>
          <w:highlight w:val="white"/>
        </w:rPr>
        <w:t xml:space="preserve"> степени</w:t>
      </w:r>
      <w:r>
        <w:rPr>
          <w:sz w:val="28"/>
          <w:szCs w:val="28"/>
        </w:rPr>
        <w:t>, (преподаватель Сажнева Э.Я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Областная олимпиада по сольфеджио, Опрышко Евдокия – участник, Пригородова Алина – участник (преподаватель Сажнева Э.Я.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9.IV Международной (V Всероссийской) олимпиады по музыкальной литературе «Музыкальный эрудит» Медведева Мария – Лауреат I степен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ейзер Елена – Дипломант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степени, Баланцева Юлия – Лауреат I степени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(преподаватель Сажнева Э.Я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Всероссийский творческий конкурс «Кубок поколений» Образцовый детский хореографический коллектив «Иллюзия» (преподаватель Норицына О.В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мешанная группа – Гран-пр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мешанная группа – Лауреат 1 степен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Детский танец 8-10 лет – Лауреат 1 степен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Эстрадный танец 8-10 лет – Лауреат 1 степ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1.Международный фестиваль-конкурс «Аллея звёзд», (преподаватель Стародубцева И.В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йроновский Андрей – Лауреат 1 степен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ланцева Юлия – Лауреат 2 степе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</w:t>
      </w:r>
      <w:r>
        <w:rPr>
          <w:sz w:val="28"/>
          <w:szCs w:val="28"/>
        </w:rPr>
        <w:t>Международный фестиваль-конкурс «Жар птица России»</w:t>
      </w:r>
      <w:r>
        <w:rPr>
          <w:color w:val="000000"/>
          <w:sz w:val="28"/>
          <w:szCs w:val="28"/>
          <w:shd w:fill="FFFFFF" w:val="clear"/>
        </w:rPr>
        <w:t xml:space="preserve"> Лопина Ульяна – Лауреат 3 степени,(преподаватель Стародубцева И.В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.Международный профессиональный конкурс педагогического мастерства «Признание» Стародубцева Ирина Владимировна – Лауреат 1 степе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Международный конкурс «Душа родного края», (преподаватель Стародубцева И.В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Казарцев Артём – Лауреат 2 степен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ицилина Екатерина – Лауреат 3 степе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Всероссийский конкурс детского и юношеского творчества «Парад героев Агнии Барто», Стародубцева Элина – 1 место, (преподаватель Стародубцева И.В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6.</w:t>
      </w:r>
      <w:r>
        <w:rPr>
          <w:color w:val="000000"/>
          <w:sz w:val="28"/>
          <w:szCs w:val="28"/>
          <w:shd w:fill="FFFFFF" w:val="clear"/>
          <w:lang w:val="en-US"/>
        </w:rPr>
        <w:t>XIII</w:t>
      </w:r>
      <w:r>
        <w:rPr>
          <w:color w:val="000000"/>
          <w:sz w:val="28"/>
          <w:szCs w:val="28"/>
          <w:shd w:fill="FFFFFF" w:val="clear"/>
        </w:rPr>
        <w:t xml:space="preserve"> Областной конкурс детских фольклорных ансамблей «ЖАР-ПТИЦА» Образцовый детский фольклорный ансамбль «Ладушки» Лауреат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степени (преподаватель Лещева Н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7.Международный конкурс-фестиваль «Россыпь звезд», (преподаватель Джикия О.В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Дьяченко Анна – Лауреат 1 степен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одубцева Элина – Лауреат 1 степе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8.Международный конкурс-фестиваль «Лебединое озеро» Дьяченко Анна – Лауреат 1 степени (преподаватель Джикия О.В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9.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Многожанровый конкурс «Весенние таланты 2023» Дьяченко Анна-Лауреат 3 степени (преподаватель Джикия О.В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.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 xml:space="preserve"> всероссийская олимпиада по слушанию музыки «Скрипичный ключик» (преподаватель Джикия Н.А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Авдеева Диана – Лауреат 1 степен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Коротких Александра – Лауреат 1 степен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нанникова Варвара – Лауреат 1 степе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21.Международный фестиваль – конкурс "Время  Талантов" – Дьяченко Анна</w:t>
      </w:r>
      <w:r>
        <w:rPr>
          <w:sz w:val="28"/>
          <w:szCs w:val="28"/>
        </w:rPr>
        <w:t xml:space="preserve"> Лауреат 1 степени (преподаватель Зиборова С.И.)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22.</w:t>
      </w:r>
      <w:r>
        <w:rPr>
          <w:sz w:val="28"/>
          <w:szCs w:val="28"/>
          <w:highlight w:val="white"/>
        </w:rPr>
        <w:t>Международный фестиваль – конкурс «Звездный Дождь</w:t>
      </w:r>
      <w:r>
        <w:rPr>
          <w:sz w:val="28"/>
          <w:szCs w:val="28"/>
        </w:rPr>
        <w:t>» -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Кейзер Елена – Лауреат  ll степени</w:t>
      </w:r>
      <w:r>
        <w:rPr>
          <w:sz w:val="28"/>
          <w:szCs w:val="28"/>
        </w:rPr>
        <w:t xml:space="preserve"> (преподаватель Зиборова С.И.), Пригородова Алина – Лауреат 1 степени, (преподаватель Зирка Н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тнев Максим – Лауреат 2 степ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хова Светлана – Лауреат 2 степ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дырев Михаил – Лауреат 3 степ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сянникова Валерия – Лауреат 3 степе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3.Всероссийская олимпиада по истории русского театра, (преподаватель Никитина Н.В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зарцев Артем – 2 место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деев Илья – 2 мест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аланцева Юлия – 1 место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оева Вероника – 1 место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нанникова Варвара – 1 мест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4.Региональный открытый фестиваль-конкурс «Классическая гитара» - Логвина Маргарита – участник, (преподаватель Никитин И.Н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5.Межзональный конкурс исполнителей на народных, духовых и ударных инструментах среди учащихся ДШИ и ДМШ «Юные таланты» (преподаватель Никитин И.Н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огвина Маргарита – дипломант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талев Кирилл – участник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6.Всероссийская детская теоретическая олимпиада «От Владимира Мономаха до Ивана Калит» по истории искусств (преподаватель Джикия Н.А.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ванова Александра – 1 мест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вичихина Маргарита – 1 мест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оплина Дарья – 1 место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щерякова Диана – 1 мест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пека и попечительство</w:t>
      </w:r>
    </w:p>
    <w:p>
      <w:pPr>
        <w:pStyle w:val="Style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хольском муниципальном районе приоритетной формой устройства детей является опека. Систематически реализуется комплекс мероприятий по профилактике социального сиротства. </w:t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</w:t>
      </w:r>
      <w:r>
        <w:rPr>
          <w:sz w:val="28"/>
          <w:szCs w:val="28"/>
        </w:rPr>
        <w:t>2023 года специалистами исполняющими государственные полномочия по организации и осуществлению деятельности по опеке и попечительству было выявлено 5 несовершеннолетних граждан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все устроены в семьи граждан, что составляет (100% устрой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мью под опеку (попечительство) – 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ёмную семью – 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тернатные учреждения области не направлено ни одн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23 г. случаев отмены опеки (попечительства) и возвращения детей в интернатные учреждения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интернатных учреждениях Воронежской области на воспитании наход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 ребенка, оставшиеся без попечения родителей, Хохольского района подлежащих устройству в замещающие семьи. (сестры Богдашкины Диана, 09.03.2007 г.р., Вика, 29.01.2006 г.р., девочки находятся в Бобровской школе – интернат для детей с ОВЗ) с гражданами Хохольского муниципального района ведется планомерная работа по устройству указанных детей в замещающие семь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водится работа с родственниками детей, оставшихся без попечения родителей по устройству их в семьи, однако приходится констатировать факт о нецелесообразности передачи таким родственникам детей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отчетного пери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.  на учёте в Хохольском муниципальном районе состоит 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, оставшихся без попечения род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8 подопечных, находящихся под опекой (попечительств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2 ребенка находятся под опекой (попечительством) по заявлению роди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20 детей воспитывается в 7 приемных семь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учете в службе по опеке и попечительству на первый квартал 2023 г. состоят 2 кандидата в замещающие родители, которым было выдано заключение о возможности быть опекунами (попечителя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, причитающееся приёмному родителю на первый квартал 2023 г. на каждого приёмного ребёнка, составило для проживающих в р. п. Хохольский 7 759 руб. для проживающих в сельской местности 9 699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соответствии с законодательством Воронежской области пособ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подопечных детей выплачивалось дифференцировано: для подопечных, проживающих в р.п. Хохольский оно составило 11 928 руб., а для подопечных, проживающих в сельской местности – 11 92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тчетный период 2023 года пособие на содержание получают 28 подопечных и 20 приемных ребенка, а также 7 приемных родителей являются получателями вознагра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№ 47-ОЗ в 2022 г. 14 гражданам выплачивается ежемесячное пособие на 20 усыновленных детей, в размере 20 832 руб., усыновивших детей после 01.01.2013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ыли проверены у 50 несовершеннолетних детей, проживающих в замещающих семьях, совместно с опекунами (попечителями), приемными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рки установлено, что для всех подопечных и приемных детей – опека и попечительство носит положительн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опечные прошли медицинское обследование, состояние здоровья подопечных – в норме; 4 несовершеннолетних, являются инвалидами дет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0 подопечных детей обуч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8 чел. в общеобразовательных учрежден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в средне - специальных учеб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в специализированных коррекцион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 дошкольники.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ая работа службы по опеке и попечительству включает в себя выявление, индивидуальный учет и организацию мероприятий по предупреждению социального сиротства, семейного неблагополучия и жестокого обращения в семьях, находящихся в социально опасном положении. </w:t>
      </w:r>
    </w:p>
    <w:p>
      <w:pPr>
        <w:pStyle w:val="Style2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исло семей, состоящих на учете в службе по опеке и попечительству как находящиеся в социально-опасном положении 24 в которых воспитываются 53 ребенк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первый квартал 2022 г. специалистами органов опеки и попечительства проведено 54 проверки семей, находящихся в социально-опасном положении, и нуждающихся в оказании помощи, в том числе в ходе совместных еженедельных рейдов с органами и учреждениями системы профилактики безнадзорности и правонарушений.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По состоянию на конец 1 квартала 2023 года в органах опеки и попечительства Хохольского муниципального района на учете состоит </w:t>
      </w:r>
      <w:r>
        <w:rPr>
          <w:bCs/>
          <w:sz w:val="28"/>
          <w:szCs w:val="28"/>
        </w:rPr>
        <w:t xml:space="preserve">73 </w:t>
      </w:r>
      <w:r>
        <w:rPr>
          <w:sz w:val="28"/>
          <w:szCs w:val="28"/>
        </w:rPr>
        <w:t>недееспособных гражданина, из них: 44 – находятся под опекой родственников, 29 – находится на лечении в КУЗ ВО «Воронежский областной клинический психоневрологический диспансер», корпус № 2, п. Орловка. Ограниченно дееспособных граждане и совершеннолетние дееспособные граждане, которые по состоянию здоровья не могут самостоятельно осуществлять и защищать свои права и исполнять свои обязанности, над которыми устанавливается патронаж, на учете не состоят.</w:t>
      </w:r>
    </w:p>
    <w:p>
      <w:pPr>
        <w:pStyle w:val="Style19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1 квартал 2023 года учтено 8 граждан, нуждающихся в установлении над ними опеки, 5 из них, поступили на лечение в КУЗ ВО «ВОКПНД», корпус № 2, обязанности опекуна в отношении данных граждан исполняет главный врач медицинского учреждения, 3 устроены под опеку родственников.</w:t>
      </w:r>
    </w:p>
    <w:p>
      <w:pPr>
        <w:pStyle w:val="Style19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течение 1 квартала 2023 года вынесено </w:t>
      </w:r>
      <w:r>
        <w:rPr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й, из них: 3 – о направлении недееспособных граждан в интернаты психоневрологического типа, 3 – об установлении опеки над недееспособными гражданами, 3 разрешения на расходование денежных средств подопечного.</w:t>
      </w:r>
    </w:p>
    <w:p>
      <w:pPr>
        <w:pStyle w:val="Style19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 указанный период снято с учёта и надзор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</w:t>
      </w:r>
      <w:r>
        <w:rPr>
          <w:sz w:val="28"/>
          <w:szCs w:val="28"/>
        </w:rPr>
        <w:t xml:space="preserve"> недееспособных граждан:  7 – в связи с переменой места жительства,  выбыли в ПНИ, в другой район,  2 – в связи со смертью.</w:t>
        <w:tab/>
      </w:r>
    </w:p>
    <w:p>
      <w:pPr>
        <w:pStyle w:val="Style19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Согласно ст. 8 Федерального закона от 24.04.2008 г. N° 48-ФЗ "Об опеке и попечительстве" органы опеки и попечительства осуществляют надзор за деятельностью опекунов и попечителей, деятельностью организаций, в которые помещены недееспособные или не полностью дееспособные граждане. В рамках наделённых полномочий в 1 квартале 2023 года всего проведе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</w:t>
      </w:r>
      <w:r>
        <w:rPr>
          <w:sz w:val="28"/>
          <w:szCs w:val="28"/>
        </w:rPr>
        <w:t xml:space="preserve"> плановых и внеплановых мероприятий по контролю за  деятельностью опекунов.</w:t>
      </w:r>
    </w:p>
    <w:p>
      <w:pPr>
        <w:pStyle w:val="Style19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 1 февраля 2023 года принято </w:t>
      </w:r>
      <w:r>
        <w:rPr>
          <w:bCs/>
          <w:sz w:val="28"/>
          <w:szCs w:val="28"/>
        </w:rPr>
        <w:t>75</w:t>
      </w:r>
      <w:r>
        <w:rPr>
          <w:sz w:val="28"/>
          <w:szCs w:val="28"/>
        </w:rPr>
        <w:t xml:space="preserve"> отчётов опекунов о хранении, использовании и управлении имуществом подопечных за 2022 год, и </w:t>
      </w:r>
      <w:r>
        <w:rPr>
          <w:bCs/>
          <w:sz w:val="28"/>
          <w:szCs w:val="28"/>
        </w:rPr>
        <w:t>8</w:t>
      </w:r>
      <w:r>
        <w:rPr>
          <w:sz w:val="28"/>
          <w:szCs w:val="28"/>
        </w:rPr>
        <w:t xml:space="preserve"> отчётов опекунов принято за 1 квартал текущего года при снятии с учёта и контроля недееспособных подопечных.</w:t>
      </w:r>
    </w:p>
    <w:p>
      <w:pPr>
        <w:pStyle w:val="Style19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принято участие в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 xml:space="preserve"> судебных заседаниях по назначению судебно-психиатрической экспертизы и признанию совершеннолетних граждан недееспособными, в </w:t>
      </w:r>
      <w:r>
        <w:rPr>
          <w:bCs/>
          <w:sz w:val="28"/>
          <w:szCs w:val="28"/>
        </w:rPr>
        <w:t>60</w:t>
      </w:r>
      <w:r>
        <w:rPr>
          <w:sz w:val="28"/>
          <w:szCs w:val="28"/>
        </w:rPr>
        <w:t xml:space="preserve"> судебных заседаниях по рассмотрению ходатайств и  материалов дел об изменении, продлении, прекращении принудительных мер медицинского характера в отношении граждан, освобождённых от уголовной ответственности за совершенные ими запрещённые уголовные деяния, направленных на лечение в КУЗ ВО «Воронежский областной клинический психоневрологический диспансер», в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заседании о госпитализации гражданина в недобровольном порядке, подано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заявления о признании гражданина недееспособными.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 xml:space="preserve">МБУ «СОК «Хохольский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писанию занятий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проводились тренировки по футболу, акробатике, волейболу, баскетболу, фитнесу, каратэ, плаванию, ОФП, занятия в тренажёрном зале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базе спортивных объектов занимаются секции ДЮСШ, группы адаптивной физической культур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бассейне «Дельфин»  работают  группы оздоровительного плавания с элементами ЛФК для взрослых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К «ХОХОЛ-АРЕНА» 3 раза в неделю занимается   группа «Здоровье» (55+), члены группы бесплатно посещает занятия по ЛФК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ыхательной гимнастике, скандинавской ходьбе, аэробике.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созданы и действуют клубы любителей  скандинавской ходьбы и лыжных прогулок. Регулярно тренируются игроки  районного ФК «Хлебороб», любительские сборные команды Хохольского района по волейболу, футболу, баскетб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е учреждения с апреля 2021 года работают инструкторы по работе с населением в Хохольском городском поселении. Основные направления деятельности: волейбол, мини-футбол, гиревой спорт, скандинавская ходьба, лыжные прогулки, ОФП.  Организованы  группы  оздоровительных  занятий  по программе  "Азбука здоровья» для лиц с ограниченными возможностями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ограничений  по загрузке объектов спорта  позволило восстановить численность посещений и увеличить загруженность объектов  в сравнени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ом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посещений объектов спор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составило – 87442 </w:t>
      </w:r>
    </w:p>
    <w:p>
      <w:pPr>
        <w:pStyle w:val="Style23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К «Хохол – Арена» - 30481 посещение;</w:t>
      </w:r>
    </w:p>
    <w:p>
      <w:pPr>
        <w:pStyle w:val="Style23"/>
        <w:numPr>
          <w:ilvl w:val="0"/>
          <w:numId w:val="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тадион «Юбилейный» - 19136 посещений;</w:t>
      </w:r>
    </w:p>
    <w:p>
      <w:pPr>
        <w:pStyle w:val="Style23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ассейн «Дельфин» - 37825 посещений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1 квартале 2023 года коллектив</w:t>
        <w:br/>
        <w:t>МБУ ДО «Дом детского творчества» организовали: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ый этап Всероссийского конкурса сочинений «Без срока давности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Всероссийского конкурса исследовательских работ обучающихся «Отечество».</w:t>
      </w:r>
    </w:p>
    <w:p>
      <w:pPr>
        <w:pStyle w:val="Style23"/>
        <w:numPr>
          <w:ilvl w:val="0"/>
          <w:numId w:val="3"/>
        </w:numPr>
        <w:spacing w:before="0" w:after="16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ая Вахта памяти.</w:t>
      </w:r>
    </w:p>
    <w:p>
      <w:pPr>
        <w:pStyle w:val="Style23"/>
        <w:numPr>
          <w:ilvl w:val="0"/>
          <w:numId w:val="3"/>
        </w:numPr>
        <w:spacing w:before="0" w:after="16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ая военно-патриотическая игра «Зарница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очный районный фестиваль театрального детского творчества «Синяя птица» для воспитанников дошкольных образовательных учреждений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районный фестиваль театрального детского творчества «Синяя птица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, посвященный 50-летию создания отрядов ЮИД, «ЮИД-вчера, сегодня, завтра».</w:t>
      </w:r>
    </w:p>
    <w:p>
      <w:pPr>
        <w:pStyle w:val="Style23"/>
        <w:numPr>
          <w:ilvl w:val="0"/>
          <w:numId w:val="3"/>
        </w:numPr>
        <w:spacing w:before="0" w:after="16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ая историческая игра-викторина «212 шагов памяти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униципальный этап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го конкурса социальных проектов в рамках Всероссийской акции «Я гражданин России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бластного (в рамках Всероссийского) конкурса детско-юношеского творчества по пожарной безопасности «Неопалимая купина».</w:t>
      </w:r>
    </w:p>
    <w:p>
      <w:pPr>
        <w:pStyle w:val="Style23"/>
        <w:numPr>
          <w:ilvl w:val="0"/>
          <w:numId w:val="3"/>
        </w:numPr>
        <w:spacing w:before="0" w:after="16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ый этап конкурса юных чтецов «Живая классика - 2023».</w:t>
      </w:r>
    </w:p>
    <w:p>
      <w:pPr>
        <w:pStyle w:val="Style23"/>
        <w:numPr>
          <w:ilvl w:val="0"/>
          <w:numId w:val="3"/>
        </w:numPr>
        <w:spacing w:before="0" w:after="160"/>
        <w:ind w:left="0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ая читательская конференция «Цивилизация и технологии – спасение, вызов или трагедия»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бластной олимпиады обучающихся по школьному краеведению.</w:t>
      </w:r>
    </w:p>
    <w:p>
      <w:pPr>
        <w:pStyle w:val="Style23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ый творческий конкурс в рамках областного детского фестиваля «Старая, старая сказка».</w:t>
      </w:r>
    </w:p>
    <w:p>
      <w:pPr>
        <w:pStyle w:val="Style23"/>
        <w:numPr>
          <w:ilvl w:val="0"/>
          <w:numId w:val="3"/>
        </w:numPr>
        <w:spacing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«Мой подарок ветерану»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та работа по организации патриотических конкурсов: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1. Районной акции «Мой подарок ветерану»;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2. Районная акция «Георгиевская лен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мероприятий обеспечивает методист учреждения Кожевн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– победители конкурсов</w:t>
      </w:r>
    </w:p>
    <w:p>
      <w:pPr>
        <w:pStyle w:val="Style23"/>
        <w:numPr>
          <w:ilvl w:val="0"/>
          <w:numId w:val="4"/>
        </w:numPr>
        <w:spacing w:before="0" w:after="160"/>
        <w:ind w:left="720" w:hanging="11"/>
        <w:contextualSpacing/>
        <w:jc w:val="both"/>
        <w:rPr/>
      </w:pPr>
      <w:r>
        <w:rPr>
          <w:sz w:val="28"/>
          <w:szCs w:val="28"/>
        </w:rPr>
        <w:t>Педагог</w:t>
      </w:r>
      <w:r>
        <w:rPr>
          <w:b/>
          <w:bCs/>
          <w:sz w:val="28"/>
          <w:szCs w:val="28"/>
          <w:u w:val="single"/>
        </w:rPr>
        <w:t xml:space="preserve"> Ульянченко В.Т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оев Тимофей</w:t>
      </w:r>
      <w:r>
        <w:rPr>
          <w:sz w:val="28"/>
          <w:szCs w:val="28"/>
        </w:rPr>
        <w:t xml:space="preserve"> диплом призера в новогодней образовательной игре «9 идей» технической направленности. Приказ № 7/ВР от 19.01.2023 г. 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  <w:u w:val="single"/>
        </w:rPr>
        <w:t>Киселев Станислав</w:t>
      </w:r>
      <w:r>
        <w:rPr>
          <w:sz w:val="28"/>
          <w:szCs w:val="28"/>
        </w:rPr>
        <w:t xml:space="preserve"> участник профильной «МедиаСмена» на базе АУ ВО «Пансионат с лечением Репное»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сто – </w:t>
      </w:r>
      <w:r>
        <w:rPr>
          <w:sz w:val="28"/>
          <w:szCs w:val="28"/>
          <w:u w:val="single"/>
        </w:rPr>
        <w:t>Моисеев Матвей</w:t>
      </w:r>
      <w:r>
        <w:rPr>
          <w:sz w:val="28"/>
          <w:szCs w:val="28"/>
        </w:rPr>
        <w:t>, в муниципальном этапе областного (в рамках Всероссийского) конкурса детско-юношеского творчества по пожарной безопасности «Неопалимая купина» приказ  № 163 от 15.03.2023 г.</w:t>
      </w:r>
    </w:p>
    <w:p>
      <w:pPr>
        <w:pStyle w:val="Style23"/>
        <w:numPr>
          <w:ilvl w:val="0"/>
          <w:numId w:val="4"/>
        </w:numPr>
        <w:spacing w:before="0" w:after="160"/>
        <w:ind w:left="720" w:hanging="11"/>
        <w:contextualSpacing/>
        <w:jc w:val="both"/>
        <w:rPr/>
      </w:pPr>
      <w:r>
        <w:rPr>
          <w:sz w:val="28"/>
          <w:szCs w:val="28"/>
        </w:rPr>
        <w:t>Педагог</w:t>
      </w:r>
      <w:r>
        <w:rPr>
          <w:b/>
          <w:bCs/>
          <w:sz w:val="28"/>
          <w:szCs w:val="28"/>
          <w:u w:val="single"/>
        </w:rPr>
        <w:t xml:space="preserve"> Стародубцева В.А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сто – </w:t>
      </w:r>
      <w:r>
        <w:rPr>
          <w:sz w:val="28"/>
          <w:szCs w:val="28"/>
          <w:u w:val="single"/>
        </w:rPr>
        <w:t>Лавлинская Виктория</w:t>
      </w:r>
      <w:r>
        <w:rPr>
          <w:sz w:val="28"/>
          <w:szCs w:val="28"/>
        </w:rPr>
        <w:t>, в муниципальном этапе областного (в рамках Всероссийского) конкурса детско-юношеского творчества по пожарной безопасности «Неопалимая купина» приказ  № 163 от 15.03.2023 г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сто – </w:t>
      </w:r>
      <w:r>
        <w:rPr>
          <w:sz w:val="28"/>
          <w:szCs w:val="28"/>
          <w:u w:val="single"/>
        </w:rPr>
        <w:t>Фахриддини Сафина</w:t>
      </w:r>
      <w:r>
        <w:rPr>
          <w:sz w:val="28"/>
          <w:szCs w:val="28"/>
        </w:rPr>
        <w:t>, в муниципальном этапе областного (в рамках Всероссийского) конкурса детско-юношеского творчества по пожарной безопасности «Неопалимая купина» приказ  № 163 от 15.03.2023 г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сто – </w:t>
      </w:r>
      <w:r>
        <w:rPr>
          <w:sz w:val="28"/>
          <w:szCs w:val="28"/>
          <w:u w:val="single"/>
        </w:rPr>
        <w:t>Иванова Софья</w:t>
      </w:r>
      <w:r>
        <w:rPr>
          <w:sz w:val="28"/>
          <w:szCs w:val="28"/>
        </w:rPr>
        <w:t>, в муниципальном этапе областного (в рамках Всероссийского) конкурса детско-юношеского творчества по пожарной безопасности «Неопалимая купина» приказ  № 163 от 15.03.2023 г.</w:t>
      </w:r>
    </w:p>
    <w:p>
      <w:pPr>
        <w:pStyle w:val="Style23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 место – </w:t>
      </w:r>
      <w:r>
        <w:rPr>
          <w:sz w:val="28"/>
          <w:szCs w:val="28"/>
          <w:u w:val="single"/>
        </w:rPr>
        <w:t>Невидомая Милана</w:t>
      </w:r>
      <w:r>
        <w:rPr>
          <w:sz w:val="28"/>
          <w:szCs w:val="28"/>
        </w:rPr>
        <w:t>, в муниципальном этапе областного (в рамках Всероссийского) конкурса детско-юношеского творчества по пожарной безопасности «Неопалимая купина» приказ  № 163 от 15.03.2023 г.</w:t>
      </w:r>
    </w:p>
    <w:p>
      <w:pPr>
        <w:pStyle w:val="Style23"/>
        <w:numPr>
          <w:ilvl w:val="0"/>
          <w:numId w:val="4"/>
        </w:numPr>
        <w:spacing w:before="0" w:after="160"/>
        <w:ind w:left="720" w:hanging="1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едагог </w:t>
      </w:r>
      <w:r>
        <w:rPr>
          <w:b/>
          <w:bCs/>
          <w:sz w:val="28"/>
          <w:szCs w:val="28"/>
          <w:u w:val="single"/>
        </w:rPr>
        <w:t>Турищева Е.В.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  <w:u w:val="single"/>
        </w:rPr>
        <w:t>Турищева Анна</w:t>
      </w:r>
      <w:r>
        <w:rPr>
          <w:sz w:val="28"/>
          <w:szCs w:val="28"/>
        </w:rPr>
        <w:t xml:space="preserve">, лауреат регионального фотоконкурса по здоровому и безопасному образу жизни «В объективе - детство». Приказ № 313 от 21.03.2023 г. </w:t>
      </w:r>
    </w:p>
    <w:p>
      <w:pPr>
        <w:pStyle w:val="Style23"/>
        <w:numPr>
          <w:ilvl w:val="0"/>
          <w:numId w:val="4"/>
        </w:numPr>
        <w:spacing w:before="0" w:after="160"/>
        <w:ind w:left="720" w:hanging="11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едагог</w:t>
      </w:r>
      <w:r>
        <w:rPr>
          <w:b/>
          <w:bCs/>
          <w:sz w:val="28"/>
          <w:szCs w:val="28"/>
          <w:u w:val="single"/>
        </w:rPr>
        <w:t xml:space="preserve"> Раздымалин Ю.И.</w:t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  <w:u w:val="single"/>
        </w:rPr>
        <w:t xml:space="preserve">Соловьев Никита </w:t>
      </w:r>
      <w:r>
        <w:rPr>
          <w:sz w:val="28"/>
          <w:szCs w:val="28"/>
        </w:rPr>
        <w:t>– диплом участнику возрастной категории 14+ в компетенции «Интернет вещей» регионального чемпионата компетенций «ЮниорПрофи»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ельш Денис, Соловьев Никита </w:t>
      </w:r>
      <w:r>
        <w:rPr>
          <w:sz w:val="28"/>
          <w:szCs w:val="28"/>
        </w:rPr>
        <w:t>– 1 место в компетенции «Интернет вещей» регионального чемпионата компетенций «ЮниорПрофи».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астие  в конкурсах преподавателей</w:t>
      </w:r>
    </w:p>
    <w:p>
      <w:pPr>
        <w:pStyle w:val="Style23"/>
        <w:numPr>
          <w:ilvl w:val="0"/>
          <w:numId w:val="6"/>
        </w:numPr>
        <w:spacing w:before="0" w:after="160"/>
        <w:ind w:left="0" w:firstLine="690"/>
        <w:contextualSpacing/>
        <w:jc w:val="both"/>
        <w:rPr/>
      </w:pPr>
      <w:r>
        <w:rPr>
          <w:sz w:val="28"/>
          <w:szCs w:val="28"/>
          <w:u w:val="single"/>
        </w:rPr>
        <w:t>Барышников А.Д.</w:t>
      </w:r>
      <w:r>
        <w:rPr>
          <w:sz w:val="28"/>
          <w:szCs w:val="28"/>
        </w:rPr>
        <w:t xml:space="preserve"> – участник районного конкурса «Педагог дополнительного образования».</w:t>
      </w:r>
    </w:p>
    <w:p>
      <w:pPr>
        <w:pStyle w:val="Style23"/>
        <w:numPr>
          <w:ilvl w:val="0"/>
          <w:numId w:val="6"/>
        </w:numPr>
        <w:spacing w:before="0" w:after="0"/>
        <w:ind w:left="0" w:firstLine="69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Ульянченко В.Т.</w:t>
      </w:r>
      <w:r>
        <w:rPr>
          <w:sz w:val="28"/>
          <w:szCs w:val="28"/>
        </w:rPr>
        <w:t xml:space="preserve"> – размещение авторского материала на сайте </w:t>
      </w:r>
      <w:r>
        <w:rPr>
          <w:sz w:val="28"/>
          <w:szCs w:val="28"/>
          <w:lang w:val="en-US"/>
        </w:rPr>
        <w:t>infou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1 квартале проведен районный конкурс военно-патриотической песни «Красная гвоздика» участвовали около 80 чел., ставшие победителями в 4 номинациях «Солисты», «Декламация», «Дуэты трио», «Вокальные ансамбли», районный этап Всероссийской акции «Я гражданин России» победителями определены 5 проек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рганизацию летнего отдыха и оздоровления детей и молодежи в 2023 году выделено 5 710 772,36 руб.: областной бюджет – 5 619 400,00 руб., районный бюджет – 91 372,36 руб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культурного и туристского потенциала района,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- основная цель, которой подчинена деятельность учреждений культуры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два учреждения культуры с образованием юридического лица: МБУК «Хохольский центр развития культуры и туризма» и МКУК «Хохольская централизованная библиотечная система», объединившие 17 структурных подразделений  и 18 филиалов с общим количеством работающих 11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нашего района учреждениями культуры составляет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, а также  повышения социальной роли культуры и  обеспечению доступа к его услугам всех слоев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форм организации является дистанционное взаимодействие с посетителями. В записи транслируются: концерты, мастер-классы, экскурсии, проводятся конкурсы. В оффлайн - режиме были проведены Рождественский концерт, концерты, посвященные Дню освобождения с. Хохол от немецко – фашистских захватчиков, 23 февраля, 8 Марта, мероприятие, посвящённое открытию Года педагога и наста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  деятельности в отчетном периоде оставались: развитие народного творчества, гражданско-патриотическое  и духовно-нравственное воспитание, профилактика асоциальных проявлений в подростковой и молодежной среде, экологическое просвещение, организация содержательного досуга для населения,  поддержка талантливых детей и молодежи; развитие библиотечного  обслуживания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хольском муниципальном районе учреждениями культуры за 1 квартал  проведено </w:t>
      </w:r>
      <w:r>
        <w:rPr>
          <w:color w:val="000000"/>
          <w:sz w:val="28"/>
          <w:szCs w:val="28"/>
        </w:rPr>
        <w:t>659</w:t>
      </w:r>
      <w:r>
        <w:rPr>
          <w:sz w:val="28"/>
          <w:szCs w:val="28"/>
        </w:rPr>
        <w:t xml:space="preserve"> мероприятий (онлайн и оффлайн -мероприятия). </w:t>
      </w:r>
    </w:p>
    <w:p>
      <w:pPr>
        <w:pStyle w:val="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численности  участников культурно-досуговых мероприятий ( в том числе посещенин онлайн - мероприятий) за 1 квартал  2023 года составил – 38 477 посещений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едоступные библиотеки являются одним из базовых элементов культурной, образовательной и информационной инфраструктуры района. </w:t>
      </w:r>
      <w:r>
        <w:rPr>
          <w:color w:val="000000"/>
          <w:sz w:val="28"/>
          <w:szCs w:val="28"/>
        </w:rPr>
        <w:t xml:space="preserve">Продолжается поэтапная компьютеризация библиотек района за счет средств федерального бюджета. На данный момент компьютеризированы и подключены к сети Интернет 11 библиотек. </w:t>
      </w:r>
      <w:r>
        <w:rPr>
          <w:sz w:val="28"/>
          <w:szCs w:val="28"/>
        </w:rPr>
        <w:t xml:space="preserve">Ведется электронный каталог книжного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условием развития культуры является сохранение художественного образования.</w:t>
      </w:r>
      <w:r>
        <w:rPr>
          <w:sz w:val="28"/>
          <w:szCs w:val="28"/>
        </w:rPr>
        <w:t xml:space="preserve"> В нашем районе огромный ресурс гармоничного развития личности. В районе действуют два учреждения дополнительного образования - Хохольская детская школа искусств и Гремяченская детская школа искусств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ind w:left="0" w:hanging="0"/>
        <w:jc w:val="both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се учреждения культуры района участвуют в рейтинге информационной активности в АИС «Единое информационное пространство в сфере культур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на данном сайте была размещена информация </w:t>
      </w:r>
      <w:r>
        <w:rPr>
          <w:color w:val="000000"/>
          <w:sz w:val="28"/>
          <w:szCs w:val="28"/>
        </w:rPr>
        <w:t xml:space="preserve">341 </w:t>
      </w:r>
      <w:r>
        <w:rPr>
          <w:sz w:val="28"/>
          <w:szCs w:val="28"/>
        </w:rPr>
        <w:t>мероприятия, проводимого в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Указа Президента </w:t>
      </w:r>
      <w:r>
        <w:rPr>
          <w:color w:val="000000"/>
          <w:sz w:val="28"/>
          <w:szCs w:val="28"/>
        </w:rPr>
        <w:t>от 7 мая 2012 г. N 597 «О мероприятиях по реализации государственной социальной политики» средняя заработная плата работников культуры за 1 квартал 2023 года составила 33 018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ластной адресной программы капитального ремонта ведется капитальный ремонт Гремяченского сельского дома культуры, который планируется завершить в июне 2023 года, общая стоимость ремонта  41 410,6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УК «Хохольская ЦБС» в марте 2023 года получила государственную поддержку из бюджета Воронежской области в размере 128,52 тыс. руб. на приобретение художественной литерату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и задачами в области развития сферы культуры для Хохольского муниципального района являются: реализация муниципальной целевой программы Хохольского муниципального района </w:t>
      </w:r>
      <w:r>
        <w:rPr>
          <w:sz w:val="28"/>
          <w:szCs w:val="28"/>
        </w:rPr>
        <w:t xml:space="preserve">«Развитие культуры и туризма в Хохольском муниципальном районе», </w:t>
      </w:r>
      <w:r>
        <w:rPr>
          <w:color w:val="000000"/>
          <w:sz w:val="28"/>
          <w:szCs w:val="28"/>
        </w:rPr>
        <w:t>сохранение и укрепление материальной базы учреждений культуры, совершенствование форм работы по культурному обслуживанию населения Хохольского района, повышение качества м</w:t>
      </w:r>
      <w:bookmarkStart w:id="0" w:name="_GoBack"/>
      <w:bookmarkEnd w:id="0"/>
      <w:r>
        <w:rPr>
          <w:color w:val="000000"/>
          <w:sz w:val="28"/>
          <w:szCs w:val="28"/>
        </w:rPr>
        <w:t>униципальных услуг, продвижение информационных технолог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Финансы</w:t>
      </w:r>
    </w:p>
    <w:p>
      <w:pPr>
        <w:pStyle w:val="Style20"/>
        <w:keepNext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Исполнение консолидированного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, а также искать новые пути оптимизации собственных доходов и расходов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полнение доходной части бюджета и экономия бюджетных средст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сходование бюджетных средств  для муниципальных нужд района  осуществлялось в рамках Федерального закона от 05.04. 2013 года № 44- ФЗ «О  контрактной системе в сфере закупок товаров, работ, услуг для  обеспечения  государственных и муниципальных нужд», целью  регулирования которого является повышение эффективности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 стороны администрации муниципального района организован постоянный контроль за полнотой перечисления предприятиями и организациями, находящимися на территории района, сумм налога на доходы физических лиц и других видов доходов. На заседаниях комиссии по мобилизации  доходов  в консолидированный бюджет Хохольского муниципального района, бюджет Хохольского муниципального района Воронежской области,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, а также максимального погашения недоимки по платежам не только консолидированного бюджета района, но и бюджета субъекта РФ. Особое внимание уделяется поступлению налога на доходы физических лиц.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, сокращению масштабов неформального рынка труда и уровне среднемесячной заработной платы работников по най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1 квартал 2023г. год проведено 4 заседания Комиссии, в том числе - по мобилизации доходов в бюджет района-2; по соблюдению трудового законодательства-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одилась работа по мониторингу  исполнения налоговых обязательств и погашению недоимки по налогу на имущество физических лиц, за отчетный период проведено 2 заседания комиссии по вопросу отработки недоимки по налогу на имущество физических лиц, на которые были приглашены 295 физических лица, отработано недоимки по налогу на сумму 110 тыс. рубле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ся контроль за полнотой и, своевременностью уплаты налога и погашением недоимки организациями и индивидуальными предпринимателями, применяющими специальные налоговые режимы- за период с начала года проведено 2 заседания Комиссии по вопросу оплаты задолженности по специальным налоговым режимам, где рассмотрено 12 индивидуальных предпринимателей и юридических лиц, отработано недоимки по ЕНВД на сумму 2,5 тыс. рублей; УСН – 15,2 тыс. рублей; патент –23,7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ведена работа по сокращению недоимки по земельному  налогу и арендной плате за земельные участки, находящиеся в государственной и муниципальной собственности, за отчетный период проведено 2 заседания комиссии, приглашены 453 физических лица по вопросу оплаты недоимки по земельному налогу и направлено 33 уведомления о погашении задолженности по арендной плате за землю, отработано недоимки по земельному налогу на сумму 680 тыс. рублей, по арендной плате за земельные участки- 276,1651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 консолидированного бюджета район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Хохольского муниципального района за отчетный период составила 207,3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большая доля расходов консолидированного бюджета района приходится на: образование- 96,6 млн.рублей или 46,6%, общегосударственные вопросы -14% (29 млн. рублей), культура -12,1% (25,1 млн.рублей), жилищно-коммунальное хозяйство- 6,7% (13,8 млн.рублей), национальная экономика -9,2%( 19,2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консолидированного бюджета района по состоянию на 01.04.2023г. составил 27,1 млн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lang w:val="ru-RU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Письмо Знак"/>
    <w:qFormat/>
    <w:rPr>
      <w:sz w:val="28"/>
      <w:szCs w:val="27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pacing w:val="11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kern w:val="2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7">
    <w:name w:val="p7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9">
    <w:name w:val="Обычный (веб)"/>
    <w:basedOn w:val="Normal"/>
    <w:qFormat/>
    <w:pPr/>
    <w:rPr>
      <w:rFonts w:eastAsia="Times New Roman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Письмо"/>
    <w:basedOn w:val="Style23"/>
    <w:qFormat/>
    <w:pPr>
      <w:tabs>
        <w:tab w:val="clear" w:pos="708"/>
        <w:tab w:val="left" w:pos="0" w:leader="none"/>
      </w:tabs>
      <w:spacing w:lineRule="auto" w:line="360" w:before="0" w:after="0"/>
      <w:ind w:left="0" w:firstLine="720"/>
      <w:contextualSpacing/>
      <w:jc w:val="both"/>
    </w:pPr>
    <w:rPr>
      <w:rFonts w:eastAsia="Times New Roman"/>
      <w:sz w:val="28"/>
      <w:szCs w:val="27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4" w:before="0" w:after="180"/>
      <w:jc w:val="both"/>
    </w:pPr>
    <w:rPr>
      <w:rFonts w:eastAsia="Times New Roman"/>
      <w:spacing w:val="11"/>
      <w:sz w:val="20"/>
      <w:szCs w:val="20"/>
      <w:lang w:val="en-US"/>
    </w:rPr>
  </w:style>
  <w:style w:type="paragraph" w:styleId="Style25">
    <w:name w:val="Техническое описание"/>
    <w:basedOn w:val="Normal"/>
    <w:qFormat/>
    <w:pPr>
      <w:widowControl w:val="false"/>
      <w:suppressAutoHyphens w:val="true"/>
      <w:spacing w:lineRule="exact" w:line="283"/>
      <w:ind w:left="709" w:hanging="0"/>
    </w:pPr>
    <w:rPr>
      <w:rFonts w:ascii="Cambria Math" w:hAnsi="Cambria Math" w:eastAsia="SimSun;宋体" w:cs="Cambria Math"/>
      <w:color w:val="333366"/>
      <w:kern w:val="2"/>
      <w:lang w:bidi="hi-IN"/>
    </w:rPr>
  </w:style>
  <w:style w:type="paragraph" w:styleId="Stx">
    <w:name w:val="stx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6:00Z</dcterms:created>
  <dc:creator>User</dc:creator>
  <dc:description/>
  <cp:keywords/>
  <dc:language>en-US</dc:language>
  <cp:lastModifiedBy>liman.hohol</cp:lastModifiedBy>
  <cp:lastPrinted>2023-04-25T16:22:00Z</cp:lastPrinted>
  <dcterms:modified xsi:type="dcterms:W3CDTF">2023-04-28T06:59:00Z</dcterms:modified>
  <cp:revision>496</cp:revision>
  <dc:subject/>
  <dc:title>Основные итоги</dc:title>
</cp:coreProperties>
</file>