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/>
        <w:t xml:space="preserve">                                                                                    </w:t>
      </w:r>
      <w:r>
        <w:rPr/>
        <w:t>Приложение 1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24 год и на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лановый период 2025 и 2026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____________2023 г №________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городскому и сельским поселениям за счет средств област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9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6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10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8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41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  <w:r>
        <w:br w:type="page"/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бюджетов  городского и сельских поселений за счет средств районного бюджета Хохоль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 и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519"/>
        <w:gridCol w:w="1418"/>
        <w:gridCol w:w="1417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1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4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9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7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1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108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11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745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х межбюджетных трансфертов, передаваемых бюджетам поселений за счет средств районного бюджета Хохольского муниципального района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88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200"/>
        <w:gridCol w:w="2000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48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4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14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58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38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4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3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9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 243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части своих полномочий в области дорожной деятельности в границах населенных пунктов поселения н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3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4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 00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highlight w:val="yellow"/>
        </w:rPr>
        <w:t xml:space="preserve">                                                      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 за счет средств районного бюджета для софинансирования вопросов местного значения в области обеспечения первичных мер пожарной безопасности в границах населенных пунктов поселения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711"/>
        <w:gridCol w:w="2000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9,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15,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745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 части своих полномочий  в области электро, тепло-, газоснабжения для муниципальных нужд Хохольского муниципального района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4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9,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t xml:space="preserve">                                                      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приобретение служебного автотранспорта органам местного самоуправления поселений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70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ых межбюджетных трансфертов на благоустройство сельских территорий н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625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 625,9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обеспечение мероприятий по формированию экологической культуры раздельного накопления твердых коммунальных от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35,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ликвидацию мест несанкционированного размещения отходов ул. Дзержинского р.п. Хохольский на 2024 год (районны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843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51,0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на софинансирование расходов на мероприятия по подготовке объектов теплоэнергетического хозяйства и коммунальной инфраструктуры к очередному отопительному периоду на 2023 год и на плановый период 2024 и 2025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05"/>
        <w:gridCol w:w="1152"/>
        <w:gridCol w:w="1572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898,2</w:t>
            </w:r>
          </w:p>
        </w:tc>
      </w:tr>
      <w:tr>
        <w:trPr>
          <w:trHeight w:val="3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98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модернизации уличного освещения 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843"/>
        <w:gridCol w:w="1276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34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11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 34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1 11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7 5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на 2024 год и на плановый период 2025 и 2026 годов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752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752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7522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355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355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355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391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391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3916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2264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2264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22649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158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158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158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105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105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105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209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209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209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407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407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4079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7649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7649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7649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079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079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079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8353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8353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8353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582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582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5821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42,7604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42,7604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42,76045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организацию перевозок пассажиров автомобильным транспортом общего пользования по муниципальным  маршрутам регулярных перевозок по регулируемым тарифам на 2024 год и на плановый период 2025 и 2026 годов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59"/>
        <w:gridCol w:w="1276"/>
        <w:gridCol w:w="12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ind w:left="-391" w:firstLine="391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62,7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софинансирование объектов капитального строительства муниципального строительства муниципальной собственности в рамках областной адресной инвестиционной программы на 2024 год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807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551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6 359,1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сельских поселений Хохольского муниципального района за счет средств районного бюджета на обеспечение деятельности учреждений на 2024 год (проектно-изыскательные работы по объекту «ДК в с. Новогремяченское Хохольского район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7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 700,0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реализацию мероприятий по созданию условий для развития физической культуры и массового спорта 2024 год и на плановый период 2025 и 2026 годов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,0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,0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,05000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реализацию мероприятий по созданию условий для развития физической культуры и массового спорта 2024 год и на плановый период 2025 и 2026 годов (Районны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92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92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926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46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46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463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92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92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926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46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46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463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4779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4779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47792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7                                                                                                                                                                                                        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Хохольского муниципального райо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24 год и на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лановый период 2025 и 2026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от_________2023 года №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ГЛАВНЫХ РАСПОРЯДИТЕЛЕЙ, РАСПОРЯДИТЕЛЕЙ И ПОЛУЧАТЕЛЕЙ СРЕДСТВ РАЙОННОГО БЮДЖЕТА ХОХОЛЬСКОГО МУНИЦИПАЛЬНОГО РАЙОНА НА 2024 ГОД И НА ПЛАНОВЫЙ ПЕРИОД 2025-2026 ГОДОВ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8748"/>
      </w:tblGrid>
      <w:tr>
        <w:trPr>
          <w:tblHeader w:val="true"/>
          <w:trHeight w:val="40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3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 xml:space="preserve"> </w:t>
            </w:r>
            <w:r>
              <w:rPr/>
              <w:t>Контрольно счетная комиссия Хохольского муниципального района Воронежской области</w:t>
            </w:r>
          </w:p>
        </w:tc>
      </w:tr>
      <w:tr>
        <w:trPr>
          <w:trHeight w:val="50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Отдел по образованию, молодежной политике и спорту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5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Отдел земельных отношений, муниципального имущества и экологии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7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Финансовый отдел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Хохольского город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Архангель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Борщев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Гремяч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Кост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Кочетов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Новогремяч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Оськи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Пети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Семидесят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Старониколь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Яблоченского сельского поселения Хохольского муниципального района Воронежской области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аголовок №1_"/>
    <w:qFormat/>
    <w:rPr>
      <w:sz w:val="27"/>
      <w:szCs w:val="27"/>
      <w:shd w:fill="FFFFFF" w:val="clear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6"/>
      <w:jc w:val="center"/>
      <w:outlineLvl w:val="0"/>
    </w:pPr>
    <w:rPr>
      <w:sz w:val="27"/>
      <w:szCs w:val="27"/>
      <w:shd w:fill="FFFFFF" w:val="clear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19:00Z</dcterms:created>
  <dc:creator>plan4</dc:creator>
  <dc:description/>
  <cp:keywords/>
  <dc:language>en-US</dc:language>
  <cp:lastModifiedBy>finotd</cp:lastModifiedBy>
  <cp:lastPrinted>2022-12-30T14:32:00Z</cp:lastPrinted>
  <dcterms:modified xsi:type="dcterms:W3CDTF">2023-12-11T08:43:00Z</dcterms:modified>
  <cp:revision>47</cp:revision>
  <dc:subject/>
  <dc:title>Приложение ____</dc:title>
</cp:coreProperties>
</file>