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мотрел</w:t>
      </w:r>
      <w:r>
        <w:rPr>
          <w:b/>
          <w:bCs/>
          <w:i/>
          <w:sz w:val="28"/>
          <w:szCs w:val="28"/>
        </w:rPr>
        <w:t xml:space="preserve">: </w:t>
      </w:r>
      <w:r>
        <w:rPr>
          <w:sz w:val="28"/>
          <w:szCs w:val="28"/>
        </w:rPr>
        <w:t>Постановление от 04.06.2020г. № 328 администрации Хохольского  муниципального района Воронеж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постановление  администрации Хохольского муниципального района Воронежской области,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. и доп. от 17.01.2020 № 10, от 15.04.2020 № 260)»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экспертизе нормативного правового акта размещена уполномоченным органом на официальном сайте по адрес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от 04.06.2020г. № 328 администрации Хохольского  муниципального района Воронеж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постановление  администрации Хохольского муниципального района Воронежской области,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. и доп. от 17.01.2020 № 10, от 15.04.2020 № 260)»</w:t>
      </w:r>
      <w:r>
        <w:rPr/>
        <w:t xml:space="preserve"> </w:t>
      </w:r>
      <w:r>
        <w:rPr>
          <w:sz w:val="28"/>
          <w:szCs w:val="28"/>
        </w:rPr>
        <w:t>разработан в целях реализации Федерального закона от 24 июля 2007 г. № 209-ФЗ «О развитии малого и среднего предпринимательства в Российской Федерации», распоряжение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 xml:space="preserve">решения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 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 xml:space="preserve">Целью предлагаемого правового регулирования является </w:t>
      </w:r>
      <w:r>
        <w:rPr>
          <w:sz w:val="28"/>
          <w:szCs w:val="28"/>
        </w:rPr>
        <w:t>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С учетом рекомендаций комиссии 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 (</w:t>
      </w:r>
      <w:r>
        <w:rPr>
          <w:spacing w:val="-1"/>
          <w:w w:val="101"/>
          <w:sz w:val="28"/>
          <w:szCs w:val="28"/>
        </w:rPr>
        <w:t>протокол заседания № 9 от 30.12.2019</w:t>
      </w:r>
      <w:r>
        <w:rPr>
          <w:sz w:val="28"/>
          <w:szCs w:val="28"/>
        </w:rPr>
        <w:t>) Перечень дополнен двумя объектами: зданием Дмитриевского ФАП, расположенным по адресу: Воронежская область, Хохольский район, с. Дмитриевка, ул. Советская, д. 28, и автобусом ПАЗ 32054, регистрационный знак Т 315 ВТ 136 RU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 xml:space="preserve">Группой потенциальных адресатов предлагаемого правового регулирования (краткое описание их качественных характеристик являются </w:t>
      </w:r>
      <w:r>
        <w:rPr>
          <w:rFonts w:eastAsia="Calibri"/>
          <w:sz w:val="28"/>
          <w:szCs w:val="28"/>
        </w:rPr>
        <w:t xml:space="preserve">субъекты малого и среднего предпринимательства, </w:t>
      </w: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1-10-19T12:06:00Z</dcterms:modified>
  <cp:revision>173</cp:revision>
  <dc:subject/>
  <dc:title>АДМИНИСТРАЦИЯ</dc:title>
</cp:coreProperties>
</file>