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 экономики администрации Хохольского муниципального района Воронежской области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смотрел</w:t>
      </w:r>
      <w:r>
        <w:rPr>
          <w:b/>
          <w:bCs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Постановление от 07.12.2020г. № 817 администрации Хохольского  муниципального района Воронежской облас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b/>
          <w:sz w:val="28"/>
          <w:szCs w:val="28"/>
        </w:rPr>
        <w:t>Хохольского муниципального района Воронежской области от 15.05.2019 № 342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изм. и доп. от 17.01.2020 № 10, от 26.03.2020 № 215, от 15.04.2020 № 260, от 04.06.2020 № 328)</w:t>
      </w:r>
    </w:p>
    <w:p>
      <w:pPr>
        <w:pStyle w:val="Heading5"/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бщает следующе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экспертизе нормативного правового акта размещена уполномоченным органом на официальном сайте по адрес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от 07.12.2020г. № 817 администрации Хохольского  муниципального района Воронежской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и дополнений в постановление администрации </w:t>
      </w:r>
      <w:r>
        <w:rPr>
          <w:b/>
          <w:sz w:val="28"/>
          <w:szCs w:val="28"/>
        </w:rPr>
        <w:t>Хохольского муниципального района Воронежской области от 15.05.2019 № 34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изм. и доп. от 17.01.2020 № 10, от 26.03.2020 № 215, от 15.04.2020 № 260, от 04.06.2020 № 328) </w:t>
      </w:r>
      <w:r>
        <w:rPr>
          <w:color w:val="333333"/>
          <w:sz w:val="28"/>
          <w:szCs w:val="28"/>
        </w:rPr>
        <w:t xml:space="preserve">разработано </w:t>
      </w:r>
      <w:r>
        <w:rPr>
          <w:rFonts w:eastAsia="Calibri"/>
          <w:sz w:val="28"/>
          <w:szCs w:val="28"/>
        </w:rPr>
        <w:t xml:space="preserve">на основе действующих нормативных правовых актов, поручений, </w:t>
      </w:r>
      <w:r>
        <w:rPr>
          <w:sz w:val="28"/>
          <w:szCs w:val="28"/>
        </w:rPr>
        <w:t>Федерального закона от 24 июля 2007 г. № 209-ФЗ «О развитии малого и среднего предпринимательства в Российской Федерации», распоряжение Правительства Российской Федерации от 31.01.2017 № 147-р</w:t>
      </w:r>
      <w:r>
        <w:rPr>
          <w:spacing w:val="2"/>
          <w:sz w:val="28"/>
          <w:szCs w:val="28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решения Совета народных депутатов Хохольского муниципального района Воронежской области от 05.04.2019 № 14 «Об утверждении порядка формирования, ведения, ежегодного дополнения и опубликования перечня муниципального имущества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Проблема, на решение которой направлен МНПА: </w:t>
      </w:r>
      <w:r>
        <w:rPr>
          <w:color w:val="000000"/>
          <w:sz w:val="28"/>
          <w:szCs w:val="28"/>
        </w:rPr>
        <w:t xml:space="preserve">ч. 4 ст. 18 </w:t>
      </w:r>
      <w:r>
        <w:rPr>
          <w:sz w:val="28"/>
          <w:szCs w:val="28"/>
        </w:rPr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  <w:sz w:val="28"/>
          <w:szCs w:val="28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8"/>
          <w:szCs w:val="28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данного МНП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Хохольского муниципального района Воронежской области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жегодное увеличение на 10 процентов количества объектов, включенных в 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Перечня исключены 2 объекта: насос циркулярный в связи с его списанием и подвальное помещение в р.п. Хохольский по ул. Карла Маркса, д. 8, из-за отсутствия желающих приобрести данное имущество в течение двух лет. Перечень дополнен двумя земельными участками, расположенными в Хохольском районе площадью 44143 кв.м. с кадастровым номером 36:31:3900005:152 и площадью 464773 кв.м. с кадастровым номером 36:31:3800015:19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м Правительства Российской Федерации от 31.01.2017 № 147-р утверждена целевая модель "Поддержка малого и среднего предпринимательства", которая задает целевые значения показателей по направлению имущественной поддержки субъектов малого и среднего предпринимательства до конца 2021 года, включая ежегодный рост на 10 процентов количества объектов, включенных в Перечень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цели обеспечивается за счет создания условий для  привлечения инвестиций в экономику  Хохольского муниципального  района; поддержки создания и развития новых конкурентоспособных  производств; повышения эффективности управления предприятиями различных отраслей и поддержания кадрового потенциала района;создания благоприятной конкурентной среды;    создания условий для развития субъектов малого и средне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ажено обеспечение мероприятий, направленных на улучшение условий для повышения конкурентноспособности предприятий и организаций   Хохольского муниципального 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в максимальной степени будут способствовать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5.06.2021г. по 28.06.202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1-10-15T08:22:00Z</dcterms:modified>
  <cp:revision>160</cp:revision>
  <dc:subject/>
  <dc:title>АДМИНИСТРАЦИЯ</dc:title>
</cp:coreProperties>
</file>