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мотрел</w:t>
      </w:r>
      <w:r>
        <w:rPr>
          <w:b/>
          <w:bCs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от 01.12.2020г. № 797 администрации Хохольского  муниципального района Воронежской области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 постановление администрации Хохольского муниципального района от 20.11.2018 года  № 825 «Об  утверждении муниципальной программы Хохольского муниципального района Воронежской области  «Экономическое развитие Хохольского муниципального  района» на 2019-2024 г.г. (в редакции  от 23.04.2019г. №296; от 11.09.2019г. № 664; от 16.12.2019г № 969)»</w:t>
      </w:r>
    </w:p>
    <w:p>
      <w:pPr>
        <w:pStyle w:val="Heading5"/>
        <w:spacing w:before="0" w:after="0"/>
        <w:jc w:val="both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бщает следующее.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экспертизе нормативного правового акта размещена уполномоченным органом на официальном сайт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от 01.12.2020г. № 797 администрации Хохольского  муниципального района Воронежской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О внесении изменений в  постановление администрации Хохольского муниципального района от 20.11.2018 года  № 825 «Об  утверждении муниципальной программы Хохольского муниципального района Воронежской области  «Экономическое развитие Хохольского муниципального  района» на 2019-2024 г.г. (в редакции  от 23.04.2019г. №296; от 11.09.2019г. № 664; от 16.12.2019г № 969)» </w:t>
      </w:r>
      <w:r>
        <w:rPr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21.09.2018 г. № 633 «О внесении изменений в постановление администрации Хохольского муниципального района Воронежской области от 24.09.2013 года № 1815 «О порядке принятия решений о разработке, реализации и оценки эффективности муниципальных программ Хохольского муниципального района Воронежской области», распоряжением администрации Хохольского муниципального района от 15.10.2018 года № 374а « О внесении изменений в распоряжение администрации Хохольского муниципального района от 06.14.2015 года № 127 «Об утверждении перечня муниципальных программ Хохольского муниципального района»,</w:t>
      </w:r>
      <w:r>
        <w:rPr>
          <w:bCs/>
          <w:sz w:val="28"/>
          <w:szCs w:val="28"/>
        </w:rPr>
        <w:t xml:space="preserve"> муниципальной программой Хохольского муниципального района Воронежской области «Экономическое развитие Хохольского муниципальн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а 2019-2024 г.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Целью данного МНПА является </w:t>
      </w:r>
      <w:r>
        <w:rPr>
          <w:sz w:val="28"/>
          <w:szCs w:val="28"/>
        </w:rPr>
        <w:t>финансирование мероприятий подпрограмм муниципальной программы за счет средств федерального, областного и местных бюджетов,расходы местного бюджета на реализацию муниципальной программы, а также финансовое обеспечение и прогнозная (справочная) оценка расходов федерального, областного и местных бюджетов на реализацию муниципальной программы( приведены в таблицах 2 и 3 приложения к муниципальной программе),создание благоприятного инвестиционного климата для п</w:t>
      </w:r>
      <w:r>
        <w:rPr>
          <w:bCs/>
          <w:sz w:val="28"/>
          <w:szCs w:val="28"/>
        </w:rPr>
        <w:t>овышение конкурентоспособности предприятий и организаций различных отраслей, развитие и поддержка предпринимательской инициативы, у</w:t>
      </w:r>
      <w:r>
        <w:rPr>
          <w:sz w:val="28"/>
          <w:szCs w:val="28"/>
          <w:lang w:eastAsia="en-US"/>
        </w:rPr>
        <w:t>довлетворение потребностей населения Хохоль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Calibri"/>
          <w:bCs/>
          <w:sz w:val="28"/>
          <w:szCs w:val="28"/>
        </w:rPr>
        <w:t>Группы потенциальных адресатов предлагаемого правового регулирования :</w:t>
      </w:r>
      <w:r>
        <w:rPr>
          <w:rFonts w:eastAsia="Calibri"/>
          <w:sz w:val="28"/>
          <w:szCs w:val="28"/>
        </w:rPr>
        <w:t xml:space="preserve"> субъекты малого и среднего предпринимательства, </w:t>
      </w:r>
      <w:r>
        <w:rPr>
          <w:sz w:val="28"/>
          <w:szCs w:val="28"/>
        </w:rPr>
        <w:t xml:space="preserve">организации, образующие инфраструктуру поддержки субъектов малого и среднего предпринимательства.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истики подпрограмм дают общее понимание концепции планируемых изменений. Каждая из подпрограмм имеет собственную систему целевых ориентиров, которые согласуют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1-10-19T08:53:00Z</dcterms:modified>
  <cp:revision>170</cp:revision>
  <dc:subject/>
  <dc:title>АДМИНИСТРАЦИЯ</dc:title>
</cp:coreProperties>
</file>