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администрации Хохольского муниципального района Воронежской области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л</w:t>
      </w:r>
      <w:r>
        <w:rPr>
          <w:b/>
          <w:bCs/>
          <w:sz w:val="28"/>
          <w:szCs w:val="28"/>
        </w:rPr>
        <w:t>: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от 08.05.2020г. № 293 администрации Хохольского  муниципального района Воронежской области 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ых регламентов администрации Хохольского муниципальн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бщает следующе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экспертизе нормативного правового акта размещена уполномоченным органом на официальном сайте по адрес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тановление от 08.05.2020г. № 293 администрации Хохольского  муниципального района Воронежской области :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ых регламентов администрации Хохольского муниципального района» </w:t>
      </w:r>
      <w:r>
        <w:rPr>
          <w:color w:val="333333"/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>на основе действующих нормативных правовых актов, градостроительного Кодекса РФ от 29.12.2004 N 190-ФЗ,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Постановления Правительства РФ от 30.04.2014 № 403 «Об исчерпывающем перечне процедур в сфере жилищного строительств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Цели МНПА: с</w:t>
      </w:r>
      <w:r>
        <w:rPr>
          <w:sz w:val="28"/>
          <w:szCs w:val="28"/>
        </w:rPr>
        <w:t>окращение количества документов, представляемых заявителем для получ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; снижения количества взаимодействий заявителей с должностными лицами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 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аткое описание содержания МНПА: предоставление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ланируемом строительстве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а содержания уведомления о планируемом строительстве и комплекта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в органы и организации межведомственных запросов о предоставлении документов и сведений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(выдача)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б окончании строительства и документов, представленных заявителе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врат заявителю уведомления об окончании строительства и прилагаемых к нему документов без рассмотр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 направление в органы и организации межведомственных запросов о предоставлении документов и сведений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направлении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результата предоставления муниципальной услуг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</w:t>
      </w:r>
      <w:r>
        <w:rPr>
          <w:rFonts w:eastAsia="Calibri"/>
          <w:bCs/>
          <w:iCs/>
          <w:sz w:val="28"/>
          <w:szCs w:val="28"/>
        </w:rPr>
        <w:t>Группы потенциальных адресатов данного МНПА:</w:t>
      </w:r>
      <w:r>
        <w:rPr>
          <w:rFonts w:eastAsia="Calibri"/>
          <w:sz w:val="28"/>
          <w:szCs w:val="28"/>
        </w:rPr>
        <w:t xml:space="preserve"> физические лица, либо их уполномоченные представители, юридические лица, либо их уполномоченные представ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5.06.2021г. по 28.06.202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21T15:25:00Z</cp:lastPrinted>
  <dcterms:modified xsi:type="dcterms:W3CDTF">2021-10-21T12:26:00Z</dcterms:modified>
  <cp:revision>172</cp:revision>
  <dc:subject/>
  <dc:title>АДМИНИСТРАЦИЯ</dc:title>
</cp:coreProperties>
</file>