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Постановление администрации Хохольского  муниципального района Воронежской области от 29.09.2021г № 722  «О внесении изменений и дополнений в постановление администрации Хохольского муниципального района Воронежской области от 15.05.2019 №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 на профессиональный доход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 (с изм. и доп. от 17.01.2020 № 10, от 26.03.2020г.  № 215, от 15.04.2020 № 260, от 04.06.2020 № 328, от 07.12.2020 № 817, от 10.03.2021 № 242)»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4.03.2022г.  по 25.03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администрации Хохольского  муниципального района Воронежской области от 29.09.2021г № 722  «О внесении изменений и дополнений в постановление администрации Хохольского муниципального района Воронежской области от 15.05.2019 №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 на профессиональный доход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» (с изм. и доп. от 17.01.2020 № 10, от 26.03.2020г.  № 215, от 15.04.2020 № 260, от 04.06.2020 № 328, от 07.12.2020 № 817, от 10.03.2021 № 242)» разработано </w:t>
      </w:r>
      <w:r>
        <w:rPr>
          <w:rFonts w:eastAsia="Calibri"/>
          <w:sz w:val="28"/>
          <w:szCs w:val="28"/>
        </w:rPr>
        <w:t xml:space="preserve">на основе действующих нормативных правовых актов, </w:t>
      </w:r>
      <w:r>
        <w:rPr>
          <w:sz w:val="28"/>
          <w:szCs w:val="28"/>
        </w:rPr>
        <w:t>Федерального закона от 24 июля 2007 г. № 209-ФЗ «О развитии малого и среднего предпринимательства в Российской Федерации», распоряжения Правительства Российской Федерации от 31.01.2017 № 147-р</w:t>
      </w:r>
      <w:r>
        <w:rPr>
          <w:spacing w:val="2"/>
          <w:sz w:val="28"/>
          <w:szCs w:val="28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>решения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 xml:space="preserve">Частью 4 статьи 18 </w:t>
      </w:r>
      <w:r>
        <w:rPr>
          <w:sz w:val="28"/>
          <w:szCs w:val="28"/>
        </w:rPr>
        <w:t xml:space="preserve">Федерального закона от 24.07.2007 № 209-ФЗ «О развитии малого и среднего предпринимательства в Российской Федерации» </w:t>
      </w:r>
      <w:r>
        <w:rPr>
          <w:color w:val="000000"/>
          <w:sz w:val="28"/>
          <w:szCs w:val="28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>
          <w:sz w:val="28"/>
          <w:szCs w:val="28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полнением таких перечней муниципальным имуще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Целью мнпа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Хохольского муниципального района Воронежской области, ежегодное увеличение на 10 процентов количества объектов, включенных в 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 Из Перечня исключены транспортное средство ГАЗ 32213 в связи с включением его в план приватизации муниципального имущества на 2022 год и 5 объектов, расположенных в с. Хохол, пер. Сосновый, д. 3а, из-за отсутствия желающих приобрести данное имущество в течение двух лет. Перечень дополнен двумя транспортными средствами ПАЗ 32054-12, 2021 года изготовления и 6 единицами оборудования, в том числе: тремя </w:t>
      </w:r>
      <w:r>
        <w:rPr>
          <w:color w:val="000000"/>
          <w:sz w:val="28"/>
          <w:szCs w:val="28"/>
        </w:rPr>
        <w:t xml:space="preserve">тахографами Меркурий ТА-001 без модема с СКЗИ </w:t>
      </w:r>
      <w:r>
        <w:rPr>
          <w:sz w:val="28"/>
          <w:szCs w:val="28"/>
        </w:rPr>
        <w:t>и тремя б</w:t>
      </w:r>
      <w:r>
        <w:rPr>
          <w:color w:val="000000"/>
          <w:sz w:val="28"/>
          <w:szCs w:val="28"/>
        </w:rPr>
        <w:t>ортовыми блоками Teltonika FMB125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04.03.2022г. по 25.03.2022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       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s://hoholadm.e-gov36.ru/its/otsenka-reguliruyushchego-vozdeystviya" TargetMode="External"/><Relationship Id="rId4" Type="http://schemas.openxmlformats.org/officeDocument/2006/relationships/hyperlink" Target="https://hoholadm.e-gov36.ru/its/otsenka-reguliruyushchego-vozdeystv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2-04-04T13:42:00Z</dcterms:modified>
  <cp:revision>196</cp:revision>
  <dc:subject/>
  <dc:title>АДМИНИСТРАЦИЯ</dc:title>
</cp:coreProperties>
</file>