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бласти от 13.12.2021г № 954 « Об утверждении сводного плана проведения ярмарок на территории Хохольского муниципального района на 2022 год»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администрации Хохольского  муниципального района  Воронежской области от 13.12.2021г № 954 « Об утверждении сводного плана проведения ярмарок на территории Хохольского муниципального района на 2022 год» разработано  в целях реализации         Федерального закона от 28.12.2009 г. № 381-ФЗ «Об основах государственного регулирования торговой деятельности в Российской Федерации, Закона Воронежской области от 30.06.2010г. № 68—ОЗ «О государственном регулировании торговой деятельности на территории Воронежской области», постановления  правительства Воронежской области от 21.06.2016г. № 432  «Об утверждении Порядка организации ярмарок на территории Воронежской области и продажи товаров (выполнения работ, оказания услуг) на них», а также для более полного удовлетворения потребностей населения района в товарах по доступным ценам и поддержки местных товаропроизводителей.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развития ярмарочной торговли является действенным методом преодоления пространственной неравномерности развития торговой сети, а также обеспечивают «шаговую» доступность товаров для потребителей.</w:t>
      </w:r>
    </w:p>
    <w:p>
      <w:pPr>
        <w:pStyle w:val="2"/>
        <w:shd w:fill="auto" w:val="clear"/>
        <w:tabs>
          <w:tab w:val="clear" w:pos="708"/>
          <w:tab w:val="left" w:pos="1560" w:leader="none"/>
          <w:tab w:val="left" w:pos="326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ы организации ярмарки, продажи товаров на ярмарке должны носить прозрачный и понятный механизм для хозяйствующих субъектов и для органов местного самоуправления, которые в соответствии с законодательством принимают решения об организации ярмарки.</w:t>
      </w:r>
    </w:p>
    <w:p>
      <w:pPr>
        <w:pStyle w:val="2"/>
        <w:shd w:fill="auto" w:val="clear"/>
        <w:tabs>
          <w:tab w:val="clear" w:pos="708"/>
          <w:tab w:val="left" w:pos="1560" w:leader="none"/>
          <w:tab w:val="left" w:pos="3261" w:leader="none"/>
        </w:tabs>
        <w:spacing w:lineRule="auto" w:line="240" w:before="0" w:after="0"/>
        <w:ind w:left="20" w:firstLine="689"/>
        <w:rPr>
          <w:sz w:val="28"/>
          <w:szCs w:val="28"/>
        </w:rPr>
      </w:pPr>
      <w:r>
        <w:rPr>
          <w:sz w:val="28"/>
          <w:szCs w:val="28"/>
        </w:rPr>
        <w:t>Регулирование, устанавливаемое данным постановлением направлено на упорядочение проведения ярмарочных мероприятий, расширению рынка сбыта продукции местного производ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вом акте об утверждении сводного плана проведения ярмарок указана информация об организаторах ярмарок, форматах ярмарок, сроках проведения, режимах работы ярмарок, количестве и типе торговых мест на ярмарках и условиях участия в ярмарках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s://hoholadm.e-gov36.ru/its/otsenka-reguliruyushchego-vozdeystviya" TargetMode="External"/><Relationship Id="rId4" Type="http://schemas.openxmlformats.org/officeDocument/2006/relationships/hyperlink" Target="https://hoholadm.e-gov36.ru/its/otsenka-reguliruyushchego-vozdeystv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2-04-13T13:29:00Z</cp:lastPrinted>
  <dcterms:modified xsi:type="dcterms:W3CDTF">2022-04-13T10:31:00Z</dcterms:modified>
  <cp:revision>203</cp:revision>
  <dc:subject/>
  <dc:title>АДМИНИСТРАЦИЯ</dc:title>
</cp:coreProperties>
</file>