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: 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 (далее - Порядок проведения экспертиз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Постановление администрации Хохольского  муниципального района Воронежской области от 24.11.2021г № 880 :«О внесении изменений в постановление администрации Хохольского муниципального района от 20.11.2018 года № 825 «Об  утверждении муниципальной программы Хохольского муниципального района Воронежской области  «Экономическое развитие Хохольского муниципального  района» на 2019-2024 г.г. »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04.03.2022г.  по 25.03.2022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 администрации Хохольского  муниципального района Воронежской области от 24.11.2021г № 880 :«О внесении изменений в постановление администрации Хохольского муниципального района от 20.11.2018 года № 825 «Об  утверждении муниципальной программы Хохольского муниципального района Воронежской области  «Экономическое развитие Хохольского муниципального  района» на 2019-2024 г.г. » разработано </w:t>
      </w:r>
      <w:r>
        <w:rPr>
          <w:rFonts w:eastAsia="Calibri"/>
          <w:sz w:val="28"/>
          <w:szCs w:val="28"/>
        </w:rPr>
        <w:t xml:space="preserve">на основе </w:t>
      </w:r>
      <w:r>
        <w:rPr>
          <w:sz w:val="28"/>
          <w:szCs w:val="28"/>
        </w:rPr>
        <w:t>в соответствии со ст. 179  Бюджетного кодекса  Российской Федерации, Федеральным Законом от 28.06.2014 г № 172-ФЗ  «О стратегическом планировании в Российской Федерации», постановлением администрации Хохольского муниципального района от 21.09.2018 г. № 633 «О внесении изменений в постановление администрации Хохольского муниципального района Воронежской области от 24.09.2013 года № 1815 «О порядке принятия решений о разработке, реализации и оценки эффективности муниципальных программ Хохольского муниципального района Воронежской области», распоряжением администрации Хохольского муниципального района от  15.10.2018 года № 374а «О внесении изменений в распоряжение администрации Хохольского муниципального района от 06.14.2015 года № 127 «Об утверждении перечня муниципальных программ Хохольского муниципального района»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rFonts w:eastAsia="Calibri"/>
          <w:sz w:val="28"/>
          <w:szCs w:val="28"/>
        </w:rPr>
        <w:t xml:space="preserve">Проблема, на решение которой направлен данный нпа: </w:t>
      </w:r>
      <w:r>
        <w:rPr>
          <w:sz w:val="28"/>
          <w:szCs w:val="28"/>
        </w:rPr>
        <w:t xml:space="preserve">финансирование мероприятий подпрограмм муниципальной программы за счет средств федерального, областного и местного бюджетов, расходы местного бюджета на реализацию муниципальной программы, а также финансовое обеспечение и прогнозная (справочная) оценка расходов федерального, областного и местных бюджетов на реализацию муниципальной программы( приведены в таблицах 2 и 3 приложения к муниципальной программе).Задачи программы: создание условий для привлечения инвестиций в экономику Хохольского муниципального района;поддержка создания и развития новых конкурентоспособных производств; повышение эффективности управления предприятиями различных отраслей и поддержание кадрового потенциала района; создание благоприятной конкурентной среды;создание условий для развития субъектов малого и среднего предпринимательства; повышение предпринимательской активности; </w:t>
      </w:r>
      <w:r>
        <w:rPr>
          <w:bCs/>
          <w:sz w:val="28"/>
          <w:szCs w:val="28"/>
        </w:rPr>
        <w:t xml:space="preserve">обеспечение конкурентоспособности субъектов малого и среднего предпринимательства; </w:t>
      </w:r>
      <w:r>
        <w:rPr>
          <w:rFonts w:eastAsia="Calibri"/>
          <w:sz w:val="28"/>
          <w:szCs w:val="28"/>
          <w:lang w:eastAsia="en-US"/>
        </w:rPr>
        <w:t>повышение уровня правовой грамотности населения;создание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 повышение уровня социальной ответственности и правовой грамотности хозяйствующих субъектов,  работающих на потребительском рынке;</w:t>
      </w:r>
      <w:r>
        <w:rPr>
          <w:sz w:val="28"/>
          <w:szCs w:val="28"/>
          <w:lang w:eastAsia="en-US"/>
        </w:rPr>
        <w:t xml:space="preserve"> улучшение торгового обслуживания населения Хохольского муниципального района, проживающего в сельской местности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ение доступа субъектов малого и среднего предпринимательства к предоставляемому на льготных условиях имуществу за счет дополнения общего количества объектов, включенных в перечень имущества Хохоль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ый частью 1 статьи 18 Федерального закона от 24.07.2007 № 209-ФЗ «О развитии малого и среднего предпринимательства в Российской Федерации»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 имущества для предоставления субъектам МСП).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z w:val="28"/>
          <w:szCs w:val="28"/>
          <w:lang w:val="ru-RU"/>
        </w:rPr>
        <w:t>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па является с</w:t>
      </w:r>
      <w:r>
        <w:rPr>
          <w:rFonts w:cs="Times New Roman" w:ascii="Times New Roman" w:hAnsi="Times New Roman"/>
          <w:sz w:val="28"/>
          <w:szCs w:val="28"/>
        </w:rPr>
        <w:t>оздание благоприятного инвестиционного климата для п</w:t>
      </w:r>
      <w:r>
        <w:rPr>
          <w:rFonts w:cs="Times New Roman" w:ascii="Times New Roman" w:hAnsi="Times New Roman"/>
          <w:bCs/>
          <w:sz w:val="28"/>
          <w:szCs w:val="28"/>
        </w:rPr>
        <w:t>овышение конкурентоспособности предприятий и организаций различных отраслей, развитие и поддержка предпринимательской инициативы, у</w:t>
      </w:r>
      <w:r>
        <w:rPr>
          <w:rFonts w:cs="Times New Roman" w:ascii="Times New Roman" w:hAnsi="Times New Roman"/>
          <w:sz w:val="28"/>
          <w:szCs w:val="28"/>
        </w:rPr>
        <w:t>довлетворение потребностей населения Хохольского муниципального района  в услугах торговли и обеспечение качества реализуемой продукции, обеспечение необходимых условий для эффективной защиты потребителей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данного нормативного правового акта проводилась в срок с 04.03.2022г. по 25.03.2022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>
        <w:r>
          <w:rPr>
            <w:rStyle w:val="InternetLink"/>
            <w:rFonts w:eastAsia="Calibri"/>
            <w:sz w:val="28"/>
            <w:szCs w:val="28"/>
          </w:rPr>
          <w:t>https://hoholadm.e-gov36.ru/its/otsenka-reguliruyushchego-vozdeystviya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>
        <w:r>
          <w:rPr>
            <w:rStyle w:val="InternetLink"/>
            <w:rFonts w:eastAsia="Calibri"/>
            <w:sz w:val="28"/>
            <w:szCs w:val="28"/>
          </w:rPr>
          <w:t>https://hoholadm.e-gov36.ru/its/otsenka-reguliruyushchego-vozdeystviya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района        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s://hoholadm.e-gov36.ru/its/otsenka-reguliruyushchego-vozdeystviya" TargetMode="External"/><Relationship Id="rId4" Type="http://schemas.openxmlformats.org/officeDocument/2006/relationships/hyperlink" Target="https://hoholadm.e-gov36.ru/its/otsenka-reguliruyushchego-vozdeystvi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2-04-13T08:31:00Z</dcterms:modified>
  <cp:revision>206</cp:revision>
  <dc:subject/>
  <dc:title>АДМИНИСТРАЦИЯ</dc:title>
</cp:coreProperties>
</file>