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рядку по организации и проведению            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процедуры оценки регулирующего воздействия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ов нормативных правовых актов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Cs/>
        </w:rPr>
        <w:t>экспертизы</w:t>
      </w:r>
      <w:r>
        <w:rPr>
          <w:rFonts w:cs="Times New Roman" w:ascii="Times New Roman" w:hAnsi="Times New Roman"/>
        </w:rPr>
        <w:t xml:space="preserve"> муниципальных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х правовых акт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администрации Хохольского муниципального района Воронежской области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: Постановлением администрации Хохольского муниципального района  № 588 от 12.08.2019г «</w:t>
      </w:r>
      <w:r>
        <w:rPr>
          <w:bCs/>
          <w:spacing w:val="2"/>
          <w:sz w:val="28"/>
          <w:szCs w:val="28"/>
        </w:rPr>
        <w:t>О внесении изменений в постановление администрации Хохольского муниципального района</w:t>
      </w:r>
      <w:r>
        <w:rPr>
          <w:sz w:val="28"/>
          <w:szCs w:val="28"/>
        </w:rPr>
        <w:t xml:space="preserve"> от 27.03.2015г №505 «Об утверждении Порядка проведения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  затрагивающих вопросы осуществления предпринимательской и инвестиционной деятельности на территории Хохольского  муниципального района» (далее - Порядок проведения экспертизы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/>
        <w:t>(нормативный правовой акт, устанавливающий порядок 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19" w:leader="none"/>
        </w:tabs>
        <w:ind w:right="-1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ссмотрел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Постановление администрации Хохольского  муниципального района Воронежской области от 22.12.2021г № 1007 «О внесении изменений в постановление администрации Хохольского муниципального района Воронежской области от 20.11.2018г № 828 «Об утверждении муниципальной программы «Создание условий для развития транспортной системы и дорожного хозяйства» (в редакции от 08.04.2019 №268, от 30.12.2019 №1043, от 21.02.2020 №122, от 22.04.2020 №270, от 28.05.2020 №321, от 16.11.2020 №783, от 26.12.2020 № 900, от 26.04.2021 № 362, от 19.05.2021 № 410, от 03.06.2021 № 446, от 18.06.2021 № 495)»</w:t>
      </w:r>
    </w:p>
    <w:p>
      <w:pPr>
        <w:pStyle w:val="Normal"/>
        <w:ind w:right="-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наименование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общает следующее.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стоящее заключение подготовлено___________впервые   ___________.                                                                                                                      (впервые/повторн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 04.03.2022г.  по 25.03.2022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экспертизе нормативного правового акта размещена уполномоченным органом на официальном сайте по адресу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(</w:t>
      </w:r>
      <w:hyperlink r:id="rId2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 воздейств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tabs>
          <w:tab w:val="clear" w:pos="708"/>
          <w:tab w:val="left" w:pos="7019" w:leader="none"/>
        </w:tabs>
        <w:ind w:right="-1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ение администрации Хохольского  муниципального района Воронежской области от 22.12.2021г № 1007 «О внесении изменений в постановление администрации Хохольского муниципального района Воронежской области от 20.11.2018г № 828 «Об утверждении муниципальной программы «Создание условий для развития транспортной системы и дорожного хозяйства» (в редакции от 08.04.2019 №268, от 30.12.2019 №1043, от 21.02.2020 №122, от 22.04.2020 №270, от 28.05.2020 №321, от 16.11.2020 №783, от 26.12.2020 № 900, от 26.04.2021 № 362, от 19.05.2021 № 410, от 03.06.2021 № 446, от 18.06.2021 № 495)» разработано в соответствии с Законом Воронежской области от 25.06.2012г. № 96-ОЗ «Об организации транспортного обслуживания населения Воронежской области автомобильным транспортом общего пользования» и в целях координации действий органов местного самоуправления, организаций и предприятий независимо от форм собственности и ведомственной принадлежности вопросам улучшения транспортного обслужива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программы в сфере общественного пассажирского транспорта имеет социальную направленность и позволяет достичь цель - обеспечение доступностью услуг общественного пассажирского транспорта населения  Хохольского муниципального района, сокращение количества  дорожно-транспортных    происшествий (далее -   ДТП) и погибших  в автоавариях, защита  жизни и здоровья населения на транспорте от актов незаконного вмешательства,  обеспечение сохранности и развитие автомобильных дорог общего пользования,  повышение качества транспортного обслуживания и условий для выравнивания транспортной обеспеченности населения Хохоль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ных мероприятий направлена на эффективную организацию (регистрацию и учет) деятельности юридических лиц и индивидуальных предпринимателей, осуществляющих перевозку пассажиров и багажа легковым такси на территории Хохольского района, что, в свою очередь, позволит создать условия для обеспечения населения более безопасными и комфортными перевозками легковым так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ализация мероприятий в сфере развития транспортной системы и дорожного хозяйства, позволяет создать инфраструктурные условия для достижения целей, снижения ДТП по Хохольскому муниципальному району, экономический рост района, улучшение комфортных условий для граждан на общественном транспорте. 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/>
        <w:t>Цель нпа - сокращение количества  дорожно-транспортных    происшествий (далее  - ДТП)   и   погибших   в автоавариях, защита  жизни и здоровья населения на транспорте   от   актов   незаконного   вмешательства,   обеспечение сохранности и развитие автомобильных дорог общего пользования, повышение качества транспортного обслуживания и создание условий для выравнивания транспортной обеспеченности населения Хохоль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Альтернативные варианты регулирования законодательством Российской Федерации не предусмотре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усмотренные в рамках МНПА мероприятия в комплексе охватывают заданные приоритетные направления социально- экономического развития и способствуют достижению целей и конеч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пертиза данного нормативного правового акта проводилась в срок с 04.03.2022г. по 25.03.2022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Хохольского муниципального района </w:t>
      </w:r>
      <w:hyperlink r:id="rId3">
        <w:r>
          <w:rPr>
            <w:rStyle w:val="InternetLink"/>
            <w:rFonts w:eastAsia="Calibri"/>
            <w:sz w:val="28"/>
            <w:szCs w:val="28"/>
          </w:rPr>
          <w:t>https://hoholadm.e-gov36.ru/its/otsenka-reguliruyushchego-vozdeystviya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разделе «Экономика» «Оценка регулирующего воздейств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Хохольского муниципального района </w:t>
      </w:r>
      <w:hyperlink r:id="rId4">
        <w:r>
          <w:rPr>
            <w:rStyle w:val="InternetLink"/>
            <w:rFonts w:eastAsia="Calibri"/>
            <w:sz w:val="28"/>
            <w:szCs w:val="28"/>
          </w:rPr>
          <w:t>https://hoholadm.e-gov36.ru/its/otsenka-reguliruyushchego-vozdeystviya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разделе «Экономика» «Оценка регулирующего воздействия».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итогам экспертизы  МНПА у уполномоченного органа рекомендаций не имеется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униципального района                                                                   И.Н.Куперман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</w:t>
      </w:r>
      <w:r>
        <w:rPr/>
        <w:t>(подпись уполномоченного должностного лиц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начальника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Хохольского муниципального района                                       А.И. Землян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3" Type="http://schemas.openxmlformats.org/officeDocument/2006/relationships/hyperlink" Target="https://hoholadm.e-gov36.ru/its/otsenka-reguliruyushchego-vozdeystviya" TargetMode="External"/><Relationship Id="rId4" Type="http://schemas.openxmlformats.org/officeDocument/2006/relationships/hyperlink" Target="https://hoholadm.e-gov36.ru/its/otsenka-reguliruyushchego-vozdeystviy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liman.hohol</cp:lastModifiedBy>
  <cp:lastPrinted>2021-10-15T11:20:00Z</cp:lastPrinted>
  <dcterms:modified xsi:type="dcterms:W3CDTF">2022-04-13T12:13:00Z</dcterms:modified>
  <cp:revision>212</cp:revision>
  <dc:subject/>
  <dc:title>АДМИНИСТРАЦИЯ</dc:title>
</cp:coreProperties>
</file>