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оценки регулирующего воздействия нормативного правового акта  проекта постановления администрации Хохольского муниципального района «Об  утверждении муниципальной программы Хохольского муниципального района Воронежской области  «Обеспечение  доступным  и комфортным  жильем и коммунальными услугами населения ».(158.01.03.23)</w:t>
      </w:r>
    </w:p>
    <w:p>
      <w:pPr>
        <w:pStyle w:val="ConsPlusNormal1"/>
        <w:tabs>
          <w:tab w:val="clear" w:pos="708"/>
          <w:tab w:val="left" w:pos="67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тдел по строительству, архитектуре, транспорту и ЖКХ</w:t>
      </w:r>
      <w:r>
        <w:rPr>
          <w:rFonts w:eastAsia="Calibri"/>
          <w:sz w:val="28"/>
          <w:szCs w:val="28"/>
        </w:rPr>
        <w:t xml:space="preserve"> администрации Хохольского муниципального района Воронежской област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1.2. Вид и наименование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постановления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и Хохольского муниципального района Воронежской </w:t>
      </w:r>
      <w:r>
        <w:rPr>
          <w:rFonts w:cs="Times New Roman" w:ascii="Times New Roman" w:hAnsi="Times New Roman"/>
          <w:b/>
          <w:sz w:val="28"/>
          <w:szCs w:val="28"/>
        </w:rPr>
        <w:t>«Об  утверждении муниципальной программы Хохольского муниципального района Воронежской области  «Обеспечение  доступным  и комфортным  жильем и коммунальными услугами населения Хохоль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rFonts w:eastAsia="Calibri"/>
          <w:b/>
          <w:sz w:val="28"/>
          <w:szCs w:val="28"/>
        </w:rPr>
        <w:t>Предполагаемая дата вступления в силу нормативного правового акта</w:t>
      </w:r>
      <w:r>
        <w:rPr>
          <w:rFonts w:eastAsia="Calibri"/>
          <w:sz w:val="28"/>
          <w:szCs w:val="28"/>
        </w:rPr>
        <w:t>: с момента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4. </w:t>
      </w:r>
      <w:r>
        <w:rPr>
          <w:rFonts w:eastAsia="Calibri"/>
          <w:b/>
          <w:sz w:val="28"/>
          <w:szCs w:val="28"/>
        </w:rPr>
        <w:t>Краткое описание проблемы, на решение которой направлено предлагаемое правовое регулирование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финансирование мероприятий подпрограмм муниципальной программы за счет средств федерального, областного и местных бюджетов, расходы местного бюджета на реализацию муниципальной программы, а также финансовое обеспечение и прогнозная (справочная) оценка расходов федерального, областного и местных бюджетов на реализацию муниципальной программы( приведены в таблицах 2 и 3 приложения к муниципальной программ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должна привести к созданию комфортной среды проживания и жизнедеятельности для человека, обеспечению населения доступным и качественным жиль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Муниципальной программы к 2028 году должен сложиться качественно новый уровень состояния жилищной сферы, характеризуемый следующими целевыми ориентир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рынка доступного жилья экономкласса для предоставления гражданам, нуждающимся в жилых помещениях и имеющих невысокий уровень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емельных участков, предназначенных для предоставления семьям, имеющим трех и более детей, инженерной инфраструктуро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с помощью предоставления государственной поддержки в виде социальной выплаты  молодой семьи-участников Програм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районе актуализированных и соответствующих действующему законодательству документов территориального планирования и градостроительного зонирова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планировки территорий поселений Хохольского муниципального района, в целях реализации документов территориального планир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раниц Хохольского муниципального района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слуг по теплоснаб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качества услуг по водоснабжению и водоотведению до установленных санитарных нор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дворовых территорий многоквартирных домов, создание комфортных условий для развития детей дошкольного и школьного возрас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парка специализированной техни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мест раздельного накопления твердых коммунальных отх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  <w:r>
        <w:rPr>
          <w:szCs w:val="28"/>
        </w:rPr>
        <w:t xml:space="preserve"> </w:t>
      </w:r>
      <w:r>
        <w:rPr>
          <w:sz w:val="28"/>
          <w:szCs w:val="28"/>
        </w:rPr>
        <w:t>Повышение доступности жилья и качества жилищного обеспечения населения Хохольского муниципального района. Реализация основных направлений государственной политики в сфере архитектуры и градостроительной деятельности на территории Хохольского муниципального района, формирование эффективной системы пространственного развития и административно-территориального устройств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района посредством определения границ населенных пунктов. Обеспечение качественными услугами ЖКХ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е описание целей предлагаемого правового регулирования</w:t>
      </w:r>
      <w:r>
        <w:rPr>
          <w:sz w:val="28"/>
          <w:szCs w:val="28"/>
        </w:rPr>
        <w:t>: Повышение качества жилищного обеспечения населения Хохольского муниципального района путем повышения доступности жилья, роста качества и надежности предоставления жилищно-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опросом модернизации жилищного фонда является капитальный ремонт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безопасных и благоприятных условий проживания граждан, улучшения технического состояния жилищного фонда, снижения социальной напряженности, на территории Хохольского муниципального района, формируются программы по проведению капитального ремонта многоквартир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е описание содержания предлагаемого правового регулирования</w:t>
      </w:r>
      <w:r>
        <w:rPr>
          <w:sz w:val="28"/>
          <w:szCs w:val="28"/>
        </w:rPr>
        <w:t xml:space="preserve">: Финансовое обеспечение и прогнозная (справочная) оценка расходов федерального, областного и местных бюджетов, на реализацию муниципальной программы на территории Хохоль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1.7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>с 06.02.2023г.  по 01.03.2023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1.8</w:t>
      </w:r>
      <w:r>
        <w:rPr>
          <w:rFonts w:eastAsia="Calibri"/>
          <w:color w:val="000000"/>
          <w:sz w:val="28"/>
          <w:szCs w:val="28"/>
        </w:rPr>
        <w:t xml:space="preserve">. </w:t>
      </w:r>
      <w:r>
        <w:rPr>
          <w:rFonts w:eastAsia="Calibri"/>
          <w:b/>
          <w:color w:val="000000"/>
          <w:sz w:val="28"/>
          <w:szCs w:val="28"/>
        </w:rPr>
        <w:t>Данный проект нормативного правового акта имеет</w:t>
      </w:r>
      <w:r>
        <w:rPr>
          <w:rFonts w:eastAsia="Calibri"/>
          <w:color w:val="000000"/>
          <w:sz w:val="28"/>
          <w:szCs w:val="28"/>
        </w:rPr>
        <w:t xml:space="preserve"> 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.И.О.: Черевко Юлия Сергеев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ь: ведущий специалист отдела построительчству, архитектуре, транспорту и ЖКХ администрации Хохоль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ел.: (47371) 43-2-62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doma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hohol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vvrn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финансирование мероприятий подпрограмм муниципальной программы за счет средств федерального, областного и местных бюджетов, расходы местного бюджета на реализацию муниципальной программы, а также финансовое обеспечение и прогнозная (справочная) оценка расходов федерального, областного и местных бюджетов на реализацию муниципальной программы ( приведены в таблицах 2 и 3 приложения к муниципальной программ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eastAsia="Calibri"/>
          <w:sz w:val="28"/>
          <w:szCs w:val="28"/>
        </w:rPr>
        <w:t>: в</w:t>
      </w:r>
      <w:r>
        <w:rPr>
          <w:sz w:val="28"/>
          <w:szCs w:val="28"/>
        </w:rPr>
        <w:t xml:space="preserve"> соответствие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 области», распоряжением администрации Хохольского муниципального района от 06.09.2022 г.  № 327 «Об утверждении перечня муниципальных программ Хохольского муниципального района», у</w:t>
      </w:r>
      <w:r>
        <w:rPr>
          <w:bCs/>
          <w:sz w:val="28"/>
          <w:szCs w:val="28"/>
        </w:rPr>
        <w:t>тверждена муниципальная программа Хохольского муниципального района Воронежской области «</w:t>
      </w:r>
      <w:r>
        <w:rPr>
          <w:sz w:val="28"/>
          <w:szCs w:val="28"/>
        </w:rPr>
        <w:t>Обеспечение  доступным  и комфортным  жильем и коммунальными услугами населения Хохольского муниципального района Воронежской области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Социальные группы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4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Характеристика негативных эффектов, возникающих в связи с наличием проблемы, их количественная оценка: </w:t>
      </w:r>
      <w:r>
        <w:rPr>
          <w:color w:val="000000"/>
          <w:sz w:val="28"/>
          <w:szCs w:val="28"/>
        </w:rPr>
        <w:t>обязательные требования, установленные нормативными правовыми актами; соблюдение (реализация) требований, содержащихся в разрешительных документах; соблюдение требований документов, исполнение которых является необходимым в соответствии с законодательством Российской Федерации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5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ричины возникновения проблемы и факторы, поддерживающие ее существование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фере развития жилищного строительства, обеспечения населенных пунктов области градостроительной документацией и социальной инфраструктуро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энергоресурсы, строительные материалы и материально-технические средства, потребляемые в строительной отрасли, что повлечет повышение стоимости жилья, коммунальной и соци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ухудшение условий кредитования граждан кредитными организациями, повышение процент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снижение уровня доходов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финансирования из областного бюджета мероприятий Муниципальной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фере улучшения состояния жилищного фон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факторы, в том числе рост цен на энергоресурсы и другие материально-технические средства, потребляемые в отрасл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муниципальных бюджетах средств на софинансирование мероприятий в сфере ЖК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техническое обеспечение, включая выходы из строя оборудования, большие сроки ремонтно-восстановительных работ, моральное старение оборудования, несвоевременная и не в полном объеме оплата предоставляемых жилищно-коммунальных услу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бая материально-техническая база и низкие темпы обновления основных производственных фондов, что отрицательно сказывается на своевременном и качественном оказании коммунальных услуг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климатические изменения, нарушение экологии, природные катаклизмы и стихийные бедствия, включая пожары, засухи и навод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ЖКХ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 w:val="28"/>
          <w:szCs w:val="28"/>
        </w:rPr>
        <w:t>- низкий уровень прибыльности предприятий жилищно-коммунального хозяйства, ограничивающий возможность осуществлять инновационные проекты, переход к новым ресурсосберегающим технологиям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При реализации цели и задач Муниципальной программы должны осуществляться меры,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можно за счет оптимизации финансовых расходов на уровне Муниципальной программы, технической политики, направленной на своевременную модернизацию информационно-технического обеспечения и грамотной кадровой политики, включая подготовку квалифицированных специалистов для всех направлений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, которыми могут управлять ответственный исполнитель и соисполнители Муниципальной программы, должно соответствовать задачам и полномочиям органов власти и организаций, задействованных в реализации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6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7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пыт решения аналогичных проблем в других муниципальных образованиях</w:t>
      </w:r>
      <w:r>
        <w:rPr>
          <w:rFonts w:eastAsia="Calibri"/>
          <w:sz w:val="28"/>
          <w:szCs w:val="28"/>
        </w:rPr>
        <w:t>: не изучал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8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bookmarkStart w:id="0" w:name="Par65"/>
      <w:bookmarkEnd w:id="0"/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Определение целей предлагаемого правового регулирования и индикаторов для оценки их достижени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жилищного обеспечения населения Хохольского муниципального района путем повышения доступности жилья, роста качества и надежности предоставления жилищно-коммунальных услуг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В рамках реализации муниципальной программ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жегодно, по мере необходимости</w:t>
            </w:r>
          </w:p>
        </w:tc>
      </w:tr>
    </w:tbl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179  Бюджетного кодекса  Российской Федерации, Федеральным Законом от 28.06.2014 г № 172-ФЗ 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 области», распоряжением администрации Хохольского муниципального района от  06.09.2022 г.  № 327 «Об утверждении перечня муниципальных программ Хохольского муниципального района».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167"/>
        <w:gridCol w:w="2377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жилищного обеспечения населения Хохольского муниципального района путем повышения доступности жилья, роста качества и надежности предоставления жилищно-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муниципальной подпрограммы (в действующих ценах каждого года реализации муниципальной программ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>2023 год – 56 599,2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>2024 год – 8 106,1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>2025 год – 58 205,0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>2026 год – 19 705,3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2027 год – 19 405,3 тыс. рублей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 – 19 405,3 тыс. рублей»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</w:rPr>
        <w:t xml:space="preserve">           </w:t>
      </w:r>
      <w:r>
        <w:rPr>
          <w:rFonts w:eastAsia="Calibri"/>
          <w:b/>
          <w:sz w:val="28"/>
          <w:szCs w:val="28"/>
        </w:rPr>
        <w:t>3.9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Fonts w:eastAsia="Calibri"/>
          <w:sz w:val="28"/>
          <w:szCs w:val="28"/>
        </w:rPr>
        <w:t>: согласно новой редак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.10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и и предприятия  независимо от форм собственности и ведомственной принадлежност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Уточняются 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Данные статистики  и  исполнительных органов в соответствии с законодательством РФ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rFonts w:eastAsia="Calibri"/>
          <w:sz w:val="28"/>
          <w:szCs w:val="28"/>
        </w:rPr>
        <w:t xml:space="preserve">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" w:name="Par139"/>
      <w:bookmarkEnd w:id="3"/>
      <w:r>
        <w:rPr>
          <w:rFonts w:eastAsia="Calibri"/>
          <w:b/>
          <w:sz w:val="28"/>
          <w:szCs w:val="28"/>
        </w:rPr>
        <w:t>6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Изменение обязанностей (ограничений) потенциальных адресатов предлагаемого правового регулирования и связанные с ними дополнительные расходы (доходы</w:t>
      </w:r>
      <w:r>
        <w:rPr>
          <w:rFonts w:eastAsia="Calibri"/>
          <w:sz w:val="28"/>
          <w:szCs w:val="28"/>
        </w:rPr>
        <w:t>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7.4. Количественная оценка </w:t>
            </w:r>
          </w:p>
        </w:tc>
      </w:tr>
      <w:tr>
        <w:trPr>
          <w:trHeight w:val="13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и и предприятия  независимо от форм собственности и ведомственной принадлеж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</w:t>
      </w:r>
      <w:r>
        <w:rPr>
          <w:rFonts w:eastAsia="Calibri"/>
          <w:b/>
          <w:sz w:val="28"/>
          <w:szCs w:val="28"/>
        </w:rPr>
        <w:t>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/>
          <w:sz w:val="28"/>
          <w:szCs w:val="28"/>
        </w:rPr>
        <w:t>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/>
          <w:sz w:val="28"/>
          <w:szCs w:val="28"/>
        </w:rPr>
        <w:t>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0.1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редполагаемая дата вступления в силу нормативного правового акта</w:t>
      </w:r>
      <w:r>
        <w:rPr>
          <w:rFonts w:eastAsia="Calibri"/>
          <w:sz w:val="28"/>
          <w:szCs w:val="28"/>
        </w:rPr>
        <w:t>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2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еобходимость установления переходного периода и (или) отсрочки введения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0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еобходимость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sz w:val="28"/>
          <w:szCs w:val="28"/>
        </w:rPr>
        <w:t>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8"/>
          <w:szCs w:val="28"/>
        </w:rPr>
        <w:t xml:space="preserve">рующего воздействия: </w:t>
      </w:r>
      <w:r>
        <w:rPr>
          <w:rFonts w:eastAsia="Calibri"/>
          <w:b/>
          <w:sz w:val="28"/>
          <w:szCs w:val="28"/>
        </w:rPr>
        <w:t>с 06.02.2023г.  по 28.02.2023г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hoholadm.e-gov36.ru/its/otsenka-reguliruyushchego-vozdeystviya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по строительству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архитектуре, транспорту и ЖКХ</w:t>
      </w:r>
      <w:r>
        <w:rPr>
          <w:rFonts w:eastAsia="Calibri"/>
        </w:rPr>
        <w:t xml:space="preserve">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Хохольского муниципального района</w:t>
      </w:r>
      <w:r>
        <w:rPr>
          <w:rFonts w:eastAsia="Calibri"/>
        </w:rPr>
        <w:t xml:space="preserve">                    </w:t>
      </w:r>
      <w:r>
        <w:rPr>
          <w:rFonts w:eastAsia="Calibri"/>
          <w:sz w:val="28"/>
          <w:szCs w:val="28"/>
        </w:rPr>
        <w:t>Е.А. Жу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Другое_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11">
    <w:name w:val="Абзац списка1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a.hohol@govvrn.ru" TargetMode="External"/><Relationship Id="rId3" Type="http://schemas.openxmlformats.org/officeDocument/2006/relationships/hyperlink" Target="https://hoholadm.e-gov36.ru/its/otsenka-reguliruyush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4:00Z</dcterms:created>
  <dc:creator>Admin</dc:creator>
  <dc:description/>
  <cp:keywords/>
  <dc:language>en-US</dc:language>
  <cp:lastModifiedBy>liman.hohol</cp:lastModifiedBy>
  <cp:lastPrinted>2023-06-29T15:52:00Z</cp:lastPrinted>
  <dcterms:modified xsi:type="dcterms:W3CDTF">2023-06-29T13:00:00Z</dcterms:modified>
  <cp:revision>5</cp:revision>
  <dc:subject/>
  <dc:title>АДМИНИСТРАЦИЯ</dc:title>
</cp:coreProperties>
</file>