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00710" cy="7537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Heading5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ХОЛЬСКОГО МУНИЦИПАЛЬН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от 23 августа  2024 года  №1084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.п. Хохольский</w:t>
      </w:r>
    </w:p>
    <w:p>
      <w:pPr>
        <w:pStyle w:val="ConsPlusTitle"/>
        <w:widowControl/>
        <w:jc w:val="both"/>
        <w:rPr>
          <w:rFonts w:ascii="Arial" w:hAnsi="Arial" w:eastAsia="MS Mincho;ＭＳ 明朝" w:cs="Arial"/>
          <w:b w:val="false"/>
          <w:b w:val="false"/>
          <w:sz w:val="24"/>
          <w:szCs w:val="24"/>
        </w:rPr>
      </w:pPr>
      <w:r>
        <w:rPr>
          <w:rFonts w:eastAsia="MS Mincho;ＭＳ 明朝" w:cs="Arial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 внесении изменений в постановление администрации Хохольского муниципального района Воронежской области  от 16.04.2024 года № 572 «Об организации и обеспечении отдыха и оздоровления детей Хохольского муниципального района в 2024 году»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В  целях обеспечения отдыха, оздоровления и занятости школьников, профилактики безнадзорности и правонарушений среди несовершеннолетних, повышения эффективности работы по реализации Закона Воронежской области от 29.12.2009 № 178-ОЗ «Об организации и обеспечении отдыха и оздоровления детей в Воронежской области» на основании постановления правительства Воронежской области от 02.04.2024 №  217 «О мерах по реализации Закона Воронежской области «Об организации и обеспечении отдыха и оздоровления детей Воронежской области» в 2024 году»  в рамках муниципальной  программы «Развитие образования, молодежной политике и спорта в Хохольском муниципальном районе», подпрограммы «Молодежь и организация летнего отдыха» администрация Хохольского муниципального района п о с т а н о в л я е т:</w:t>
      </w:r>
    </w:p>
    <w:p>
      <w:pPr>
        <w:pStyle w:val="Normal"/>
        <w:jc w:val="both"/>
        <w:rPr/>
      </w:pPr>
      <w:r>
        <w:rPr>
          <w:rFonts w:cs="Arial" w:ascii="Arial" w:hAnsi="Arial"/>
        </w:rPr>
        <w:t>1. Внести в постановление администрации Хохольского муниципального района Воронежской области  от 16.04.2024 г. № 572 «Об организации и обеспечении отдыха и оздоровления детей Хохольского муниципального района в 2024 году» следующие измен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. Пункт 3 постановления изложить в следующей редакци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3. Финансовому отделу администрации Хохольского муниципального района (Коротких О.А.) выделить отделу по образованию, молодежной политике и спорту денежные средства в сумме 6 646 688 (Шесть миллионов шестьсот сорок шесть тысяч шестьсот восемьдесят восемь) рублей 28 копеек, в пределах лимитов бюджетных обязательств и в соответствии со сводной бюджетной росписью, утвержденной в установленном порядке на 2024 год на организацию и проведение летней оздоровительной кампании (приложение 2), в том числе:</w:t>
      </w:r>
    </w:p>
    <w:p>
      <w:pPr>
        <w:pStyle w:val="Normal"/>
        <w:jc w:val="both"/>
        <w:rPr/>
      </w:pPr>
      <w:r>
        <w:rPr>
          <w:rFonts w:cs="Arial" w:ascii="Arial" w:hAnsi="Arial"/>
        </w:rPr>
        <w:t>- областной бюджет 5 952 100,00 руб. (Пять миллионов девятьсот пятьдесят две тысячи сто рублей 00 коп.);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 </w:t>
      </w:r>
      <w:r>
        <w:rPr>
          <w:rFonts w:cs="Arial" w:ascii="Arial" w:hAnsi="Arial"/>
          <w:color w:val="000000"/>
        </w:rPr>
        <w:t>районный бюджет 90 641,12 руб. (Девяносто тысяч шестьсот сорок один рубль 12 коп.) на софинансирование областных средств для организации отдыха и оздоровления детей и молодежи;</w:t>
      </w:r>
    </w:p>
    <w:p>
      <w:pPr>
        <w:pStyle w:val="Normal"/>
        <w:jc w:val="both"/>
        <w:rPr/>
      </w:pPr>
      <w:r>
        <w:rPr>
          <w:rFonts w:cs="Arial" w:ascii="Arial" w:hAnsi="Arial"/>
        </w:rPr>
        <w:t>- районный бюджет 603 947,16 руб. (Шестьсот три тысячи девятьсот сорок семь рублей 16 коп.) на прочие расходы, связанные с организацией летнего отдыха и оздоровления дете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 Пункты 3-5  приложения 2 изложить в новой редакции согласно приложения к настоящему постановл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няющий обязанности главы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Хохольского муниципального района  В.Н. Морозов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Хохольского муниципального района</w:t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lang w:val="en-US"/>
        </w:rPr>
        <w:t>23</w:t>
      </w:r>
      <w:r>
        <w:rPr>
          <w:rFonts w:cs="Arial" w:ascii="Arial" w:hAnsi="Arial"/>
        </w:rPr>
        <w:t xml:space="preserve">  августа 2024 года №</w:t>
      </w:r>
      <w:r>
        <w:rPr>
          <w:rFonts w:cs="Arial" w:ascii="Arial" w:hAnsi="Arial"/>
          <w:lang w:val="en-US"/>
        </w:rPr>
        <w:t xml:space="preserve"> 1084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Палаточные лагерь «СТМ» и «Школа безопасности» - 561363,87 руб., в т.ч.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областной бюджет – 302355,00 руб.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итание детей  65 человек – 283675,00 руб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уемое количество детей – 65 человек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оличество дней в смене – 5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 дня пребывания, руб. – 810, 5 ру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хозяйственные нужды – 18 680,00 ру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районный бюджет – 259008,87  руб.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оборудование, инвентарь и расходные материалы – 184128,87 руб.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услуги по физической охране ЧОП – 74 880,00 руб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орудование, инвентарь и расходные материалы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3869"/>
        <w:gridCol w:w="702"/>
        <w:gridCol w:w="878"/>
        <w:gridCol w:w="1183"/>
        <w:gridCol w:w="2325"/>
      </w:tblGrid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а, руб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, руб., за сч. районного бюджета</w:t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нцтовар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51,75</w:t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нзин для заправки генератор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1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110,00</w:t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абораторные исследования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 920,00</w:t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латка хозяйствен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550,00</w:t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алет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 000,00</w:t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алатка 3-х мест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3,0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3 539,00</w:t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тер садовы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47,0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988,00</w:t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врик туристическ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,0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7 295,00</w:t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латка душ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690,0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380,00</w:t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ывальник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,0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 820,00</w:t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товар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711,12</w:t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льгированный утеплител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0,0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 420,00</w:t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езинфекция тары для тех. воды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364,00</w:t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расходные материалы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80,00</w:t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 128,87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Палаточный лагерь «Крылья» - 716004,51 руб., в т.ч.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областной бюджет – 431940,10 руб.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итание детей 105 человек – 405250,0 руб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уемое количество детей – 105 человек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 дней в смене – 5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 дня пребывания, руб. – 810, 5 руб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хозяйственные нужды – 26 690,1 ру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районный бюджет – 284064,41 руб.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оборудование, инвентарь и расходные материалы – 176506,43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услуги по физической охране ЧОП – 74 880,00 руб.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оплата труда вожатых и страховые взносы – 32 677,98 руб. (6 чел*4183,05 руб.*1,302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Оборудование, инвентарь и расходные материалы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4019"/>
        <w:gridCol w:w="849"/>
        <w:gridCol w:w="903"/>
        <w:gridCol w:w="1084"/>
        <w:gridCol w:w="228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а, руб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, руб., за сч. районного бюджета</w:t>
            </w:r>
          </w:p>
        </w:tc>
      </w:tr>
      <w:tr>
        <w:trPr>
          <w:trHeight w:val="45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нцтовар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751,75</w:t>
            </w:r>
          </w:p>
        </w:tc>
      </w:tr>
      <w:tr>
        <w:trPr>
          <w:trHeight w:val="42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нзин для заправки генератор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1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110,00</w:t>
            </w:r>
          </w:p>
        </w:tc>
      </w:tr>
      <w:tr>
        <w:trPr>
          <w:trHeight w:val="41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абораторные исследования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909,60</w:t>
            </w:r>
          </w:p>
        </w:tc>
      </w:tr>
      <w:tr>
        <w:trPr>
          <w:trHeight w:val="42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альный мешо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8,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 240,00</w:t>
            </w:r>
          </w:p>
        </w:tc>
      </w:tr>
      <w:tr>
        <w:trPr>
          <w:trHeight w:val="402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зинфекция тары для тех. вод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364,00</w:t>
            </w:r>
          </w:p>
        </w:tc>
      </w:tr>
      <w:tr>
        <w:trPr>
          <w:trHeight w:val="40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ннер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400,00</w:t>
            </w:r>
          </w:p>
        </w:tc>
      </w:tr>
      <w:tr>
        <w:trPr>
          <w:trHeight w:val="42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крофон-петличк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56,00</w:t>
            </w:r>
          </w:p>
        </w:tc>
      </w:tr>
      <w:tr>
        <w:trPr>
          <w:trHeight w:val="40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сходные материал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960,00</w:t>
            </w:r>
          </w:p>
        </w:tc>
      </w:tr>
      <w:tr>
        <w:trPr>
          <w:trHeight w:val="42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воз ТБ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211,20</w:t>
            </w:r>
          </w:p>
        </w:tc>
      </w:tr>
      <w:tr>
        <w:trPr>
          <w:trHeight w:val="40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зтовар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3,88</w:t>
            </w:r>
          </w:p>
        </w:tc>
      </w:tr>
      <w:tr>
        <w:trPr>
          <w:trHeight w:val="4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 506,43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5. Страхование детей – 2 659 чел. - 151515,00 руб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районный бюджет – 151515,00 руб.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85" w:hanging="0"/>
      <w:jc w:val="center"/>
      <w:outlineLvl w:val="4"/>
    </w:pPr>
    <w:rPr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5" w:hanging="0"/>
      <w:jc w:val="center"/>
      <w:outlineLvl w:val="5"/>
    </w:pPr>
    <w:rPr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sz w:val="32"/>
      <w:szCs w:val="20"/>
    </w:rPr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sz w:val="36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2:01:00Z</dcterms:created>
  <dc:creator>safarova.hohol</dc:creator>
  <dc:description/>
  <cp:keywords/>
  <dc:language>en-US</dc:language>
  <cp:lastModifiedBy>azemlynuhin</cp:lastModifiedBy>
  <cp:lastPrinted>2024-08-20T11:26:00Z</cp:lastPrinted>
  <dcterms:modified xsi:type="dcterms:W3CDTF">2024-08-29T13:47:00Z</dcterms:modified>
  <cp:revision>14</cp:revision>
  <dc:subject/>
  <dc:title/>
</cp:coreProperties>
</file>