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8465" cy="5276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Heading2"/>
        <w:ind w:left="0" w:hanging="0"/>
        <w:jc w:val="center"/>
        <w:rPr>
          <w:rFonts w:ascii="Arial" w:hAnsi="Arial" w:cs="Arial"/>
          <w:bCs/>
          <w:spacing w:val="40"/>
          <w:sz w:val="24"/>
          <w:szCs w:val="24"/>
          <w:lang w:val="ru-RU"/>
        </w:rPr>
      </w:pPr>
      <w:r>
        <w:rPr>
          <w:rFonts w:cs="Arial" w:ascii="Arial" w:hAnsi="Arial"/>
          <w:bCs/>
          <w:spacing w:val="40"/>
          <w:sz w:val="24"/>
          <w:szCs w:val="24"/>
        </w:rPr>
        <w:t>ПОСТАНОВЛЕНИЕ</w:t>
      </w:r>
    </w:p>
    <w:p>
      <w:pPr>
        <w:pStyle w:val="Heading2"/>
        <w:ind w:left="0" w:hanging="0"/>
        <w:jc w:val="both"/>
        <w:rPr>
          <w:rFonts w:ascii="Arial" w:hAnsi="Arial" w:cs="Arial"/>
          <w:bCs/>
          <w:spacing w:val="40"/>
          <w:sz w:val="24"/>
          <w:szCs w:val="24"/>
          <w:lang w:val="en-US"/>
        </w:rPr>
      </w:pPr>
      <w:r>
        <w:rPr>
          <w:rFonts w:cs="Arial" w:ascii="Arial" w:hAnsi="Arial"/>
          <w:bCs/>
          <w:spacing w:val="40"/>
          <w:sz w:val="24"/>
          <w:szCs w:val="24"/>
          <w:lang w:val="en-US"/>
        </w:rPr>
      </w:r>
    </w:p>
    <w:p>
      <w:pPr>
        <w:pStyle w:val="Heading2"/>
        <w:ind w:lef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12 сентября 2024 года № 116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</w:rPr>
        <w:t>р.п. Хохольски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 внесении изменений и дополнений в постановление администрации </w:t>
      </w:r>
      <w:r>
        <w:rPr>
          <w:rFonts w:cs="Arial" w:ascii="Arial" w:hAnsi="Arial"/>
          <w:sz w:val="24"/>
          <w:szCs w:val="24"/>
        </w:rPr>
        <w:t>Хохольского муниципального района от 15.05.2019 № 342 (в редакции от 05.03.2024 № 371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рядком формирования, ведения, обязательного опубликования перечня муниципального имущества Хохоль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м решением Совета народных депутатов Хохольского муниципального района Воронежской области от 10.02.2022 № 6,</w:t>
      </w:r>
      <w:r>
        <w:rPr>
          <w:rFonts w:cs="Arial" w:ascii="Arial" w:hAnsi="Arial"/>
          <w:spacing w:val="-1"/>
          <w:w w:val="101"/>
          <w:sz w:val="24"/>
          <w:szCs w:val="24"/>
        </w:rPr>
        <w:t xml:space="preserve"> в соответствии протоколом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pacing w:val="-1"/>
          <w:w w:val="101"/>
          <w:sz w:val="24"/>
          <w:szCs w:val="24"/>
        </w:rPr>
        <w:t xml:space="preserve">аседания комиссии </w:t>
      </w:r>
      <w:r>
        <w:rPr>
          <w:rFonts w:cs="Arial" w:ascii="Arial" w:hAnsi="Arial"/>
          <w:sz w:val="24"/>
          <w:szCs w:val="24"/>
        </w:rPr>
        <w:t>по вопросам оказания финансовой и имущественной поддержки субъектам малого и среднего предпринимательства на территории Хохольского муниципального района Воронежской области</w:t>
      </w:r>
      <w:r>
        <w:rPr>
          <w:rFonts w:cs="Arial" w:ascii="Arial" w:hAnsi="Arial"/>
          <w:spacing w:val="-1"/>
          <w:w w:val="101"/>
          <w:sz w:val="24"/>
          <w:szCs w:val="24"/>
        </w:rPr>
        <w:t xml:space="preserve"> от 26.08.2024 № 5, администрация </w:t>
      </w: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 п о с т а н о в л я е 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Хохольского муниципального района Воронежской области от 15.05.2019 № 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Arial" w:ascii="Arial" w:hAnsi="Arial"/>
          <w:sz w:val="24"/>
          <w:szCs w:val="24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“Налог на профессиональный доход”»</w:t>
      </w:r>
      <w:r>
        <w:rPr>
          <w:rFonts w:cs="Arial" w:ascii="Arial" w:hAnsi="Arial"/>
          <w:sz w:val="24"/>
          <w:szCs w:val="24"/>
        </w:rPr>
        <w:t xml:space="preserve"> (в редакции от 05.03.2024 № 371) изменения и дополнения, изложив приложение к постановлению «Перечень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Arial" w:ascii="Arial" w:hAnsi="Arial"/>
          <w:sz w:val="24"/>
          <w:szCs w:val="24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“Налог на профессиональный доход</w:t>
      </w:r>
      <w:r>
        <w:rPr>
          <w:rFonts w:cs="Arial" w:ascii="Arial" w:hAnsi="Arial"/>
          <w:sz w:val="24"/>
          <w:szCs w:val="24"/>
        </w:rPr>
        <w:t>”» в новой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sub_4"/>
      <w:r>
        <w:rPr>
          <w:rFonts w:cs="Arial" w:ascii="Arial" w:hAnsi="Arial"/>
          <w:sz w:val="24"/>
          <w:szCs w:val="24"/>
        </w:rPr>
        <w:t xml:space="preserve">2. </w:t>
      </w:r>
      <w:bookmarkEnd w:id="0"/>
      <w:r>
        <w:rPr>
          <w:rFonts w:cs="Arial" w:ascii="Arial" w:hAnsi="Arial"/>
          <w:sz w:val="24"/>
          <w:szCs w:val="24"/>
        </w:rPr>
        <w:t xml:space="preserve">Отделу организационной работы и делопроизводства администрации Хохольского муниципального района (Чичирина) обеспечить опубликование настоящего постановления в официальном периодическом издании органов местного самоуправления Хохольского муниципального района «Муниципальный вестник» и размещение на официальном сайте администрации Хохольского муниципального района в сети «Интернет»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Хохольского муниципального района Рязанцеву И.Ю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В.Н. Кожевников</w:t>
      </w:r>
      <w:r>
        <w:br w:type="page"/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Хохольского муниципального района Воронежской области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сентября 2024 г. № 1165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Перечень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Arial" w:ascii="Arial" w:hAnsi="Arial"/>
          <w:sz w:val="24"/>
          <w:szCs w:val="24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«Налог на профессиональный доход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19"/>
        <w:gridCol w:w="2960"/>
        <w:gridCol w:w="274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 характеристики имуще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орасполож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е имуще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жилое помещение кадастровый номер 36:31:0100037:434 площадью 333,6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оронежская область, Хохольский район, р.п. Хохольский, ул. Карла Маркса, д. 8, подвал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кадастровый номер 36:31:3900017:220 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4127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оронежская область, Хохольский район, северо-западная часть кадастрового квартала 36:31:3900017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кадастровый номер 36:31:3800015:189 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7656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оронежская область, Хохольский район, южная часть кадастрового квартала 36:31:3800015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кадастровый номер 36:31:3800015:190 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4773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оронежская область, Хохольский район, южная часть кадастрового квартала 36:31:3800015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кадастровый номер 36:31:3900005:152 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4143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оронежская область, Хохольский район, северная часть кадастрового квартала 36:31:3900005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кадастровый номер 36:31:3900005:153 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9489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оронежская область, Хохольский район, северная часть кадастрового квартала 36:31:3900005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кадастровый номер 36:31:3900001:201 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1641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оронежская область, Хохольский район, южная часть кадастрового квартала 36:31:3900001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кадастровый номер 36:31:4000008:306 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3314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оронежская область, Хохольский район, южная часть кадастрового квартала 36:31:4000008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кадастровый номер 36:31:3900014:434 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99483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оронежская область, Хохольский район, центральная часть кадастрового квартала 36:31:3900014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кадастровый номер 36:31:3900005:156 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147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оронежская область, Хохольский район, юго-западная часть кадастрового квартала 36:31:3900005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кадастровый номер 36:31:3800017:7 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77000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оронежская область, Хохольский район, в границах ПК "Староникольский"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тобус ПАЗ 32054 2015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тобус ПАЗ 32054 2015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тобус ПАЗ 32054 2015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тобус ПАЗ 320414-04 2018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тобус ПАЗ 320530 2004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толавка 2834МА 2019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ул. Заводская, д. 7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уществления торговл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тобус ПАЗ 32054 2019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тобус ПАЗ 320540-12 2021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тобус ПАЗ 320540-12 2021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ахограф Меркурий ТА-001, с СКЗИ в комплекте 2018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ахограф Меркурий ТА-001, с СКЗИ в комплекте 2018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ахограф Меркурий ТА-001, с СКЗИ в комплекте 2018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ахограф Меркурий ТА-001, с СКЗИ в комплекте 2018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ахограф Меркурий ТА-001, с СКЗИ в комплекте 2019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ахограф Меркурий ТА-001, с СКЗИ в комплекте 2019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ртовой блок Teltonika FMB125 2019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ртовой блок Teltonika FMB125 2019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Тахограф "Меркурий ТА-001" без модема, с СКЗ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Бортовой блок Teltonika FMB125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Тахограф "Меркурий ТА-001"СКЗИ, без GPRS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Тахограф "Меркурий ТА-001"СКЗИ, без GPRS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Терминал Сигнал S-2652 ACH без SIM-чип (ОЕМ комплект)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Терминал Сигнал S-2652 ACH без SIM-чип (ОЕМ комплект)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снащения транспортного сред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адастровый номер 36:31:3900005:37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4776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оронежская область, Хохольский район, южная часть кадастрового квартала 36:31:3900005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кадастровый номер 36:31:3900005:39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8579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ронежская область, Хохольский район, западная часть кадастрового квартала 36:31:3900005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кадастровый номер 36:31:3900005:38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10568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ронежская область. Хохольский район, южная часть кадастрового квартала 36:31:3900005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кадастровый номер 36:31:3800018:5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0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ронежская область. Хохольский район, восточная часть кадастрового квартала 36:31:3800018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кадастровый номер 36:31:3900018:170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3380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ронежская область. Хохольский район, центральная часть кадастрового квартала 36:31:3900018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кадастровый номер 36:31:0400004:87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2446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ронежская область. Хохольский район, с. Борщево, ул. Верный Путь, 40/1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кадастровый номер 36:31:3900009:149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9830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ронежская область, Хохольский район, юго-восточная часть кадастрового квартала 36:31:3900009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кадастровый номер 36:31:3900017:288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2286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ронежская область, Хохольский район, северо-западная часть кадастрового квартала 36:31:3900017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кадастровый номер 36:31:3900022:254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7710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ронежская область, Хохольский район, северная часть кадастрового квартала 36:31:3900022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кадастровый номер 36:31:4000011:179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лощадью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166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ронежская область, Хохольский район, западная часть кадастрового квартала 36:31:4000011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/>
              <w:t xml:space="preserve">Автобус ПАЗ 32054 2023 года изготовления </w:t>
            </w:r>
            <w:r>
              <w:rPr>
                <w:color w:val="000000"/>
              </w:rPr>
              <w:t>площадью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/>
              <w:t>Автобус ПАЗ 32054 2023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/>
              <w:t>Автобус ПАЗ 32054 2023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/>
              <w:t>Автобус ПАЗ 32054 2023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/>
              <w:t>Автобус ПАЗ 32054 2023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bCs/>
              </w:rPr>
            </w:pPr>
            <w:r>
              <w:rPr/>
              <w:t>Автобус ПАЗ 32054 2023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/>
              <w:t>Автобус ПАЗ 32054 2023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/>
              <w:t>Автобус ПАЗ 32054 2023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/>
              <w:t>Автобус ПАЗ 32054 2023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/>
              <w:t xml:space="preserve">ГАЗ </w:t>
            </w:r>
            <w:r>
              <w:rPr>
                <w:lang w:val="en-US"/>
              </w:rPr>
              <w:t>GAZelle</w:t>
            </w:r>
            <w:r>
              <w:rPr/>
              <w:t xml:space="preserve"> </w:t>
            </w:r>
            <w:r>
              <w:rPr>
                <w:lang w:val="en-US"/>
              </w:rPr>
              <w:t>NEXT</w:t>
            </w:r>
            <w:r>
              <w:rPr/>
              <w:t xml:space="preserve"> А65</w:t>
            </w:r>
            <w:r>
              <w:rPr>
                <w:lang w:val="en-US"/>
              </w:rPr>
              <w:t>R</w:t>
            </w:r>
            <w:r>
              <w:rPr/>
              <w:t>35 2023 года изгото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кадастровый номер 36:31:3900002:264 площадью 141157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южная часть кадастрового квартала 36:31:390000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кадастровый номер 36:31:3800023:148 площадью 101647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восточная часть кадастрового квартала 36:31:380002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кадастровый номер 36:31:3900003:359 площадью 336774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западная часть кадастрового квартала 36:31:390000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кадастровый номер 36:31:3800022:253 площадью 83562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кадастровый квартал 36:31:380002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кадастровый номер 36:31: 3800010:68 площадью 24956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восточная часть кадастрового квартала 36:31:38000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кадастровый номер 36:31:3800010:69 площадью 122614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восточная часть кадастрового квартала 36:31:38000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кадастровый номер 36:31:3800024:184 площадью 40898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Семидесятское сельское поселение, юго-восточная часть кадастрового квартала 36:31:380002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кадастровый номер 36:31:4000002:646 площадью 19975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северная часть кадастрового квартала 36:31:400000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кадастровый номер 36:31:4000012:299 площадью 299079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западная часть кадастрового квартала 36:31:40000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кадастровый номер 36:31:4000003:155 площадью 210742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северо-восточная часть кадастрового квартала 36:31:400000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кадастровый номер 36:31:0000000:4236 площадью 32504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кадастровый квартал 36:31:0000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кадастровый номер 36:31:3800024:181 площадью 99838 кв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центральная часть кадастрового квартала 36:31:380002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ое использование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character" w:styleId="Style21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18:00Z</dcterms:created>
  <dc:creator>БЫЧКОВ СТАНИСЛАВ СЕРГЕЕВИЧ</dc:creator>
  <dc:description/>
  <cp:keywords/>
  <dc:language>en-US</dc:language>
  <cp:lastModifiedBy>azemlynuhin</cp:lastModifiedBy>
  <cp:lastPrinted>2024-02-19T09:13:00Z</cp:lastPrinted>
  <dcterms:modified xsi:type="dcterms:W3CDTF">2024-10-02T07:32:00Z</dcterms:modified>
  <cp:revision>87</cp:revision>
  <dc:subject/>
  <dc:title/>
</cp:coreProperties>
</file>