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</wp:posOffset>
                </wp:positionH>
                <wp:positionV relativeFrom="paragraph">
                  <wp:posOffset>36195</wp:posOffset>
                </wp:positionV>
                <wp:extent cx="2393315" cy="279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315" cy="279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4768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6" t="-77" r="-96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7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Хохольского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муниципального района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96840 р.п. Хохоль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ул. Ленина,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тел., факс (47371) 41-5-47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8"/>
                                  <w:lang w:val="en-US"/>
                                </w:rPr>
                                <w:t>hohol</w:t>
                              </w:r>
                              <w:r>
                                <w:rPr>
                                  <w:rStyle w:val="InternetLink"/>
                                  <w:sz w:val="18"/>
                                  <w:lang w:val="ru-RU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18"/>
                                  <w:lang w:val="en-US"/>
                                </w:rPr>
                                <w:t>govvrn</w:t>
                              </w:r>
                              <w:r>
                                <w:rPr>
                                  <w:rStyle w:val="InternetLink"/>
                                  <w:sz w:val="18"/>
                                  <w:lang w:val="ru-RU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18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Н/КПП 3631001604/3631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ГРН 10236013195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от «5» октября 2024 г. № 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8"/>
                                <w:tab w:val="left" w:pos="12293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на №___ от_____________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45pt;height:219.8pt;mso-wrap-distance-left:9.05pt;mso-wrap-distance-right:9.05pt;mso-wrap-distance-top:0pt;mso-wrap-distance-bottom:0pt;margin-top:2.85pt;mso-position-vertical-relative:text;margin-left:3.4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left" w:pos="708" w:leader="none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1000" cy="4768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6" t="-77" r="-96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" cy="47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spacing w:lineRule="auto" w:line="240"/>
                        <w:jc w:val="center"/>
                        <w:rPr/>
                      </w:pPr>
                      <w:r>
                        <w:rPr/>
                        <w:t>Хохольского</w:t>
                      </w:r>
                    </w:p>
                    <w:p>
                      <w:pPr>
                        <w:pStyle w:val="Heading1"/>
                        <w:spacing w:lineRule="auto" w:line="240"/>
                        <w:jc w:val="center"/>
                        <w:rPr/>
                      </w:pPr>
                      <w:r>
                        <w:rPr/>
                        <w:t>муниципального района</w:t>
                      </w:r>
                    </w:p>
                    <w:p>
                      <w:pPr>
                        <w:pStyle w:val="Heading1"/>
                        <w:spacing w:lineRule="auto" w:line="240"/>
                        <w:jc w:val="center"/>
                        <w:rPr/>
                      </w:pPr>
                      <w:r>
                        <w:rPr/>
                        <w:t>Воронеж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2"/>
                        </w:rPr>
                        <w:t>396840 р.п. Хохоль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ул. Ленина,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тел., факс (47371) 41-5-47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z w:val="18"/>
                        </w:rPr>
                        <w:t>-</w:t>
                      </w:r>
                      <w:r>
                        <w:rPr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z w:val="18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sz w:val="18"/>
                            <w:lang w:val="en-US"/>
                          </w:rPr>
                          <w:t>hohol</w:t>
                        </w:r>
                        <w:r>
                          <w:rPr>
                            <w:rStyle w:val="InternetLink"/>
                            <w:sz w:val="18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sz w:val="18"/>
                            <w:lang w:val="en-US"/>
                          </w:rPr>
                          <w:t>govvrn</w:t>
                        </w:r>
                        <w:r>
                          <w:rPr>
                            <w:rStyle w:val="InternetLink"/>
                            <w:sz w:val="18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sz w:val="18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Н/КПП 3631001604/3631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4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ГРН 102360131952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u w:val="single"/>
                        </w:rPr>
                        <w:t>от «5» октября 2024 г. № ____</w:t>
                      </w:r>
                    </w:p>
                    <w:p>
                      <w:pPr>
                        <w:pStyle w:val="Header"/>
                        <w:tabs>
                          <w:tab w:val="clear" w:pos="708"/>
                          <w:tab w:val="left" w:pos="12293" w:leader="none"/>
                        </w:tabs>
                        <w:jc w:val="center"/>
                        <w:rPr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u w:val="single"/>
                        </w:rPr>
                        <w:t>на №___ от_____________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ю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ого управления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 xml:space="preserve">Правительства Воронежской области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М.Н. Зацепиной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Уважаемая Мария Николаевна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Законом Воронежской области от 30 марта 2009 года  № 15-ОЗ «О регистре муниципальных нормативных правовых актов Воронежской области» Администрация Хохольского муниципального района направляет отчет за сентябрь 2024 г. для включения в регистр муниципальных правовых актов Воронеж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т на 1 листе;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№ 1 на  листе;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№ 2 на 5 листах;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№ 3 на 1 листе;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№ 4 на 1 лис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Хохо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М.П. Ельчан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Авдеева Ю.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8 (47371) 41-5-6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едении регистра муниципальных нормативных правовых актов </w:t>
      </w:r>
    </w:p>
    <w:p>
      <w:pPr>
        <w:pStyle w:val="Heading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Хохольского муниципального района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за </w:t>
      </w:r>
      <w:r>
        <w:rPr>
          <w:b/>
          <w:lang w:val="ru-RU"/>
        </w:rPr>
        <w:t xml:space="preserve">сентябрь </w:t>
      </w:r>
      <w:r>
        <w:rPr>
          <w:b/>
        </w:rPr>
        <w:t>20</w:t>
      </w:r>
      <w:r>
        <w:rPr>
          <w:b/>
          <w:lang w:val="ru-RU"/>
        </w:rPr>
        <w:t>24</w:t>
      </w:r>
      <w:r>
        <w:rPr>
          <w:b/>
        </w:rPr>
        <w:t xml:space="preserve"> года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695"/>
        <w:gridCol w:w="832"/>
        <w:gridCol w:w="1483"/>
        <w:gridCol w:w="832"/>
        <w:gridCol w:w="1788"/>
        <w:gridCol w:w="749"/>
        <w:gridCol w:w="2225"/>
        <w:gridCol w:w="832"/>
        <w:gridCol w:w="1329"/>
        <w:gridCol w:w="832"/>
        <w:gridCol w:w="1357"/>
      </w:tblGrid>
      <w:tr>
        <w:trPr>
          <w:trHeight w:val="215" w:hRule="atLeast"/>
        </w:trPr>
        <w:tc>
          <w:tcPr>
            <w:tcW w:w="4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я Совета народных депутатов</w:t>
            </w:r>
          </w:p>
        </w:tc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я администрации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я референдума, акты иных органов местного самоуправления</w:t>
            </w:r>
          </w:p>
        </w:tc>
      </w:tr>
      <w:tr>
        <w:trPr>
          <w:trHeight w:val="214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ринято актов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но для включения в регист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ринято актов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но для включения в регистр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ринято актов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но для включения в регистр</w:t>
            </w:r>
          </w:p>
        </w:tc>
      </w:tr>
      <w:tr>
        <w:trPr>
          <w:trHeight w:val="83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№ </w:t>
            </w:r>
            <w:r>
              <w:rPr>
                <w:b/>
                <w:sz w:val="24"/>
                <w:szCs w:val="24"/>
              </w:rPr>
              <w:t>(с … по …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№ </w:t>
            </w:r>
            <w:r>
              <w:rPr>
                <w:b/>
                <w:sz w:val="24"/>
                <w:szCs w:val="24"/>
              </w:rPr>
              <w:t>(с …по …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№ </w:t>
            </w:r>
            <w:r>
              <w:rPr>
                <w:b/>
                <w:sz w:val="24"/>
                <w:szCs w:val="24"/>
              </w:rPr>
              <w:t>(с …по …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а</w:t>
            </w:r>
          </w:p>
        </w:tc>
      </w:tr>
      <w:tr>
        <w:trPr>
          <w:trHeight w:val="88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 1110 по 112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,1159,1160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z w:val="28"/>
          <w:szCs w:val="26"/>
        </w:rPr>
        <w:t xml:space="preserve">  </w:t>
      </w:r>
      <w:r>
        <w:rPr>
          <w:sz w:val="26"/>
          <w:szCs w:val="26"/>
        </w:rPr>
        <w:t xml:space="preserve">Приложение: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 Перечень муниципальных правовых актов, принятых Советом народных депутатов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 Перечень муниципальных правовых актов, принятых администрацией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Перечень муниципальных правовых актов, принятых иными органами</w:t>
      </w:r>
    </w:p>
    <w:p>
      <w:pPr>
        <w:pStyle w:val="TextBodyIndent"/>
        <w:ind w:left="0" w:hanging="0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>4. Перечень дополнительных сведений, переданных для внесения в регистр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Хохо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М.П. Ельчанинов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Исп. Авдеева Ю.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Cs w:val="24"/>
        </w:rPr>
        <w:t>8 (47371) 41-5-6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к отчету за сентябрь </w:t>
      </w:r>
      <w:r>
        <w:rPr>
          <w:b/>
          <w:sz w:val="24"/>
        </w:rPr>
        <w:t>2024 г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нормативных правовых а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 Хох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521"/>
        <w:gridCol w:w="868"/>
        <w:gridCol w:w="5202"/>
        <w:gridCol w:w="1213"/>
      </w:tblGrid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ринимались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к отчету за сентябрь</w:t>
      </w:r>
      <w:r>
        <w:rPr>
          <w:b/>
          <w:sz w:val="24"/>
        </w:rPr>
        <w:t xml:space="preserve"> 2024 г.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нормативных правовых актов, принят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ей Хох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3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331"/>
        <w:gridCol w:w="1042"/>
        <w:gridCol w:w="6246"/>
        <w:gridCol w:w="6868"/>
        <w:gridCol w:w="6868"/>
      </w:tblGrid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О прогнозе социально-экономического развития Хохольского муниципального района Воронежской области на 2025 год и плановый период 2026 и 2027 годов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О предоставлении земельного участка в аренду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Об утверждении схемы расположения земельного участка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О снятии с учета Смородина Андрея Александровича,01.09.2006 года рождения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О снятии с учета подопечной Костной Анастасии Сергеевны,01.09.2006 года рождения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О разрешении на продажу ½ доли жилого дома и ½ доли земельного участка, принадлежащих Колтаковой Полине Владимировне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О направлении Скурихиной Валентины Павловны в центр реабилитации и социализации 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О внесении изменений в постановление администрации Хохольского муниципального района от 26.08.2024 года №1085 «О мерах по организации горячего питания обучающихся общеобразовательных организаций в Хохольском муниципальном районе в 2024-2025 учебном году»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О предоставлении земельного участка в собственность 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О предоставлении земельного участка в собственность 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О предоставлении земельного участка в собственность 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О предоставлении земельного участка в собственность 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О предоставлении земельного участка в собственность 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О предоставлении земельного участка в собственность 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О награждении Почетной грамотой администрации Хохольского муниципального района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Об объявлении Благодарности главы Хохольского муниципального района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О предоставлении земельного участка в собственность 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О проведении Дня пожилых людей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Об организации работы с заявлениями юридических лиц, признанных ответственными организациями, в структурных подразделениях администрации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О направлении в центр реабилитации и социализации Сотникова Анатолия Александровича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О направлении в центр реабилитации и социализации Помигуева Василия Михайловича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О предоставлении земельного участка в собственность за плату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О предоставлении земельного участка в собственность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Об утверждении схемы расположения земельного участка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, образуемого путем перераспределения земель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Об утверждении схемы расположения земельного участка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Об утверждении схемы расположения земельного участка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, образуемого путем перераспределения земель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Хохольского муниципального района Воронежской области от 07.08.2024 г. №1018 «О выдаче разрешения на использование земель»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даче разрешения на использование земель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даче разрешения на использование земель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дополнений и изменений в постановление администрации Хохольского района от 29 июня 1994 года №342 «О передаче земель в собственность членам садоводческого товарищества «Крона» и выдаче свидетельств членам садоводческого товарищества и правлению»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, образуемого путем перераспределения земель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, образуемого путем перераспределения земель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О предоставлении земельного участка в собственность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О включении в реестр многодетных граждан, имеющих право на бесплатное предоставление земельного участка на территории Хохольского муниципального района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схемы расположения земельного участка, образуемого путем перераспределения земель  </w:t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О прекращении права постоянного бессрочного пользования земельным участком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О предоставлении земельного участка в постоянное бессрочное пользование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О предоставлении земельного участка в постоянное бессрочное пользование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Об утверждении схемы расположения земельного участка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Об утверждении схемы расположения земельного участка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ДСП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становление администрации Хохольского муниципального района Воронежской области от 15.02.2018 г. №117 «Об утверждении положения об оплате труда в муниципальных казенных общеобразовательных организациях Хохольского муниципального района»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b/>
              </w:rPr>
              <w:t>О внесении изменений в постановление администрации Хохольского муниципального района Воронежской области от 15.02.2018 г. №120 «Об утверждении примерного положения об оплате труда в муниципальных бюджетных общеобразовательных организациях Хохольского муниципального района»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положения «Об организации получения образования в семейной форме и форме самообразования»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Об исключении из числа участников основного мероприятия «Обеспечение жильем молодых семей»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орядка расходов субсидии областного бюджета 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кращении денежных выплат несовершеннолетней подопечной Дульчик Виктории Владимировне,02.06.2007 г.р.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рядка финансирования, предоставления отчетов и контроля за использованием субсидий из районного бюджета  на поддержку социально ориентированных некоммерческих организаций на реализацию программ (проектов)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внесении изменений и дополнений в постановление администрации Хохольского муниципального района от  15.05.2019 №342 ( в редакции от 05.03.2024 №371»)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дополнений и изменений в постановление администрации Хохольского района от 12 января 1994 года №24 «О передаче земель в собственность членам садоводческого товарищества «Дон»  и выдаче свидетельств членам садоводческого товарищества и правлению товарищества»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аренду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аренду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аренду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аренду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аренду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аренду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аренду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аренду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аренду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списка заявителей, допущенных и не допущенных к участию в конкурсе по предоставлению грантов в форме субсидий социально ориентированным некоммерческим организациям на реализацию программ (проектов) 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ключении в реестр многодетных граждан, имеющих право на бесплатное предоставление земельного участка на территории Хохольского муниципального района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делении субсидий социально ориентированным некоммерческим организациям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рядка расходования средств на создание необходимого запаса ранцевых огнетушителей, лесопожарных воздуходувных ранцевых установок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ременном помещении в организацию для детей-сирот и детей, оставшихся без попечения родителей несовершеннолетнего Быченко А.И.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бъявлении Благодарности главы Хохольского муниципального района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становлении опеки над недееспособной Лукьянчиковой Анастасией Алексеевной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месячника по благоустройству и санитарной очистке территорий Хохольского городского и сельских поселений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постановление администрации Хохольского муниципального района Воронежской области от 13.11.2023 года №1079 «О финансировании расходов на питание обучающихся общеобразовательных учреждений и воспитанников дошкольных образовательных учреждений в 2024 г. и плановый период 2025-2026» 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концепции формирования межбюджетных отношений Хохольского муниципального района на 2025 год и на плановый период 2026 и 2027 годов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тогах подготовки граждан по основам военной службы в образовательных учреждениях и учебных пунктах в 2023-2024 учебном году и задачах на 2024-2025  учебный год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еречень земельных участков, подлежащих бесплатному предоставлению в собственность граждан, имеющих трех и более детей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мене режима повышенной готовности для органов управления, сил и средств Хохольского муниципального звена Воронежской ТП РСЧС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лана работы администрации Хохольского муниципального района на 4 квартал 2024 года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граждении Почетной грамотой администрации Хохольского  муниципального района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объявлении Благодарности главы Хохольского муниципального района 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Хохольского муниципального района Воронежской области от 02.07.2024 года №912 «О проведении Первенства России и областных соревнований по велосипедному спорту (шоссе)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нятии с учета подопечной Никитиной Марии Леонидовны,20.09.2006 года рождения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кращении опеки и снятии с учета несовершеннолетнего Кривопустова Дмитрия Вадимовича,11.02.2014  года рождения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рядке расходования средств</w:t>
            </w:r>
          </w:p>
        </w:tc>
        <w:tc>
          <w:tcPr>
            <w:tcW w:w="13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  <w:sz w:val="24"/>
          <w:vertAlign w:val="superscript"/>
        </w:rPr>
      </w:pPr>
      <w:r>
        <w:rPr>
          <w:b/>
          <w:sz w:val="24"/>
        </w:rPr>
        <w:t>Приложение № 3</w:t>
      </w:r>
    </w:p>
    <w:p>
      <w:pPr>
        <w:pStyle w:val="Normal"/>
        <w:jc w:val="right"/>
        <w:rPr/>
      </w:pPr>
      <w:r>
        <w:rPr>
          <w:b/>
          <w:sz w:val="24"/>
        </w:rPr>
        <w:t xml:space="preserve">                                                                                                   </w:t>
      </w:r>
      <w:r>
        <w:rPr>
          <w:b/>
          <w:sz w:val="24"/>
        </w:rPr>
        <w:t xml:space="preserve">к отчету </w:t>
      </w:r>
      <w:r>
        <w:rPr>
          <w:b/>
          <w:color w:val="000000"/>
          <w:sz w:val="24"/>
          <w:szCs w:val="24"/>
        </w:rPr>
        <w:t xml:space="preserve">за </w:t>
      </w:r>
      <w:r>
        <w:rPr>
          <w:b/>
          <w:sz w:val="24"/>
          <w:szCs w:val="24"/>
        </w:rPr>
        <w:t>сентябрь</w:t>
      </w:r>
      <w:r>
        <w:rPr>
          <w:b/>
          <w:color w:val="000000"/>
          <w:sz w:val="24"/>
        </w:rPr>
        <w:t xml:space="preserve"> 2024 года </w:t>
      </w:r>
    </w:p>
    <w:p>
      <w:pPr>
        <w:pStyle w:val="Normal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</w:r>
    </w:p>
    <w:p>
      <w:pPr>
        <w:pStyle w:val="Normal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</w:r>
    </w:p>
    <w:p>
      <w:pPr>
        <w:pStyle w:val="Normal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</w:r>
    </w:p>
    <w:p>
      <w:pPr>
        <w:pStyle w:val="Normal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еречень </w:t>
      </w:r>
      <w:r>
        <w:rPr>
          <w:b/>
          <w:color w:val="000000"/>
          <w:sz w:val="28"/>
          <w:szCs w:val="28"/>
        </w:rPr>
        <w:t>муниципальных правовых актов, принят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ыми органами местного самоуправления Хохольск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140"/>
        <w:gridCol w:w="632"/>
        <w:gridCol w:w="1228"/>
        <w:gridCol w:w="2862"/>
        <w:gridCol w:w="161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№№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\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ат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еквизиты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П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имечание</w:t>
            </w:r>
          </w:p>
        </w:tc>
      </w:tr>
      <w:tr>
        <w:trPr>
          <w:trHeight w:val="339" w:hRule="atLeast"/>
        </w:trPr>
        <w:tc>
          <w:tcPr>
            <w:tcW w:w="9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Не принималис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</w:t>
      </w:r>
      <w:r>
        <w:rPr>
          <w:b/>
          <w:sz w:val="24"/>
        </w:rPr>
        <w:t>Приложение №4</w:t>
      </w:r>
    </w:p>
    <w:p>
      <w:pPr>
        <w:pStyle w:val="Normal"/>
        <w:jc w:val="right"/>
        <w:rPr/>
      </w:pPr>
      <w:r>
        <w:rPr>
          <w:b/>
          <w:sz w:val="24"/>
        </w:rPr>
        <w:t xml:space="preserve">                                                                                                         </w:t>
      </w:r>
      <w:r>
        <w:rPr>
          <w:b/>
          <w:sz w:val="24"/>
        </w:rPr>
        <w:t xml:space="preserve">к отчету </w:t>
      </w:r>
      <w:r>
        <w:rPr>
          <w:b/>
          <w:sz w:val="24"/>
          <w:szCs w:val="24"/>
        </w:rPr>
        <w:t xml:space="preserve">за сентябрь </w:t>
      </w:r>
      <w:r>
        <w:rPr>
          <w:b/>
          <w:sz w:val="24"/>
        </w:rPr>
        <w:t>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ПОЛНИТЕЛЬНЫХ СВЕДЕН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ННЫХ ДЛЯ ВНЕСЕНИЯ В РЕГИСТ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й вестник №17 от 12.09.2024 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№</w:t>
      </w:r>
      <w:r>
        <w:rPr>
          <w:b/>
          <w:sz w:val="28"/>
          <w:szCs w:val="28"/>
        </w:rPr>
        <w:t>18 от 30.09.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ения №:           1158 от 10.09.2024г</w:t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1159 от 10.09.2024г</w:t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1160 от 11.09.2024 г</w:t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1165 от 12.09.2024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15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1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20">
    <w:name w:val="Красная строка Знак"/>
    <w:basedOn w:val="Style17"/>
    <w:qFormat/>
    <w:rPr/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2">
    <w:name w:val="2Название Знак"/>
    <w:qFormat/>
    <w:rPr>
      <w:rFonts w:ascii="Arial" w:hAnsi="Arial" w:cs="Arial"/>
      <w:b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Style23">
    <w:name w:val="Красная строка"/>
    <w:basedOn w:val="TextBody"/>
    <w:qFormat/>
    <w:pPr>
      <w:ind w:firstLine="21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2Название"/>
    <w:basedOn w:val="Normal"/>
    <w:qFormat/>
    <w:pPr>
      <w:ind w:right="4536" w:hanging="0"/>
      <w:jc w:val="both"/>
    </w:pPr>
    <w:rPr>
      <w:rFonts w:ascii="Arial" w:hAnsi="Arial" w:eastAsia="Calibri" w:cs="Arial"/>
      <w:b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hohol@govvrn.ru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hohol@govvrn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5:38:00Z</dcterms:created>
  <dc:creator>User</dc:creator>
  <dc:description/>
  <cp:keywords/>
  <dc:language>en-US</dc:language>
  <cp:lastModifiedBy>azemlynuhin</cp:lastModifiedBy>
  <cp:lastPrinted>2024-09-05T16:18:00Z</cp:lastPrinted>
  <dcterms:modified xsi:type="dcterms:W3CDTF">2024-10-02T08:02:00Z</dcterms:modified>
  <cp:revision>65</cp:revision>
  <dc:subject/>
  <dc:title/>
</cp:coreProperties>
</file>