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 Д М И Н И С Т Р А Ц И 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513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31 октября 2024г. № 13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отдельных мерах поддержки сем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>военнослужащих, лиц, проходящих службу в войск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циональной гвардии Российс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>Федерации и имеющих специальное звание полиц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>сотрудников следственного управления Следственного комитета Российс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>Федерации по Воронежской области, сотрудников Управления Федераль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>службы безопасности Российской Федерации по Воронежской области, принимающих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пециальной военной операции на территори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нецкой Народной Республики, Луганс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родной Республики, Запорожской области,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ерсонской области и Украины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В соответствии с Указом Президента Российской Федерации от 16.03.2022 № 121 «О мерах по обеспечению социально-экономической стабильности и защиты населения в Российской Федерации», распоряжением Правительства Воронежской области от 18.11.2022 № 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</w:t>
      </w:r>
      <w:r>
        <w:rPr>
          <w:rFonts w:cs="Arial" w:ascii="Arial" w:hAnsi="Arial"/>
          <w:color w:val="000000"/>
        </w:rPr>
        <w:t>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 xml:space="preserve">в целях оказания поддержки </w:t>
      </w:r>
      <w:r>
        <w:rPr>
          <w:rFonts w:cs="Arial" w:ascii="Arial" w:hAnsi="Arial"/>
        </w:rPr>
        <w:t xml:space="preserve">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</w:t>
      </w:r>
      <w:r>
        <w:rPr>
          <w:rFonts w:cs="Arial" w:ascii="Arial" w:hAnsi="Arial"/>
          <w:color w:val="000000"/>
        </w:rPr>
        <w:t xml:space="preserve">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</w:t>
      </w:r>
      <w:r>
        <w:rPr>
          <w:rFonts w:cs="Arial" w:ascii="Arial" w:hAnsi="Arial"/>
        </w:rPr>
        <w:t>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(далее – военнослужащие), администрация Хохольского муниципального района Воронежской области п о с т а н о в л я е т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1. Семьям военнослужащих, проживающим на территории Хохольского муниципального района Воронежской области имеющих в своем составе несовершеннолетних детей, организовать следующие меры социальной поддержк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.1. Направление во внеочередном порядке детей военнослужащих по достижении ими возраста полутора лет в муниципальные образовательные организации </w:t>
      </w:r>
      <w:r>
        <w:rPr>
          <w:rFonts w:cs="Arial" w:ascii="Arial" w:hAnsi="Arial"/>
        </w:rPr>
        <w:t>Хохольского муниципального района Воронежской области</w:t>
      </w:r>
      <w:r>
        <w:rPr>
          <w:rFonts w:cs="Arial" w:ascii="Arial" w:hAnsi="Arial"/>
          <w:color w:val="000000"/>
        </w:rPr>
        <w:t>, предоставляющие дошкольное образов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.2. Освобождение от платы, взимаемой за присмотр и уход за ребенком военнослужащего в муниципальных образовательных организациях </w:t>
      </w:r>
      <w:r>
        <w:rPr>
          <w:rFonts w:cs="Arial" w:ascii="Arial" w:hAnsi="Arial"/>
        </w:rPr>
        <w:t>Хохольского муниципального района Воронежской области</w:t>
      </w:r>
      <w:r>
        <w:rPr>
          <w:rFonts w:cs="Arial" w:ascii="Arial" w:hAnsi="Arial"/>
          <w:color w:val="000000"/>
        </w:rPr>
        <w:t>, предоставляющих дошкольное образован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1.3. Обеспечение права на перевод ребенка военнослужащего в другую наиболее приближенную к месту жительства семьи муниципальную образовательную организацию </w:t>
      </w:r>
      <w:r>
        <w:rPr>
          <w:rFonts w:cs="Arial" w:ascii="Arial" w:hAnsi="Arial"/>
        </w:rPr>
        <w:t>Хохольского муниципального района Воронежской области</w:t>
      </w:r>
      <w:r>
        <w:rPr>
          <w:rFonts w:cs="Arial" w:ascii="Arial" w:hAnsi="Arial"/>
          <w:color w:val="000000"/>
        </w:rPr>
        <w:t>, предоставляющую общее образование.</w:t>
      </w:r>
    </w:p>
    <w:p>
      <w:pPr>
        <w:pStyle w:val="Style17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4. Предоставление бесплатного двухразового горячего питания (завтрака, обеда) детям военнослужащих, обучающимся в 1-11-х классах в муниципальных образовательных организациях, подведомственных отделу по образованию, молодежной политике и спорту администрации </w:t>
      </w: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1.5. Зачисление в первоочередном порядке в группы продленного дня детей военнослужащих 1-6-х классов, обучающихся в муниципальных общеобразовательных организациях </w:t>
      </w:r>
      <w:r>
        <w:rPr>
          <w:rFonts w:cs="Arial" w:ascii="Arial" w:hAnsi="Arial"/>
        </w:rPr>
        <w:t>Хохольского муниципального района Воронежской области</w:t>
      </w:r>
      <w:r>
        <w:rPr>
          <w:rFonts w:cs="Arial" w:ascii="Arial" w:hAnsi="Arial"/>
          <w:color w:val="000000"/>
        </w:rPr>
        <w:t>, и освобождение от платы, взимаемой за присмотр и уход за указанными детьми в группах продленного дня, при посещении таких групп.</w:t>
      </w:r>
    </w:p>
    <w:p>
      <w:pPr>
        <w:pStyle w:val="Style17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6. Предоставление детям военнослужащих бесплатного посещения занятий (кружки, секции, спортивные, спортивно – оздоровительные и иные подобные занятия) в муниципальных организациях, подведомственных отделу по образованию, молодежной политике и спорту администрации Хох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7. </w:t>
      </w:r>
      <w:r>
        <w:rPr>
          <w:rFonts w:cs="Arial" w:ascii="Arial" w:hAnsi="Arial"/>
        </w:rPr>
        <w:t xml:space="preserve">Организация военнослужащим и членам их семей бесплатного посещения бассейнов, находящихся в муниципальной собственности Хохольского муниципального района Воронежской области. </w:t>
      </w:r>
    </w:p>
    <w:p>
      <w:pPr>
        <w:pStyle w:val="Style17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8. Обеспечение детям военнослужащих льгот на зачисление в первоочередном порядке при условии сдачи вступительных нормативов в спортивные группы (секции) в муниципальных организациях, подведомственных отделу по образованию, молодежной политике и спорту администрации Хохольского муниципального района, осуществляющие реализацию дополнительных общеобразовательных программ в сфере физической культуры и спорта, и выдачи спортивной экипировки, оборудования и инвентаря для занятий спортом на бесплатной основе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2. Финансовому отделу администрации Хохольского муниципального района Воронежской области (Коротких О.А.):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1. Обеспечить финансирование расходов на организацию питания учащихся общеобразовательных организаций в соответствии с настоящим постановлением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Меры социальной поддержки, указанные в пункте 1 настоящего постановления, носят заявительный характер и подтверждаются прилагаемыми к заявлению документами, подтверждающими право на их получени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4. К членам семьи военнослужащего, имеющим право на получение мер поддержки, установленных настоящим постановлением, относятс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супруга (супруг)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вершеннолетние дет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 старше 18 лет, ставшие инвалидами до достижения ими возраста 18 лет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дети в возрасте до 23 лет, обучающиеся в образовательных организациях по очной форме обучения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одители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пекун (попечитель), назначенный в отношении военнослужащего, ранее относящегося к категории детей-сирот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лица, находящиеся на иждивении военнослужащи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едоставление мер поддержки, установленных настоящим постановлением, осуществляется в период прохождения военнослужащим военной службы, а также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6.</w:t>
      </w:r>
      <w:r>
        <w:rPr>
          <w:rFonts w:cs="Arial" w:ascii="Arial" w:hAnsi="Arial"/>
        </w:rPr>
        <w:t xml:space="preserve"> Отделу образования и молодежной политики и спорту администрации Хохольского муниципального района (Золоторева О.Ю.), организовать предоставление мер социальной поддержки в подведомственных муниципальных учреждениях Хохольского муниципального района Воронежской области.</w:t>
      </w:r>
    </w:p>
    <w:p>
      <w:pPr>
        <w:pStyle w:val="Style5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pacing w:val="1"/>
        </w:rPr>
        <w:t>7.Финансовое обеспечение предоставления мер поддержки в соответствии с настоящим постановлением осуществляется за счет районного бюджета, в пределах лимитов бюджетных обязательств, в соответствии со сводной бюджетной росписью, утвержденной установленным порядком на финансовый год.</w:t>
      </w:r>
    </w:p>
    <w:p>
      <w:pPr>
        <w:pStyle w:val="Headertext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8. Отделу организационной работы и делопроизводства администрации Хохольского муниципального района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«Муниципальный вестник» и размещение на официальном сайте администрации Хохольского муниципального района в сети «Интернет».</w:t>
      </w:r>
    </w:p>
    <w:p>
      <w:pPr>
        <w:pStyle w:val="Headertext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9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Хохо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М.П. Ельчанин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42:00Z</dcterms:created>
  <dc:creator>Пивненко Т.Н.</dc:creator>
  <dc:description/>
  <cp:keywords/>
  <dc:language>en-US</dc:language>
  <cp:lastModifiedBy>azemlynuhin</cp:lastModifiedBy>
  <cp:lastPrinted>2024-11-07T09:18:00Z</cp:lastPrinted>
  <dcterms:modified xsi:type="dcterms:W3CDTF">2024-11-11T12:04:00Z</dcterms:modified>
  <cp:revision>9</cp:revision>
  <dc:subject/>
  <dc:title> </dc:title>
</cp:coreProperties>
</file>