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 29 » октября 2024 года  №132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03.10.2024г. №1126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ложение об оплате труда в муниципальных казенных общеобразовательных организациях Хохольского муниципального района, утвержденное постановлением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 (в редакции постановления №202 от 23.03.2018г., №74 от 31.01.2022г., №735 от 22.08.2022г., №796 от 13.09.2022г., №258 от 30.03.2023г., №341 от 10.05.2023г., №522 от 26.03.2024г., №578 от 19.04.2024г., №1158 от 10.09.2024г.) следующие изменения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7 таблицы 5 раздела 8 приложения к постановлению изложить в новой редакции: 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56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492"/>
        <w:gridCol w:w="993"/>
        <w:gridCol w:w="166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еализующим 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234950</wp:posOffset>
                      </wp:positionV>
                      <wp:extent cx="313690" cy="262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20.7pt;mso-wrap-distance-left:9.05pt;mso-wrap-distance-right:9.05pt;mso-wrap-distance-top:0pt;mso-wrap-distance-bottom:0pt;margin-top:18.5pt;mso-position-vertical-relative:text;margin-left:27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7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2. Пункт 11 таблицы 5 раздела 8 приложения к постановлению дополнить следующими словами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53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492"/>
        <w:gridCol w:w="993"/>
        <w:gridCol w:w="1666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ладшим воспитателям и помощникам воспитателей доплата за участие в организации  образователь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1 «Рекомендации по формированию штатного расписания в общеобразовательных организациях» к положению об оплате труда в муниципальных казенных общеобразовательных организациях Хохольского муниципального района дополнить следующими строками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496"/>
        <w:gridCol w:w="33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ые подразделения детского технопарка, в том числе детского технопарка «Квантори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общеобразовательных учреждений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 01.09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М.П. Ельчанинов 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изирование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руководитель аппарата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eastAsia="en-US"/>
        </w:rPr>
      </w:pPr>
      <w:r>
        <w:rPr>
          <w:rFonts w:cs="Arial" w:ascii="Arial" w:hAnsi="Arial"/>
        </w:rPr>
        <w:t>«____» _______________ 2024 г.  Л.А. Ярмо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_______________ 2024 г.  В.Н. Мороз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_______________ 2024 г.  И.Ю. Рязанц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отде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_______________ 2024 г.  О.А. Корот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Руководитель отдела по образованию,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молодежной политике и спорту администрации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Хохольского муниципального</w:t>
      </w:r>
      <w:r>
        <w:rPr>
          <w:rFonts w:eastAsia="Times New Roman" w:cs="Arial" w:ascii="Arial" w:hAnsi="Arial"/>
          <w:color w:val="000000"/>
        </w:rPr>
        <w:t xml:space="preserve"> района 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  <w:t xml:space="preserve">«____» _______________ 2024 г.  О.Ю. Золоторева 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чальник  юрид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а администрации Хохольского </w:t>
      </w:r>
    </w:p>
    <w:p>
      <w:pPr>
        <w:pStyle w:val="Normal"/>
        <w:tabs>
          <w:tab w:val="clear" w:pos="652"/>
          <w:tab w:val="left" w:pos="6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</w:t>
      </w:r>
    </w:p>
    <w:p>
      <w:pPr>
        <w:pStyle w:val="Normal"/>
        <w:tabs>
          <w:tab w:val="clear" w:pos="652"/>
          <w:tab w:val="left" w:pos="6960" w:leader="none"/>
        </w:tabs>
        <w:jc w:val="both"/>
        <w:rPr/>
      </w:pPr>
      <w:r>
        <w:rPr>
          <w:rFonts w:cs="Arial" w:ascii="Arial" w:hAnsi="Arial"/>
        </w:rPr>
        <w:t>«____» _______________ 2024 г.  Д.К. Усков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Исполнитель: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Директор МКУ «Централизованная бухгалтерия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по обслуживанию учреждений образования»  Е.М. Кобцева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«__»  октября  2024г.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рассыл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 отдела по образованию, молодежной политике и спорту  О.Ю. Золоторевой – 1 экз. на бумажном носител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Заместителю главы администрации  В.Н.Морозову – 1 экз. в электронном виде</w:t>
      </w:r>
    </w:p>
    <w:p>
      <w:pPr>
        <w:pStyle w:val="Style32"/>
        <w:widowControl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ю финансового отдела администрации О.А. Коротких - 1 экз. на бумажном носите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4-10-17T16:41:00Z</cp:lastPrinted>
  <dcterms:modified xsi:type="dcterms:W3CDTF">2024-11-12T07:23:00Z</dcterms:modified>
  <cp:revision>64</cp:revision>
  <dc:subject/>
  <dc:title/>
</cp:coreProperties>
</file>