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0075" cy="753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6  апреля  2024 года  №572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.п. Хохольский</w:t>
      </w:r>
    </w:p>
    <w:p>
      <w:pPr>
        <w:pStyle w:val="ConsPlusTitle"/>
        <w:widowControl/>
        <w:jc w:val="both"/>
        <w:rPr>
          <w:rFonts w:ascii="Arial" w:hAnsi="Arial" w:eastAsia="MS Mincho;ＭＳ 明朝" w:cs="Arial"/>
          <w:b w:val="false"/>
          <w:b w:val="false"/>
          <w:sz w:val="24"/>
          <w:szCs w:val="24"/>
        </w:rPr>
      </w:pPr>
      <w:r>
        <w:rPr>
          <w:rFonts w:eastAsia="MS Mincho;ＭＳ 明朝" w:cs="Arial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Об организации и обеспечении отдыха  и  оздоровления детей Хохольского муниципального  района в 2024 году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В  целях обеспечения отдыха, оздоровления и занятости школьников, профилактики безнадзорности и правонарушений среди несовершеннолетних, повышения эффективности работы по реализации Закона Воронежской области от 29.12.2009 № 178-ОЗ «Об организации и обеспечении отдыха и оздоровления детей в Воронежской области» на основании постановления правительства Воронежской области от 02.04.2024 №  217 «О мерах по реализации Закона Воронежской области «Об организации и обеспечении отдыха и оздоровления детей Воронежской области» в 2024 году»  в рамках муниципальной  программы «Развитие образования, молодежной политике и спорта в Хохольском муниципальном районе», подпрограммы «Молодежь и организация летнего отдыха» администрация Хохольского муниципального района п о с т а н о в л я е т:</w:t>
      </w:r>
    </w:p>
    <w:p>
      <w:pPr>
        <w:pStyle w:val="Style21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Создать районную межведомственную комиссию по организации и обеспечению отдыха и оздоровления детей в 2024 году в составе согласно приложению 1.</w:t>
      </w:r>
    </w:p>
    <w:p>
      <w:pPr>
        <w:pStyle w:val="Style21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2. Районной межведомственной комиссии по организации и обеспечению отдыха и оздоровления детей (Морозов В.Н.): </w:t>
      </w:r>
    </w:p>
    <w:p>
      <w:pPr>
        <w:pStyle w:val="Style21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ить меры по охране общественного порядка и обеспечению пожарной безопасности в местах массового отдыха детей.</w:t>
      </w:r>
    </w:p>
    <w:p>
      <w:pPr>
        <w:pStyle w:val="Style21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Финансовому отделу администрации Хохольского муниципального района (Коротких О.А.) выделить отделу по образованию, молодежной политике и спорту денежные средства в сумме  6 215 576,12 руб. (Шесть миллионов двести пятнадцать тысяч пятьсот семьдесят шесть рублей 12 коп.), в пределах лимитов бюджетных обязательств и в соответствии со сводной  бюджетной росписью, утвержденной в установленном порядке на  2024 год на организацию и проведение летней оздоровительной кампании (приложение  2), в том числе:</w:t>
      </w:r>
    </w:p>
    <w:p>
      <w:pPr>
        <w:pStyle w:val="Style21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- областной бюджет 5 952 100,00 руб. (Пять миллионов девятьсот пятьдесят две  тысячи сто рублей 00 коп.); </w:t>
      </w:r>
    </w:p>
    <w:p>
      <w:pPr>
        <w:pStyle w:val="Style21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йонный бюджет 90 641,12 руб. (Девяносто тысяч шестьсот сорок один рубль 12 коп.) на софинансирование областных средств для организации отдыха и оздоровления детей и молодежи;</w:t>
      </w:r>
    </w:p>
    <w:p>
      <w:pPr>
        <w:pStyle w:val="Style21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- районный бюджет 172 835,00 руб. (Сто семьдесят две тысячи восемьсот тридцать пять рублей 00 коп.) на прочие расходы, связанные с организацией  летнего отдыха и оздоровления детей;</w:t>
      </w:r>
    </w:p>
    <w:p>
      <w:pPr>
        <w:pStyle w:val="Style21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4. У</w:t>
      </w:r>
      <w:r>
        <w:rPr>
          <w:rFonts w:cs="Arial" w:ascii="Arial" w:hAnsi="Arial"/>
          <w:color w:val="000000"/>
          <w:spacing w:val="3"/>
        </w:rPr>
        <w:t xml:space="preserve">твердить примерные  </w:t>
      </w:r>
      <w:r>
        <w:rPr>
          <w:rFonts w:cs="Arial" w:ascii="Arial" w:hAnsi="Arial"/>
        </w:rPr>
        <w:t>Положения об организации пришкольного лагеря с дневным пребыванием детей (приложение 3), об организации  лагеря труда и отдыха (приложение 4), об организации палаточных лагерей (приложение 5).</w:t>
      </w:r>
    </w:p>
    <w:p>
      <w:pPr>
        <w:pStyle w:val="Style21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Отделу по образованию, молодежной политике и спорту Хохольского муниципального района (Золоторева О.Ю.):</w:t>
      </w:r>
    </w:p>
    <w:p>
      <w:pPr>
        <w:pStyle w:val="Style21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5.1. Назначить специалиста, ответственного за организацию, контроль и сводную отчетность в рамках подготовки и проведения летней оздоровительной кампании.</w:t>
      </w:r>
    </w:p>
    <w:p>
      <w:pPr>
        <w:pStyle w:val="Style21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5.2. Организовать в летний период работу пришкольных лагерей.</w:t>
      </w:r>
    </w:p>
    <w:p>
      <w:pPr>
        <w:pStyle w:val="Style21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3. Обеспечить контроль над методическим обеспечением педагогических отрядов для работы в организациях отдыха детей и их оздоровления в период летних каникул.</w:t>
      </w:r>
    </w:p>
    <w:p>
      <w:pPr>
        <w:pStyle w:val="Style21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4. Расходы за счет средств областного бюджета и местного бюджета, выделенного на софинансирование для организации отдыха и оздоровления детей и молодежи, произвести по разделу 07 «Образование», подразделу 09 «Другие вопросы в области образования», целевой статье 02402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</w:rPr>
        <w:t>8320 «Субсидии для организации отдыха и оздоровления детей и молодёжи», виду расходов 244 «Прочая закупка товаров, работ и услуг для обеспечения государственных (муниципальных) нужд» и 612 «Субсидии бюджетным учреждениям на иные цели».</w:t>
      </w:r>
    </w:p>
    <w:p>
      <w:pPr>
        <w:pStyle w:val="Style21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5.5. Расходы за счет средств местного бюджета, на прочие расходы для организации отдыха и оздоровления детей и молодежи, произвести по разделу 07 «Образование», подразделу 07 «Молодежная политика», целевой статье 0240280080  «Мероприятия по организации отдыха и оздоровления детей и молодежи», виду расходов 244 «Прочая закупка товаров, работ и услуг для обеспечения государственных (муниципальных) нужд» и 612 «Субсидии бюджетным учреждениям на иные цели».</w:t>
      </w:r>
    </w:p>
    <w:p>
      <w:pPr>
        <w:pStyle w:val="Style21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. Рекомендовать КУ ВО «УСЗН Хохольского района» (Дорохина О.В.) обеспечить путевками детей из малообеспеченных семей и трудных подростко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7. Рекомендовать БУЗ ВО «Хохольская РБ» (Чернова Т.А.)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7.1. Провести на безвозмездной основе медицинский осмотр персонала, направляемого на работу в организации отдыха детей и их оздоровления, а также детей, выезжающих на отдых и лечение, и подростков, занятых на временных рабочих местах, в течение июл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7.2. Обеспечить, для работы в лагерях, медицинским сотрудником с необходимым набором медикаментов для оказания первой медицинской помощ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7.3. Провести профилактическую работу, направленную на мотивацию здорового образа жизни, предупреждение среди подростков наркомании,  алкоголизма и табакокурения, в течение летней оздоровительной кампани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8. Рекомендовать ГКУ ВО «ЦЗН Хохольского района» (Авдеев О.Н.) обеспечить совместно с работодателями в течение года подбор  несовершеннолетних граждан в возрасте от 14 до 18 лет на временные рабочие места в свободное от учебы врем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9.  Рекомендовать администрациям городского (сельских) поселений  района в пределах средств, предусмотренных в бюджете района на  оплату  труда несовершеннолетних,  привлекать в  свободное от  учебы и каникулярное время подростков к полезной занятости, в том числе к работам по  благоустройству и озеленению территорий, охране и сохранению объектов культурного наследия местного значен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0. Рекомендовать  отделу  МВД России по  Хохольскому  району (Морозов В.С.)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0.1. Проанализировать состояние антитеррористической, инженерно-технической  укрепленности  всех  организаций  отдыха детей и их оздоровления в течение ма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10.2. Оказать  содействие  при  организации  отдыха  детей  и  их  оздоровления в обеспечении охраны общественного порядка и безопасности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10.3. Обеспечить  безопасность  организованных  перевозок  детей в  </w:t>
      </w:r>
      <w:r>
        <w:rPr>
          <w:rFonts w:cs="Arial" w:ascii="Arial" w:hAnsi="Arial"/>
        </w:rPr>
        <w:t>организации отдыха детей и их оздоровления</w:t>
      </w:r>
      <w:r>
        <w:rPr>
          <w:rFonts w:cs="Arial" w:ascii="Arial" w:hAnsi="Arial"/>
          <w:spacing w:val="-4"/>
        </w:rPr>
        <w:t xml:space="preserve"> и обратно, включая контроль над выделением технически исправного автомобильного транспорта и организацией сопровождения в пути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1. Рекомендовать начальнику территориального отдела надзорной деятельности и профилактической работы по Хохольскому и Репьевскому районов (Русин В.В.) проанализировать состояние противопожарной защищенности в пришкольных лагерях до 25 ма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2. Рекомендовать руководителям организаций Хохольского района предоставлять рабочие места несовершеннолетним гражданам за счет собственных средств, установив строгий контроль над соблюдением правил техники безопасности, пожарной безопасности и условиями труда подростков.</w:t>
      </w:r>
    </w:p>
    <w:p>
      <w:pPr>
        <w:pStyle w:val="Style21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3. </w:t>
      </w:r>
      <w:r>
        <w:rPr>
          <w:rFonts w:cs="Arial" w:ascii="Arial" w:hAnsi="Arial"/>
        </w:rPr>
        <w:t>Контроль  за исполнением  настоящего постановления возложить на заместителя главы администрации Хохольского муниципального района Морозова В.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Хохольского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  М.П. Ельчанинов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16 апреля  2024 года  №572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trHeight w:val="1040" w:hRule="atLeast"/>
        </w:trPr>
        <w:tc>
          <w:tcPr>
            <w:tcW w:w="9464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районной межведомственной комиссии по организации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и обеспечению отдыха и оздоровления детей в 2024 году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Владимир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заместитель главы администрации Хохольского муниципального района,  председател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Золоторева Ольг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ь отдела по образованию, молодежной политике и спорту администрации Хохольского муниципального района, заместитель председателя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фарова Анор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тимовна</w:t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рший инспектор отдела по образованию, молодежной политике и спорту администрации Хохольского муниципального района, секретарь комиссии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</w:rPr>
        <w:t>Дорохина Ольга Викторовна – руководитель КУ ВО «УСЗН Хохольского района»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</w:rPr>
        <w:t>Чернова Татьяна Александровна – главный врач БУЗ ВО  «Хохольская РБ»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  <w:color w:val="000000"/>
        </w:rPr>
        <w:t>Капиченова Елена Викторовна</w:t>
      </w:r>
      <w:r>
        <w:rPr>
          <w:rFonts w:cs="Arial" w:ascii="Arial" w:hAnsi="Arial"/>
        </w:rPr>
        <w:t xml:space="preserve"> - ответственный секретарь комиссии по делам несовершеннолетних и защите их пра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</w:rPr>
        <w:t>Авдеев Олег Николаевич– руководитель ГКУ ВО «ЦЗН Хохольского района»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</w:rPr>
        <w:t>Русин Владимир Викторович – начальник отдела надзорной деятельности и профилактической работы  по Хохольскому и Репьевскому районов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  <w:color w:val="000000"/>
        </w:rPr>
        <w:t>Поздеев Дмитрий Русланович – заместителя начальника полиции по ООП  ОМВД России по Хохольскому району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х Ольга Александровна –руководитель финансового отдела администрации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олов Владимир Александрович – глава администрации Хохольского городского поселения (по согласованию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етелина Юлия Сергеевна– старший инспектор ПДН ОМВД России по Хохольскому району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ронова Наталья Станиславовна – директор - главный редактор районной газеты «Народное слово»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линина Татьяна Николаевна – председатель райкома профсоюзов работников АПК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икитин Руслан Сергеевич – начальник ТОУ Роспотребнадзора по Воронежской области в Семилукском, Нижнедевицком, Хохольском, Репьевском районах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</w:rPr>
        <w:t>Кузьмин Сергей Анатольевич – заместитель руководителя БУ ВО «Хохольская районная станция по борьбе с болезнями животных» (по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</w:rPr>
        <w:t>Калашников Юрий Сергеевич – главный врач филиала ФБУЗ «Центр гигиены и эпидемиологии в Воронежской области в Семилукском, Нижнедевицком, Хохольском, Репьевском  районах (по согласованию)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>
          <w:rFonts w:cs="Arial" w:ascii="Arial" w:hAnsi="Arial"/>
        </w:rPr>
        <w:t>к  постановлению администрации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 16 апреля  2024 года  №57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я летней оздоровительной кампан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Лагерь с дневной формой пребывания –4 184 772,9  </w:t>
      </w:r>
      <w:r>
        <w:rPr>
          <w:rFonts w:cs="Arial" w:ascii="Arial" w:hAnsi="Arial"/>
          <w:color w:val="000000"/>
        </w:rPr>
        <w:t>руб., в т.ч.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областной бюджет  - 4 184 772,90 руб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питание детей (14 дней) 1694 человек – 3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365 300,4  руб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питание детей (21 день) 275 человек –819 472,5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оимость дня пребывания, руб. –141,9 руб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Style21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</w:rPr>
        <w:t>2. Лагерь труда и отдыха – 1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033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032,00 руб</w:t>
      </w:r>
      <w:r>
        <w:rPr>
          <w:rFonts w:cs="Arial" w:ascii="Arial" w:hAnsi="Arial"/>
          <w:color w:val="000000"/>
        </w:rPr>
        <w:t>, в т.ч.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областной бюджет  – 1 033 032,00 руб., н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личество дней в смене – 14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питание детей 520 человек –1 033 032,00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оимость дня пребывания, руб. –141,9 руб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07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3.  Палаточный лагерь «СТМ» и «Школа безопасности» - 339 679,00  </w:t>
      </w:r>
      <w:r>
        <w:rPr>
          <w:rFonts w:cs="Arial" w:ascii="Arial" w:hAnsi="Arial"/>
          <w:color w:val="000000"/>
        </w:rPr>
        <w:t>р., в т.ч.: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- областной бюджет –302 355 ,00 руб., на: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итание детей  человека 70 человека–283 675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Планируемое количество детей – 70 челове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дней в смене – 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Стоимость дня пребывания, руб. – 810,5 </w:t>
      </w:r>
      <w:r>
        <w:rPr>
          <w:rFonts w:cs="Arial" w:ascii="Arial" w:hAnsi="Arial"/>
          <w:color w:val="000000"/>
        </w:rPr>
        <w:t>р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</w:rPr>
        <w:t>Хозяйственные нужды – 18 68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йонный бюджет – 37 324,00 руб., на 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орудование – 37 324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4.  Палаточный  лагерь «Крылья» – 485  257,22 руб., в т.ч.: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ластной бюджет – 431 940,10 руб., на :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color w:val="000000"/>
        </w:rPr>
        <w:t>- питание детей  100 человек –405 25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</w:rPr>
        <w:t>Планируемое количество детей – 100 челове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оличество дней в смене – 5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Стоимость дня пребывания, руб. –810,5 руб.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color w:val="000000"/>
        </w:rPr>
        <w:t>Хозяйственные нужды – 26 690,1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районный бюджет – 53 317,12 руб., на 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борудование – 53 317,12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5. Страхование детей – 2 659 чел. х 65 р. =  172 835,0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районный бюджет – 172 835,00 руб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85" w:leader="none"/>
          <w:tab w:val="right" w:pos="9354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 16  апреля 2024 года №572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мерное Положение</w:t>
      </w:r>
    </w:p>
    <w:p>
      <w:pPr>
        <w:pStyle w:val="Heading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 организации пришкольного лагеря с дневным пребыванием детей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щие положения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/>
        <w:t>1.1. Под пришкольным лагерем с дневным пребы</w:t>
        <w:softHyphen/>
        <w:t>ванием понимается форма оздоровительной и образовательной деятельности обучающихся школ Хохольского муниципального района в период каникул с пребы</w:t>
        <w:softHyphen/>
        <w:t xml:space="preserve">ванием их в дневное время и обязательной организацией их питания; 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/>
        <w:t xml:space="preserve">1.2. Организатор пришкольного лагеря несет в установленном законодательством Российской Федерации порядке ответственность за: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обеспечение жизнедеятельности пришкольного лагеря с дневным пребы</w:t>
        <w:softHyphen/>
        <w:t xml:space="preserve">ванием;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создание условий, обеспечивающих жизнь и здоровье обучающихся и сотрудников;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качество реализуемых программ деятельности пришкольного лагеря с дневным пребы</w:t>
        <w:softHyphen/>
        <w:t xml:space="preserve">ванием;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соответствие форм, методов и средств, при проведении мероприятий возрасту, интересам и потребностям обучаю</w:t>
        <w:softHyphen/>
        <w:t xml:space="preserve">щихся;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соблюдение прав и свобод обучающихся и сотрудников пришкольного лагеря с дневным пребыванием. 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/>
        <w:t xml:space="preserve">1.3. Пришкольный лагерь с дневным пребыванием проводится для обучающихся </w:t>
      </w:r>
      <w:r>
        <w:rPr>
          <w:w w:val="116"/>
        </w:rPr>
        <w:t xml:space="preserve">7-15 </w:t>
      </w:r>
      <w:r>
        <w:rPr/>
        <w:t>лет на период летних каникул решением директора образовательного учреждения.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/>
        <w:t xml:space="preserve">1.4. При комплектовании пришкольного лагеря с дневной формой пребывания, первоочередным правом пользуются обучающиеся из категорий детей, находящихся в трудной жизненной ситуации. 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/>
        <w:t xml:space="preserve">1.5. Основные цели и задачи работы педагогического коллектива при проведении пришкольного лагеря с дневным пребыванием: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создание необходимых условий для оздоровления, отдыха и рационального использования каникулярного времени у обучающихся, формирования общей культуры и навыков здорового образа жизни;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создание максимальных условий для быстрой адаптации обучающихся с учетом возрастных особенносте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  <w:lang w:val="en-US" w:eastAsia="en-US"/>
        </w:rPr>
        <w:t>2.</w:t>
      </w:r>
      <w:r>
        <w:rPr>
          <w:rFonts w:cs="Arial" w:ascii="Arial" w:hAnsi="Arial"/>
          <w:bCs/>
        </w:rPr>
        <w:t xml:space="preserve"> Организация и содержание деятель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lang w:val="en-US" w:eastAsia="en-US"/>
        </w:rPr>
        <w:t>2.1.</w:t>
      </w:r>
      <w:r>
        <w:rPr>
          <w:rFonts w:cs="Arial" w:ascii="Arial" w:hAnsi="Arial"/>
        </w:rPr>
        <w:t>Пришкольный лаге</w:t>
        <w:softHyphen/>
        <w:t>рь с дневным пребыванием открывается на основании приказа по учреждению и комплектуется из учащихся образовательных учреждений. Зачис</w:t>
        <w:softHyphen/>
        <w:t>ление производится на основании заявления родителей (законных представителей).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/>
        <w:t>2.2. Требования к территории, зданиям и сооружениям, правила приемки смены лагеря определяются соответ</w:t>
        <w:softHyphen/>
        <w:t xml:space="preserve">ствующими санитарно-эпидемиологическими правилами, утверждаемыми Главным государственным санитарным врачом Российской Федерации, применительно к данному лагерю. Без санитарно-эпидемиологического заключения о соответствии места базирования смены лагеря санитарным правилам открытие смены лагеря не допускается. 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 xml:space="preserve">2.3. </w:t>
      </w:r>
      <w:r>
        <w:rPr>
          <w:lang w:bidi="he-IL"/>
        </w:rPr>
        <w:t>Приемка пришкольного лагеря с дневным пребыванием, осуществля</w:t>
        <w:softHyphen/>
        <w:t xml:space="preserve">ется представителями территориального отдела Управления Роспотребнадзора по Воронежской области. 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>
          <w:lang w:bidi="he-IL"/>
        </w:rPr>
        <w:t xml:space="preserve">2.4. Продолжительность пришкольного лагеря с дневным пребыванием в летний период не менее трех календарных недель </w:t>
      </w:r>
      <w:r>
        <w:rPr>
          <w:w w:val="92"/>
          <w:lang w:bidi="he-IL"/>
        </w:rPr>
        <w:t xml:space="preserve">(14 или 21 </w:t>
      </w:r>
      <w:r>
        <w:rPr>
          <w:lang w:bidi="he-IL"/>
        </w:rPr>
        <w:t>календарный день, включая общевыходные и праздничные дни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lang w:val="en-US" w:eastAsia="en-US"/>
        </w:rPr>
        <w:t>2.5.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lang w:bidi="he-IL"/>
        </w:rPr>
        <w:t>пришкольном лагере с дневным пребыванием</w:t>
      </w:r>
      <w:r>
        <w:rPr>
          <w:rFonts w:cs="Arial" w:ascii="Arial" w:hAnsi="Arial"/>
        </w:rPr>
        <w:t xml:space="preserve"> организуются отряды  с учетом возрастных особенностей и интересов обучающихся, строго соблюдаются требования санитарно-гигиенических норм и правил, правил техники безопасности, охраны труда. В лагере действует орган самоуправления обучающихся.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>
          <w:lang w:val="en-US" w:eastAsia="en-US"/>
        </w:rPr>
        <w:t>2.6.</w:t>
      </w:r>
      <w:r>
        <w:rPr/>
        <w:t xml:space="preserve"> </w:t>
      </w:r>
      <w:r>
        <w:rPr>
          <w:lang w:bidi="he-IL"/>
        </w:rPr>
        <w:t>При выборе формы и методов работы пришкольного лагеря с дневным пребыванием, независимо от ее образователь</w:t>
        <w:softHyphen/>
        <w:t xml:space="preserve">ной и творческой или трудовой направленности, приоритетными должны быть оздоровительная и образовательная деятельность, направленная на развитие ребенка (полноценное питание, медицинское обслуживание, пребывание на свежем воздухе, проведение оздоровительных, физкультурных, игр, занятий в объединениях по интересам: временных кружках, секциях, клубах, творческих мастерских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2.7. Содержание работы лагеря строится по его плану на принципах демократии и гуманизма, развития инициативы и са</w:t>
        <w:softHyphen/>
        <w:t xml:space="preserve">мостоятельности, привития норм здорового образа жизни. </w:t>
      </w:r>
    </w:p>
    <w:p>
      <w:pPr>
        <w:pStyle w:val="Style23"/>
        <w:tabs>
          <w:tab w:val="clear" w:pos="708"/>
          <w:tab w:val="left" w:pos="0" w:leader="none"/>
        </w:tabs>
        <w:jc w:val="both"/>
        <w:rPr>
          <w:lang w:bidi="he-IL"/>
        </w:rPr>
      </w:pPr>
      <w:r>
        <w:rPr>
          <w:lang w:bidi="he-IL"/>
        </w:rPr>
        <w:t xml:space="preserve">2.8. </w:t>
      </w:r>
      <w:r>
        <w:rPr/>
        <w:t>Программа деятельности, распорядок дня пришкольного лагеря с дневным пребыванием утверждается директором школы и доводится до сведения родителей.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>
          <w:lang w:bidi="he-IL"/>
        </w:rPr>
        <w:t xml:space="preserve">2.9. Питание обучающихся и воспитанников организуется в столовой школы, по согласованию с территориальным отделом Управления Роспотребнадзора по Воронежской области. В пришкольном лагере с дневным пребыванием обучающиеся обеспечиваются трехразовым питание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  <w:lang w:val="en-US" w:eastAsia="en-US"/>
        </w:rPr>
        <w:t>3.</w:t>
      </w:r>
      <w:r>
        <w:rPr>
          <w:rFonts w:cs="Arial" w:ascii="Arial" w:hAnsi="Arial"/>
          <w:bCs/>
        </w:rPr>
        <w:t xml:space="preserve"> Кадровое обеспечени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lang w:val="en-US" w:eastAsia="en-US"/>
        </w:rPr>
        <w:t>3.1.</w:t>
      </w:r>
      <w:r>
        <w:rPr>
          <w:rFonts w:cs="Arial" w:ascii="Arial" w:hAnsi="Arial"/>
        </w:rPr>
        <w:t xml:space="preserve"> Приказом по учреждению назначаются начальник лагеря,  воспитатели, другие работники из числа педагогических сотрудников учреждения, прошедшие санитарный минимум воспитателей и сдавшие кровь на антитела.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>
          <w:lang w:val="en-US" w:eastAsia="en-US"/>
        </w:rPr>
        <w:t>3.2.</w:t>
      </w:r>
      <w:r>
        <w:rPr/>
        <w:t xml:space="preserve"> Начальник лагеря руководит его деятельностью, несет ответствен</w:t>
        <w:softHyphen/>
        <w:t xml:space="preserve">ность за жизнь и здоровье детей, ведет документацию, организует воспитательную деятельность, </w:t>
      </w:r>
      <w:r>
        <w:rPr>
          <w:lang w:bidi="he-IL"/>
        </w:rPr>
        <w:t xml:space="preserve">несет ответственность за организацию питания обучающихся и воспитанников и финансово-хозяйственную деятельность смены лагер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lang w:val="en-US" w:eastAsia="en-US"/>
        </w:rPr>
        <w:t>3.3.</w:t>
      </w:r>
      <w:r>
        <w:rPr>
          <w:rFonts w:cs="Arial" w:ascii="Arial" w:hAnsi="Arial"/>
        </w:rPr>
        <w:t xml:space="preserve"> Воспитатели осуществляют воспитательную деятельность по плану лагеря, проводят мероприятия, следят за соблюдением режи</w:t>
        <w:softHyphen/>
        <w:t>ма дня, правил безопасного поведения, правил пожарной безопаснос</w:t>
        <w:softHyphen/>
        <w:t>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lang w:val="en-US" w:eastAsia="en-US"/>
        </w:rPr>
        <w:t>3.4.</w:t>
      </w:r>
      <w:r>
        <w:rPr>
          <w:rFonts w:cs="Arial" w:ascii="Arial" w:hAnsi="Arial"/>
        </w:rPr>
        <w:t xml:space="preserve"> Орган самоуправления представляет собой совет командиров отрядов, который совместно с вожатыми реализует коллек</w:t>
        <w:softHyphen/>
        <w:t>тивные, творческие, оздоровительные мероприятия с деть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4. Охрана жизни и здоровь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</w:rPr>
        <w:t>4.1.  Начальник лагеря, воспитатели несут ответственность за жизнь и здоровье детей во время их пребывания в лагер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4.2.  Педагогические сотрудники, работающие в лагере, и дети должны строго соблюдать дисциплину, режим дня, план воспитательной работы, технику безопасности и правила пожарной безопас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lang w:val="en-US" w:eastAsia="en-US"/>
        </w:rPr>
        <w:t>4.3.</w:t>
      </w:r>
      <w:r>
        <w:rPr>
          <w:rFonts w:cs="Arial" w:ascii="Arial" w:hAnsi="Arial"/>
        </w:rPr>
        <w:t xml:space="preserve"> Начальник лагеря проводит инструктаж по технике безопаснос</w:t>
        <w:softHyphen/>
        <w:t>ти сотрудников, а воспитатели — детей, под личную подпись инструк</w:t>
        <w:softHyphen/>
        <w:t>тируемы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lang w:val="en-US" w:eastAsia="en-US"/>
        </w:rPr>
        <w:t>4.4.</w:t>
      </w:r>
      <w:r>
        <w:rPr>
          <w:rFonts w:cs="Arial" w:ascii="Arial" w:hAnsi="Arial"/>
        </w:rPr>
        <w:t xml:space="preserve"> В лагере действует план эвакуации на случай пожара и чрезвы</w:t>
        <w:softHyphen/>
        <w:t>чайных ситуац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lang w:val="en-US" w:eastAsia="en-US"/>
        </w:rPr>
        <w:t>4.5.</w:t>
      </w:r>
      <w:r>
        <w:rPr>
          <w:rFonts w:cs="Arial" w:ascii="Arial" w:hAnsi="Arial"/>
        </w:rPr>
        <w:t xml:space="preserve"> Организация питания осуществляется на основе примерных норм питания. За качество питания несет ответственность заведующая производством школьной столовой и медработни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  <w:lang w:val="en-US" w:eastAsia="en-US"/>
        </w:rPr>
        <w:t>5.</w:t>
      </w:r>
      <w:r>
        <w:rPr>
          <w:rFonts w:cs="Arial" w:ascii="Arial" w:hAnsi="Arial"/>
          <w:bCs/>
        </w:rPr>
        <w:t xml:space="preserve"> Финансовое обеспечение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>
          <w:lang w:bidi="he-IL"/>
        </w:rPr>
        <w:t xml:space="preserve">5.1. Основным источником финансирования пришкольного лагеря с дневным пребыванием являются средства областного и муниципального бюджетов. </w:t>
      </w:r>
    </w:p>
    <w:p>
      <w:pPr>
        <w:pStyle w:val="Style23"/>
        <w:tabs>
          <w:tab w:val="clear" w:pos="708"/>
          <w:tab w:val="left" w:pos="0" w:leader="none"/>
        </w:tabs>
        <w:jc w:val="both"/>
        <w:rPr>
          <w:lang w:bidi="he-IL"/>
        </w:rPr>
      </w:pPr>
      <w:r>
        <w:rPr>
          <w:lang w:bidi="he-IL"/>
        </w:rPr>
        <w:t>5.2. Другими источниками финансирования смены лагеря могут быть: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lang w:bidi="he-IL"/>
        </w:rPr>
      </w:pPr>
      <w:r>
        <w:rPr>
          <w:lang w:bidi="he-IL"/>
        </w:rPr>
        <w:t xml:space="preserve">внебюджетные средства;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lang w:bidi="he-IL"/>
        </w:rPr>
      </w:pPr>
      <w:r>
        <w:rPr>
          <w:lang w:bidi="he-IL"/>
        </w:rPr>
        <w:t xml:space="preserve">средства родителей (законных представителей);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lang w:bidi="he-IL"/>
        </w:rPr>
      </w:pPr>
      <w:r>
        <w:rPr>
          <w:lang w:bidi="he-IL"/>
        </w:rPr>
        <w:t xml:space="preserve">добровольные пожертвования других физических и юридических лиц;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lang w:bidi="he-IL"/>
        </w:rPr>
        <w:t xml:space="preserve">иные источники, не запрещенные законодательством Российской Федерации. 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>
          <w:lang w:bidi="he-IL"/>
        </w:rPr>
        <w:t xml:space="preserve">5.3. Порядок предоставления льгот или освобождения от оплаты за пребывание для категорий обучающихся находящихся в трудной жизненной ситуации определяется органами исполнительной власти субъектов Российской Федерации или органами местного самоуправления. 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>
          <w:lang w:bidi="he-IL"/>
        </w:rPr>
        <w:t>5.4. Организатор пришкольного лагеря с дневным пребыванием контролирует правильность и целесообразность расходования выделяемых де</w:t>
        <w:softHyphen/>
        <w:t>нежных средств на содержание пришкольного лагеря, и после ее закрытия подводит итоги финансовой деятельности пришкольного лагеря с дневным пребыванием.</w:t>
      </w:r>
    </w:p>
    <w:p>
      <w:pPr>
        <w:pStyle w:val="Normal"/>
        <w:autoSpaceDE w:val="false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  16 апреля  2024 года  №572 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мерное Положение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 w:val="false"/>
          <w:sz w:val="24"/>
          <w:szCs w:val="24"/>
        </w:rPr>
        <w:t>об организации  лагеря труда и отдыха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щие положения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/>
        <w:t>1.1. Под лагерем труда и отдыха понимается форма оздоровительной и образовательной деятельности обучающихся школ Хохольского муниципального района в период каникул с пребы</w:t>
        <w:softHyphen/>
        <w:t xml:space="preserve">ванием их в дневное время и обязательной организацией их питания; 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/>
        <w:t xml:space="preserve">1.2. Организатор лагеря труда и отдыха несет в установленном законодательством Российской Федерации порядке ответственность за: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обеспечение жизнедеятельности лагеря труда и отдыха;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создание условий, обеспечивающих жизнь и здоровье обучающихся и сотрудников;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качество реализуемых программ деятельности лагеря труда и отдыха;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соответствие форм, методов и средств, при проведении мероприятий возрасту, интересам и потребностям обучаю</w:t>
        <w:softHyphen/>
        <w:t xml:space="preserve">щихся;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соблюдение прав и свобод обучающихся и сотрудников лагеря труда и отдыха. 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/>
        <w:t>1.3. Лагерь труда и отдыха проводится для обучающихся 12</w:t>
      </w:r>
      <w:r>
        <w:rPr>
          <w:w w:val="116"/>
        </w:rPr>
        <w:t xml:space="preserve">-18 </w:t>
      </w:r>
      <w:r>
        <w:rPr/>
        <w:t>лет на период летних каникул решением директора образовательного учреждения.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/>
        <w:t xml:space="preserve">1.4. При комплектовании лагеря труда и отдыха, первоочередным правом пользуются обучающиеся из категорий детей, находящихся в трудной жизненной ситуации. 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/>
        <w:t xml:space="preserve">1.5. Основные цели и задачи работы педагогического коллектива при проведении лагеря труда и отдыха: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создание необходимых условий для оздоровления, отдыха и рационального использования каникулярного времени у обучающихся, формирования общей культуры и навыков здорового образа жизни;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создание максимальных условий для быстрой адаптации обучающихся с учетом возрастных особенносте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  <w:lang w:val="en-US" w:eastAsia="en-US"/>
        </w:rPr>
        <w:t>2.</w:t>
      </w:r>
      <w:r>
        <w:rPr>
          <w:rFonts w:cs="Arial" w:ascii="Arial" w:hAnsi="Arial"/>
          <w:bCs/>
        </w:rPr>
        <w:t xml:space="preserve"> Организация и содержание деятель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lang w:val="en-US" w:eastAsia="en-US"/>
        </w:rPr>
        <w:t>2.1.</w:t>
      </w:r>
      <w:r>
        <w:rPr>
          <w:rFonts w:cs="Arial" w:ascii="Arial" w:hAnsi="Arial"/>
        </w:rPr>
        <w:t xml:space="preserve"> Лагерь труда и отдыха открывается на основании приказа по учреждению и комплектуется из учащихся образовательных учреждений. Зачис</w:t>
        <w:softHyphen/>
        <w:t>ление производится на основании заявления родителей (законных представителей).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/>
        <w:t>2.2. Требования к территории, зданиям и сооружениям, правила приемки смены лагеря определяются соответ</w:t>
        <w:softHyphen/>
        <w:t xml:space="preserve">ствующими санитарно-эпидемиологическими правилами, утверждаемыми Главным государственным санитарным врачом Российской Федерации, применительно к данному лагерю. Без санитарно-эпидемиологического заключения о соответствии места базирования смены лагеря санитарным правилам открытие смены лагеря не допускается. 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 xml:space="preserve">2.3. </w:t>
      </w:r>
      <w:r>
        <w:rPr>
          <w:lang w:bidi="he-IL"/>
        </w:rPr>
        <w:t xml:space="preserve">Приемка </w:t>
      </w:r>
      <w:r>
        <w:rPr/>
        <w:t>лагеря труда и отдыха</w:t>
      </w:r>
      <w:r>
        <w:rPr>
          <w:lang w:bidi="he-IL"/>
        </w:rPr>
        <w:t>, осуществля</w:t>
        <w:softHyphen/>
        <w:t xml:space="preserve">ется представителями территориального отдела Управления Роспотребнадзора по Воронежской области. 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>
          <w:lang w:bidi="he-IL"/>
        </w:rPr>
        <w:t xml:space="preserve">2.4. Продолжительность </w:t>
      </w:r>
      <w:r>
        <w:rPr/>
        <w:t xml:space="preserve">лагеря труда и отдыха </w:t>
      </w:r>
      <w:r>
        <w:rPr>
          <w:lang w:bidi="he-IL"/>
        </w:rPr>
        <w:t xml:space="preserve">в летний период не менее трех календарных недель </w:t>
      </w:r>
      <w:r>
        <w:rPr>
          <w:w w:val="92"/>
          <w:lang w:bidi="he-IL"/>
        </w:rPr>
        <w:t xml:space="preserve">(21 </w:t>
      </w:r>
      <w:r>
        <w:rPr>
          <w:lang w:bidi="he-IL"/>
        </w:rPr>
        <w:t>календарных дней, включая общевыходные и праздничные дни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lang w:val="en-US" w:eastAsia="en-US"/>
        </w:rPr>
        <w:t>2.5.</w:t>
      </w:r>
      <w:r>
        <w:rPr>
          <w:rFonts w:cs="Arial" w:ascii="Arial" w:hAnsi="Arial"/>
        </w:rPr>
        <w:t xml:space="preserve"> В лагере труда и отдыха организуются отряды  с учетом возрастных особенностей и интересов обучающихся, строго соблюдаются требования санитарно-гигиенических норм и правил, правил техники безопасности, охраны труда. В лагере действует орган самоуправления обучающихся.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>
          <w:lang w:val="en-US" w:eastAsia="en-US"/>
        </w:rPr>
        <w:t>2.6.</w:t>
      </w:r>
      <w:r>
        <w:rPr/>
        <w:t xml:space="preserve"> </w:t>
      </w:r>
      <w:r>
        <w:rPr>
          <w:lang w:bidi="he-IL"/>
        </w:rPr>
        <w:t xml:space="preserve">При выборе формы и методов работы </w:t>
      </w:r>
      <w:r>
        <w:rPr/>
        <w:t>лагеря труда и отдыха</w:t>
      </w:r>
      <w:r>
        <w:rPr>
          <w:lang w:bidi="he-IL"/>
        </w:rPr>
        <w:t xml:space="preserve">, независимо от ее трудовой направленности, приоритетными должны быть оздоровительная и образовательная деятельность, направленная на развитие ребенка (полноценное питание, медицинское обслуживание, пребывание на свежем воздухе, проведение оздоровительных, физкультурных, игр, занятий в объединениях по интересам: временных кружках, секциях, клубах, творческих мастерских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2.7. Содержание работы лагеря строится по его плану на принципах демократии и гуманизма, развития инициативы и са</w:t>
        <w:softHyphen/>
        <w:t xml:space="preserve">мостоятельности, привития норм здорового образа жизни. </w:t>
      </w:r>
    </w:p>
    <w:p>
      <w:pPr>
        <w:pStyle w:val="Style23"/>
        <w:tabs>
          <w:tab w:val="clear" w:pos="708"/>
          <w:tab w:val="left" w:pos="0" w:leader="none"/>
        </w:tabs>
        <w:jc w:val="both"/>
        <w:rPr>
          <w:lang w:bidi="he-IL"/>
        </w:rPr>
      </w:pPr>
      <w:r>
        <w:rPr>
          <w:lang w:bidi="he-IL"/>
        </w:rPr>
        <w:t xml:space="preserve">2.8. </w:t>
      </w:r>
      <w:r>
        <w:rPr/>
        <w:t>Программа деятельности, распорядок дня лагеря труда и отдыха утверждается директором школы и доводится до сведения родителей.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>
          <w:lang w:bidi="he-IL"/>
        </w:rPr>
        <w:t xml:space="preserve">2.9. Питание обучающихся и воспитанников организуется в столовой школы, по согласованию с территориальным отделом Управления Роспотребнадзора по Воронежской области. В пришкольном лагере с дневным пребыванием обучающиеся обеспечиваются трехразовым питание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  <w:lang w:val="en-US" w:eastAsia="en-US"/>
        </w:rPr>
        <w:t>3.</w:t>
      </w:r>
      <w:r>
        <w:rPr>
          <w:rFonts w:cs="Arial" w:ascii="Arial" w:hAnsi="Arial"/>
          <w:bCs/>
        </w:rPr>
        <w:t xml:space="preserve"> Кадровое обеспечени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lang w:val="en-US" w:eastAsia="en-US"/>
        </w:rPr>
        <w:t>3.1.</w:t>
      </w:r>
      <w:r>
        <w:rPr>
          <w:rFonts w:cs="Arial" w:ascii="Arial" w:hAnsi="Arial"/>
        </w:rPr>
        <w:t xml:space="preserve"> Приказом по учреждению назначаются начальник лагеря,  воспитатели, другие работники из числа педагогических сотрудников учреждения, прошедшие санитарный минимум воспитателей и сдавшие кровь на антитела.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>
          <w:lang w:val="en-US" w:eastAsia="en-US"/>
        </w:rPr>
        <w:t>3.2.</w:t>
      </w:r>
      <w:r>
        <w:rPr/>
        <w:t xml:space="preserve"> Начальник лагеря руководит его деятельностью, несет ответствен</w:t>
        <w:softHyphen/>
        <w:t xml:space="preserve">ность за жизнь и здоровье детей, ведет документацию, организует воспитательную деятельность, </w:t>
      </w:r>
      <w:r>
        <w:rPr>
          <w:lang w:bidi="he-IL"/>
        </w:rPr>
        <w:t xml:space="preserve">несет ответственность за организацию питания обучающихся и воспитанников и финансово-хозяйственную деятельность смены лагер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lang w:val="en-US" w:eastAsia="en-US"/>
        </w:rPr>
        <w:t>3.3.</w:t>
      </w:r>
      <w:r>
        <w:rPr>
          <w:rFonts w:cs="Arial" w:ascii="Arial" w:hAnsi="Arial"/>
        </w:rPr>
        <w:t xml:space="preserve"> Воспитатели осуществляют воспитательную деятельность по плану лагеря, проводят мероприятия, организовывают работу на территории, следят за соблюдением режи</w:t>
        <w:softHyphen/>
        <w:t>ма дня, правил безопасного поведения, правил пожарной безопаснос</w:t>
        <w:softHyphen/>
        <w:t>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lang w:val="en-US" w:eastAsia="en-US"/>
        </w:rPr>
        <w:t>3.4.</w:t>
      </w:r>
      <w:r>
        <w:rPr>
          <w:rFonts w:cs="Arial" w:ascii="Arial" w:hAnsi="Arial"/>
        </w:rPr>
        <w:t xml:space="preserve"> Орган самоуправления представляет собой совет командиров отрядов, который совместно с вожатыми реализует коллек</w:t>
        <w:softHyphen/>
        <w:t>тивные, творческие, оздоровительные мероприятия с деть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4. Охрана жизни и здоровь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</w:rPr>
        <w:t>4.1.  Начальник лагеря, воспитатели несут ответственность за жизнь и здоровье детей во время их пребывания в лагер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4.2.  Педагогические сотрудники, работающие в лагере, и дети должны строго соблюдать дисциплину, режим дня, план воспитательной работы, технику безопасности и правила пожарной безопас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lang w:val="en-US" w:eastAsia="en-US"/>
        </w:rPr>
        <w:t>4.3.</w:t>
      </w:r>
      <w:r>
        <w:rPr>
          <w:rFonts w:cs="Arial" w:ascii="Arial" w:hAnsi="Arial"/>
        </w:rPr>
        <w:t xml:space="preserve"> Начальник лагеря проводит инструктаж по технике безопаснос</w:t>
        <w:softHyphen/>
        <w:t>ти сотрудников, а воспитатели — детей, под личную подпись инструк</w:t>
        <w:softHyphen/>
        <w:t>тируемы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lang w:val="en-US" w:eastAsia="en-US"/>
        </w:rPr>
        <w:t>4.4.</w:t>
      </w:r>
      <w:r>
        <w:rPr>
          <w:rFonts w:cs="Arial" w:ascii="Arial" w:hAnsi="Arial"/>
        </w:rPr>
        <w:t xml:space="preserve"> В лагере действует план эвакуации на случай пожара и чрезвы</w:t>
        <w:softHyphen/>
        <w:t>чайных ситуац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lang w:val="en-US" w:eastAsia="en-US"/>
        </w:rPr>
        <w:t>4.5.</w:t>
      </w:r>
      <w:r>
        <w:rPr>
          <w:rFonts w:cs="Arial" w:ascii="Arial" w:hAnsi="Arial"/>
        </w:rPr>
        <w:t xml:space="preserve"> Организация питания осуществляется на основе примерных норм питания. За качество питания несет ответственность заведующая производством школьной столовой и медработни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  <w:lang w:val="en-US" w:eastAsia="en-US"/>
        </w:rPr>
        <w:t>5.</w:t>
      </w:r>
      <w:r>
        <w:rPr>
          <w:rFonts w:cs="Arial" w:ascii="Arial" w:hAnsi="Arial"/>
          <w:bCs/>
        </w:rPr>
        <w:t xml:space="preserve"> Финансовое обеспечение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>
          <w:lang w:bidi="he-IL"/>
        </w:rPr>
        <w:t xml:space="preserve">5.1. Основным источником финансирования пришкольного лагеря с дневным пребыванием являются средства областного и муниципального бюджетов. </w:t>
      </w:r>
    </w:p>
    <w:p>
      <w:pPr>
        <w:pStyle w:val="Style23"/>
        <w:tabs>
          <w:tab w:val="clear" w:pos="708"/>
          <w:tab w:val="left" w:pos="0" w:leader="none"/>
        </w:tabs>
        <w:jc w:val="both"/>
        <w:rPr>
          <w:lang w:bidi="he-IL"/>
        </w:rPr>
      </w:pPr>
      <w:r>
        <w:rPr>
          <w:lang w:bidi="he-IL"/>
        </w:rPr>
        <w:t xml:space="preserve">5.2. Другими источниками финансирования смены лагеря могут быть;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lang w:bidi="he-IL"/>
        </w:rPr>
      </w:pPr>
      <w:r>
        <w:rPr>
          <w:lang w:bidi="he-IL"/>
        </w:rPr>
        <w:t xml:space="preserve">внебюджетные средства;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lang w:bidi="he-IL"/>
        </w:rPr>
      </w:pPr>
      <w:r>
        <w:rPr>
          <w:lang w:bidi="he-IL"/>
        </w:rPr>
        <w:t xml:space="preserve">средства родителей (законных представителей);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lang w:bidi="he-IL"/>
        </w:rPr>
      </w:pPr>
      <w:r>
        <w:rPr>
          <w:lang w:bidi="he-IL"/>
        </w:rPr>
        <w:t xml:space="preserve">добровольные пожертвования других физических и юридических лиц;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lang w:bidi="he-IL"/>
        </w:rPr>
        <w:t xml:space="preserve">иные источники, не запрещенные законодательством Российской Федерации. 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>
          <w:lang w:bidi="he-IL"/>
        </w:rPr>
        <w:t xml:space="preserve">5.3. Порядок предоставления льгот или освобождения от оплаты за пребывание для категорий обучающихся находящихся в трудной жизненной ситуации определяется органами исполнительной власти субъектов Российской Федерации или органами местного самоуправления. </w:t>
      </w:r>
    </w:p>
    <w:p>
      <w:pPr>
        <w:pStyle w:val="Style23"/>
        <w:tabs>
          <w:tab w:val="clear" w:pos="708"/>
          <w:tab w:val="left" w:pos="0" w:leader="none"/>
        </w:tabs>
        <w:jc w:val="both"/>
        <w:rPr/>
      </w:pPr>
      <w:r>
        <w:rPr>
          <w:lang w:bidi="he-IL"/>
        </w:rPr>
        <w:t xml:space="preserve">5.4. Организатор </w:t>
      </w:r>
      <w:r>
        <w:rPr/>
        <w:t xml:space="preserve">лагеря труда и отдыха </w:t>
      </w:r>
      <w:r>
        <w:rPr>
          <w:lang w:bidi="he-IL"/>
        </w:rPr>
        <w:t>контролирует правильность и целесообразность расходования выделяемых де</w:t>
        <w:softHyphen/>
        <w:t>нежных средств на содержание пришкольного лагеря, и после ее закрытия подводит итоги финансовой деятельности пришкольного лагеря с дневным пребыванием.</w:t>
      </w:r>
    </w:p>
    <w:p>
      <w:pPr>
        <w:pStyle w:val="Normal"/>
        <w:autoSpaceDE w:val="false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16 апреля  2024 года  №572</w:t>
      </w:r>
    </w:p>
    <w:p>
      <w:pPr>
        <w:pStyle w:val="Default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Примерное Положение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об организации палаточных лагерей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I. Общие положения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1.1. Настоящий порядок определяет цели, задачи, порядок организации лагерей палаточного типа (далее – палаточные лагеря) для обучающихся образовательных учреждений Хохольского муниципального района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Основные понятия, используемые в настоящем порядке: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Лагерь палаточного типа – это форма отдыха детей и подростков с использованием палаток для их размещения и обслуживания, организуемая в естественных природных условиях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Основные цели и задачи организации работы палаточного лагеря: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- создание благоприятных условий для укрепления физического и психологического здоровья, организации активного отдыха детей и подростков;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- практическое приобретение навыков пребывания в природных условиях, занятий физической культурой, спортом, туризмом;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формирование творческого потенциала, навыков здорового образа жизни;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оспитание нравственных и волевых качеств;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атриотическое воспитание детей;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сширение и углубление знаний по туризму и краеведению;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вышение уровня экологической культуры.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1.4. Организаторами палаточных групп являются образовательные учреждения Хохольского муниципального района. </w:t>
      </w:r>
    </w:p>
    <w:p>
      <w:pPr>
        <w:pStyle w:val="Default"/>
        <w:jc w:val="both"/>
        <w:rPr/>
      </w:pPr>
      <w:r>
        <w:rPr>
          <w:rFonts w:cs="Arial" w:ascii="Arial" w:hAnsi="Arial"/>
        </w:rPr>
        <w:t>1.5. Организатор палаточного лагеря в своей деятельности руководствуется приказом Министерства образования Российской Федерации от 13.07.2001 N 2688 "Об утверждении порядка проведения смен профильных лагерей, лагерей с дневным пребыванием, лагерей труда и отдыха", санитарно-эпидемиологическими правилами и нормативами СанПиН 2.4.4.3048-13 "Санитарно-эпидемиологические требования к устройству и организации работы детских лагерей палаточного типа", настоящим Положением.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1.6. Организаторы палаточного лагеря обеспечивают реализацию программы, предусматривающую полноценное питание, медицинское обслуживание, пребывание на свежем воздухе, проведение оздоровительных, физкультурных, культурно-досуговых мероприятий, организацию экскурсий, походов, игр, занятий по интересам в кружках, секциях, клубах, творческих мастерских и т.п.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1.7. Финансовое обеспечение деятельности палаточных лагерей осуществляется за счет средств соответствующих бюджетов, собственных средств образовательного учреждения, предусмотренных действующим законодательством. </w:t>
      </w:r>
    </w:p>
    <w:p>
      <w:pPr>
        <w:pStyle w:val="Default"/>
        <w:jc w:val="both"/>
        <w:rPr/>
      </w:pPr>
      <w:r>
        <w:rPr>
          <w:rFonts w:cs="Arial" w:ascii="Arial" w:hAnsi="Arial"/>
        </w:rPr>
        <w:t>1.8. Контроль деятельности палаточных лагерей осуществляет отдел по образованию, молодежной политике и спорту администрации Хохольского муниципального района (Далее – Отдел по образованию), территориальный отдел Управления Роспотребнадзора по Воронежской области и  межведомственная комиссия Хохольского муниципального района по организации отдыха, оздоровления и занятости несовершеннолетних.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1.9. Отдел по образованию ежегодно формирует и доводит до сведения населения Хохольского муниципального района (официальный сайт, СМИ) реестр палаточных лагерей на территории Хохольского муниципального района. </w:t>
      </w:r>
    </w:p>
    <w:p>
      <w:pPr>
        <w:pStyle w:val="Default"/>
        <w:jc w:val="both"/>
        <w:rPr/>
      </w:pPr>
      <w:r>
        <w:rPr>
          <w:rFonts w:cs="Arial" w:ascii="Arial" w:hAnsi="Arial"/>
        </w:rPr>
        <w:t>1.10. Учреждения, являющиеся организаторами палаточных лагерей, создают условия для получения родителями (законными представителями) детей информации о программах и условиях пребывания детей в лагерях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орядок организации палаточного лагеря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2.1. Палаточные группы организуются образовательными учреждениями Хохольского района.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2.2. Палаточный лагерь работает по программе пятидневных сборов обучающихся образовательных учреждений района. </w:t>
      </w:r>
    </w:p>
    <w:p>
      <w:pPr>
        <w:pStyle w:val="Default"/>
        <w:jc w:val="both"/>
        <w:rPr/>
      </w:pPr>
      <w:r>
        <w:rPr>
          <w:rFonts w:cs="Arial" w:ascii="Arial" w:hAnsi="Arial"/>
        </w:rPr>
        <w:t>2.3. Создание палаточного лагеря и назначение руководителя палаточного лагеря оформляется приказом Отдела по образованию администрации Хохольского муниципального района, являющегося организатором палаточных лагерей, который издается не позднее, чем за 2 недели до предполагаемой даты открытия лагеря.</w:t>
      </w:r>
    </w:p>
    <w:p>
      <w:pPr>
        <w:pStyle w:val="Default"/>
        <w:jc w:val="both"/>
        <w:rPr/>
      </w:pPr>
      <w:r>
        <w:rPr>
          <w:rFonts w:cs="Arial" w:ascii="Arial" w:hAnsi="Arial"/>
        </w:rPr>
        <w:t>Создание палаточных групп и назначение руководителей палаточных групп оформляется приказом образовательных учреждений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 по образованию утверждает сроки открытия не менее чем за 2 недели.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2.4. Санитарно-эпидемиологические требования к устройству, содержанию, размещению, водоснабжению, организации питания, организации жилой, физкультурно-спортивной, административно-хозяйственной, санитарно-бытовой зоны и организации режима дня и досуга детей определяются соответствующими санитарно-эпидемиологическими правилами и нормативами СанПиН 2.4.4.3048-13 "Санитарно-эпидемиологические требования к устройству и организации работы детских лагерей палаточного типа". 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2.5. Открытие палаточного лагеря допускается только при наличии документа, подтверждающего его соответствие санитарным правилам, выданного территориальный отдел Управления Роспотребнадзора по Воронежской области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7. Продолжительность смены в палаточном лагере не менее 5 календарных дней. </w:t>
      </w:r>
    </w:p>
    <w:p>
      <w:pPr>
        <w:pStyle w:val="Default"/>
        <w:tabs>
          <w:tab w:val="clear" w:pos="708"/>
          <w:tab w:val="left" w:pos="7530" w:leader="none"/>
        </w:tabs>
        <w:jc w:val="both"/>
        <w:rPr/>
      </w:pPr>
      <w:r>
        <w:rPr>
          <w:rFonts w:cs="Arial" w:ascii="Arial" w:hAnsi="Arial"/>
        </w:rPr>
        <w:t>2.8. Для организации питания детей и подростков в палаточном лагере используется следующая форма питания - приготовление пищи на костре.</w:t>
      </w:r>
    </w:p>
    <w:p>
      <w:pPr>
        <w:pStyle w:val="Default"/>
        <w:jc w:val="both"/>
        <w:rPr/>
      </w:pPr>
      <w:r>
        <w:rPr>
          <w:rFonts w:cs="Arial" w:ascii="Arial" w:hAnsi="Arial"/>
        </w:rPr>
        <w:t>2.9. Питание детей в палаточном лагере организуется в соответствии с согласованным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территориальным отдел Управления Роспотребнадзора по Воронежской области 7-дневным меню. Контроль качества поступающих продуктов, срока их реализации, условий хранения, отбора и хранения суточных проб осуществляется ежедневно медицинским работником палаточного лагеря или лицом, его замещающим, прошедшим курс гигиенического обучения.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2.10. Режим дня в палаточном лагере определяется руководителем лагеря в соответствии с санитарно-эпидемиологическими правилами и нормативами СанПиН 2.4.4.2605-10 "Санитарно-эпидемиологические требования к устройству, содержанию и организации режима работы детских туристических лагерей палаточного типа в период летних каникул" и согласуется с руководителем Отдела по образованию, являющегося организатором палаточного лагеря. </w:t>
      </w:r>
    </w:p>
    <w:p>
      <w:pPr>
        <w:pStyle w:val="Default"/>
        <w:jc w:val="both"/>
        <w:rPr/>
      </w:pPr>
      <w:r>
        <w:rPr>
          <w:rFonts w:cs="Arial" w:ascii="Arial" w:hAnsi="Arial"/>
        </w:rPr>
        <w:t>2.11. Руководитель палаточного лагеря обязан немедленно информировать руководителя образовательного учреждения, организатора лагеря, Отдел по образованию</w:t>
      </w:r>
      <w:r>
        <w:rPr>
          <w:rFonts w:cs="Arial" w:ascii="Arial" w:hAnsi="Arial"/>
          <w:color w:val="FF0000"/>
        </w:rPr>
        <w:t xml:space="preserve">, </w:t>
      </w:r>
      <w:r>
        <w:rPr>
          <w:rFonts w:cs="Arial" w:ascii="Arial" w:hAnsi="Arial"/>
        </w:rPr>
        <w:t xml:space="preserve">территориальный отдел Управления Роспотребнадзора по Воронежской области о случаях возникновения групповых инфекционных заболеваний, об аварийных ситуациях в работе систем водоснабжения, канализации, технологического и холодильного оборудования в лагере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Порядок и условия приема детей в палаточный лагерь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В палаточный лагерь принимаются дети с 10 лет.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3.2. Зачисление детей проводиться на основании справок о состоянии их здоровья, при наличии сведений об отсутствии контактов с инфекционными больными. В палаточный лагерь зачисляются дети только 1 и 2 групп здоровья.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3.3. Расходы на обеспечение отдыха и оздоровления детей в палаточных лагерях включают расходы на обеспечение жизнедеятельности, организацию питания детей, на реализацию программ работы с детьми (включая проведение мероприятий, транспортное обслуживание, приобретение инвентаря и др.). Калькуляция расходов утверждается руководителем Отдела по образованию, являющимся организатором палаточного лагеря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Программное и кадровое обеспечение работы лагеря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4.1. Палаточный лагерь осуществляет свою деятельность в соответствии с программой пятидневных сборов обучающихся (далее - программа)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2. Руководитель палаточного лагеря: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обеспечивает общее руководство деятельностью палаточного лагеря;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б) осуществляет контроль создания безопасных условий пребывания детей в палаточном лагере и осуществления программных мероприятий по работе с детьми, обеспечивает организацию питания детей;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в) обеспечивает контроль качества реализуемых программ по работе с детьми, соответствия форм, методов и средств работы с детьми их возрасту, интересам и потребностям;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г) обеспечивает проведение с участниками палаточного лагеря (с регистрацией в специальном журнале) инструктажа по технике безопасности, профилактике травматизма и предупреждению несчастных случаев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4.3. Ответственные палаточных групп обеспечивают проведение инструктажа по технике безопасности, профилактике травматизма и предупреждению несчастных случаев с детьми.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4.4. К работе в палаточный лагерь допускаются лица, прошедшие санитарно-гигиеническую подготовку, аттестацию и медицинское обследование в установленном порядке. Работники палаточного лагеря должны быть привиты в соответствии с национальным календарем профилактических прививок, а также по эпидемиологическим показаниям.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4.5. Каждый работник палаточного лагеря должен иметь личную медицинскую книжку установленного образца, в которую вносятся результаты медицинских обследований и лабораторных исследований, сведения о перенесенных инфекционных заболеваниях, профилактических прививках, отметки о прохождении профессиональной гигиенической подготовки и аттестации.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4.6. Педагогическая деятельность в палаточном лагере осуществляется лицами, имеющими высшее или среднее профессиональное образование, отвечающее требованиям, определенным для соответствующих должностей.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4.7. Запрещается осуществлять в палаточном лагере педагогическую и трудовую деятельность лицам, имеющих или имевших судимость, подвергшихся или подвергавших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.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4.8. Руководитель и персонал палаточного лагеря в соответствии с действующим законодательством несут ответственность за: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обеспечение жизнедеятельности лагеря;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создание безопасных условий для детей и сотрудников;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качество реализуемых программ деятельности лагеря;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г) соответствие форм, методов и средств работы с детьми возрасту, интересам и потребностям детей и подростков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) соблюдение прав и свобод детей и сотрудников лагеря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sz w:val="36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1"/>
    <w:qFormat/>
    <w:rPr>
      <w:rFonts w:eastAsia="MS Mincho;ＭＳ 明朝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7">
    <w:name w:val="Название Знак"/>
    <w:basedOn w:val="Style11"/>
    <w:qFormat/>
    <w:rPr>
      <w:b/>
      <w:bCs/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Promoicon">
    <w:name w:val="promoicon"/>
    <w:basedOn w:val="Style11"/>
    <w:qFormat/>
    <w:rPr/>
  </w:style>
  <w:style w:type="character" w:styleId="Pricecount">
    <w:name w:val="price__count"/>
    <w:basedOn w:val="Style11"/>
    <w:qFormat/>
    <w:rPr/>
  </w:style>
  <w:style w:type="character" w:styleId="Prices">
    <w:name w:val="price__s"/>
    <w:basedOn w:val="Style11"/>
    <w:qFormat/>
    <w:rPr/>
  </w:style>
  <w:style w:type="character" w:styleId="Pricepenny">
    <w:name w:val="price__penny"/>
    <w:basedOn w:val="Style11"/>
    <w:qFormat/>
    <w:rPr/>
  </w:style>
  <w:style w:type="character" w:styleId="Rub">
    <w:name w:val="rub"/>
    <w:basedOn w:val="Style11"/>
    <w:qFormat/>
    <w:rPr/>
  </w:style>
  <w:style w:type="character" w:styleId="Price">
    <w:name w:val="price"/>
    <w:basedOn w:val="Style11"/>
    <w:qFormat/>
    <w:rPr/>
  </w:style>
  <w:style w:type="character" w:styleId="Pseudolink">
    <w:name w:val="pseudolink"/>
    <w:basedOn w:val="Style11"/>
    <w:qFormat/>
    <w:rPr/>
  </w:style>
  <w:style w:type="character" w:styleId="Iteminteractlabel">
    <w:name w:val="iteminteract__label"/>
    <w:basedOn w:val="Style11"/>
    <w:qFormat/>
    <w:rPr/>
  </w:style>
  <w:style w:type="character" w:styleId="Code">
    <w:name w:val="code"/>
    <w:basedOn w:val="Style11"/>
    <w:qFormat/>
    <w:rPr/>
  </w:style>
  <w:style w:type="character" w:styleId="Productspecialcount">
    <w:name w:val="productspecial__count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ind w:left="5103" w:hanging="0"/>
    </w:pPr>
    <w:rPr>
      <w:rFonts w:eastAsia="MS Mincho;ＭＳ 明朝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59:00Z</dcterms:created>
  <dc:creator>User</dc:creator>
  <dc:description/>
  <cp:keywords/>
  <dc:language>en-US</dc:language>
  <cp:lastModifiedBy>azemlynuhin</cp:lastModifiedBy>
  <cp:lastPrinted>2024-04-11T15:19:00Z</cp:lastPrinted>
  <dcterms:modified xsi:type="dcterms:W3CDTF">2024-04-22T10:42:00Z</dcterms:modified>
  <cp:revision>3</cp:revision>
  <dc:subject/>
  <dc:title>Администрация</dc:title>
</cp:coreProperties>
</file>