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28956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7"/>
          <w:w w:val="117"/>
          <w:sz w:val="24"/>
          <w:szCs w:val="24"/>
        </w:rPr>
      </w:pPr>
      <w:r>
        <w:rPr>
          <w:rFonts w:cs="Arial" w:ascii="Arial" w:hAnsi="Arial"/>
          <w:bCs/>
          <w:spacing w:val="-7"/>
          <w:w w:val="117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9"/>
          <w:sz w:val="24"/>
          <w:szCs w:val="24"/>
        </w:rPr>
      </w:pPr>
      <w:r>
        <w:rPr>
          <w:rFonts w:cs="Arial" w:ascii="Arial" w:hAnsi="Arial"/>
          <w:bCs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4  декабря 2023 года № 1239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</w:t>
        <w:br/>
        <w:t>о порядке применения дисциплинарных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Федеральных законов от 25.12.2008 № 273-ФЗ «О противодействии коррупции», от 02.03.2007 № 25 – ФЗ «О муниципальной службе в Российской Федерации», администрация Хохольского муниципального района Воронежской области  </w:t>
      </w:r>
      <w:r>
        <w:rPr>
          <w:rFonts w:cs="Arial" w:ascii="Arial" w:hAnsi="Arial"/>
          <w:spacing w:val="20"/>
          <w:sz w:val="24"/>
          <w:szCs w:val="24"/>
        </w:rPr>
        <w:t>постановляет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0"/>
        <w:contextualSpacing/>
        <w:jc w:val="both"/>
        <w:rPr/>
      </w:pPr>
      <w:bookmarkStart w:id="0" w:name="Par23"/>
      <w:bookmarkEnd w:id="0"/>
      <w:r>
        <w:rPr>
          <w:rFonts w:cs="Arial" w:ascii="Arial" w:hAnsi="Arial"/>
          <w:sz w:val="24"/>
          <w:szCs w:val="24"/>
        </w:rPr>
        <w:t xml:space="preserve">Утвердить прилагаемое Положение о порядке применения дисциплинарных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</w:t>
      </w:r>
      <w:r>
        <w:rPr>
          <w:rFonts w:cs="Arial" w:ascii="Arial" w:hAnsi="Arial"/>
          <w:bCs/>
          <w:kern w:val="2"/>
          <w:sz w:val="24"/>
          <w:szCs w:val="24"/>
        </w:rPr>
        <w:t xml:space="preserve">2. Постановление администрации Хохольского муниципального района Воронежской области от 19.03.2015 № 485 «Об утверждении Порядка </w:t>
      </w:r>
      <w:r>
        <w:rPr>
          <w:rFonts w:cs="Arial" w:ascii="Arial" w:hAnsi="Arial"/>
          <w:sz w:val="24"/>
          <w:szCs w:val="24"/>
        </w:rPr>
        <w:t xml:space="preserve">применения взысканий, предусмотренных ст.ст. 14.1. и 15 Федерального закона «О муниципальной службе в Российской Федерации»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</w:t>
      </w:r>
      <w:r>
        <w:rPr>
          <w:rFonts w:cs="Arial" w:ascii="Arial" w:hAnsi="Arial"/>
          <w:bCs/>
          <w:kern w:val="2"/>
          <w:sz w:val="24"/>
          <w:szCs w:val="24"/>
        </w:rPr>
        <w:t>считать утратившим силу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 опубликования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– руководителя аппарата Ярмонову Л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478"/>
      </w:tblGrid>
      <w:tr>
        <w:trPr/>
        <w:tc>
          <w:tcPr>
            <w:tcW w:w="5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ох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.П. Ельчанин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Хохольского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муниципального 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от  14.12.2023 года № 1239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  <w:br/>
        <w:t>о порядке применения дисциплинарных взыск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 Общие положения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оложение о порядке применения взысканий к муниципальным служащим органов местного самоуправления Хохольского муниципального район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"О муниципальной службе в Российской Федерации", Федеральным законом "О противодействии коррупции" и другими федеральными законами, определяет порядок организации работы по применению взысканий к муниципальным служащим органов местного самоуправления Хохольского муниципального района (далее - муниципальные служащие) за коррупционные правонарушения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2. Взыскания за коррупционные правонарушения применяются к муниципальным служащим представителем нанимателя (работодателем).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Порядок применения взысканий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 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"О муниципальной службе в Российской Федерации", Федеральным законом "О противодействии коррупции" и другими федеральными законами, налагаются следующие взыскания: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 замечани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выговор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увольнение с муниципальной службы по соответствующим основаниям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2. В случае совершения правонарушений, установленных статьями 14.1 и 15 Федерального закона "О муниципальной службе в Российской Федерации", муниципальный служащий подлежит увольнению с муниципальной службы в связи с утратой довер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3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2.03.2007 N 25-ФЗ "О муниципальной службе в Российской Федерации", 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N 273-ФЗ "О противодействии коррупции"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2.4. Взыскания за коррупционные правонарушения применяются на основании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1) доклада о результатах проверки, проведенной должностными лицами администрации муниципального района и самостоятельных структурных подразделений администрации муниципального района, ответственными за работу по профилактике коррупционных и иных правонарушений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(далее - Комиссия), если доклад о результатах проверки направлялся в Комиссию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3) доклада должностных лиц, администрации муниципального района и самостоятельных структурных подразделений администрации муниципального района ответственных за работу по профилактике коррупционных и иных правонарушений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4) объяснений муниципального служащего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5) иных материалов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2.5. До применения взыскания от муниципального служащего должно быть запрошено письменное объяснение. Запрос о представлении письменного объяснения от муниципального служащего оформляется в письменной форме за подписью представителя нанимателя (работодателя)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2.6. Факт непредставления муниципальным служащим письменного объяснения фиксируется путем составления акта. Акт о непредставлении муниципальным служащим письменного объяснения составляется в течение рабочего дня, следующего за последним днем срока, установленного для представления письменного объяснения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2.7. При применении взысканий за коррупционные правонарушения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2.8. Взыскания за коррупционные правонарушения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2.9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"О муниципальной службе в Российской Федерации"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2.10. Акт о применении к муниципальному служащему взыскания объявляется муниципальному служащему под роспись в течение трех рабочих дней со дня его издания, не считая времени отсутствия муниципального служащего на службе. Если муниципальный служащий отказался знакомиться с актом о применении к нему взыскания, составляется соответствующий акт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MS Mincho;ＭＳ 明朝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cs="Times New Roman"/>
      <w:sz w:val="22"/>
      <w:szCs w:val="22"/>
      <w:lang w:val="ru-RU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53:00Z</dcterms:created>
  <dc:creator>Admin</dc:creator>
  <dc:description/>
  <cp:keywords/>
  <dc:language>en-US</dc:language>
  <cp:lastModifiedBy>azemlynuhin</cp:lastModifiedBy>
  <cp:lastPrinted>2023-12-14T13:25:00Z</cp:lastPrinted>
  <dcterms:modified xsi:type="dcterms:W3CDTF">2024-01-23T11:46:00Z</dcterms:modified>
  <cp:revision>8</cp:revision>
  <dc:subject/>
  <dc:title/>
</cp:coreProperties>
</file>