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декабря  2023 года № 123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рограммы </w:t>
      </w:r>
      <w:r>
        <w:rPr>
          <w:rFonts w:cs="Arial" w:ascii="Arial" w:hAnsi="Arial"/>
          <w:bCs/>
          <w:sz w:val="24"/>
          <w:szCs w:val="24"/>
        </w:rPr>
        <w:t>профилактики рисков причинения вреда (ущерба) охраняемым законом ценностям  по организации и  осуществлению муниципального земельного контроля администрацией Хохольского  муниципального района на 2024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Земельным кодексом РФ от 25.10.2001 № 136-ФЗ, руководствуясь Постановлением Правительства РФ от 25 июня 2021 года,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Хохольского муниципального района Воронежской области </w:t>
      </w:r>
      <w:r>
        <w:rPr>
          <w:rFonts w:cs="Arial" w:ascii="Arial" w:hAnsi="Arial"/>
          <w:spacing w:val="6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</w:t>
      </w:r>
      <w:r>
        <w:rPr>
          <w:rFonts w:cs="Arial" w:ascii="Arial" w:hAnsi="Arial"/>
          <w:bCs/>
          <w:sz w:val="24"/>
          <w:szCs w:val="24"/>
        </w:rPr>
        <w:t>программу профилактики рисков причинения вреда (ущерба) охраняемым законом ценностям по организации и осуществлению муниципального земельного контроля администрацией Хохольского муниципального района на 2024 год (приложение)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Хохольского муниципального района Воронежской области В.Н. Кожевникова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а местного самоуправления Хохольского муниципального района «Муниципальный вестник» и размещению на официальном сайте администрации Хохольского муниципального района в сети Интернет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Хохольского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 М. П. Ельчанинов</w:t>
      </w:r>
    </w:p>
    <w:p>
      <w:pPr>
        <w:pStyle w:val="Normal"/>
        <w:numPr>
          <w:ilvl w:val="0"/>
          <w:numId w:val="0"/>
        </w:numPr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хольского муниципального района 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« 13 »  декабря 2023 № 1238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рограмма  профилактики </w:t>
      </w:r>
      <w:r>
        <w:rPr>
          <w:rFonts w:cs="Arial" w:ascii="Arial" w:hAnsi="Arial"/>
          <w:sz w:val="24"/>
          <w:szCs w:val="24"/>
        </w:rPr>
        <w:t>рисков причинения вреда (ущерба) охраняемым законом ценностям по организации и осуществлению муниципального земельного контроля администрацией Хохольского муниципального района на 2024 год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I. ОБЩИЕ ПОЛОЖЕ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ограмма профилактики нарушений обязательных требований, требований, установленных муниципальными правовыми актами по организации и осуществлению муниципального земельного контроля на 2021-2022 год разработана в соответствии с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Конституцией Российской Федерации, принятой всенародным голосованием 12.12.1993 с изменениями, одобренными в ходе общероссийского голосования 1 июля 2020 год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Кодексом Российской Федерации об административных правонарушениях  от 30.12.2001 № 195-ФЗ 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Федеральным законом  от 02.05.2006 N 59-ФЗ "О порядке рассмотрения обращений граждан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Федеральным законом от 25.10.2001г. № 136-ФЗ «Земельный кодекс Российской 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Законом Воронежской области от 10.11.2014 г. №148 – ОЗ «О закреплении отдельных вопросов  местного значения за сельскими поселениями Воронежской области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Постановлением правительства  Воронежской области от 13.09.2011 г. № 812 «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Ф от 25 июня 2021 года,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Постановлением Правительства Российской Федерации от 30.06.2010 № 489 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 ("Собрание законодательства РФ", 12.07.2010, N 28, ст. 3706)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2. Мероприятия по профилактике нарушений обязательных требований, требований, установленных муниципальными правовыми актами по организации и осуществлению муниципального земельного контроля (далее – мероприятия по профилактике нарушений), осуществляются должностным лицом отдела земельных отношений, муниципального имущества и экологии  администрации Хохоль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.3. Предостережения о недопустимости нарушения (неисполнения) обязательных требований, требований, установленных муниципальными правовыми актами в сфере земельного законодательства, в соответствии с частями 5-7 статьи 8.2.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, выдаются уполномоченным органом на проведение муниципального земельного контроля – отделом земельных отношений, муниципального имущества и экологии (далее ОЗОМИ и Э)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I. ПРОГРАММА  ПРОФИЛАКТИКИ НАРУШЕНИЙ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2. 1 Аналитическая часть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2.1.1 Вид муниципального контроля, осуществляемого отделом земельных отношений, муниципального имущества и экологии. Администрации Хохольского  </w:t>
      </w:r>
      <w:r>
        <w:rPr/>
        <w:t>муниципального района Воронежской области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2899"/>
        <w:gridCol w:w="6412"/>
      </w:tblGrid>
      <w:tr>
        <w:trPr/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, уполномоченного на осуществление муниципального контроля  в соответствующей сфере деятельности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емельный  контроль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  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2 Субъекты, в отношении которых осуществляется муниципальный земельный  контроль:- физические лица; - индивидуальные предприниматели; - юридические лиц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3 Обязательные требования, требования, установленные муниципальными правовыми актами, оценка которых является предметом муниципального земельного контроля (далее – обязательные требования)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 земельных отношений, муниципального имущества и экологии администрации Хохольского муниципального района Воронежской области осуществляет муниципальный земельный контроль за соблюдением: юридическими лицами, индивидуальными предпринимателями и гражданами обязательных требований, установленными  нормативно-правовыми актами в области  в области земельных отношений, а так же  установленных федеральными законами, законами субъектов Российской Федерации, организацию и проводит мероприятия по профилактике нарушений, указанных требований,  и мероприятий по контролю, осуществляемых без взаимодействия с юридическими лицами, индивидуальными предпринимателями, гражданам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15. Цели и задачи программы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рограмма реализуется в целях: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предупреждения нарушений субъектами, в отношении которых осуществляется муниципальный земельный контроль, обязательных требований: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устранения причин, факторов и условий, способствующих нарушению субъектами, в отношении которых осуществляется муниципальный земельный контроль, обязательных требований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Для достижения целей Программы выполняются следующие задачи: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осуществление анализа выявленных в результате проведения муниципального земельного контроля нарушений субъектами, в отношении которых осуществляется муниципальный земельный контроль, обязательных требований; - выявление и устранение причин, факторов и условий, способствующих нарушениям субъектами, в отношении которых осуществляется муниципальный земельный контроль, обязательных требований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информирование субъектов, в отношении которых осуществляется муниципальный земельный контроль, о соблюдении обязательных требований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-принятие мер по устранению причин, факторов и условий, способствующих нарушению субъектами, в отношении которых осуществляется муниципальный земельный контроль, обязательных требовани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2.2. План мероприятий  по профилактике нарушений  на 2023 год</w:t>
      </w:r>
    </w:p>
    <w:tbl>
      <w:tblPr>
        <w:tblW w:w="965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503"/>
        <w:gridCol w:w="1856"/>
        <w:gridCol w:w="1918"/>
      </w:tblGrid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5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по вопросам соблюдения обязательных требований, требований , установленных муниципальными правовыми актами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 и Э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предостережений о недопустимости нарушения обязательных требований, в соответствии с частями 5 – 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ЗОМИ и Э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ирование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 и Э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ческий визи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4"/>
                <w:szCs w:val="24"/>
              </w:rPr>
              <w:t>квартал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 и Э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II. РАЗМЕЩЕНИЕ ПЕРЕЧНЕЙ НОМАТИВНО- ПРАВОВЫХ АКТО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 Органы муниципального земельного контроля составляют, размещают на официальном сайте в сети «Интернет» и поддерживают в актуальном состоянии перечни нормативных правовых актов, а также обеспечивают их своевременную актуализаци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2. Перечень нормативно-правовых документов, в соответствии с требованиями которых осуществляется муниципальный земельный контроль и  исполняются мероприятия по профилактике нарушений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оложения нормативного правового акта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 Российской Федерации Об административных правонарушениях (КоАП РФ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7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вольное 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.3 ст. 7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чтожение, повреждение или снос пунктов государственных геодезических сетей, пунктов геодезических се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.1 ст. 19.5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.1 ст.19.4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5.10.2001г. № 136-ФЗ «Земельный кодекс Российской 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7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емельный контрол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. Показатели результативности и эффективности Программы профилактики.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222" w:leader="none"/>
              </w:tabs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профилактических мероприятий в объеме контрольно-надзорных мероприяти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60%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й результат реализации Программы профилактики - снижение количества выявленных нарушений требований земельного законодательства, связанных, в первую очередь, с увеличением количества и качества проводимых профилактических мероприятий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 администрации Хохольского муниципального район Воронежской области: Воронежская обл. Хохольский район, р.п. Хохольский, ул. Ленина, 8,  Телефон (847371)43-2-62; 42-6-13;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 для направления документов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6840, Воронежская область, р.п. Хохольский, ул. Ленина, 8, администрация Хохоль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 https://hoholadm.e-gov36.ru/.        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графике работы администрации Хохольского муниципального района Воронежской области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дельник                          08.00 - 17.0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ник                                  08.00 - 17.0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а                                      08.00 - 17.0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тверг                                   08.00 - 17.0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ница                                  08.00 - 16.45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денный перерыв             12.00 - 12.45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</w:t>
      </w:r>
      <w:r>
        <w:rPr>
          <w:rFonts w:cs="Arial" w:ascii="Arial" w:hAnsi="Arial"/>
          <w:sz w:val="24"/>
          <w:szCs w:val="24"/>
        </w:rPr>
        <w:t>Суббота, воскресенье           выходн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5"/>
        </w:tabs>
        <w:ind w:left="5" w:firstLine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sz w:val="32"/>
    </w:rPr>
  </w:style>
  <w:style w:type="character" w:styleId="6">
    <w:name w:val="Заголовок 6 Знак"/>
    <w:basedOn w:val="Style12"/>
    <w:qFormat/>
    <w:rPr>
      <w:sz w:val="36"/>
    </w:rPr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16:00Z</dcterms:created>
  <dc:creator>Admin</dc:creator>
  <dc:description/>
  <cp:keywords/>
  <dc:language>en-US</dc:language>
  <cp:lastModifiedBy>azemlynuhin</cp:lastModifiedBy>
  <cp:lastPrinted>2023-12-08T13:18:00Z</cp:lastPrinted>
  <dcterms:modified xsi:type="dcterms:W3CDTF">2024-01-23T11:30:00Z</dcterms:modified>
  <cp:revision>7</cp:revision>
  <dc:subject/>
  <dc:title>Администрация</dc:title>
</cp:coreProperties>
</file>