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815</wp:posOffset>
                </wp:positionH>
                <wp:positionV relativeFrom="paragraph">
                  <wp:posOffset>36195</wp:posOffset>
                </wp:positionV>
                <wp:extent cx="2393315" cy="27914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315" cy="2791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left" w:pos="708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1000" cy="47688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6" t="-77" r="-96" b="-7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1000" cy="4768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Heading1"/>
                              <w:spacing w:lineRule="auto" w:line="240"/>
                              <w:jc w:val="center"/>
                              <w:rPr/>
                            </w:pPr>
                            <w:r>
                              <w:rPr/>
                              <w:t>Хохольского</w:t>
                            </w:r>
                          </w:p>
                          <w:p>
                            <w:pPr>
                              <w:pStyle w:val="Heading1"/>
                              <w:spacing w:lineRule="auto" w:line="240"/>
                              <w:jc w:val="center"/>
                              <w:rPr/>
                            </w:pPr>
                            <w:r>
                              <w:rPr/>
                              <w:t>муниципального района</w:t>
                            </w:r>
                          </w:p>
                          <w:p>
                            <w:pPr>
                              <w:pStyle w:val="Heading1"/>
                              <w:spacing w:lineRule="auto" w:line="240"/>
                              <w:jc w:val="center"/>
                              <w:rPr/>
                            </w:pPr>
                            <w:r>
                              <w:rPr/>
                              <w:t>Воронеж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396840 р.п. Хохольски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ул. Ленина, 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тел., факс (47371) 41-5-47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sz w:val="18"/>
                              </w:rPr>
                              <w:t>-</w:t>
                            </w:r>
                            <w:r>
                              <w:rPr>
                                <w:sz w:val="18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sz w:val="18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sz w:val="18"/>
                                  <w:lang w:val="en-US"/>
                                </w:rPr>
                                <w:t>hohol</w:t>
                              </w:r>
                              <w:r>
                                <w:rPr>
                                  <w:rStyle w:val="InternetLink"/>
                                  <w:sz w:val="18"/>
                                  <w:lang w:val="ru-RU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sz w:val="18"/>
                                  <w:lang w:val="en-US"/>
                                </w:rPr>
                                <w:t>govvrn</w:t>
                              </w:r>
                              <w:r>
                                <w:rPr>
                                  <w:rStyle w:val="InternetLink"/>
                                  <w:sz w:val="18"/>
                                  <w:lang w:val="ru-RU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sz w:val="18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ИНН/КПП 3631001604/36310100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ГРН 102360131952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2"/>
                                <w:u w:val="single"/>
                              </w:rPr>
                              <w:t>от «_13 » марта 2024 г. № ____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708"/>
                                <w:tab w:val="left" w:pos="12293" w:leader="none"/>
                              </w:tabs>
                              <w:jc w:val="center"/>
                              <w:rPr>
                                <w:b/>
                                <w:b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2"/>
                                <w:u w:val="single"/>
                              </w:rPr>
                              <w:t>на №___ от______________ 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8.45pt;height:219.8pt;mso-wrap-distance-left:9.05pt;mso-wrap-distance-right:9.05pt;mso-wrap-distance-top:0pt;mso-wrap-distance-bottom:0pt;margin-top:2.85pt;mso-position-vertical-relative:text;margin-left:3.45pt;mso-position-horizontal-relative:text">
                <v:textbox>
                  <w:txbxContent>
                    <w:p>
                      <w:pPr>
                        <w:pStyle w:val="Header"/>
                        <w:tabs>
                          <w:tab w:val="left" w:pos="708" w:leader="none"/>
                        </w:tabs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81000" cy="47688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96" t="-77" r="-96" b="-7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81000" cy="4768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Администрация</w:t>
                      </w:r>
                    </w:p>
                    <w:p>
                      <w:pPr>
                        <w:pStyle w:val="Heading1"/>
                        <w:spacing w:lineRule="auto" w:line="240"/>
                        <w:jc w:val="center"/>
                        <w:rPr/>
                      </w:pPr>
                      <w:r>
                        <w:rPr/>
                        <w:t>Хохольского</w:t>
                      </w:r>
                    </w:p>
                    <w:p>
                      <w:pPr>
                        <w:pStyle w:val="Heading1"/>
                        <w:spacing w:lineRule="auto" w:line="240"/>
                        <w:jc w:val="center"/>
                        <w:rPr/>
                      </w:pPr>
                      <w:r>
                        <w:rPr/>
                        <w:t>муниципального района</w:t>
                      </w:r>
                    </w:p>
                    <w:p>
                      <w:pPr>
                        <w:pStyle w:val="Heading1"/>
                        <w:spacing w:lineRule="auto" w:line="240"/>
                        <w:jc w:val="center"/>
                        <w:rPr/>
                      </w:pPr>
                      <w:r>
                        <w:rPr/>
                        <w:t>Воронежской област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2"/>
                        </w:rPr>
                        <w:t>396840 р.п. Хохольски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ул. Ленина, 8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  <w:t>тел., факс (47371) 41-5-47,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  <w:lang w:val="en-US"/>
                        </w:rPr>
                        <w:t>e</w:t>
                      </w:r>
                      <w:r>
                        <w:rPr>
                          <w:sz w:val="18"/>
                        </w:rPr>
                        <w:t>-</w:t>
                      </w:r>
                      <w:r>
                        <w:rPr>
                          <w:sz w:val="18"/>
                          <w:lang w:val="en-US"/>
                        </w:rPr>
                        <w:t>mail</w:t>
                      </w:r>
                      <w:r>
                        <w:rPr>
                          <w:sz w:val="18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sz w:val="18"/>
                            <w:lang w:val="en-US"/>
                          </w:rPr>
                          <w:t>hohol</w:t>
                        </w:r>
                        <w:r>
                          <w:rPr>
                            <w:rStyle w:val="InternetLink"/>
                            <w:sz w:val="18"/>
                            <w:lang w:val="ru-RU"/>
                          </w:rPr>
                          <w:t>@</w:t>
                        </w:r>
                        <w:r>
                          <w:rPr>
                            <w:rStyle w:val="InternetLink"/>
                            <w:sz w:val="18"/>
                            <w:lang w:val="en-US"/>
                          </w:rPr>
                          <w:t>govvrn</w:t>
                        </w:r>
                        <w:r>
                          <w:rPr>
                            <w:rStyle w:val="InternetLink"/>
                            <w:sz w:val="18"/>
                            <w:lang w:val="ru-RU"/>
                          </w:rPr>
                          <w:t>.</w:t>
                        </w:r>
                        <w:r>
                          <w:rPr>
                            <w:rStyle w:val="InternetLink"/>
                            <w:sz w:val="18"/>
                            <w:lang w:val="en-US"/>
                          </w:rPr>
                          <w:t>ru</w:t>
                        </w:r>
                      </w:hyperlink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ИНН/КПП 3631001604/363101001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24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ОГРН 102360131952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u w:val="single"/>
                        </w:rPr>
                      </w:pPr>
                      <w:r>
                        <w:rPr>
                          <w:b/>
                          <w:sz w:val="22"/>
                          <w:u w:val="single"/>
                        </w:rPr>
                        <w:t>от «_13 » марта 2024 г. № ____</w:t>
                      </w:r>
                    </w:p>
                    <w:p>
                      <w:pPr>
                        <w:pStyle w:val="Header"/>
                        <w:tabs>
                          <w:tab w:val="clear" w:pos="708"/>
                          <w:tab w:val="left" w:pos="12293" w:leader="none"/>
                        </w:tabs>
                        <w:jc w:val="center"/>
                        <w:rPr>
                          <w:b/>
                          <w:b/>
                          <w:sz w:val="22"/>
                          <w:u w:val="single"/>
                        </w:rPr>
                      </w:pPr>
                      <w:r>
                        <w:rPr>
                          <w:b/>
                          <w:sz w:val="22"/>
                          <w:u w:val="single"/>
                        </w:rPr>
                        <w:t>на №___ от______________ 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Руководителю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авового управления</w:t>
      </w:r>
    </w:p>
    <w:p>
      <w:pPr>
        <w:pStyle w:val="Normal"/>
        <w:ind w:left="4536" w:hanging="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авительства Воронежской области 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М.Н. Зацепиной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Уважаемая Мария Николаевна!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оответствии с Законом Воронежской области от 30 марта 2009 года  № 15-ОЗ «О регистре муниципальных нормативных правовых актов Воронежской области» Администрация Хохольского муниципального района направляет отчет за февраль 2024 г. для включения в регистр муниципальных правовых актов Воронеж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ложен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чет на 1 листе;</w:t>
      </w:r>
    </w:p>
    <w:p>
      <w:pPr>
        <w:pStyle w:val="Normal"/>
        <w:jc w:val="both"/>
        <w:rPr/>
      </w:pPr>
      <w:r>
        <w:rPr>
          <w:sz w:val="28"/>
          <w:szCs w:val="28"/>
        </w:rPr>
        <w:t>Приложение № 1 на 1 листе;</w:t>
      </w:r>
    </w:p>
    <w:p>
      <w:pPr>
        <w:pStyle w:val="Normal"/>
        <w:jc w:val="both"/>
        <w:rPr/>
      </w:pPr>
      <w:r>
        <w:rPr>
          <w:sz w:val="28"/>
          <w:szCs w:val="28"/>
        </w:rPr>
        <w:t>Приложение № 2 на 13 листах;</w:t>
      </w:r>
    </w:p>
    <w:p>
      <w:pPr>
        <w:pStyle w:val="Normal"/>
        <w:jc w:val="both"/>
        <w:rPr/>
      </w:pPr>
      <w:r>
        <w:rPr>
          <w:sz w:val="28"/>
          <w:szCs w:val="28"/>
        </w:rPr>
        <w:t>Приложение № 3 на 1 листе;</w:t>
      </w:r>
    </w:p>
    <w:p>
      <w:pPr>
        <w:pStyle w:val="Normal"/>
        <w:jc w:val="both"/>
        <w:rPr/>
      </w:pPr>
      <w:r>
        <w:rPr>
          <w:sz w:val="28"/>
          <w:szCs w:val="28"/>
        </w:rPr>
        <w:t>Приложение № 4 на 1 лист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Хохоль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М.П. Ельчани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сп. Авдеева Ю.В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  <w:t>8 (47371) 41-5-63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тчет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о ведении регистра муниципальных нормативных правовых актов </w:t>
      </w:r>
    </w:p>
    <w:p>
      <w:pPr>
        <w:pStyle w:val="Heading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Хохольского муниципального района </w:t>
      </w:r>
    </w:p>
    <w:p>
      <w:pPr>
        <w:pStyle w:val="Subtitle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оронежской области</w:t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за </w:t>
      </w:r>
      <w:r>
        <w:rPr>
          <w:b/>
          <w:lang w:val="ru-RU"/>
        </w:rPr>
        <w:t xml:space="preserve">февраль </w:t>
      </w:r>
      <w:r>
        <w:rPr>
          <w:b/>
        </w:rPr>
        <w:t>20</w:t>
      </w:r>
      <w:r>
        <w:rPr>
          <w:b/>
          <w:lang w:val="ru-RU"/>
        </w:rPr>
        <w:t>24</w:t>
      </w:r>
      <w:r>
        <w:rPr>
          <w:b/>
        </w:rPr>
        <w:t xml:space="preserve"> года</w:t>
      </w:r>
    </w:p>
    <w:tbl>
      <w:tblPr>
        <w:tblW w:w="14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1695"/>
        <w:gridCol w:w="832"/>
        <w:gridCol w:w="1483"/>
        <w:gridCol w:w="832"/>
        <w:gridCol w:w="1788"/>
        <w:gridCol w:w="749"/>
        <w:gridCol w:w="2225"/>
        <w:gridCol w:w="832"/>
        <w:gridCol w:w="1329"/>
        <w:gridCol w:w="832"/>
        <w:gridCol w:w="1357"/>
      </w:tblGrid>
      <w:tr>
        <w:trPr>
          <w:trHeight w:val="215" w:hRule="atLeast"/>
        </w:trPr>
        <w:tc>
          <w:tcPr>
            <w:tcW w:w="4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шения Совета народных депутатов</w:t>
            </w:r>
          </w:p>
        </w:tc>
        <w:tc>
          <w:tcPr>
            <w:tcW w:w="55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становления администрации</w:t>
            </w:r>
          </w:p>
        </w:tc>
        <w:tc>
          <w:tcPr>
            <w:tcW w:w="4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шения референдума, акты иных органов местного самоуправления</w:t>
            </w:r>
          </w:p>
        </w:tc>
      </w:tr>
      <w:tr>
        <w:trPr>
          <w:trHeight w:val="214" w:hRule="atLeast"/>
        </w:trPr>
        <w:tc>
          <w:tcPr>
            <w:tcW w:w="2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принято актов</w:t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но для включения в регистр</w:t>
            </w:r>
          </w:p>
        </w:tc>
        <w:tc>
          <w:tcPr>
            <w:tcW w:w="2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принято актов</w:t>
            </w:r>
          </w:p>
        </w:tc>
        <w:tc>
          <w:tcPr>
            <w:tcW w:w="2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но для включения в регистр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принято актов</w:t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но для включения в регистр</w:t>
            </w:r>
          </w:p>
        </w:tc>
      </w:tr>
      <w:tr>
        <w:trPr>
          <w:trHeight w:val="839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-во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№ </w:t>
            </w:r>
            <w:r>
              <w:rPr>
                <w:b/>
                <w:sz w:val="24"/>
                <w:szCs w:val="24"/>
              </w:rPr>
              <w:t>(с … по …)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-во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омера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-во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№ </w:t>
            </w:r>
            <w:r>
              <w:rPr>
                <w:b/>
                <w:sz w:val="24"/>
                <w:szCs w:val="24"/>
              </w:rPr>
              <w:t>(с …по …)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-во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омера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-во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№ </w:t>
            </w:r>
            <w:r>
              <w:rPr>
                <w:b/>
                <w:sz w:val="24"/>
                <w:szCs w:val="24"/>
              </w:rPr>
              <w:t>(с …по …)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-во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омера</w:t>
            </w:r>
          </w:p>
        </w:tc>
      </w:tr>
      <w:tr>
        <w:trPr>
          <w:trHeight w:val="887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С 138 по 23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141,142,150,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,167,275,277,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,320,321,322,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,324,325,326,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6,367,368,369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  </w:t>
      </w:r>
    </w:p>
    <w:p>
      <w:pPr>
        <w:pStyle w:val="Normal"/>
        <w:autoSpaceDE w:val="false"/>
        <w:jc w:val="both"/>
        <w:rPr/>
      </w:pPr>
      <w:r>
        <w:rPr>
          <w:sz w:val="28"/>
          <w:szCs w:val="26"/>
        </w:rPr>
        <w:t xml:space="preserve">  </w:t>
      </w:r>
      <w:r>
        <w:rPr>
          <w:sz w:val="26"/>
          <w:szCs w:val="26"/>
        </w:rPr>
        <w:t xml:space="preserve">Приложение: 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1. Перечень муниципальных правовых актов, принятых Советом народных депутатов.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2. Перечень муниципальных правовых актов, принятых администрацией.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3. Перечень муниципальных правовых актов, принятых иными органами</w:t>
      </w:r>
    </w:p>
    <w:p>
      <w:pPr>
        <w:pStyle w:val="TextBodyIndent"/>
        <w:ind w:left="0" w:hanging="0"/>
        <w:rPr>
          <w:b/>
          <w:b/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</w:t>
      </w:r>
      <w:r>
        <w:rPr>
          <w:sz w:val="26"/>
          <w:szCs w:val="26"/>
        </w:rPr>
        <w:t>4. Перечень дополнительных сведений, переданных для внесения в регистр.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Хохоль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М.П. Ельчани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Исп. Авдеева Ю.В.</w:t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4"/>
          <w:szCs w:val="24"/>
        </w:rPr>
      </w:pPr>
      <w:r>
        <w:rPr>
          <w:szCs w:val="24"/>
        </w:rPr>
        <w:t>8 (47371) 41-5-63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№1</w:t>
      </w:r>
    </w:p>
    <w:p>
      <w:pPr>
        <w:pStyle w:val="Normal"/>
        <w:jc w:val="right"/>
        <w:rPr/>
      </w:pPr>
      <w:r>
        <w:rPr>
          <w:b/>
          <w:sz w:val="24"/>
          <w:szCs w:val="24"/>
        </w:rPr>
        <w:t>к отчету за февраль</w:t>
      </w:r>
      <w:r>
        <w:rPr>
          <w:b/>
          <w:sz w:val="24"/>
        </w:rPr>
        <w:t xml:space="preserve"> 2024 г.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sz w:val="24"/>
          <w:lang w:val="ru-RU"/>
        </w:rPr>
      </w:pPr>
      <w:r>
        <w:rPr>
          <w:rFonts w:cs="Times New Roman" w:ascii="Times New Roman" w:hAnsi="Times New Roman"/>
          <w:b w:val="false"/>
          <w:sz w:val="24"/>
          <w:lang w:val="ru-RU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ых нормативных правовых ак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а народных депутатов Хохоль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 принимались</w:t>
            </w:r>
          </w:p>
        </w:tc>
      </w:tr>
    </w:tbl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  <w:r>
        <w:br w:type="page"/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№2</w:t>
      </w:r>
    </w:p>
    <w:p>
      <w:pPr>
        <w:pStyle w:val="Normal"/>
        <w:jc w:val="right"/>
        <w:rPr/>
      </w:pPr>
      <w:r>
        <w:rPr>
          <w:b/>
          <w:sz w:val="24"/>
          <w:szCs w:val="24"/>
        </w:rPr>
        <w:t>к отчету за февраль</w:t>
      </w:r>
      <w:r>
        <w:rPr>
          <w:b/>
          <w:sz w:val="24"/>
        </w:rPr>
        <w:t xml:space="preserve"> 2024 г.</w:t>
      </w:r>
    </w:p>
    <w:p>
      <w:pPr>
        <w:pStyle w:val="Heading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х нормативных правовых актов, приняты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ей Хохоль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"/>
        <w:gridCol w:w="1372"/>
        <w:gridCol w:w="1043"/>
        <w:gridCol w:w="4717"/>
        <w:gridCol w:w="1535"/>
      </w:tblGrid>
      <w:tr>
        <w:trPr>
          <w:trHeight w:val="145" w:hRule="atLeast"/>
          <w:cantSplit w:val="true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омер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мечание </w:t>
            </w:r>
          </w:p>
        </w:tc>
      </w:tr>
      <w:tr>
        <w:trPr>
          <w:trHeight w:val="145" w:hRule="atLeast"/>
          <w:cantSplit w:val="true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59" w:hanging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1.02.202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59" w:hanging="50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>О внесении изменений в постановление администрации Хохольского муниципального района  от 12.01.2021 №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59" w:hanging="36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1.02.202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59" w:hanging="50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>О мерах своевременной подготовке и проведению сезонных полевых работ в 2024 году в сельхозпредприятиях райо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59" w:hanging="36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05.02.202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59" w:hanging="50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О внесении изменений в постановление администрации Хохольского муниципального района Воронежской области от 14.10.2022 года №936 «Об утверждении муниципальной программы Хохольского муниципального района Воронежской области «Создание условий для развития транспортной системы и дорожного хозяйства»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59" w:hanging="36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05.02.202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59" w:hanging="50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О внесении изменений в постановление администрации Хохольского муниципального района Воронежской области от 14.10.2022 года №930 «Об утверждении муниципальной программы Хохольского муниципального района Воронежской области «Повышение энергоэффективности и развитие энергетики Хохольского муниципального района Воронежской области »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59" w:hanging="36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05.02.202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59" w:hanging="50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О внесении изменений в постановление администрации Хохольского муниципального района от 14.10.2022 года №932 «Об утверждении муниципальной программы Хохольского муниципального района Воронежской области  «Развитие сельского хозяйства, земельных отношений, муниципального имущества и экологии Хохольского муниципального района Воронежской области»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59" w:hanging="36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.02.202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59" w:hanging="50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>О разрешении на продажу 1/5 доли земельного участка, принадлежащих Ярчикову Роману Сергеевичу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59" w:hanging="36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.02.202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59" w:hanging="50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>О разрешении на продажу 1/5 доли земельного участка, принадлежащих Благодареву Савелию Юрьевичу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59" w:hanging="36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.02.202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59" w:hanging="50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>О разрешении на продажу 1/5 доли земельного участка, принадлежащих Благодареву Павлу Юрьевичу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59" w:hanging="36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.02.202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59" w:hanging="50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>О разрешении на продажу 1/5 доли земельного участка, принадлежащих Благодаревой Есении Юрьевн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59" w:hanging="36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.02.202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59" w:hanging="50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установлении режима повышенной готовности для органов управления, сил и средств Хохольского муниципального звена Воронежской области ТП РСЧС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59" w:hanging="36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.02.202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59" w:hanging="50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 содействии избирательным комиссиям в организации подготовки и проведения 17 марта 2024  года день выборов Президента российской Федерации на территории  Хохольского муниципального района Воронежской области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59" w:hanging="36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.02.202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59" w:hanging="50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лане основных мероприятий Хохольского муниципального района в области гражданской обороны, предупреждению и ликвидации чрезвычайных ситуаций, обеспечению пожарной безопасности и безопасности людей на водных объектах на 2024 год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59" w:hanging="36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7.02.202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59" w:hanging="50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О внесении изменений в постановление от  23.06.2016 № 377 «О порядке определения нормативных затрат на обеспечение функций органов местного самоуправления  Хохольского муниципального района, в том числе подведомственных им казенных учреждений ( с изменениями от 12.12.2016 г. №731)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59" w:hanging="36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.02.202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59" w:hanging="50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разрешении на получение денежных средств, принадлежащих Киселевой Анастасии Дмитриевн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59" w:hanging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.02.202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59" w:hanging="50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утверждении Порядка расходования субсидии из бюджета Воронежской области бюджету Хохольского муниципального района Воронежской области, направленной  на реализацию мероприятий по созданию условий для развития физической культуры и массового спорт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459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.02.202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59" w:hanging="50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редоставлении земельного участка в постоянное бессрочное пользова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59" w:hanging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.02.202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59" w:hanging="50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редоставлении земельного участка в постоянное бессрочное пользова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59" w:hanging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.02.202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59" w:hanging="50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редоставлении земельного участка в постоянное бессрочное пользова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59" w:hanging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.02.202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59" w:hanging="50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редоставлении земельного участка в постоянное бессрочное пользова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59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.02.202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59" w:hanging="50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редоставлении земельного участка в постоянное бессрочное пользова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59" w:hanging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.02.202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59" w:hanging="50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редоставлении земельного участка в постоянное бессрочное пользова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59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.02.202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59" w:hanging="50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редоставлении земельного участка в постоянное бессрочное пользова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59" w:hanging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.02.202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59" w:hanging="50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редоставлении земельного участка в постоянное бессрочное пользова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59" w:hanging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.02.202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59" w:hanging="50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редоставлении земельного участка в постоянное бессрочное пользова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59" w:hanging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.02.202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59" w:hanging="50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редоставлении земельного участка в постоянное бессрочное пользова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59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.02.202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59" w:hanging="50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редоставлении земельного участка в постоянное бессрочное пользова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59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.02.202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59" w:hanging="50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редоставлении земельного участка в постоянное бессрочное пользова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59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7.02.202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59" w:hanging="50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редоставлении земельного участка в постоянное бессрочное пользова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59" w:hanging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08.02.202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59" w:hanging="50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б утверждении административного регламента предоставления муниципальной услуги «Постановка на учет и направление детей в образовательные учреждения, реализующие образовательные программы дошкольного образования на территории Хохольского муниципального района Воронежской области»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59" w:hanging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08.02.202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59" w:hanging="50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б утверждении административного регламента предоставления муниципальной услуги «Запись на обучение по дополнительной образовательной программе  на территории Хохольского муниципального района Воронежской области»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59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02.202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59" w:hanging="50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утверждении схемы расположения земельного участк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59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02.202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59" w:hanging="50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утверждении схемы расположения земельного участк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59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02.202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59" w:hanging="50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утверждении схемы расположения земельного участк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59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02.202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59" w:hanging="50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утверждении схемы расположения земельного участк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59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02.202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59" w:hanging="50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утверждении схемы расположения земельного участк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59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02.202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59" w:hanging="50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утверждении схемы расположения земельного участк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59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02.202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59" w:hanging="50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утверждении схемы расположения земельного участк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59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02.202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59" w:hanging="50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утверждении схемы расположения земельного участк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59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8.02.202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59" w:hanging="50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утверждении схемы расположения земельного участк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59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02.202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59" w:hanging="50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утверждении схемы расположения земельного участк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59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02.202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59" w:hanging="50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утверждении схемы расположения земельного участк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59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02.202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59" w:hanging="50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редоставлении земельного участка в аренду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59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02.202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59" w:hanging="50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редоставлении земельного участка в аренду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59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02.202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59" w:hanging="50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редоставлении земельного участка в постоянное бессрочное пользова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59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02.202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59" w:hanging="50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 внесении изменений в постановление администрации Хохольского муниципального района Воронежской области  от 26.12.2023 г. №134 «Об утверждении схемы расположения земель»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59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02.202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59" w:hanging="50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 внесении изменений в постановление администрации Хохольского муниципального района Воронежской области  от 13.12.2023 г. №1230 «Об утверждении схемы расположения земель»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59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02.202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59" w:hanging="50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утверждении схемы расположения земельного участка, образуемого путем перераспределения земель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59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8.02.202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59" w:hanging="50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 приеме имущества из государственной собственности Воронежской области в муниципальную собственность Хохольского муниципального района Воронежской области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59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9.02.202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59" w:hanging="50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утверждении схемы расположения земельного участк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59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02.202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59" w:hanging="50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редоставлении земельного участка в постоянное бессрочное пользова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59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02.202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59" w:hanging="50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редоставлении земельного участка в постоянное бессрочное пользова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59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02.202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59" w:hanging="50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редоставлении земельного участка в постоянное бессрочное пользова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59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02.202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59" w:hanging="50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редоставлении земельного участка в постоянное бессрочное пользова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59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02.202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59" w:hanging="50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редоставлении земельного участка в постоянное бессрочное пользова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59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02.202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59" w:hanging="50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редоставлении земельного участка в постоянное бессрочное пользова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59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02.202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59" w:hanging="50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редоставлении земельного участка в постоянное бессрочное пользова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59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02.202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59" w:hanging="50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редоставлении земельного участка в постоянное бессрочное пользова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59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02.202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59" w:hanging="50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редоставлении земельного участка в постоянное бессрочное пользова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59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02.202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59" w:hanging="50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редоставлении земельного участка в постоянное бессрочное пользова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59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02.202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59" w:hanging="50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редоставлении земельного участка в постоянное бессрочное пользова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59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02.202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59" w:hanging="50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редоставлении земельного участка в постоянное бессрочное пользова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59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02.202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59" w:hanging="50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редоставлении земельного участка в постоянное бессрочное пользова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59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02.202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59" w:hanging="50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редоставлении земельного участка в постоянное бессрочное пользова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59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02.202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59" w:hanging="50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редоставлении земельного участка в постоянное бессрочное пользова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59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02.202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59" w:hanging="50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редоставлении земельного участка в постоянное бессрочное пользова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59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02.202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59" w:hanging="50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редоставлении земельного участка в постоянное бессрочное пользова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59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02.202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59" w:hanging="50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редоставлении земельного участка в постоянное бессрочное пользова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59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02.202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59" w:hanging="50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редоставлении земельного участка в постоянное бессрочное пользова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59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02.202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59" w:hanging="50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редоставлении земельного участка в постоянное бессрочное пользова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59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02.202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59" w:hanging="50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редоставлении земельного участка в постоянное бессрочное пользова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59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02.202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59" w:hanging="50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редоставлении земельного участка в постоянное бессрочное пользова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59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02.202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59" w:hanging="50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редоставлении земельного участка в постоянное бессрочное пользова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59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02.202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59" w:hanging="50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редоставлении земельного участка в постоянное бессрочное пользова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59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02.202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59" w:hanging="50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редоставлении земельного участка в постоянное бессрочное пользова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59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02.202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59" w:hanging="50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редоставлении земельного участка в постоянное бессрочное пользова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59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02.202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59" w:hanging="50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редоставлении земельного участка в постоянное бессрочное пользова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59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02.202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59" w:hanging="50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редоставлении земельного участка в постоянное бессрочное пользова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59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02.202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59" w:hanging="50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редоставлении земельного участка в собственность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59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02.202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59" w:hanging="50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выдаче разрешения на использование земель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59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9.02.202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59" w:hanging="50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отмене постановления администрации Хохольского муниципального района Воронежской области от 01.11.2023 года №1053 «Об утверждении схемы расположения земельного участка»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59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2.02.202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59" w:hanging="50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  назначении ежемесячных выплат на содержание опекаемой  (подопечной) Бобрешовой Софии Александровны, 26.08.2022 года рождения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59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3.02.202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59" w:hanging="50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 утверждении Положения о создании нештатных аварийно- спасательных формирований и нештатных формирований по обеспечению мероприятий по гражданской обороне на территории Хохольского муниципального района Воронежской области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59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4.02.202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59" w:hanging="50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разрешении на продажу 1/3 доли жилого дома и 1/3 доли земельного участка, принадлежащих Куренкову Даниилу Сергеевичу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59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2.202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59" w:hanging="50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разрешении на продажу 1/3 доли жилого дома и 1/3 доли земельного участка, принадлежащих Куренковой Ангелине Сергеевн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59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5.02. 202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59" w:hanging="50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утверждении Порядка предоставления и расходования субсидии на государственную поддержку отрасли культуры (Финансирование комплектования документных фондов общедоступных библиотек Воронежской области) в 2024 году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59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6.02. 202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59" w:hanging="50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внесении изменений в постановление администрации Хохольского муниципального района Воронежской области от 12.12.2023 г. №1180»Об утверждении схемы расположения земельного участка»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59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6.02. 202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59" w:hanging="50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редоставлении земельного участка в собственность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59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6.02. 202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59" w:hanging="50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редоставлении земельного участка в собственность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59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6.02. 202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59" w:hanging="50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редоставлении земельного участка в безвозмездное пользова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59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6.02. 202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59" w:hanging="50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редоставлении земельного участка в безвозмездное пользова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59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6.02. 202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59" w:hanging="50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редоставлении земельного участка в собственность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59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6.02. 202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59" w:hanging="50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выдаче разрешения на использование земель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59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.02. 202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59" w:hanging="50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снятии с учета недееспособного Турищева Юрия Алексеевича,27.06.1967 года рождения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59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.02. 202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59" w:hanging="50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разрешении на продажу 1-3 доли жилого дома и 1-/  доли земельного участка, принадлежащих Тройнину Даниилу Романовичу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59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2.02. 202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59" w:hanging="50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внесении изменений в постановление администрации Хохольского муниципального района Воронежской области от 30.01.2024 г. №121 «Об утверждении схемы расположения земельного участка, образуемого путем перераспределения земель»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59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2.02. 202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59" w:hanging="50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редоставлении земельного участка в аренду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59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2.02. 202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59" w:hanging="50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редоставлении земельного участка в постоянное бессрочное пользова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59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2.02. 202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59" w:hanging="50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редоставлении земельного участка в постоянное бессрочное пользова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59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2.02. 202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59" w:hanging="50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редоставлении земельного участка в постоянное бессрочное пользова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59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2.02. 202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59" w:hanging="50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редоставлении земельного участка в постоянное бессрочное пользова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59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2.02. 202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59" w:hanging="50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редоставлении земельного участка в постоянное бессрочное пользова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59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2.02. 202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59" w:hanging="50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редоставлении земельного участка в постоянное бессрочное пользова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59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2.02. 202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59" w:hanging="50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редоставлении земельного участка в постоянное бессрочное пользова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59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2.02. 202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59" w:hanging="50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редоставлении земельного участка в постоянное бессрочное пользова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59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2.02. 202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59" w:hanging="50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редоставлении земельного участка в постоянное бессрочное пользова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59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2.02. 202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59" w:hanging="50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редоставлении земельного участка в постоянное бессрочное пользова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59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2.02. 202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59" w:hanging="50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редоставлении земельного участка в постоянное бессрочное пользова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59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2.02. 202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59" w:hanging="50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внесении изменений в постановление администрации Хохольского муниципального района от 31.10.2023 г. №1038 «О проведении районной акции «Время выбрало нас»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59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6.02. 202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59" w:hanging="50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 порядке расходования денежных средств, выделенных из областного бюджета на обеспечение жильем молодых семей в рамках  реализации государственной программы Воронежской области «Обеспечение доступным и комфортным жильем населения Воронежской области» на 2024 год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59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6.02. 202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59" w:hanging="50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утверждении списков молодых семей-участников мероприятия по обеспечению жильем молодых семей государственной программы Российской Федерации  «Обеспечение доступным и комфортным жильем коммунальными услугами граждан  Российской Федерации» и подпрограммы «Создание условий для обеспечения доступным и комфортным жильем населения Воронежской области»  государственной программы  Воронежской области «Обеспечение доступным и комфортным жильем населения Воронежской области»- получателей социальной выплаты  в 2024 году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59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6.02. 202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59" w:hanging="50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редоставлении земельного участка в постоянное бессрочное пользова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59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6.02. 202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59" w:hanging="50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редоставлении земельного участка в постоянное бессрочное пользова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59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2. 202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59" w:hanging="50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редоставлении земельного участка в постоянное бессрочное пользова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59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2.2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59" w:hanging="50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редоставлении земельного участка в постоянное бессрочное пользова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59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6.02.202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59" w:hanging="50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редоставлении земельного участка в постоянное бессрочное пользова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59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6.02. 202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59" w:hanging="50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редоставлении земельного участка в постоянное бессрочное пользова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59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6.02. 202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59" w:hanging="50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редоставлении земельного участка в постоянное бессрочное пользова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59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6.02. 202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59" w:hanging="50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редоставлении земельного участка в постоянное бессрочное пользова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59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6.02. 202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59" w:hanging="50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редоставлении земельного участка в постоянное бессрочное пользова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59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6.02. 202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59" w:hanging="50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редоставлении земельного участка в постоянное бессрочное пользова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59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6.02. 202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59" w:hanging="50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редоставлении земельного участка в постоянное бессрочное пользова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59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6.02. 202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59" w:hanging="50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редоставлении земельного участка в постоянное бессрочное пользова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59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6.02. 202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59" w:hanging="50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редоставлении земельного участка в постоянное бессрочное пользова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59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6.02. 202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59" w:hanging="50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редоставлении земельного участка в постоянное бессрочное пользова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59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6.02. 202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59" w:hanging="50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редоставлении земельного участка в постоянное бессрочное пользова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59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6.02. 202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59" w:hanging="50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редоставлении земельного участка в постоянное бессрочное пользова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59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6.02. 202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59" w:hanging="50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редоставлении земельного участка в постоянное бессрочное пользова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59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6.02. 202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59" w:hanging="50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редоставлении земельного участка в постоянное бессрочное пользова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59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6.02. 202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59" w:hanging="50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редоставлении земельного участка в постоянное бессрочное пользова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59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6.02. 202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59" w:hanging="50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редоставлении земельного участка в постоянное бессрочное пользова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59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6.02. 202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59" w:hanging="50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редоставлении земельного участка в постоянное бессрочное пользова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59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6.02. 202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59" w:hanging="50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редоставлении земельного участка в постоянное бессрочное пользова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59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6.02. 202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59" w:hanging="50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редоставлении земельного участка в постоянное бессрочное пользова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59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6.02202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59" w:hanging="50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редоставлении земельного участка в постоянное бессрочное пользова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59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6.02. 202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59" w:hanging="50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редоставлении земельного участка в постоянное бессрочное пользова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59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6.02. 202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59" w:hanging="50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редоставлении земельного участка в постоянное бессрочное пользова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7.02. 202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3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награждении Почетной грамотой администрации Хохольского муниципального райо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59" w:hanging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.02. 202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59" w:hanging="50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 внесении изменений в постановление администрации Хохольского муниципального района Воронежской области  от 21.10.2011 года №182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59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7.02. 202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59" w:hanging="50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назначении предварительной опеки над недееспособным Сердюком Александром Прокопьевичем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59" w:hanging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27.02. 202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59" w:hanging="50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 внесении изменений в постановление администрации Хохольского муниципального района №3 от 13.01.2020 г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59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7.02. 202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59" w:hanging="50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внесении изменений в постановление администрации Хохольского муниципального района от 15.06.2021 года №474 «О создании межведомственной комиссии по социально-трудовым отношениям»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59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7.02. 202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59" w:hanging="50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включении в число участников основного мероприятия «Обеспечение жильем молодых семей»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59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7.02. 202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59" w:hanging="50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орядке предоставления молодым семьям дополнительной социальной выплаты на приобретение  (строительство) жилья при рождении (усыновлении) ребенк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59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7.02. 202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59" w:hanging="50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редоставлении земельного участка в постоянное бессрочное пользова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59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7.02. 202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59" w:hanging="50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редоставлении земельного участка в аренду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59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7.02. 202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59" w:hanging="50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 предоставлении земельного участка в собственность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59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7.02. 202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59" w:hanging="50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 включении в реестр многодетных граждан, имеющих право на бесплатное предоставление земельного участка на территории Хохольского муниципального района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59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7.02. 202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59" w:hanging="50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выдаче разрешения на использование земель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59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8.02. 202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59" w:hanging="50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редоставлении земельного участка в постоянное бессрочное пользова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59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8.02. 202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59" w:hanging="50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редоставлении земельного участка в постоянное бессрочное пользова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59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8.02. 202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59" w:hanging="50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редоставлении земельного участка в постоянное бессрочное пользова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59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8.02. 202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59" w:hanging="50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редоставлении земельного участка в постоянное бессрочное пользова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59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8.02. 202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59" w:hanging="50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редоставлении земельного участка в постоянное бессрочное пользова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59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8.02. 202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59" w:hanging="50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редоставлении земельного участка в постоянное бессрочное пользова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59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8.02. 202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59" w:hanging="50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редоставлении земельного участка в постоянное бессрочное пользова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59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8.02. 202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59" w:hanging="50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редоставлении земельного участка в постоянное бессрочное пользова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59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8.02. 202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59" w:hanging="50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редоставлении земельного участка в постоянное бессрочное пользова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59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8.02. 202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59" w:hanging="50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редоставлении земельного участка в постоянное бессрочное пользова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59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8.02. 202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59" w:hanging="50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редоставлении земельного участка в постоянное бессрочное пользова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59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8.02. 202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59" w:hanging="50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редоставлении земельного участка в постоянное бессрочное пользова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59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8.02. 202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59" w:hanging="50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редоставлении земельного участка в постоянное бессрочное пользова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59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8.02. 202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59" w:hanging="50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редоставлении земельного участка в постоянное бессрочное пользова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59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8.02. 202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59" w:hanging="50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редоставлении земельного участка в постоянное бессрочное пользова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59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8.02. 202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59" w:hanging="50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редоставлении земельного участка в постоянное бессрочное пользова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59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8.02. 202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59" w:hanging="50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редоставлении земельного участка в постоянное бессрочное пользова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59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8.02. 202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59" w:hanging="50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редоставлении земельного участка в постоянное бессрочное пользова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59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8.02. 202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59" w:hanging="50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редоставлении земельного участка в постоянное бессрочное пользова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59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8.02. 202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59" w:hanging="50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редоставлении земельного участка в постоянное бессрочное пользова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59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8.02. 202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59" w:hanging="50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редоставлении земельного участка в постоянное бессрочное пользова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59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8.02. 202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59" w:hanging="50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редоставлении земельного участка в постоянное бессрочное пользова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59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8.02. 202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59" w:hanging="50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редоставлении земельного участка в постоянное бессрочное пользова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59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8.02. 202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59" w:hanging="50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редоставлении земельного участка в постоянное бессрочное пользова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59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8.02. 202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59" w:hanging="50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редоставлении земельного участка в постоянное бессрочное пользова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59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8.02. 202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59" w:hanging="50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редоставлении земельного участка в постоянное бессрочное пользова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59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8.02. 202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59" w:hanging="50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редоставлении земельного участка в постоянное бессрочное пользова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59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8.02. 202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59" w:hanging="50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одведении итогов и оценке  эффективности развития поселений Хохольского муниципального райо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59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8.02. 202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59" w:hanging="50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направлении Леонова Леонида Васильевича в центр реабилитации и социализации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59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8.02. 202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59" w:hanging="50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направлении Горбунова Юрия Николаевича в центр реабилитации и социализации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59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8.02. 202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59" w:hanging="50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включении в число участников основного мероприятия «Обеспечение жильем молодых семей»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59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8.02. 202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59" w:hanging="50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внесении изменений в постановление администрации Хохольского муниципального района от 31.10.2017 года №1078 «О создании комиссии по делам несовершеннолетних и защите их прав»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59" w:hanging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28.02.202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59" w:hanging="50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 утверждении административного регламента предоставления муниципальной услуги «Выдача разрешения на ввод объекта в эксплуатацию»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59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2.2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59" w:hanging="50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но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59" w:hanging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28.02. 202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59" w:hanging="50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 утверждении административного регламента предоставления муниципальной услуги «Выдача разрешения на установку  и эксплуатацию рекламных конструкций на территории Хохольского муниципального района Воронежской области , аннулирование такого разрешения»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59" w:hanging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28.02. 202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59" w:hanging="50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 утверждении административного регламента предоставления муниципальной услуги «Предоставление разрешения на осуществление земляных работ» на территории Хохольского муниципального района Воронежской области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59" w:hanging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28.02. 202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59" w:hanging="50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 утверждении административного регламента предоставления муниципальной услуги «Направление уведомления о соответствии построенных или реконструированных объектов индивидуального жилищного строительства или садового дома требованиям законодательства Российской Федерации о градостроительной деятельности » на территории Хохольского муниципального района Воронежской области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59" w:hanging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.02. 202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59" w:hanging="50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 утверждении административного регламента предоставления муниципальной услуги «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» на территории Хохольского муниципального района Воронежской области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59" w:hanging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28.02. 202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59" w:hanging="50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 утверждении административного регламента предоставления муниципальной услуги «Выдача акта освидетельствования проведения основных работ по строительству (реконструкции) объекта индивидуального жилищного строительства с привлечением средств материнского (семейного) капитала» на территории Хохольского муниципального района Воронежской области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59" w:hanging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28.02. 202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59" w:hanging="50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 утверждении административного регламента предоставления муниципальной услуги «Выдача разрешения на строительство объекта капитального строительства (в том числе внесение изменений в разрешение на строительство объекта капитального строительства и внесение изменений в разрешение на строительство объекта капитального строительства в связи с продлением срока такого разрешения » на территории Хохольского муниципального района Воронежской области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59" w:hanging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28.02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202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59" w:hanging="50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 утверждении административного регламента предоставления муниципальной услуги «Выдача градостроительного плана земельного участка» на территории Хохольского муниципального района Воронежской области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59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8.02. 202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59" w:hanging="50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редоставлении земельного участка в постоянное бессрочное пользова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59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8.02. 202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59" w:hanging="50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редоставлении земельного участка в постоянное бессрочное пользова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59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8.02. 202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59" w:hanging="50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редоставлении земельного участка в постоянное бессрочное пользова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59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8.02. 202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59" w:hanging="50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редоставлении земельного участка в постоянное бессрочное пользова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59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8.02. 202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59" w:hanging="50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редоставлении земельного участка в постоянное бессрочное пользова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59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8.02. 202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59" w:hanging="50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редоставлении земельного участка в постоянное бессрочное пользова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59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8.02. 202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59" w:hanging="50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редоставлении земельного участка в постоянное бессрочное пользова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59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8.02. 202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59" w:hanging="50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редоставлении земельного участка в постоянное бессрочное пользова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59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8.02.202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59" w:hanging="50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редоставлении земельного участка в постоянное бессрочное пользова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59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8.02.202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59" w:hanging="50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редоставлении земельного участка в постоянное бессрочное пользова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59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8.02.202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59" w:hanging="50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редоставлении земельного участка в постоянное бессрочное пользова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59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8.02.202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59" w:hanging="50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редоставлении земельного участка в постоянное бессрочное пользова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59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8.02.202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59" w:hanging="50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редоставлении земельного участка в постоянное бессрочное пользова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59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8.02.202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59" w:hanging="50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редоставлении земельного участка в постоянное бессрочное пользова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59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8.02.202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59" w:hanging="50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редоставлении земельного участка в постоянное бессрочное пользова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59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8.02.202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59" w:hanging="50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редоставлении земельного участка в постоянное бессрочное пользова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59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8.02.202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59" w:hanging="50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редоставлении земельного участка в постоянное бессрочное пользова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59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8.02.202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59" w:hanging="50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редоставлении земельного участка в постоянное бессрочное пользова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59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8.02.202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59" w:hanging="50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редоставлении земельного участка в постоянное бессрочное пользова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59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8.02.202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59" w:hanging="50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 включении в реестр многодетных граждан, имеющих право на бесплатное предоставление земельного участка на территории Хохольского муниципального района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59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8.02.202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59" w:hanging="50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 включении в реестр многодетных граждан, имеющих право на бесплатное предоставление земельного участка на территории Хохольского муниципального района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59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8.02.202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59" w:hanging="50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внесении изменений в постановление администрации Хохольского муниципального района от 03.02.2023 №78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59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8.02.202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59" w:hanging="50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утверждении схемы расположения земельного участка, образуемого путем перераспределения земель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59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2.2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59" w:hanging="50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утверждении схемы расположения земельного участк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59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8.02.202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59" w:hanging="50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утверждении схемы расположения земельного участк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59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8.02.202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59" w:hanging="50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утверждении схемы расположения земельного участк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59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8.02.202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59" w:hanging="50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утверждении схемы расположения земельного участк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59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8.02.202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59" w:hanging="50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утверждении схемы расположения земельного участк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59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8.02.202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59" w:hanging="50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утверждении схемы расположения земельного участк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59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8.02.202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59" w:hanging="50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утверждении схемы расположения земельного участк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59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8.02.202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59" w:hanging="50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редоставлении земельного участка в постоянное бессрочное пользова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59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8.02.202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59" w:hanging="50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редоставлении земельного участка в постоянное бессрочное пользова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59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8.02.202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59" w:hanging="50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редоставлении земельного участка в постоянное бессрочное пользова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59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8.02.202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59" w:hanging="50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редоставлении земельного участка в постоянное бессрочное пользова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59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8.02.202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59" w:hanging="50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редоставлении земельного участка в постоянное бессрочное пользова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59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8.02.202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59" w:hanging="50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редоставлении земельного участка в постоянное бессрочное пользова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59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8.02.202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59" w:hanging="50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редоставлении земельного участка в постоянное бессрочное пользова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59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8.02.202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59" w:hanging="50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редоставлении земельного участка в постоянное бессрочное пользова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59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2.202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59" w:hanging="50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создании совещательного органа при главе Хохольского муниципального района по содействию инвест программ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59" w:hanging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.02.202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59" w:hanging="50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 утверждении административного регламента «Выдача разрешения на право вырубки зеленых насаждений» на территории Хохольского муниципального района Воронежской области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59" w:hanging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.02.202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7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б утверждении административного регламента «Предоставление земельного участка, находящегося в муниципальной собственности, гражданину или юридическому лицу в собственность бесплатно» на территории </w:t>
            </w:r>
            <w:r>
              <w:rPr>
                <w:b/>
                <w:sz w:val="24"/>
                <w:szCs w:val="24"/>
                <w:shd w:fill="FFFFFF" w:val="clear"/>
              </w:rPr>
              <w:t>Хохольского муниципального района Воронежской области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59" w:hanging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.02.202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8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 утверждении административного регламента «Предоставление земельного участка, находящегося в муниципальной собственности или государственная собственность на которые не разграничена, на торгах» на территории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shd w:fill="FFFFFF" w:val="clear"/>
              </w:rPr>
            </w:pPr>
            <w:r>
              <w:rPr>
                <w:b/>
                <w:sz w:val="24"/>
                <w:szCs w:val="24"/>
                <w:shd w:fill="FFFFFF" w:val="clear"/>
              </w:rPr>
              <w:t>Хохольского муниципального района Воронежской области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shd w:fill="FFFFFF" w:val="clear"/>
              </w:rPr>
            </w:pPr>
            <w:r>
              <w:rPr>
                <w:b/>
                <w:sz w:val="24"/>
                <w:szCs w:val="24"/>
                <w:shd w:fill="FFFFFF" w:val="clear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59" w:hanging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.02.202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9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 утверждении административного регламента «Предоставление в собственность, аренду, постоянное (бессрочное) пользование, безвозмездное пользование земельного участка, находящегося в муниципальной собственности или государственная собственность на которые не разграничена, без проведения торгов» на территории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shd w:fill="FFFFFF" w:val="clear"/>
              </w:rPr>
            </w:pPr>
            <w:r>
              <w:rPr>
                <w:b/>
                <w:sz w:val="24"/>
                <w:szCs w:val="24"/>
                <w:shd w:fill="FFFFFF" w:val="clear"/>
              </w:rPr>
              <w:t>Хохольского муниципального района Воронежской области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shd w:fill="FFFFFF" w:val="clear"/>
              </w:rPr>
            </w:pPr>
            <w:r>
              <w:rPr>
                <w:b/>
                <w:sz w:val="24"/>
                <w:szCs w:val="24"/>
                <w:shd w:fill="FFFFFF" w:val="clear"/>
              </w:rPr>
            </w:r>
          </w:p>
        </w:tc>
      </w:tr>
    </w:tbl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Normal"/>
        <w:jc w:val="right"/>
        <w:rPr>
          <w:b/>
          <w:b/>
          <w:bCs/>
          <w:color w:val="000000"/>
          <w:sz w:val="24"/>
          <w:vertAlign w:val="superscript"/>
        </w:rPr>
      </w:pPr>
      <w:r>
        <w:rPr>
          <w:b/>
          <w:sz w:val="24"/>
        </w:rPr>
        <w:t>Приложение № 3</w:t>
      </w:r>
    </w:p>
    <w:p>
      <w:pPr>
        <w:pStyle w:val="Normal"/>
        <w:jc w:val="right"/>
        <w:rPr/>
      </w:pPr>
      <w:r>
        <w:rPr>
          <w:b/>
          <w:sz w:val="24"/>
        </w:rPr>
        <w:t xml:space="preserve">                                                                                                   </w:t>
      </w:r>
      <w:r>
        <w:rPr>
          <w:b/>
          <w:sz w:val="24"/>
        </w:rPr>
        <w:t xml:space="preserve">к отчету </w:t>
      </w:r>
      <w:r>
        <w:rPr>
          <w:b/>
          <w:color w:val="000000"/>
          <w:sz w:val="24"/>
          <w:szCs w:val="24"/>
        </w:rPr>
        <w:t xml:space="preserve">за </w:t>
      </w:r>
      <w:r>
        <w:rPr>
          <w:b/>
          <w:sz w:val="24"/>
          <w:szCs w:val="24"/>
        </w:rPr>
        <w:t>февраль</w:t>
      </w:r>
      <w:r>
        <w:rPr>
          <w:b/>
          <w:color w:val="000000"/>
          <w:sz w:val="24"/>
        </w:rPr>
        <w:t xml:space="preserve"> 2024 года </w:t>
      </w:r>
    </w:p>
    <w:p>
      <w:pPr>
        <w:pStyle w:val="Normal"/>
        <w:rPr>
          <w:b/>
          <w:b/>
          <w:bCs/>
          <w:color w:val="000000"/>
          <w:sz w:val="24"/>
          <w:vertAlign w:val="superscript"/>
        </w:rPr>
      </w:pPr>
      <w:r>
        <w:rPr>
          <w:b/>
          <w:bCs/>
          <w:color w:val="000000"/>
          <w:sz w:val="24"/>
          <w:vertAlign w:val="superscript"/>
        </w:rPr>
      </w:r>
    </w:p>
    <w:p>
      <w:pPr>
        <w:pStyle w:val="Normal"/>
        <w:rPr>
          <w:b/>
          <w:b/>
          <w:bCs/>
          <w:color w:val="000000"/>
          <w:vertAlign w:val="superscript"/>
        </w:rPr>
      </w:pPr>
      <w:r>
        <w:rPr>
          <w:b/>
          <w:bCs/>
          <w:color w:val="000000"/>
          <w:vertAlign w:val="superscript"/>
        </w:rPr>
      </w:r>
    </w:p>
    <w:p>
      <w:pPr>
        <w:pStyle w:val="Normal"/>
        <w:rPr>
          <w:b/>
          <w:b/>
          <w:bCs/>
          <w:color w:val="000000"/>
          <w:vertAlign w:val="superscript"/>
        </w:rPr>
      </w:pPr>
      <w:r>
        <w:rPr>
          <w:b/>
          <w:bCs/>
          <w:color w:val="000000"/>
          <w:vertAlign w:val="superscript"/>
        </w:rPr>
      </w:r>
    </w:p>
    <w:p>
      <w:pPr>
        <w:pStyle w:val="Normal"/>
        <w:rPr>
          <w:b/>
          <w:b/>
          <w:bCs/>
          <w:color w:val="000000"/>
          <w:vertAlign w:val="superscript"/>
        </w:rPr>
      </w:pPr>
      <w:r>
        <w:rPr>
          <w:b/>
          <w:bCs/>
          <w:color w:val="000000"/>
          <w:vertAlign w:val="superscript"/>
        </w:rPr>
      </w:r>
    </w:p>
    <w:p>
      <w:pPr>
        <w:pStyle w:val="Normal"/>
        <w:rPr>
          <w:b/>
          <w:b/>
          <w:bCs/>
          <w:color w:val="000000"/>
          <w:vertAlign w:val="superscript"/>
        </w:rPr>
      </w:pPr>
      <w:r>
        <w:rPr>
          <w:b/>
          <w:bCs/>
          <w:color w:val="000000"/>
          <w:vertAlign w:val="superscript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 xml:space="preserve">Перечень </w:t>
      </w:r>
      <w:r>
        <w:rPr>
          <w:b/>
          <w:color w:val="000000"/>
          <w:sz w:val="28"/>
          <w:szCs w:val="28"/>
        </w:rPr>
        <w:t>муниципальных правовых актов, принятых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ными органами местного самоуправления Хохольского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униципального  района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917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2140"/>
        <w:gridCol w:w="632"/>
        <w:gridCol w:w="1228"/>
        <w:gridCol w:w="2862"/>
        <w:gridCol w:w="1617"/>
      </w:tblGrid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№№</w:t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п\п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Наименование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№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Дата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Реквизиты</w:t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НП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Примечание</w:t>
            </w:r>
          </w:p>
        </w:tc>
      </w:tr>
      <w:tr>
        <w:trPr>
          <w:trHeight w:val="339" w:hRule="atLeast"/>
        </w:trPr>
        <w:tc>
          <w:tcPr>
            <w:tcW w:w="9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  <w:t>Не принимались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</w:t>
      </w:r>
      <w:r>
        <w:rPr>
          <w:b/>
          <w:sz w:val="24"/>
        </w:rPr>
        <w:t>Приложение №4</w:t>
      </w:r>
    </w:p>
    <w:p>
      <w:pPr>
        <w:pStyle w:val="Normal"/>
        <w:jc w:val="right"/>
        <w:rPr/>
      </w:pPr>
      <w:r>
        <w:rPr>
          <w:b/>
          <w:sz w:val="24"/>
        </w:rPr>
        <w:t xml:space="preserve">                                                                                                         </w:t>
      </w:r>
      <w:r>
        <w:rPr>
          <w:b/>
          <w:sz w:val="24"/>
        </w:rPr>
        <w:t xml:space="preserve">к отчету </w:t>
      </w:r>
      <w:r>
        <w:rPr>
          <w:b/>
          <w:sz w:val="24"/>
          <w:szCs w:val="24"/>
        </w:rPr>
        <w:t xml:space="preserve">за февраль </w:t>
      </w:r>
      <w:r>
        <w:rPr>
          <w:b/>
          <w:sz w:val="24"/>
        </w:rPr>
        <w:t>2024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ДОПОЛНИТЕЛЬНЫХ СВЕДЕНИЙ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ДАННЫХ ДЛЯ ВНЕСЕНИЯ В РЕГИСТР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й вестник №2 от 06.02.2024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№</w:t>
      </w:r>
      <w:r>
        <w:rPr>
          <w:b/>
          <w:sz w:val="28"/>
          <w:szCs w:val="28"/>
        </w:rPr>
        <w:t xml:space="preserve">3 от 29.02.2024г. </w:t>
      </w:r>
    </w:p>
    <w:p>
      <w:pPr>
        <w:pStyle w:val="Normal"/>
        <w:tabs>
          <w:tab w:val="clear" w:pos="708"/>
          <w:tab w:val="left" w:pos="2977" w:leader="none"/>
        </w:tabs>
        <w:rPr>
          <w:sz w:val="28"/>
          <w:szCs w:val="28"/>
        </w:rPr>
      </w:pPr>
      <w:r>
        <w:rPr>
          <w:sz w:val="28"/>
          <w:szCs w:val="28"/>
        </w:rPr>
        <w:t>Постановления №             140 от 05.02.2024 г</w:t>
      </w:r>
    </w:p>
    <w:p>
      <w:pPr>
        <w:pStyle w:val="Normal"/>
        <w:tabs>
          <w:tab w:val="clear" w:pos="708"/>
          <w:tab w:val="left" w:pos="2977" w:leader="none"/>
        </w:tabs>
        <w:rPr/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141 от 05.02.2024г</w:t>
      </w:r>
    </w:p>
    <w:p>
      <w:pPr>
        <w:pStyle w:val="Normal"/>
        <w:tabs>
          <w:tab w:val="clear" w:pos="708"/>
          <w:tab w:val="left" w:pos="297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142 от 05.02.2024г</w:t>
      </w:r>
    </w:p>
    <w:p>
      <w:pPr>
        <w:pStyle w:val="Normal"/>
        <w:tabs>
          <w:tab w:val="clear" w:pos="708"/>
          <w:tab w:val="left" w:pos="297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150 от 05.02.2024г</w:t>
      </w:r>
    </w:p>
    <w:p>
      <w:pPr>
        <w:pStyle w:val="Normal"/>
        <w:tabs>
          <w:tab w:val="clear" w:pos="708"/>
          <w:tab w:val="left" w:pos="2977" w:leader="none"/>
        </w:tabs>
        <w:rPr/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166 от 08.02.2024г</w:t>
      </w:r>
    </w:p>
    <w:p>
      <w:pPr>
        <w:pStyle w:val="Normal"/>
        <w:tabs>
          <w:tab w:val="clear" w:pos="708"/>
          <w:tab w:val="left" w:pos="2977" w:leader="none"/>
        </w:tabs>
        <w:rPr/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167 от08.02.2024г</w:t>
      </w:r>
    </w:p>
    <w:p>
      <w:pPr>
        <w:pStyle w:val="Normal"/>
        <w:tabs>
          <w:tab w:val="clear" w:pos="708"/>
          <w:tab w:val="left" w:pos="2977" w:leader="none"/>
        </w:tabs>
        <w:rPr/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275 от 27.02.2024г</w:t>
      </w:r>
    </w:p>
    <w:p>
      <w:pPr>
        <w:pStyle w:val="Normal"/>
        <w:tabs>
          <w:tab w:val="clear" w:pos="708"/>
          <w:tab w:val="left" w:pos="297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277 от 27.02.2024г</w:t>
      </w:r>
    </w:p>
    <w:p>
      <w:pPr>
        <w:pStyle w:val="Normal"/>
        <w:tabs>
          <w:tab w:val="clear" w:pos="708"/>
          <w:tab w:val="left" w:pos="297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318 от 28.02.2024г</w:t>
      </w:r>
    </w:p>
    <w:p>
      <w:pPr>
        <w:pStyle w:val="Normal"/>
        <w:tabs>
          <w:tab w:val="clear" w:pos="708"/>
          <w:tab w:val="left" w:pos="2977" w:leader="none"/>
        </w:tabs>
        <w:rPr/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320 от 28.02.2024г</w:t>
      </w:r>
    </w:p>
    <w:p>
      <w:pPr>
        <w:pStyle w:val="Normal"/>
        <w:tabs>
          <w:tab w:val="clear" w:pos="708"/>
          <w:tab w:val="left" w:pos="297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321 от 28.02.2024г</w:t>
      </w:r>
    </w:p>
    <w:p>
      <w:pPr>
        <w:pStyle w:val="Normal"/>
        <w:tabs>
          <w:tab w:val="clear" w:pos="708"/>
          <w:tab w:val="left" w:pos="297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322 от 28.02.2024г</w:t>
      </w:r>
    </w:p>
    <w:p>
      <w:pPr>
        <w:pStyle w:val="Normal"/>
        <w:tabs>
          <w:tab w:val="clear" w:pos="708"/>
          <w:tab w:val="left" w:pos="297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323 от 28.02.2024г</w:t>
      </w:r>
    </w:p>
    <w:p>
      <w:pPr>
        <w:pStyle w:val="Normal"/>
        <w:tabs>
          <w:tab w:val="clear" w:pos="708"/>
          <w:tab w:val="left" w:pos="297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324 от 28.02.2024г</w:t>
      </w:r>
    </w:p>
    <w:p>
      <w:pPr>
        <w:pStyle w:val="Normal"/>
        <w:tabs>
          <w:tab w:val="clear" w:pos="708"/>
          <w:tab w:val="left" w:pos="297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325 от 28.02.2024г</w:t>
      </w:r>
    </w:p>
    <w:p>
      <w:pPr>
        <w:pStyle w:val="Normal"/>
        <w:tabs>
          <w:tab w:val="clear" w:pos="708"/>
          <w:tab w:val="left" w:pos="297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326 от 28.02.2024г</w:t>
      </w:r>
    </w:p>
    <w:p>
      <w:pPr>
        <w:pStyle w:val="Normal"/>
        <w:tabs>
          <w:tab w:val="clear" w:pos="708"/>
          <w:tab w:val="left" w:pos="297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366 от 28.02.2024г</w:t>
      </w:r>
    </w:p>
    <w:p>
      <w:pPr>
        <w:pStyle w:val="Normal"/>
        <w:tabs>
          <w:tab w:val="clear" w:pos="708"/>
          <w:tab w:val="left" w:pos="297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367 от 28.02.2024г</w:t>
      </w:r>
    </w:p>
    <w:p>
      <w:pPr>
        <w:pStyle w:val="Normal"/>
        <w:tabs>
          <w:tab w:val="clear" w:pos="708"/>
          <w:tab w:val="left" w:pos="297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368 от 28.02.2024г</w:t>
      </w:r>
    </w:p>
    <w:p>
      <w:pPr>
        <w:pStyle w:val="Normal"/>
        <w:tabs>
          <w:tab w:val="clear" w:pos="708"/>
          <w:tab w:val="left" w:pos="297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369 от 28.02.2024г</w:t>
      </w:r>
    </w:p>
    <w:p>
      <w:pPr>
        <w:pStyle w:val="Normal"/>
        <w:tabs>
          <w:tab w:val="clear" w:pos="708"/>
          <w:tab w:val="left" w:pos="29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80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38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Название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Подзаголовок Знак"/>
    <w:qFormat/>
    <w:rPr>
      <w:rFonts w:ascii="Arial" w:hAnsi="Arial" w:eastAsia="Times New Roman" w:cs="Arial"/>
      <w:sz w:val="24"/>
      <w:szCs w:val="24"/>
    </w:rPr>
  </w:style>
  <w:style w:type="character" w:styleId="Style20">
    <w:name w:val="Красная строка Знак"/>
    <w:basedOn w:val="Style17"/>
    <w:qFormat/>
    <w:rPr/>
  </w:style>
  <w:style w:type="character" w:styleId="Style21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3">
    <w:name w:val="Основной текст 3 Знак"/>
    <w:basedOn w:val="Style13"/>
    <w:qFormat/>
    <w:rPr>
      <w:rFonts w:ascii="Times New Roman" w:hAnsi="Times New Roman" w:eastAsia="Times New Roman" w:cs="Times New Roman"/>
      <w:sz w:val="16"/>
      <w:szCs w:val="16"/>
    </w:rPr>
  </w:style>
  <w:style w:type="character" w:styleId="FontStyle14">
    <w:name w:val="Font Style14"/>
    <w:basedOn w:val="Style13"/>
    <w:qFormat/>
    <w:rPr>
      <w:rFonts w:ascii="Times New Roman" w:hAnsi="Times New Roman" w:cs="Times New Roman"/>
      <w:sz w:val="26"/>
      <w:szCs w:val="26"/>
    </w:rPr>
  </w:style>
  <w:style w:type="character" w:styleId="2">
    <w:name w:val="2Название Знак"/>
    <w:qFormat/>
    <w:rPr>
      <w:rFonts w:ascii="Arial" w:hAnsi="Arial" w:cs="Arial"/>
      <w:b/>
      <w:sz w:val="28"/>
      <w:szCs w:val="28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Список 2"/>
    <w:basedOn w:val="Normal"/>
    <w:qFormat/>
    <w:pPr>
      <w:ind w:left="566" w:hanging="283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  <w:lang w:val="en-US"/>
    </w:rPr>
  </w:style>
  <w:style w:type="paragraph" w:styleId="Style23">
    <w:name w:val="Красная строка"/>
    <w:basedOn w:val="TextBody"/>
    <w:qFormat/>
    <w:pPr>
      <w:ind w:firstLine="21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4"/>
    </w:pPr>
    <w:rPr>
      <w:sz w:val="24"/>
      <w:szCs w:val="24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2Название"/>
    <w:basedOn w:val="Normal"/>
    <w:qFormat/>
    <w:pPr>
      <w:ind w:right="4536" w:hanging="0"/>
      <w:jc w:val="both"/>
    </w:pPr>
    <w:rPr>
      <w:rFonts w:ascii="Arial" w:hAnsi="Arial" w:eastAsia="Calibri" w:cs="Arial"/>
      <w:b/>
      <w:sz w:val="28"/>
      <w:szCs w:val="28"/>
      <w:lang w:val="en-US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Style26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hohol@govvrn.ru" TargetMode="External"/><Relationship Id="rId4" Type="http://schemas.openxmlformats.org/officeDocument/2006/relationships/image" Target="media/image1.wmf"/><Relationship Id="rId5" Type="http://schemas.openxmlformats.org/officeDocument/2006/relationships/hyperlink" Target="mailto:hohol@govvrn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3T05:38:00Z</dcterms:created>
  <dc:creator>User</dc:creator>
  <dc:description/>
  <cp:keywords/>
  <dc:language>en-US</dc:language>
  <cp:lastModifiedBy>azemlynuhin</cp:lastModifiedBy>
  <cp:lastPrinted>2024-03-13T14:14:00Z</cp:lastPrinted>
  <dcterms:modified xsi:type="dcterms:W3CDTF">2024-03-13T11:16:00Z</dcterms:modified>
  <cp:revision>46</cp:revision>
  <dc:subject/>
  <dc:title/>
</cp:coreProperties>
</file>