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485775" cy="628650"/>
            <wp:effectExtent l="0" t="0" r="0" b="0"/>
            <wp:wrapTight wrapText="bothSides">
              <wp:wrapPolygon edited="0">
                <wp:start x="-864" y="0"/>
                <wp:lineTo x="-864" y="20545"/>
                <wp:lineTo x="21737" y="20545"/>
                <wp:lineTo x="21737" y="0"/>
                <wp:lineTo x="-86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февраля 2024 года № 27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Хохольского муниципального района № 3 от 13.01.2020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.ст.49, 50 Уголовного кодекса Российской Федерации, ст. 25 Уголовно-исполнительного кодекса Российской Федерации, с учетом ходатайства начальника Хохольского межмуниципального филиала ФКУ УИИ УФСИН России по Воронежской области Турищева А.А., администрация Хохольского муниципального района Воронежской области п о с т а н о в л я е т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Внести в приложение к постановлению администрации Хохольского муниципального района от 13.01.2020 года №3 « Об определении перечня организаций для отбывания наказания в виде исправительных работ следующие изменения и дополнения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добавить в перечень организаций  для отбывания наказания в виде обязательных и исправительных работ ООО «ДИВИОЛ», расположенное по  адресу: 396840, Воронежская область, Хохольский район, р.п. Хохольский ул. Свободы, д.264, кВ.3 (по согласованию)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изменить наименование организаций ЗАО «Дон»  на ООО «Дон», ОАО Ветсанутильзавод «Гремяченский» на ООО  «ВЕКТОР»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Хохоль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  М.П. Ельчанино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Заголовок 5 Знак"/>
    <w:basedOn w:val="Style10"/>
    <w:qFormat/>
    <w:rPr>
      <w:sz w:val="32"/>
    </w:rPr>
  </w:style>
  <w:style w:type="character" w:styleId="6">
    <w:name w:val="Заголовок 6 Знак"/>
    <w:basedOn w:val="Style10"/>
    <w:qFormat/>
    <w:rPr>
      <w:sz w:val="3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Style14">
    <w:name w:val="Верхний колонтитул Знак"/>
    <w:basedOn w:val="Style10"/>
    <w:qFormat/>
    <w:rPr>
      <w:sz w:val="28"/>
    </w:rPr>
  </w:style>
  <w:style w:type="character" w:styleId="Style15">
    <w:name w:val="Ниж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440" w:leader="none"/>
      </w:tabs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before="280" w:after="119"/>
      <w:ind w:firstLine="720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1">
    <w:name w:val="text_body"/>
    <w:basedOn w:val="Normal"/>
    <w:qFormat/>
    <w:pPr>
      <w:widowControl/>
      <w:spacing w:before="280" w:after="280"/>
      <w:ind w:firstLine="277"/>
      <w:jc w:val="both"/>
    </w:pPr>
    <w:rPr>
      <w:rFonts w:ascii="Arial" w:hAnsi="Arial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9:00Z</dcterms:created>
  <dc:creator>User</dc:creator>
  <dc:description/>
  <cp:keywords/>
  <dc:language>en-US</dc:language>
  <cp:lastModifiedBy>azemlynuhin</cp:lastModifiedBy>
  <cp:lastPrinted>2024-03-05T15:01:00Z</cp:lastPrinted>
  <dcterms:modified xsi:type="dcterms:W3CDTF">2024-03-05T12:05:00Z</dcterms:modified>
  <cp:revision>16</cp:revision>
  <dc:subject/>
  <dc:title>Приложение 1</dc:title>
</cp:coreProperties>
</file>