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167640</wp:posOffset>
            </wp:positionV>
            <wp:extent cx="523875" cy="647700"/>
            <wp:effectExtent l="0" t="0" r="0" b="0"/>
            <wp:wrapTight wrapText="bothSides">
              <wp:wrapPolygon edited="0">
                <wp:start x="-778" y="0"/>
                <wp:lineTo x="-778" y="20963"/>
                <wp:lineTo x="21991" y="20963"/>
                <wp:lineTo x="21991" y="0"/>
                <wp:lineTo x="-7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pacing w:val="40"/>
          <w:sz w:val="24"/>
          <w:szCs w:val="24"/>
        </w:rPr>
      </w:pPr>
      <w:r>
        <w:rPr>
          <w:rFonts w:cs="Arial" w:ascii="Arial" w:hAnsi="Arial"/>
          <w:bCs/>
          <w:spacing w:val="40"/>
          <w:sz w:val="24"/>
          <w:szCs w:val="24"/>
        </w:rPr>
        <w:t>РЕШЕНИЕ</w:t>
      </w:r>
    </w:p>
    <w:p>
      <w:pPr>
        <w:pStyle w:val="Heading1"/>
        <w:ind w:left="0" w:hanging="0"/>
        <w:jc w:val="both"/>
        <w:rPr>
          <w:rFonts w:ascii="Arial" w:hAnsi="Arial" w:cs="Arial"/>
          <w:bCs/>
          <w:spacing w:val="40"/>
          <w:sz w:val="24"/>
          <w:szCs w:val="24"/>
        </w:rPr>
      </w:pPr>
      <w:r>
        <w:rPr>
          <w:rFonts w:cs="Arial" w:ascii="Arial" w:hAnsi="Arial"/>
          <w:bCs/>
          <w:spacing w:val="40"/>
          <w:sz w:val="24"/>
          <w:szCs w:val="24"/>
        </w:rPr>
      </w:r>
    </w:p>
    <w:p>
      <w:pPr>
        <w:pStyle w:val="Heading1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23 года №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.п. Хохольск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В соответствии с пунктом 19.1 статьи 15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пунктом 23 статьи 8 Устава Хохольского муниципального района Воронежской области, на основании предложения прокуратуры Хохольского муниципального района от 14.06.2023 № 2-9-2023 «О принятии нормативного правового акта в порядке правотворческой деятельности прокуратуры района», Совет народных депутатов Хохольского муниципального района Воронежской области р е ш и л</w:t>
      </w:r>
      <w:r>
        <w:rPr>
          <w:rFonts w:cs="Arial" w:ascii="Arial" w:hAnsi="Arial"/>
          <w:bCs/>
        </w:rPr>
        <w:t>: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bookmarkStart w:id="0" w:name="Par23"/>
      <w:bookmarkEnd w:id="0"/>
      <w:r>
        <w:rPr>
          <w:rFonts w:cs="Arial" w:ascii="Arial" w:hAnsi="Arial"/>
          <w:sz w:val="24"/>
          <w:szCs w:val="24"/>
        </w:rPr>
        <w:t>Утвердить Положение 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 согласно приложению.</w:t>
      </w:r>
    </w:p>
    <w:p>
      <w:pPr>
        <w:pStyle w:val="TextBody"/>
        <w:rPr/>
      </w:pPr>
      <w:r>
        <w:rPr>
          <w:rFonts w:cs="Arial" w:ascii="Arial" w:hAnsi="Arial"/>
        </w:rPr>
        <w:t>2. Настоящее реш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Хох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 Хохо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 В.В. Мурашки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 Совета народных депутатов Хохольского муниципального района от 20 июля 2023 года №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здании условий для организации досуга и обеспечения поселений входящих в состав Хохольского муниципального района Воронежской области услугами организаций культур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1. Общие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условия, создаваемые для обеспечения поселений входящих в состав Хохольского муниципального района Воронежской области (далее – Район), по организации досуга и услугами организаций культуры. Распространяется на организации культуры всех форм собственности, обеспечивающие проведение культурно-досуговых мероприятий на территории Хохоль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еятельность на территории муниципального района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Хохоль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2. Создание условий для обеспечения поселений, входящих в состав Хохольского муниципального района Воронежской области услугами по организации досуга и услугами организаций культур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Создание условий для организации досуга и обеспечения поселений входящих в состав Хохольского муниципального района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муниципального района, направленных н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) осуществление единой политики в области культуры на территории Хохольско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) организацию содержательного досуга для жителей Хохольского муниципального района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) создание условий для шаговой и транспортной доступности жителей Хохольского муниципального района к культурным ценностям, учреждениям и организациям культуры, к местам проведения культурно-массовых и иных досуговых мероприятий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Хохольского муниципальн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Проведение культурно-досуговых мероприятий может осуществляться силами администрацией поселений входящих в состав Хохольского муниципального района, муниципальными учреждениями культуры, сторонними организациям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 Жители Хохольского муниципального района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3. Полномочия органов местного самоуправления Хохольского муниципального района в сфере создания условий для организации досуга и обеспечения жителей услугами организации культур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8. Совет народных депутатов Хохольского муниципального района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осуществляет нормативное правовое регулирование в сфере создания условий для организации досуга и обеспечения поселений входящих в состав муниципального района, услугами организаций культур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устанавливает льготы по налогам в отношении муниципальных учреждений культуры, подлежащих зачислению в бюджет Хохольско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) осуществляет иные полномочия в сфере культуры в соответствии с действующим законодательством, нормативными правовыми актами Хохоль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Администрация Хохольского муниципального района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в порядке, установленном нормативными правовыми актами Совета народных депутатов Хохольского муниципального района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существляет финансирование муниципальных учреждений культуры в пределах средств, предусмотренных на указанные цели в бюджете Хохольского муниципального райо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Хохольско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) осуществляет финансовое обеспечение деятельности муниципальных казенных учреждений культуры Хохольско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) утверждает показатели и критерии оценки результатов деятельности муниципальных учреждений культуры Хохольского муниципального район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роводит мониторинг качества услуг, предоставляемых муниципальными учреждениями культур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осуществляет иные полномочия в сфере культуры в соответствии с действующим законодательством, нормативными правовыми актами Хохоль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4. Организация досуга и обеспечение поселений входящих в состав Хохольского муниципального района, услугами организаций культур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рганизация досуга и обеспечение поселений входящих в состав Хохольского муниципального района услугами организаций культуры осуществляется посред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) организации и содействия проведению фестивалей, смотров, конкурсов, выставок и других форм показа результатов творческой деятельности жителей Хохольского муниципального район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6) создания передвижных многофункциональных культурных площадок для обслуживания населения и проведения массовых мероприятий на открытой местности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) осуществления иных видов культурно - досуговой деятельности, соответствующей основным принципам и целям деятельности организаций культур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Peterburg;Times New Roman" w:hAnsi="Peterburg;Times New Roman" w:cs="Peterburg;Times New Roman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basedOn w:val="Style12"/>
    <w:qFormat/>
    <w:rPr>
      <w:rFonts w:ascii="Times New Roman" w:hAnsi="Times New Roman"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tytle">
    <w:name w:val="postan_tytle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17:00Z</dcterms:created>
  <dc:creator>User</dc:creator>
  <dc:description/>
  <cp:keywords/>
  <dc:language>en-US</dc:language>
  <cp:lastModifiedBy>azemlynuhin</cp:lastModifiedBy>
  <cp:lastPrinted>2023-07-06T08:46:00Z</cp:lastPrinted>
  <dcterms:modified xsi:type="dcterms:W3CDTF">2023-08-11T12:22:00Z</dcterms:modified>
  <cp:revision>5</cp:revision>
  <dc:subject/>
  <dc:title/>
</cp:coreProperties>
</file>