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139065</wp:posOffset>
            </wp:positionV>
            <wp:extent cx="533400" cy="647700"/>
            <wp:effectExtent l="0" t="0" r="0" b="0"/>
            <wp:wrapTight wrapText="bothSides">
              <wp:wrapPolygon edited="0">
                <wp:start x="-760" y="0"/>
                <wp:lineTo x="-760" y="20957"/>
                <wp:lineTo x="21600" y="20957"/>
                <wp:lineTo x="21600" y="0"/>
                <wp:lineTo x="-7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ХОХОЛЬ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1 июля 2024 года № 931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.п. Хохоль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«28» февраля 2024 № 318 « Об утверждении административного регламента предоставления муниципальной услуги «Выдача разрешения на ввод объекта в эксплуатацию» на территории Хохольского муниципального района Воронеж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Хохольского муниципального района Воронежской области, администрация Хохольского муниципального района Воронежской области п о с т а н о в л я е 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в приложение к постановлению администрации Хохольского муниципального района Воронежской области от 28 февраля 2024 № 318 «Об утверждении административного регламента предоставления муниципальной услуги «Выдача разрешения на ввод объекта в эксплуатацию» на территории Хохольского муниципального района Воронежской области» (далее - административный регламент) изменение, дополнив Административный регламент после пункта 2.19 новым пунктом 2.19.1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9.1. В случае обращения ответственной организации, признанной таковой в соответствии с Законом Воронежской области от 01.12.2023 № 116-ОЗ « 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ввод объекта в эксплуатацию, внесение изменений в разрешение на ввод объекта в эксплуатацию) и выдачи (направления) ее результатов составляет 4 (четыре) рабочих дня со дня получения документов Администраци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и одного рабочего дн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 неполучения документов и информации в порядке межведомственного информационного взаимодействия в течении одного рабочего дня, Муниципальная услуга предоставляется в срок, установленный пунктом 2.19.1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ус заявителя как ответственны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– руководителя аппарата администрации района Л. А. Ярмонову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 Хохоль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муниципального района В.Н. Кожевников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81" w:right="-181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9" w:leader="none"/>
      </w:tabs>
      <w:spacing w:before="120" w:after="120"/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Текст сноски Знак"/>
    <w:basedOn w:val="Style6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Style11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Нижний колонтитул Знак"/>
    <w:basedOn w:val="Style6"/>
    <w:qFormat/>
    <w:rPr>
      <w:rFonts w:ascii="Times New Roman" w:hAnsi="Times New Roman" w:cs="Times New Roman"/>
      <w:sz w:val="28"/>
      <w:szCs w:val="22"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0pt">
    <w:name w:val="Основной текст + Курсив;Интервал 0 pt"/>
    <w:basedOn w:val="Style6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kern w:val="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Standard">
    <w:name w:val="Standard"/>
    <w:basedOn w:val="Normal"/>
    <w:qFormat/>
    <w:pPr/>
    <w:rPr>
      <w:rFonts w:eastAsia="SimSun1;Times New Roman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35:00Z</dcterms:created>
  <dc:creator>turishchevami.hohol</dc:creator>
  <dc:description/>
  <cp:keywords/>
  <dc:language>en-US</dc:language>
  <cp:lastModifiedBy>azemlynuhin</cp:lastModifiedBy>
  <cp:lastPrinted>2024-07-11T14:29:00Z</cp:lastPrinted>
  <dcterms:modified xsi:type="dcterms:W3CDTF">2024-08-12T13:28:00Z</dcterms:modified>
  <cp:revision>7</cp:revision>
  <dc:subject/>
  <dc:title/>
</cp:coreProperties>
</file>