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июня 2023 года №55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 внесении изменений в постановление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>от 14.10.2022 года №932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Об утверждении 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Дополнительным соглашением от 23.03.2023 г.  № 20656000-1-2023-007/1 к Соглашению о предоставлении субсидии из бюджета субъекта Российской Федерации местному бюджету от 30.01.2023 г. № 20656000-1-2023-007 администрация Хохольского муниципального района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Внести в приложение к </w:t>
      </w:r>
      <w:r>
        <w:rPr>
          <w:rFonts w:eastAsia="MS Mincho;ＭＳ 明朝" w:cs="Arial" w:ascii="Arial" w:hAnsi="Arial"/>
          <w:sz w:val="24"/>
          <w:szCs w:val="24"/>
        </w:rPr>
        <w:t xml:space="preserve">постановлению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 муниципальной 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rFonts w:cs="Arial" w:ascii="Arial" w:hAnsi="Arial"/>
          <w:sz w:val="24"/>
          <w:szCs w:val="24"/>
          <w:lang w:eastAsia="en-US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lang w:eastAsia="en-US"/>
        </w:rPr>
        <w:t>1.1 в паспорте муниципальной 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муниципальной программы» изложить в следующей редакции:</w:t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97 544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9 62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 435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2 365,9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 11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 812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34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 224,3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708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 878,9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95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401,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282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742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618,2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 615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5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15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 377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48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74,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3 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44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73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.2. в подпрограмме 2. «Комплексное развитие сельских территорий Хохольского муниципального района»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4 180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9 624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 118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318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 11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270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708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8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708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590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95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95,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618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865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265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 380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 484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 824,9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 120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 544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 123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eastAsia="MS Mincho;ＭＳ 明朝" w:cs="Arial" w:ascii="Arial" w:hAnsi="Arial"/>
          <w:bCs/>
          <w:sz w:val="24"/>
          <w:szCs w:val="24"/>
        </w:rPr>
        <w:t>Приложения 4,5 к</w:t>
      </w:r>
      <w:r>
        <w:rPr>
          <w:rFonts w:cs="Arial" w:ascii="Arial" w:hAnsi="Arial"/>
          <w:sz w:val="24"/>
          <w:szCs w:val="24"/>
          <w:lang w:eastAsia="en-US"/>
        </w:rPr>
        <w:t xml:space="preserve">  муниципальной  программе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rFonts w:cs="Arial" w:ascii="Arial" w:hAnsi="Arial"/>
          <w:sz w:val="24"/>
          <w:szCs w:val="24"/>
          <w:lang w:eastAsia="en-US"/>
        </w:rPr>
        <w:t>изложить в новой редакции согласно приложениям 1,2 к настоящ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Хохольского муниципального района Кожевникова В.Н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 муниципального района  М.П. Ельчанин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к муниципальной программе Хохольского муниципального района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муниципального имущества и экологии Хохольского муниципального 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 муниципальной программы 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47"/>
        <w:gridCol w:w="2268"/>
        <w:gridCol w:w="1240"/>
        <w:gridCol w:w="1280"/>
        <w:gridCol w:w="1260"/>
        <w:gridCol w:w="1260"/>
        <w:gridCol w:w="1260"/>
        <w:gridCol w:w="1300"/>
        <w:gridCol w:w="1220"/>
      </w:tblGrid>
      <w:tr>
        <w:trPr>
          <w:trHeight w:val="105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3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3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 сельского хозяйства на территории  Хохоль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1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ый облик сельских территор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СДК с.Гремячь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: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8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,0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94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94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7,1</w:t>
            </w:r>
          </w:p>
        </w:tc>
      </w:tr>
      <w:tr>
        <w:trPr>
          <w:trHeight w:val="5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4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1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2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2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2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3 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«Хохольский районный архи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 муниципальной программе Хохоль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</w:t>
        <w:br/>
        <w:t xml:space="preserve">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595"/>
        <w:gridCol w:w="1701"/>
        <w:gridCol w:w="1300"/>
        <w:gridCol w:w="1220"/>
        <w:gridCol w:w="1080"/>
        <w:gridCol w:w="1077"/>
        <w:gridCol w:w="1220"/>
        <w:gridCol w:w="1200"/>
        <w:gridCol w:w="1260"/>
      </w:tblGrid>
      <w:tr>
        <w:trPr>
          <w:trHeight w:val="9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 544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 81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878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742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1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37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117,6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 62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4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43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34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1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3,8</w:t>
            </w:r>
          </w:p>
        </w:tc>
      </w:tr>
      <w:tr>
        <w:trPr>
          <w:trHeight w:val="64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36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22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2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36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 сельского хозяйства на территории  Хохоль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 18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 2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90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1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 38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 62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4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1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7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3,8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36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4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90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44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7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58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3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 83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6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72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7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5</w:t>
            </w:r>
          </w:p>
        </w:tc>
      </w:tr>
      <w:tr>
        <w:trPr>
          <w:trHeight w:val="30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36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ый облик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87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 77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1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СДК с. Гремяч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 77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7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2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96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6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6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9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 53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8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85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83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8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83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8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3.2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ОГРАММА 4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82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82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4.1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40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6.1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96,8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.40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96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Центр поддержки АП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6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37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4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6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98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37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.4446,3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.12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28,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.128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7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7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3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2268" w:footer="1255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Admin</dc:creator>
  <dc:description/>
  <cp:keywords/>
  <dc:language>en-US</dc:language>
  <cp:lastModifiedBy>azemlynuhin</cp:lastModifiedBy>
  <cp:lastPrinted>2023-06-23T14:11:00Z</cp:lastPrinted>
  <dcterms:modified xsi:type="dcterms:W3CDTF">2023-06-29T06:17:00Z</dcterms:modified>
  <cp:revision>24</cp:revision>
  <dc:subject/>
  <dc:title>Администрация</dc:title>
</cp:coreProperties>
</file>