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от 08 июня  2023 года № 486 </w:t>
      </w:r>
      <w:r>
        <w:rPr>
          <w:rFonts w:cs="Arial" w:ascii="Arial" w:hAnsi="Arial"/>
          <w:color w:val="FFFFFF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норматива стоимости 1 кв. м. общей площади жилья по Хохольскому муниципальному району на второе полугодие 2023 год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рамках реализации основного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года № 1710, администрация Хохольского муниципального района Воронежской области  п о с т а н о в л я е т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  <w:tab w:val="left" w:pos="1100" w:leader="none"/>
        </w:tabs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норматив стоимости 1 квадратного метра общей площади жилья по Хохольскому муниципальному району на второе  полугодие 2023 года для расчета размера социальных выплат в размере  22 800 рублей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  <w:tab w:val="left" w:pos="1100" w:leader="none"/>
        </w:tabs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  <w:tab w:val="left" w:pos="1100" w:leader="none"/>
        </w:tabs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Хохольского муниципального района  В.Н. Кожевникова.</w:t>
      </w:r>
    </w:p>
    <w:p>
      <w:pPr>
        <w:pStyle w:val="3"/>
        <w:tabs>
          <w:tab w:val="clear" w:pos="720"/>
          <w:tab w:val="left" w:pos="1100" w:leader="none"/>
        </w:tabs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  М.П. Ельчанинов</w:t>
      </w:r>
    </w:p>
    <w:sectPr>
      <w:footerReference w:type="default" r:id="rId3"/>
      <w:type w:val="nextPage"/>
      <w:pgSz w:w="11906" w:h="16838"/>
      <w:pgMar w:left="1701" w:right="567" w:gutter="0" w:header="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sz w:val="32"/>
    </w:rPr>
  </w:style>
  <w:style w:type="character" w:styleId="6">
    <w:name w:val="Заголовок 6 Знак"/>
    <w:basedOn w:val="Style12"/>
    <w:qFormat/>
    <w:rPr>
      <w:sz w:val="36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43:00Z</dcterms:created>
  <dc:creator>Admin</dc:creator>
  <dc:description/>
  <cp:keywords/>
  <dc:language>en-US</dc:language>
  <cp:lastModifiedBy>azemlynuhin</cp:lastModifiedBy>
  <cp:lastPrinted>2022-12-16T10:04:00Z</cp:lastPrinted>
  <dcterms:modified xsi:type="dcterms:W3CDTF">2023-06-28T11:51:00Z</dcterms:modified>
  <cp:revision>7</cp:revision>
  <dc:subject/>
  <dc:title>Администрация</dc:title>
</cp:coreProperties>
</file>