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6 июня 2023 года №56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ConsPlusTitle"/>
        <w:widowControl/>
        <w:jc w:val="both"/>
        <w:rPr>
          <w:rFonts w:ascii="Arial" w:hAnsi="Arial" w:eastAsia="MS Mincho;ＭＳ 明朝" w:cs="Arial"/>
          <w:b w:val="false"/>
          <w:b w:val="false"/>
          <w:sz w:val="24"/>
          <w:szCs w:val="24"/>
        </w:rPr>
      </w:pPr>
      <w:r>
        <w:rPr>
          <w:rFonts w:eastAsia="MS Mincho;ＭＳ 明朝" w:cs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 внесении изменений в постановление администрации Хохольского муниципального района Воронежской области от 17.04.2023 года №290 «Об организации и обеспечении отдыха и оздоровления детей Хохольского муниципального района в 2023 году»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отдыха, оздоровления и занятости школьников, профилактики безнадзорности и правонарушений среди несовершеннолетних, повышения эффективности работы по реализации Закона Воронежской области от 29.12.2009 № 178-ОЗ «Об организации и обеспечении отдыха и оздоровления детей в Воронежской области» и на основании </w:t>
      </w:r>
      <w:r>
        <w:rPr>
          <w:rFonts w:cs="Arial" w:ascii="Arial" w:hAnsi="Arial"/>
          <w:color w:val="000000"/>
        </w:rPr>
        <w:t xml:space="preserve">постановления правительства Воронежской области от 28.02.2023 года №100 «О мерах по реализации Закона Воронежской области «Об организации и обеспечении отдыха и оздоровления детей Воронежской области» в 2023 году», </w:t>
      </w:r>
      <w:r>
        <w:rPr>
          <w:rFonts w:cs="Arial" w:ascii="Arial" w:hAnsi="Arial"/>
        </w:rPr>
        <w:t>в рамках муниципальной программы «Развитие образования, молодежной политики и спорта в Хохольском муниципальном районе», подпрограммы «Молодежь и организация летнего отдыха», администрация Хохоль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Хохольского муниципального района </w:t>
      </w:r>
      <w:r>
        <w:rPr>
          <w:rFonts w:cs="Arial" w:ascii="Arial" w:hAnsi="Arial"/>
          <w:lang w:bidi="ru-RU"/>
        </w:rPr>
        <w:t xml:space="preserve">Воронежской области от 17.04.2023 г. №290 </w:t>
      </w:r>
      <w:r>
        <w:rPr>
          <w:rFonts w:cs="Arial" w:ascii="Arial" w:hAnsi="Arial"/>
          <w:iCs/>
          <w:lang w:bidi="ru-RU"/>
        </w:rPr>
        <w:t xml:space="preserve">«Об </w:t>
      </w:r>
      <w:r>
        <w:rPr>
          <w:rFonts w:cs="Arial" w:ascii="Arial" w:hAnsi="Arial"/>
          <w:lang w:bidi="ru-RU"/>
        </w:rPr>
        <w:t>организации и обеспечении отдыха и оздоровления детей Хохольского муниципального района в 2023 году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lang w:bidi="ru-RU"/>
        </w:rPr>
        <w:t>Пункт 3 постановления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«3. Финансовому отделу администрации Хохольского муниципального района (Коротких О.А.) выделить отделу по образованию, молодежной политике и спорту денежные средства в сумме 5 783 641,00 руб. (Пять миллионов семьсот восемьдесят три тысячи шестьсот сорок один рубль 00 коп.), в пределах лимитов бюджетных обязательств и в соответствии со сводной бюджетной росписью, утвержденной в установленном порядке на 2023 год на организацию и проведение летней оздоровительной кампании (приложение 2)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- областной бюджет 5 619 400,00 руб. (Пять миллионов шестьсот девятнадцать тысяч четыреста рублей 00 коп.);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 xml:space="preserve">- районный бюджет 164 241,00. руб. (Сто шестьдесят четыре тысячи двести сорок один рубль 00 коп.)». 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1.2. Приложение 1 «Состав районной межведомственной комиссии по обеспечению отдыха и оздоровления детей в 2023 году изложить в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bidi="ru-RU"/>
        </w:rPr>
        <w:t>Приложение 2 изложить в редакции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4. </w:t>
      </w:r>
      <w:r>
        <w:rPr>
          <w:rFonts w:cs="Arial" w:ascii="Arial" w:hAnsi="Arial"/>
          <w:lang w:bidi="ru-RU"/>
        </w:rPr>
        <w:t>Слова пункта 5.4. постановления: «подразделу 07 «Молодежная политика и оздоровление детей», заменить на слова: «подразделу 09 «Другие вопросы в области образования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Хохольского </w:t>
      </w:r>
    </w:p>
    <w:p>
      <w:pPr>
        <w:pStyle w:val="Normal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</w:rPr>
        <w:t>муниципального района М.П. Ельчанинов</w:t>
      </w:r>
    </w:p>
    <w:p>
      <w:pPr>
        <w:pStyle w:val="Normal"/>
        <w:tabs>
          <w:tab w:val="clear" w:pos="708"/>
          <w:tab w:val="left" w:pos="1903" w:leader="none"/>
        </w:tabs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26 </w:t>
      </w:r>
      <w:r>
        <w:rPr>
          <w:rFonts w:cs="Arial" w:ascii="Arial" w:hAnsi="Arial"/>
        </w:rPr>
        <w:t>июня 2023 года №</w:t>
      </w:r>
      <w:r>
        <w:rPr>
          <w:rFonts w:cs="Arial" w:ascii="Arial" w:hAnsi="Arial"/>
          <w:lang w:val="en-US"/>
        </w:rPr>
        <w:t>560</w:t>
      </w:r>
    </w:p>
    <w:p>
      <w:pPr>
        <w:pStyle w:val="Normal"/>
        <w:jc w:val="both"/>
        <w:rPr>
          <w:rFonts w:ascii="Arial" w:hAnsi="Arial" w:cs="Arial"/>
          <w:lang w:val="en-US" w:bidi="ru-RU"/>
        </w:rPr>
      </w:pPr>
      <w:r>
        <w:rPr>
          <w:rFonts w:cs="Arial" w:ascii="Arial" w:hAnsi="Arial"/>
          <w:lang w:val="en-US" w:bidi="ru-RU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1040" w:hRule="atLeast"/>
        </w:trPr>
        <w:tc>
          <w:tcPr>
            <w:tcW w:w="9464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межведомственной комиссии по орган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еспечению отдыха и оздоровления детей в 2023 году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ладимир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заместитель главы администрации Хохольского муниципального района, 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рева Ольг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образованию, молодежной политике и спорту администрации Хохольского муниципального района, заместитель председ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Александр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- старший инспектор отдела по образованию, молодежной политике и спорту администрации Хохольского муниципального района, секретарь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хина Ольга Викторовна – руководитель КУ ВО «УСЗН Хохольского района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Чернова Татьяна Александровна – главный врач БУЗ ВО «Хохольская РБ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Капиченова Елена Викторовна</w:t>
      </w:r>
      <w:r>
        <w:rPr>
          <w:rFonts w:cs="Arial" w:ascii="Arial" w:hAnsi="Arial"/>
        </w:rPr>
        <w:t xml:space="preserve"> - ответственный секретарь комиссии по делам несовершеннолетних и защите их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атякин Андрей Васильевич – руководитель ГКУ ВО «ЦЗН Хохольского района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Ветров Виктор Николаевич – начальник отдела надзорной деятельности и профилактической работы по Хохольскому и Репьевскому районов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здеев Дмитрий Русланович – врио заместителя начальника полиции по ООП по Хохольскому району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х Ольга Александровна – исполняющий обязанности руководителя финансового отдел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вилов Александр Юрьевич – глава администрации Хохольского городского поселения (по согласова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язева Оксана Николаевна – инспектор ПДН Хохольского ОВД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ова Людмила Николаевна – начальник отдела писем и рекламы районной газеты «Народное слово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алинина Татьяна Николаевна – председатель райкома профсоюзов работников АПК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енсков Андрей Афанасьевич – начальник ТОУ Роспотребнадзора по Воронежской области в Семилукском, Нижнедевицком, Хохольском, Репьевском районах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узьмин Сергей Анатольевич – заместитель руководителя БУ ВО «Хохольская районная станция по борьбе с болезнями животных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алашников Юрий Сергеевич – главный врач филиала ФБУЗ «Центр гигиены и эпидемиологии в Воронежской области в Семилукском, Нижнедевицком, Хохольском, Репьевском районах (по согласованию)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 xml:space="preserve">26 </w:t>
      </w:r>
      <w:r>
        <w:rPr>
          <w:rFonts w:cs="Arial" w:ascii="Arial" w:hAnsi="Arial"/>
        </w:rPr>
        <w:t>июня 2023 года №</w:t>
      </w:r>
      <w:r>
        <w:rPr>
          <w:rFonts w:cs="Arial" w:ascii="Arial" w:hAnsi="Arial"/>
          <w:lang w:val="en-US"/>
        </w:rPr>
        <w:t>56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я летней оздоровительной камп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Лагерь с дневной формой пребывания –3 662 736,00</w:t>
      </w:r>
      <w:r>
        <w:rPr>
          <w:rFonts w:cs="Arial" w:ascii="Arial" w:hAnsi="Arial"/>
          <w:color w:val="000000"/>
        </w:rPr>
        <w:t xml:space="preserve"> руб., в т.ч.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3 652 540,00 руб., 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(14 дней) 1617 человек – 2 987 260,00 руб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(21 день) 240 человек – 665 280,0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йонный бюджет – 10196,00 руб. 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(14 дней) 5 человек – 10196,0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оимость дня пребывания – 132 руб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2. Лагерь труда и отдыха – 960 960,00 руб.</w:t>
      </w:r>
      <w:r>
        <w:rPr>
          <w:rFonts w:cs="Arial" w:ascii="Arial" w:hAnsi="Arial"/>
          <w:color w:val="000000"/>
        </w:rPr>
        <w:t>, в т.ч.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960 960,00 руб. 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(14 дней) 520 человек – 960960,0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дня пребывания – 132 руб.</w:t>
      </w:r>
    </w:p>
    <w:p>
      <w:pPr>
        <w:pStyle w:val="Normal"/>
        <w:tabs>
          <w:tab w:val="clear" w:pos="708"/>
          <w:tab w:val="left" w:pos="604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Стационарные лагеря на базе МБОУ «Хохольская СОШ» - 533 475 руб., в т.ч.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ластной бюджет – 519 570,00 руб., районный бюджет – 13 905,00 руб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дня пребывания – 927,00 руб., из них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3.1. Оборонно-спортивный лагерь «Десантник» (29.05.2023 – 02.06.2023г.) </w:t>
      </w:r>
      <w:r>
        <w:rPr>
          <w:rFonts w:cs="Arial" w:ascii="Arial" w:hAnsi="Arial"/>
          <w:color w:val="000000"/>
        </w:rPr>
        <w:t>– 268 870,00 руб.</w:t>
      </w:r>
      <w:r>
        <w:rPr>
          <w:rFonts w:cs="Arial" w:ascii="Arial" w:hAnsi="Arial"/>
        </w:rPr>
        <w:t>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259 785,00 руб.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итание детей 56 человек – 126 000,00 руб., </w:t>
      </w:r>
    </w:p>
    <w:p>
      <w:pPr>
        <w:pStyle w:val="Normal"/>
        <w:tabs>
          <w:tab w:val="clear" w:pos="708"/>
          <w:tab w:val="left" w:pos="0" w:leader="none"/>
          <w:tab w:val="left" w:pos="111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оборудования, инвентаря и расходного материала – 128785,00 руб. (таблица 3),</w:t>
      </w:r>
    </w:p>
    <w:p>
      <w:pPr>
        <w:pStyle w:val="Normal"/>
        <w:tabs>
          <w:tab w:val="clear" w:pos="708"/>
          <w:tab w:val="left" w:pos="0" w:leader="none"/>
          <w:tab w:val="left" w:pos="111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хозтоваров – 5000,0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- районный бюджет – 9 270,00 руб. 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итание детей 2 человека – 4500,00 руб.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оборудования, инвентаря и расходного материала – 4770,00 руб. (таблица 3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ируемое количество детей – 58 челове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 – 927,0 руб., из них </w:t>
      </w:r>
      <w:r>
        <w:rPr>
          <w:rFonts w:cs="Arial" w:ascii="Arial" w:hAnsi="Arial"/>
          <w:color w:val="000000"/>
        </w:rPr>
        <w:t xml:space="preserve">450,00 </w:t>
      </w:r>
      <w:r>
        <w:rPr>
          <w:rFonts w:cs="Arial" w:ascii="Arial" w:hAnsi="Arial"/>
        </w:rPr>
        <w:t>руб. на пит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татных единиц – 12, согласно таблице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Штатные един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759"/>
        <w:gridCol w:w="3686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bookmarkStart w:id="0" w:name="_Hlk385946130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б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шта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сб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физпод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ир р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ир вз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 п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Стационарный спортивный лагерь «Юность» (с 29.05.2023 по 02.06.2023г.) – 264420,00 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259 785,00 руб.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итание детей 56 человек – 126 000,00 руб., </w:t>
      </w:r>
    </w:p>
    <w:p>
      <w:pPr>
        <w:pStyle w:val="Normal"/>
        <w:tabs>
          <w:tab w:val="clear" w:pos="708"/>
          <w:tab w:val="left" w:pos="0" w:leader="none"/>
          <w:tab w:val="left" w:pos="111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оборудования, инвентаря и расходного материала – 128785,00 руб. (таблица 3),</w:t>
      </w:r>
    </w:p>
    <w:p>
      <w:pPr>
        <w:pStyle w:val="Normal"/>
        <w:tabs>
          <w:tab w:val="clear" w:pos="708"/>
          <w:tab w:val="left" w:pos="0" w:leader="none"/>
          <w:tab w:val="left" w:pos="111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хозтоваров – 5000,0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- районный бюджет – 4635,00 руб. 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итание детей 1 человека – 2250,00 руб.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обретение оборудования, инвентаря и расходного материала – 2385,00 руб.(таблица 3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ируемое количество детей – 57 челове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 – 927,0 руб., из них </w:t>
      </w:r>
      <w:r>
        <w:rPr>
          <w:rFonts w:cs="Arial" w:ascii="Arial" w:hAnsi="Arial"/>
          <w:color w:val="000000"/>
        </w:rPr>
        <w:t xml:space="preserve">450,00 </w:t>
      </w:r>
      <w:r>
        <w:rPr>
          <w:rFonts w:cs="Arial" w:ascii="Arial" w:hAnsi="Arial"/>
        </w:rPr>
        <w:t>руб. на пит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татных единиц – 5, согласно таблице 2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ые един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431"/>
        <w:gridCol w:w="241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оличество челов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лагер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 повар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3.3. Приобретение оборудования, инвентаря и расходного материала для стационарных лагерей – 264725,00 руб., в т.ч. 257570,00 руб. – областной бюджет, 7155,00 руб. – районный бюджет:</w:t>
      </w:r>
    </w:p>
    <w:p>
      <w:pPr>
        <w:pStyle w:val="Normal"/>
        <w:tabs>
          <w:tab w:val="clear" w:pos="708"/>
          <w:tab w:val="left" w:pos="0" w:leader="none"/>
          <w:tab w:val="left" w:pos="788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 3</w:t>
      </w:r>
    </w:p>
    <w:p>
      <w:pPr>
        <w:pStyle w:val="Normal"/>
        <w:tabs>
          <w:tab w:val="clear" w:pos="708"/>
          <w:tab w:val="left" w:pos="0" w:leader="none"/>
          <w:tab w:val="left" w:pos="3494" w:leader="none"/>
        </w:tabs>
        <w:jc w:val="both"/>
        <w:rPr/>
      </w:pPr>
      <w:r>
        <w:rPr/>
        <w:t>Оборудование, инвентарь и расходные материал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62"/>
        <w:gridCol w:w="798"/>
        <w:gridCol w:w="1275"/>
        <w:gridCol w:w="1561"/>
        <w:gridCol w:w="14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Наименование предм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Кол-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Цена,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Сумма, руб., за сч. обл.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умма, руб., за счо рай. бюдж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тол обеденный шестиместный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932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798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Машина посудомоечная фронтальная МПФ-12-01 «Котр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42383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4238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Форма боксерская муж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989,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31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620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Пули плоские (4,5г), 500шт в уп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87,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43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ары пейнтбольные, 2000 шт.в уп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4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8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Флаг 135*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64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48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Труба армированная (для флагов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м.п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моющее c дез.эффектом 5 кг GRASS DESO C10, концентрат/</w:t>
            </w:r>
            <w:r>
              <w:rPr>
                <w:rStyle w:val="Code"/>
                <w:rFonts w:cs="Arial" w:ascii="Arial" w:hAnsi="Arial"/>
                <w:bCs/>
                <w:color w:val="000000"/>
              </w:rPr>
              <w:t xml:space="preserve"> 605608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98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Ватман формат, КОМПЛЕКТ 3 листа, BRAUBERG/ 1109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91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м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444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15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 Палаточный лагерь «СТМ» и «Школа безопасности» (19.07.2023 -23.07.2023 г.) –241280,00 </w:t>
      </w:r>
      <w:r>
        <w:rPr>
          <w:rFonts w:cs="Arial" w:ascii="Arial" w:hAnsi="Arial"/>
          <w:color w:val="000000"/>
        </w:rPr>
        <w:t>р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областной бюджет – 241280,00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человека 64 человека– 24128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ое количество детей – 64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 – 754,00 </w:t>
      </w:r>
      <w:r>
        <w:rPr>
          <w:rFonts w:cs="Arial" w:ascii="Arial" w:hAnsi="Arial"/>
          <w:color w:val="000000"/>
        </w:rPr>
        <w:t>руб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5. Палаточный лагерь «Крылья» (с 27.07.2023 по 31.07.2023 года) – 245050,00 руб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- областной бюджет – 245050,00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итание детей 65 человек – 245050 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ируемое количество детей – 65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тоимость дня пребывания – 754,00 руб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6. Страхование детей – 2156 чел. х 65 руб. = 140140,00 руб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eastAsia="MS Mincho;ＭＳ 明朝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b/>
      <w:b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Promoicon">
    <w:name w:val="promoicon"/>
    <w:basedOn w:val="Style11"/>
    <w:qFormat/>
    <w:rPr/>
  </w:style>
  <w:style w:type="character" w:styleId="Pricecount">
    <w:name w:val="price__count"/>
    <w:basedOn w:val="Style11"/>
    <w:qFormat/>
    <w:rPr/>
  </w:style>
  <w:style w:type="character" w:styleId="Prices">
    <w:name w:val="price__s"/>
    <w:basedOn w:val="Style11"/>
    <w:qFormat/>
    <w:rPr/>
  </w:style>
  <w:style w:type="character" w:styleId="Pricepenny">
    <w:name w:val="price__penny"/>
    <w:basedOn w:val="Style11"/>
    <w:qFormat/>
    <w:rPr/>
  </w:style>
  <w:style w:type="character" w:styleId="Rub">
    <w:name w:val="rub"/>
    <w:basedOn w:val="Style11"/>
    <w:qFormat/>
    <w:rPr/>
  </w:style>
  <w:style w:type="character" w:styleId="Price">
    <w:name w:val="price"/>
    <w:basedOn w:val="Style11"/>
    <w:qFormat/>
    <w:rPr/>
  </w:style>
  <w:style w:type="character" w:styleId="Pseudolink">
    <w:name w:val="pseudolink"/>
    <w:basedOn w:val="Style11"/>
    <w:qFormat/>
    <w:rPr/>
  </w:style>
  <w:style w:type="character" w:styleId="Iteminteractlabel">
    <w:name w:val="iteminteract__label"/>
    <w:basedOn w:val="Style11"/>
    <w:qFormat/>
    <w:rPr/>
  </w:style>
  <w:style w:type="character" w:styleId="Code">
    <w:name w:val="code"/>
    <w:basedOn w:val="Style11"/>
    <w:qFormat/>
    <w:rPr/>
  </w:style>
  <w:style w:type="character" w:styleId="Productspecialcount">
    <w:name w:val="productspecial__coun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left="5103" w:hanging="0"/>
    </w:pPr>
    <w:rPr>
      <w:rFonts w:eastAsia="MS Mincho;ＭＳ 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2:00Z</dcterms:created>
  <dc:creator>User</dc:creator>
  <dc:description/>
  <cp:keywords/>
  <dc:language>en-US</dc:language>
  <cp:lastModifiedBy>azemlynuhin</cp:lastModifiedBy>
  <cp:lastPrinted>2023-06-16T13:14:00Z</cp:lastPrinted>
  <dcterms:modified xsi:type="dcterms:W3CDTF">2023-06-27T10:55:00Z</dcterms:modified>
  <cp:revision>5</cp:revision>
  <dc:subject/>
  <dc:title>Администрация</dc:title>
</cp:coreProperties>
</file>