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firstLine="1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ind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firstLine="142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марта 2023 года №227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2"/>
        <w:jc w:val="center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 внесении изменений в постановление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Дополнительным соглашением от 23.03.2023 г. № 20656000-1-2023-007/1 к Соглашению о предоставлении субсидии из бюджета субъекта Российской Федерации местному бюджету от 30.01.2023 г. № 20656000-1-2023-007 администрация Хохольского муниципального района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Внести в приложение к </w:t>
      </w:r>
      <w:r>
        <w:rPr>
          <w:rFonts w:eastAsia="MS Mincho;ＭＳ 明朝" w:cs="Arial" w:ascii="Arial" w:hAnsi="Arial"/>
          <w:sz w:val="24"/>
          <w:szCs w:val="24"/>
        </w:rPr>
        <w:t xml:space="preserve">постановлению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rFonts w:cs="Arial" w:ascii="Arial" w:hAnsi="Arial"/>
          <w:sz w:val="24"/>
          <w:szCs w:val="24"/>
          <w:lang w:eastAsia="en-US"/>
        </w:rPr>
        <w:t>следующие изменения: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1.1 в паспорте муниципальной 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муниципальной программы» изложить в следующей редакции:</w:t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95 836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9 62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 435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2 365,9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 41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 104,2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34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 224,3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 878,9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401,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282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742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618,2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 615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5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15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 377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8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74,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44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73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в подпрограмме 2. «Комплексное развитие сельских территорий Хохольского муниципального района»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2 472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9 624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 118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318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 41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562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708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8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590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618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865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265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 380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 484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 824,9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 120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 544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 123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eastAsia="MS Mincho;ＭＳ 明朝" w:cs="Arial" w:ascii="Arial" w:hAnsi="Arial"/>
          <w:bCs/>
          <w:sz w:val="24"/>
          <w:szCs w:val="24"/>
        </w:rPr>
        <w:t>Приложения 4,5 к</w:t>
      </w:r>
      <w:r>
        <w:rPr>
          <w:rFonts w:cs="Arial" w:ascii="Arial" w:hAnsi="Arial"/>
          <w:sz w:val="24"/>
          <w:szCs w:val="24"/>
          <w:lang w:eastAsia="en-US"/>
        </w:rPr>
        <w:t xml:space="preserve"> муниципальной программе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согласно приложениям 1,2 к настоящ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 Хохольского муниципального района В.Н. Кожевник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36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Приложение 1 к муниципальной программе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firstLine="142"/>
        <w:jc w:val="center"/>
        <w:rPr/>
      </w:pPr>
      <w:r>
        <w:rPr>
          <w:rFonts w:cs="Arial" w:ascii="Arial" w:hAnsi="Arial"/>
          <w:sz w:val="24"/>
          <w:szCs w:val="24"/>
        </w:rPr>
        <w:t xml:space="preserve">Расходы бюджета Хохольского муниципального района на реализацию муниципальной программы </w:t>
      </w:r>
      <w:r>
        <w:rPr/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95"/>
        <w:gridCol w:w="2295"/>
        <w:gridCol w:w="1092"/>
        <w:gridCol w:w="1129"/>
        <w:gridCol w:w="1112"/>
        <w:gridCol w:w="1113"/>
        <w:gridCol w:w="1112"/>
        <w:gridCol w:w="1147"/>
        <w:gridCol w:w="1073"/>
      </w:tblGrid>
      <w:tr>
        <w:trPr>
          <w:trHeight w:val="105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20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УНИЦИПАЛЬНАЯ ПРОГРАММА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 365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22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 2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 61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 365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224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 2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 61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1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1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отрасли растениеводств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1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1.3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держка малых форм хозяйствова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318,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8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31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8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2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31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8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31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8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2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направление 2.2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временный облик сельских территори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Капитальный ремонт СДК с.Гремячье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направление 2.2.2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лагоустройство сельских территорий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: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8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3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3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3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2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4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1 94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 70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 7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06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1 94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 70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 7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06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9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9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97,1</w:t>
            </w:r>
          </w:p>
        </w:tc>
      </w:tr>
      <w:tr>
        <w:trPr>
          <w:trHeight w:val="58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4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 4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13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19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42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 4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13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19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42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4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 66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398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437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44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 66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398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437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44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4.3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876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6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4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9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 876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6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4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9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2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2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</w:tbl>
    <w:p>
      <w:pPr>
        <w:pStyle w:val="Normal"/>
        <w:ind w:firstLine="142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864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Приложение 2 к муниципальной программе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86"/>
        <w:gridCol w:w="1879"/>
        <w:gridCol w:w="1260"/>
        <w:gridCol w:w="1132"/>
        <w:gridCol w:w="1131"/>
        <w:gridCol w:w="1261"/>
        <w:gridCol w:w="1064"/>
        <w:gridCol w:w="1064"/>
        <w:gridCol w:w="1071"/>
      </w:tblGrid>
      <w:tr>
        <w:trPr>
          <w:trHeight w:val="9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 836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 104,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878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742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15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377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117,6</w:t>
            </w:r>
          </w:p>
        </w:tc>
      </w:tr>
      <w:tr>
        <w:trPr>
          <w:trHeight w:val="6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 62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35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5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484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43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34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1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4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3,8</w:t>
            </w:r>
          </w:p>
        </w:tc>
      </w:tr>
      <w:tr>
        <w:trPr>
          <w:trHeight w:val="6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365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22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2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7,1</w:t>
            </w:r>
          </w:p>
        </w:tc>
      </w:tr>
      <w:tr>
        <w:trPr>
          <w:trHeight w:val="6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3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1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1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 47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 56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9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1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38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 62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5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484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18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708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4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3,8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3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47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57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9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7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58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3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1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12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86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72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7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7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5</w:t>
            </w:r>
          </w:p>
        </w:tc>
      </w:tr>
      <w:tr>
        <w:trPr>
          <w:trHeight w:val="307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3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87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 771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1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2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5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СДК с.Гремячье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 77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71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25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2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254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986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6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0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6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99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11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59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9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99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8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8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8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8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район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ind w:firstLine="142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10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3.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ОГРАММА 4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4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01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82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4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01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82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4.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40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6.135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96,8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29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.40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35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96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29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66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9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37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46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66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98,3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37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4446,3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128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28,1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128,1</w:t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7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7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7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7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7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7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2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3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3,0</w:t>
            </w:r>
          </w:p>
        </w:tc>
      </w:tr>
      <w:tr>
        <w:trPr>
          <w:trHeight w:val="39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azemlynuhin</cp:lastModifiedBy>
  <cp:lastPrinted>2023-03-13T16:51:00Z</cp:lastPrinted>
  <dcterms:modified xsi:type="dcterms:W3CDTF">2023-04-11T11:16:00Z</dcterms:modified>
  <cp:revision>19</cp:revision>
  <dc:subject/>
  <dc:title>Администрация</dc:title>
</cp:coreProperties>
</file>