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30 марта 2023 года № 257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.п. Хохольск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О внесении изменений в постановление администрации Хохольского муниципального района Воронежской области от 15.02.2018г. №116 «Об утверждении примерного положения об оплате труда в муниципальных бюджетных дошкольных образовательных организациях Хохольского муниципального района» (в редакции постановления №198 от 23.03.2018г., №73 от 31.01.2022г., №798 от 13.09.2022г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о исполнение распоряжения Правительства Воронежской области от 07.02.2023г. №51-р «О повышении (индексации) оплаты труда» и в соответствии с приказом департамента образования Воронежской области от 01.03.2023г. №197 «О внесении изменений в приказ департамента образования, науки и молодежной политики Воронежской области от 29.12.2017г. №1576», с целью увеличения заработной платы педагогических работников, администрация Хохольского муниципального района п о с т а н о в л я е т: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изменения в примерное положение об оплате труда муниципальных бюджетных дошкольных образовательных организаций Хохольского муниципального района, утвержденное постановлением администрации Хохольского муниципального района Воронежской области от 15.02.2018г. №116 «Об утверждении примерного положения об оплате труда в муниципальных бюджетных дошкольных образовательных организациях Хохольского муниципального района» (в редакции постановления №198 от 23.03.2018г., №73 от 31.01.2022г., №798 от 13.09.2022г.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  <w:kern w:val="2"/>
        </w:rPr>
        <w:t>Р</w:t>
      </w:r>
      <w:r>
        <w:rPr>
          <w:rFonts w:eastAsia="Times New Roman" w:cs="Arial" w:ascii="Arial" w:hAnsi="Arial"/>
          <w:bCs/>
          <w:color w:val="000000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 изложить в новой редакции согласно приложению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бюджетных дошкольных образовательных учреждений обеспечить исполнение настоящего постановления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Настоящее постановление вступает в силу с даты подписания и распространяет свое действие на правоотношения, возникшие с 1 января 2023 год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Хохольского муниципального района В.Н. Кожевников </w:t>
      </w:r>
      <w:r>
        <w:br w:type="page"/>
      </w:r>
    </w:p>
    <w:p>
      <w:pPr>
        <w:pStyle w:val="Normal"/>
        <w:ind w:left="4564" w:hanging="0"/>
        <w:jc w:val="both"/>
        <w:rPr/>
      </w:pPr>
      <w:r>
        <w:rPr>
          <w:rFonts w:eastAsia="Times New Roman" w:cs="Arial" w:ascii="Arial" w:hAnsi="Arial"/>
          <w:color w:val="000000"/>
        </w:rPr>
        <w:t xml:space="preserve">Приложение к постановлению администрации Хохольского муниципального района от 30 марта 2023 года № 257 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  <w:lang w:val="en-US"/>
        </w:rPr>
      </w:pPr>
      <w:r>
        <w:rPr>
          <w:rFonts w:eastAsia="Times New Roman" w:cs="Arial" w:ascii="Arial" w:hAnsi="Arial"/>
          <w:bCs/>
          <w:color w:val="000000"/>
          <w:lang w:val="en-US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317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 (вахтер); 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втор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60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Механи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402"/>
        <w:gridCol w:w="212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eastAsia="Times New Roman" w:cs="Arial" w:ascii="Arial" w:hAnsi="Arial"/>
                <w:color w:val="000000"/>
              </w:rPr>
              <w:t xml:space="preserve"> инженер по охране труда;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специалист по кадрам; сурдопереводчик; переводчик; </w:t>
            </w:r>
            <w:r>
              <w:rPr>
                <w:rFonts w:eastAsia="Times New Roman" w:cs="Arial" w:ascii="Arial" w:hAnsi="Arial"/>
                <w:color w:val="000000"/>
              </w:rPr>
              <w:t>экономист; юрисконсульт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четверт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чальник отдела кад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(аналитик; диспетчер, механик, технолог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перв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втор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-1"/>
        </w:rPr>
        <w:t>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31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0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кате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>гории; старший диспетчер факультета; учебный мас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тер </w:t>
            </w:r>
            <w:r>
              <w:rPr>
                <w:rFonts w:eastAsia="Times New Roman" w:cs="Arial" w:ascii="Arial" w:hAnsi="Arial"/>
                <w:color w:val="000000"/>
                <w:spacing w:val="-17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4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2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 катего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рии; учебный мастер </w:t>
            </w:r>
            <w:r>
              <w:rPr>
                <w:rFonts w:eastAsia="Times New Roman" w:cs="Arial" w:ascii="Arial" w:hAnsi="Arial"/>
                <w:color w:val="000000"/>
                <w:spacing w:val="-11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5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5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Инструктор по труду; инструктор по физической культуре;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тренер-преподав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00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11. Профессиональная квалификационная группа должностей руководителей </w:t>
      </w:r>
      <w:r>
        <w:rPr>
          <w:rFonts w:eastAsia="Times New Roman" w:cs="Arial" w:ascii="Arial" w:hAnsi="Arial"/>
          <w:bCs/>
          <w:color w:val="000000"/>
        </w:rPr>
        <w:t>структурных подразделений (№ 216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158"/>
        <w:gridCol w:w="1957"/>
      </w:tblGrid>
      <w:tr>
        <w:trPr>
          <w:trHeight w:val="317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51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Заведующий (начальник) структурным подразделением: каби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нетом, лабораторией, отделом, отделением, сектором, учебно-</w:t>
            </w:r>
            <w:r>
              <w:rPr>
                <w:rFonts w:eastAsia="Times New Roman" w:cs="Arial" w:ascii="Arial" w:hAnsi="Arial"/>
                <w:color w:val="000000"/>
                <w:spacing w:val="-9"/>
              </w:rPr>
              <w:t>консультативным пунктом, учебной (учебно-производствен</w:t>
              <w:softHyphen/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241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>старший мастер образовательного учреждения (подразделе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33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48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7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5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2. Профессиональная квалификационная группа должностей профессорско-пре</w:t>
      </w:r>
      <w:r>
        <w:rPr>
          <w:rFonts w:eastAsia="Times New Roman" w:cs="Arial" w:ascii="Arial" w:hAnsi="Arial"/>
          <w:bCs/>
          <w:color w:val="000000"/>
          <w:spacing w:val="-1"/>
        </w:rPr>
        <w:t>подавательского состава и руководителей структурных подразделений 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4281"/>
        <w:gridCol w:w="1247"/>
      </w:tblGrid>
      <w:tr>
        <w:trPr>
          <w:trHeight w:val="13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5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00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54" w:leader="none"/>
                <w:tab w:val="right" w:pos="699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0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ведующий ка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5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4. Профессиональная квалификационная группа «средний медицинский и фармацевтический персонал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структор по лечебной физкультуре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2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4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5. Профессиональная квалификационная группа «врачи и провизоры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814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-стажер; провизор-стаж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600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843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библиотекарь; библиотек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17. </w:t>
      </w:r>
      <w:r>
        <w:rPr>
          <w:rFonts w:eastAsia="Times New Roman" w:cs="Arial" w:ascii="Arial" w:hAnsi="Arial"/>
          <w:color w:val="000000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№ п/п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 (помощник)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Элект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>Контрактный управля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40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6838" w:h="11906"/>
      <w:pgMar w:left="1701" w:right="567" w:gutter="0" w:header="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4">
    <w:name w:val="Знак примечания"/>
    <w:basedOn w:val="Style12"/>
    <w:qFormat/>
    <w:rPr>
      <w:sz w:val="16"/>
      <w:szCs w:val="16"/>
    </w:rPr>
  </w:style>
  <w:style w:type="character" w:styleId="Style25">
    <w:name w:val="Тема примечания Знак"/>
    <w:basedOn w:val="Style23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3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4">
    <w:name w:val="Тема примечания"/>
    <w:basedOn w:val="Style32"/>
    <w:next w:val="Style32"/>
    <w:qFormat/>
    <w:pPr>
      <w:widowControl w:val="false"/>
    </w:pPr>
    <w:rPr>
      <w:rFonts w:ascii="Courier New" w:hAnsi="Courier New" w:eastAsia="Courier New" w:cs="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3-04-01T15:25:00Z</cp:lastPrinted>
  <dcterms:modified xsi:type="dcterms:W3CDTF">2023-04-11T11:28:00Z</dcterms:modified>
  <cp:revision>25</cp:revision>
  <dc:subject/>
  <dc:title/>
</cp:coreProperties>
</file>