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387350</wp:posOffset>
            </wp:positionV>
            <wp:extent cx="561975" cy="695325"/>
            <wp:effectExtent l="0" t="0" r="0" b="0"/>
            <wp:wrapTight wrapText="bothSides">
              <wp:wrapPolygon edited="0">
                <wp:start x="-717" y="0"/>
                <wp:lineTo x="-717" y="21299"/>
                <wp:lineTo x="21951" y="21299"/>
                <wp:lineTo x="21951" y="0"/>
                <wp:lineTo x="-71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jc w:val="both"/>
        <w:rPr/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марта 2023 года № 14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Хохольского 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астью 3 статьи 28 Федерального закона</w:t>
        <w:br/>
        <w:t>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 администрация Хохольского муниципального района п о с т а н о в л я е т:</w:t>
      </w:r>
    </w:p>
    <w:p>
      <w:pPr>
        <w:pStyle w:val="Normal"/>
        <w:widowControl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рганизовать оказание </w:t>
      </w:r>
      <w:r>
        <w:rPr>
          <w:rFonts w:cs="Arial" w:ascii="Arial" w:hAnsi="Arial"/>
          <w:iCs/>
          <w:sz w:val="24"/>
          <w:szCs w:val="24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услуг в социальной сфере по реализации дополнительных общеразвивающих программ для детей на территории </w:t>
      </w:r>
      <w:bookmarkStart w:id="0" w:name="_Hlk127370006"/>
      <w:r>
        <w:rPr>
          <w:rFonts w:cs="Arial" w:ascii="Arial" w:hAnsi="Arial"/>
          <w:sz w:val="24"/>
          <w:szCs w:val="24"/>
        </w:rPr>
        <w:t xml:space="preserve">Хохольского </w:t>
      </w:r>
      <w:r>
        <w:rPr>
          <w:rFonts w:cs="Arial" w:ascii="Arial" w:hAnsi="Arial"/>
          <w:iCs/>
          <w:sz w:val="24"/>
          <w:szCs w:val="24"/>
        </w:rPr>
        <w:t>муниципального района</w:t>
      </w:r>
      <w:bookmarkEnd w:id="0"/>
      <w:r>
        <w:rPr>
          <w:rFonts w:cs="Arial" w:ascii="Arial" w:hAnsi="Arial"/>
          <w:sz w:val="24"/>
          <w:szCs w:val="24"/>
        </w:rPr>
        <w:t xml:space="preserve"> в соответствии с положениями Федерального зако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рименение предусмотренного пунктом 1 части 2 статьи 9 Федерального закона конкурентный способ отбора исполнителей услуг осуществляется в отношении направления деятельности «Реализация дополнительных общеразвивающих программ» в соответствии с порядком </w:t>
      </w:r>
      <w:r>
        <w:rPr>
          <w:rFonts w:cs="Arial" w:ascii="Arial" w:hAnsi="Arial"/>
          <w:bCs/>
          <w:sz w:val="24"/>
          <w:szCs w:val="24"/>
        </w:rPr>
        <w:t xml:space="preserve">формирования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cs="Arial" w:ascii="Arial" w:hAnsi="Arial"/>
          <w:bCs/>
          <w:sz w:val="24"/>
          <w:szCs w:val="24"/>
        </w:rPr>
        <w:t xml:space="preserve"> социальных заказов на оказание </w:t>
      </w:r>
      <w:r>
        <w:rPr>
          <w:rFonts w:cs="Arial" w:ascii="Arial" w:hAnsi="Arial"/>
          <w:bCs/>
          <w:iCs/>
          <w:sz w:val="24"/>
          <w:szCs w:val="24"/>
        </w:rPr>
        <w:t xml:space="preserve">муниципальных </w:t>
      </w:r>
      <w:r>
        <w:rPr>
          <w:rFonts w:cs="Arial" w:ascii="Arial" w:hAnsi="Arial"/>
          <w:bCs/>
          <w:sz w:val="24"/>
          <w:szCs w:val="24"/>
        </w:rPr>
        <w:t xml:space="preserve">услуг в социальной сфере, отнесенных к полномочиям </w:t>
      </w:r>
      <w:r>
        <w:rPr>
          <w:rFonts w:cs="Arial" w:ascii="Arial" w:hAnsi="Arial"/>
          <w:sz w:val="24"/>
          <w:szCs w:val="24"/>
        </w:rPr>
        <w:t>органов местного самоуправления Хохоль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, утверждаемым </w:t>
      </w:r>
      <w:r>
        <w:rPr>
          <w:rFonts w:cs="Arial" w:ascii="Arial" w:hAnsi="Arial"/>
          <w:bCs/>
          <w:iCs/>
          <w:sz w:val="24"/>
          <w:szCs w:val="24"/>
        </w:rPr>
        <w:t xml:space="preserve">администрацией Хохольского </w:t>
      </w:r>
      <w:r>
        <w:rPr>
          <w:rFonts w:cs="Arial" w:ascii="Arial" w:hAnsi="Arial"/>
          <w:sz w:val="24"/>
          <w:szCs w:val="24"/>
        </w:rPr>
        <w:t>муниципального района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становить, что в соответствии с частью 8 статьи 7 Федерального закона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финансовое обеспечение исполнения муниципального социального заказа путем утверждения муниципального задания муниципальным общеобразовательным учреждениям осуществляется на основании бюджетной сметы или плана финансово – хозяйственной деятель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1. План апробации механизмов организации оказания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услуг в социальной сфере по реализации дополнительных общеразвивающих программ для детей на территории Хохольского муниципального район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2. Таблицу показателей эффективности реализации мероприятий, проводимых в рамках апробации механизмов организации оказания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услуг в социальной сфере по реализации дополнительных общеразвивающих программ для детей на территории Хохольского муниципального района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3. Состав рабочей группы по организации оказания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услуг в социальной сфере по реализации дополнительных общеразвивающих программ на территории Хохольского муниципального района в соответствии с Федеральным законом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. В целях определения порядка информационного обеспечения организации оказания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услуг в социальной сфере по реализации дополнительных общеразвивающих программ для детей на территории Хохольского муниципального район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.1. Установить, что ведение структурированной информации о потребителях услуг, которым предоставляются права на получение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услуг в социальной сфере по реализации дополнительных общеразвивающих программ для детей в соответствии с социальным сертификатом, формирование и предъявление соответствующих социальных сертификатов осуществляется в форме электронных документов в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подсистеме «Персонифицированное дополнительное образование» </w:t>
      </w:r>
      <w:r>
        <w:rPr>
          <w:rFonts w:cs="Arial" w:ascii="Arial" w:hAnsi="Arial"/>
          <w:sz w:val="24"/>
          <w:szCs w:val="24"/>
        </w:rPr>
        <w:t>государственной информационной системы Воронежской области «Региональный сегмент единой федеральной межведомственной системы учета контингента обучающихся по основным и дополнительным общеобразовательным программам, и программам среднего профессионального образования Воронежской области» (далее – Подсистема «ПДО» ГИС «Контингент ВО»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.2. Перечень документов, обмен которыми между уполномоченными органами, потребителями услуг, исполнителями услуг, участниками отбора исполнителей услуг, иными юридическими и физическими лицами в отношении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услуг в социальной сфере по реализации дополнительных общеразвивающих программ осуществляется в форме электронных документов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 муниципальный социальный заказ на оказание муниципальных услуг в социальной сфер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2. отчет об исполнении муниципального социального заказа на оказание муниципальных услуг в социальной сфер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3. заявка исполнителя услуг на включение в реестр исполнителей услуг по социальному сертификату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4. соглашение о финансовом обеспечении (возмещении) затрат, связанных с оказанием муниципальной услуги в соответствии с социальным сертификатом на получение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5. заявление потребителя услуг на оказание муниципальной услуги «Запись на обучение по дополнительной образовательной программе» в соответствии с социальным сертификатом (заявление о зачислении на обучение и получении социального сертификата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6. социальный сертификат на получение муниципальной услуги «</w:t>
      </w:r>
      <w:r>
        <w:rPr>
          <w:rFonts w:cs="Arial" w:ascii="Arial" w:hAnsi="Arial"/>
          <w:bCs/>
          <w:sz w:val="24"/>
          <w:szCs w:val="24"/>
        </w:rPr>
        <w:t>Запись на обучение по дополнительной образовательной программе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7. договор между исполнителем услуг и получателем социального сертификата, заключенный в целях реализации дополнительных общеразвивающих программ для дет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целях организации оказания муниципальных услуг в социальной сфере используются следующие информационные систем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Подсистема «ПДО» ГИС «Контингент ВО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Единая автоматизированная информационная система сбора и анализа данных по учреждениям, программам, мероприятиям дополнительного образования и основным статистическим показателям охвата детей дополнительным образованием в регионах (ЕАИС ДО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Информация и документы, формирование которых предусмотрено Федеральным законом, подлежат размещению на едином портале бюджетной системы Российской Федерации в соответствии с Бюджетным кодексом Российской Федерации в порядке, определенном приказом Минфина России от 28.12.2016 г. № 243н.</w:t>
      </w:r>
    </w:p>
    <w:p>
      <w:pPr>
        <w:pStyle w:val="Style12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Хохольского муниципального района Морозова В.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 муниципального района М.П. Ельчанин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5"/>
        <w:ind w:left="9204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 № 1</w:t>
      </w:r>
      <w:r>
        <w:rPr>
          <w:rFonts w:cs="Arial" w:ascii="Arial" w:hAnsi="Arial"/>
          <w:sz w:val="24"/>
          <w:szCs w:val="24"/>
        </w:rPr>
        <w:t xml:space="preserve"> к распоряжению администрации Хохольского муниципального района от 01 марта </w:t>
      </w:r>
      <w:r>
        <w:rPr>
          <w:rFonts w:cs="Arial" w:ascii="Arial" w:hAnsi="Arial"/>
          <w:color w:val="000000"/>
          <w:sz w:val="24"/>
          <w:szCs w:val="24"/>
        </w:rPr>
        <w:t>2023 г. № 14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лан апробации механизмов организации оказания </w:t>
      </w:r>
      <w:r>
        <w:rPr/>
        <w:t>муниципальных услуг в социальной сфере на территории Хохольского муниципальн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86"/>
        <w:gridCol w:w="5163"/>
        <w:gridCol w:w="1994"/>
        <w:gridCol w:w="1874"/>
        <w:gridCol w:w="191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 апробаци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ители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организационных мероприятий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обходимых для реализации положений Федерального закона </w:t>
              <w:br/>
              <w:t>от 13 июля 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 Организация размещения информации и документов, формирование которых предусмотрено Федеральным законом № 189-ФЗ, на едином портале бюджетной системы Российской Федерации в информационно-телекоммуникационной сети «Интернет» в соответствии с бюджетным законодательством Российской Федерации (далее – Единый портал бюджетной системы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мар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2. Обеспечение заключения соглашения с исполнителями услуг </w:t>
            </w:r>
            <w:r>
              <w:rPr>
                <w:rFonts w:cs="Arial" w:ascii="Arial" w:hAnsi="Arial"/>
                <w:sz w:val="24"/>
                <w:szCs w:val="24"/>
              </w:rPr>
              <w:t xml:space="preserve">«Запись на обучение по дополнительной образовательной программе»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электронной форме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сентябр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ное правовое обеспечени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1. Разработка проекта нормативного правового акта администрации Хохоль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Хохольского муниципального район</w:t>
            </w:r>
            <w:r>
              <w:rPr>
                <w:rFonts w:cs="Arial" w:ascii="Arial" w:hAnsi="Arial"/>
                <w:sz w:val="24"/>
                <w:szCs w:val="24"/>
              </w:rPr>
              <w:t xml:space="preserve">а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 форме и сроках формирования отчета об их исполнен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мар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 Внесение изменений в бюджет муниципального образования / сводную бюджетную роспись в части перераспределения средств на оказание муниципальных услуг в социальной сфере в соответствии с социальным сертификатом. Внесение изменений осуществляется на основании произведенных расчетов параметров социального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апрел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3. Разработка проекта нормативного правового акта администрации Хохоль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порядка формирования реестра исполнителей муниципальной услуги «Запись на обучение по дополнительной образовательной программе» в соответствии с социальным сертификат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1 июн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. Разработка проекта нормативного правового акта администрации Хохольского муниципального района об утверждении порядка формирования в электронном виде социальных сертификатов на получение муниципальной услуги «Запись на обучение по дополнительной образовательной программе» и реестра их получател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1 июн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5. Разработка проекта нормативного правового акта администрации Хохоль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1 июн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. Разработка проекта нормативного правового акта администрации Хохольского муниципального района 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1 июн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7 Разработка проекта нормативного правового акта администрации Хохоль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порядка выдачи единого социального сертификата на получение двух и более муниципальных услуг в социальной сфере, которые включены 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8. Разработка проекта приказа финансового отдела администрации Хохольского муниципального района Воронежской области об утверждении типовой формы соглашения, заключаемого по результатам отбора исполнителей услуг в социальной сфер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июн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9. Разработка проекта нормативного правового акта администрации Хохоль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об иных условиях, включаемых в договор, заключаемый исполнителем услуг с потребителем услуг в целях оказания муниципальных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слуг в социальной сфере, отнесенных к </w:t>
              <w:br/>
              <w:t xml:space="preserve">полномочиям органов местного самоуправлен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икационна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. Организация и проведение семинара-совещания с потенциальными исполнителями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ре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раза в кварта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мере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2. Подготовка материалов и проведение информационной кампании (взаимодействие со средствами массовой информации) о реализации апробации механизмов организации оказания муниципальных услуг в социальной сфере </w:t>
              <w:br/>
              <w:t>(далее – апробаци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июля 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3. Проведение консультаций, семинаров, совещаний с заинтересованными сторонами (в том числе потребителями услуг, представителями негосударственных организаций и некоммерческих организаций, должностными лицами и персоналом, работающим непосредственно с потребителями услуг), вовлекаемыми к участию в апробаци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4. Подготовка плана мероприятий отдела по образованию, молодежной политике и спорту администрации Хохольского муниципального района по освещению в средствах массовой информации реализации Федерального закона № 189-Ф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1 марта 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о муниципальных услугах, исполнители которых будут определены по результатам отбора исполнителей услуг, и выбор способа отбора исполнителей услуг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1. Формирование, утверждение и размещение муниципального социального заказа на оказа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й услуги «Запись на обучение по дополнительной образовательной программе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1 марта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а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алее - ежегод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1 январ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бор исполнителей услуг (в случае выбора способа отбора исполнителей услуг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 Формирование реестра исполнителей (по заявке, основанием является лицензи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 августа 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 З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ключение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целях исполнения муниципального социального заказа на оказание муниципальной услуги «Запись на обучение по дополнительной образовательной программе»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 августа 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3. Обеспечение формирования в электронном виде социальных сертификатов на получение муниципальной услуг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Запись на обучение по дополнительной образовательной программе» </w:t>
            </w:r>
            <w:r>
              <w:rPr>
                <w:rFonts w:cs="Arial" w:ascii="Arial" w:hAnsi="Arial"/>
                <w:sz w:val="24"/>
                <w:szCs w:val="24"/>
              </w:rPr>
              <w:t>и реестра их получател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сентября 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4. Проведение отбора исполнителей муниципальной услуг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Запись на обучение по дополнительной образовательной программе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 сентября 2023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мониторинга и оценки результатов оказания муниципальных услуг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 Организация конференции по вопросам системы мониторинга и оценки результатов оказания муниципальных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 Разработка системы мониторинга и оценки результатов оказания муниципальных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езуль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обаци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 Подготовка информации о реализации мероприятий сфере апробации механизмов организации оказания муниципальных услуг в социальной сфере в соответствии с Федеральным законом №189-Ф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Обеспечение участия в совещании по оценке достижения утвержденных показателей эффективности по результатам апробаци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, молодежной политике и спорту</w:t>
            </w:r>
          </w:p>
        </w:tc>
      </w:tr>
    </w:tbl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ind w:left="991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 № 2</w:t>
      </w:r>
      <w:r>
        <w:rPr>
          <w:rFonts w:cs="Arial" w:ascii="Arial" w:hAnsi="Arial"/>
          <w:sz w:val="24"/>
          <w:szCs w:val="24"/>
        </w:rPr>
        <w:t xml:space="preserve"> к распоряжению администрации Хохольского муниципального района от 01 марта </w:t>
      </w:r>
      <w:r>
        <w:rPr>
          <w:rFonts w:cs="Arial" w:ascii="Arial" w:hAnsi="Arial"/>
          <w:color w:val="000000"/>
          <w:sz w:val="24"/>
          <w:szCs w:val="24"/>
        </w:rPr>
        <w:t>2023 г. № 145</w:t>
      </w:r>
    </w:p>
    <w:p>
      <w:pPr>
        <w:pStyle w:val="ConsPlusNormal"/>
        <w:ind w:hanging="0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Таблица показателей эффективности реализации мероприятий, проводимых в рамках апробации механизмов организации оказания муниципальной услуги «Запись на обучение по дополнительной образовательной программе»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13"/>
        <w:gridCol w:w="1944"/>
        <w:gridCol w:w="3823"/>
        <w:gridCol w:w="1693"/>
        <w:gridCol w:w="1693"/>
        <w:gridCol w:w="1854"/>
      </w:tblGrid>
      <w:tr>
        <w:trPr>
          <w:tblHeader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№</w:t>
            </w: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п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Ц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Тип индикатор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ндикат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азовая величи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Целевой ориенти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7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Улучшение условий для оказания государственных услуг некоммерческими организациям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цес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бщее количество некоммерческих организаций, оказывающих государственные услуги в отраслях социальной сферы, которым предоставляется государственная поддержка </w:t>
              <w:br/>
              <w:t>(в том числе обучение, налоговые льготы и т.п.), еди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омежуточн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бщее количество некоммерческих организаций, оказывающих государственные услуги в социальной сфере, единиц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тоговый результат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Количество некоммерческих организаций, оказывающих государственные услуги в социальной сфере, выбранные для апробации 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механизмов организации оказания государственных услуг в социальной сфере в соответствии с Федеральным законом </w:t>
            </w:r>
            <w:r>
              <w:rPr>
                <w:rFonts w:cs="Arial" w:ascii="Arial" w:hAnsi="Arial"/>
                <w:sz w:val="22"/>
                <w:szCs w:val="24"/>
              </w:rPr>
              <w:t>№ 189-ФЗ (далее – апробация), еди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з них количество некоммерческих организаций, которым предоставляется государственная поддержка (в том числе обучение, налоговые льготы и т.п.), еди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Усиление конкуренции при выборе негосударственных исполнителей услуг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цес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Уточнение/доработка актов органов государственной власти субъектов Российской Федерации с учетом механизмов, предусмотренных Федеральным законом </w:t>
              <w:br/>
              <w:t>№ 189-Ф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омежуточн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Количество юридических лиц, индивидуальных предпринимателей, физических лиц – производителей товаров, работ, услуг, участвовавших в процедурах отбора исполнителей государственных услуг в социальной сфере (далее – исполнитель услуг) в целях оказания государственных услуг в социальной сфере, выбранных для апробации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з них количество юридических лиц, индивидуальных предпринимателей, физических лиц – производителей товаров, работ, услуг, включенных в реестр исполнителей государственных (муниципальных) услуг в социальной сфере в соответствии с социальным сертификатом, выбранных для апроб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Итогов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Доля юридических лиц, не являющихся государственными учреждениями, индивидуальных предпринимателей, физических лиц – производителей товаров, работ, услуг, имеющих высокий уровень потенциала для конкуренции с государственными учреждениями при отборе исполнителей услуг в целях оказания государственных услуг в социальной сфере, выбранных для апробации в общем объеме организаций, оказывающих указанные услуг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3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Увеличение охвата услугами/доступа к услуга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цес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нформационная кампания для потребителей государственных услуг в социальной сфере (далее – потребитель услуг) и исполнителей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омежуточн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щее количество юридических лиц, индивидуальных предпринимателей, физических лиц – производителей товаров, работ, услуг, оказывающих государственные услуги в социальной сфере, выбранных для апробации, еди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из них количество юридических лиц, не являющихся государственными учреждениями, индивидуальных предпринимателей, физических лиц – производителей товаров, работ, услуг, единиц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Итогов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бщее количество потребителей государственных услуг в социальной сфере, выбранных для апробации, человек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оличество потребителей услуг, получивших государственную услугу в социальной сфере, выбранную для апробации, у исполнителей услуг, не являющихся государственными учреждениями, челове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овышение качества оказанных услуг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цес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пределение стандартов (порядков) оказания государственных услуг в социальной сфере, выбранных для апробации, и минимальных требований к качеству их оказ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оцесс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системы мониторинга и оценки</w:t>
              <w:br/>
              <w:t xml:space="preserve"> (в т.ч. информационной системы при наличии возможности) качества оказания государственных услуг в социальной сфере, выбранных для апроб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цес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Наличие в органе власти субъекта Российской Федерации, осуществляющем регулирование оказания государственных услуг в социальной сфере, выбранных для апробации, структурного подразделения, осуществляющего мониториг оказания таких услуг в соответствии со стандартом (порядком) их оказания </w:t>
              <w:br/>
              <w:t>(далее – структурное подразделение), а также перечня мероприятий по проведению указанного мониторинга и показателей реализации таких мероприятий (далее – чек-лис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омежуточн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оличество юридических лиц, индивидуальных предпринимателей, физических лиц – производителей товаров, работ, услуг, оказывающих государственные услуги в социальной сфере, выбранные для апробации, проводящих мониторинг оказания таких услуг в соответствии со стандартом (порядком) оказания государственных услуг в социальной сфере, еди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Итогов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Доля соответствия показателей, определенных в рамках мероприятий по проведению мониторинга оказания государственных услуг в социальной сфере, выбранных для апробации, показателям, включенным в чек-лист, определенная в ходе указанного мониторинга, проводимого структурным подразделением, процен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Рост удовлетворенности граждан оказанием государственных услуг в социальной сфер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цес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оздание механизмов обратной связи исполнителей услуг с потребителями услуг, которым указанные исполнители услуг оказали государственные услуги в социальной сфере, выбранные для апроб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омежуточн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Количество исполнителей услуг, оказывающих государственные услуги в социальной сфере, выбранные для апробации, проводящих мониторинг удовлетворенности потребителей услуг, которым указанные исполнители оказали государственные услуги в социальной сфере, выбранные для апробации, качеством оказанных усл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Итоговый результат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цент потребителей услуг, удовлетворенных качеством государственных услуг в социальной сфере, выбранных для апробации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Будет определено по результатам пофакторного анализ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дел по образованию, молодежной политике и спорту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5664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 № 3</w:t>
      </w:r>
      <w:r>
        <w:rPr>
          <w:rFonts w:cs="Arial" w:ascii="Arial" w:hAnsi="Arial"/>
          <w:sz w:val="24"/>
          <w:szCs w:val="24"/>
        </w:rPr>
        <w:t xml:space="preserve"> к распоряжению администрации Хохольского муниципального района от 01 марта </w:t>
      </w:r>
      <w:r>
        <w:rPr>
          <w:rFonts w:cs="Arial" w:ascii="Arial" w:hAnsi="Arial"/>
          <w:color w:val="000000"/>
          <w:sz w:val="24"/>
          <w:szCs w:val="24"/>
        </w:rPr>
        <w:t>2023 г. № 145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став рабочей группы по организации оказания муниципальных услуг в социальной сфере на территории Хохольского 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озов Владимир Николаевич - заместитель главы администрации Хохольского муниципального района, председатель рабочей групп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орева Ольга Юрьевна - руководитель отдела по образованию, молодежной политике и спорту администрации Хохольского муниципального района, заместитель председателя рабочей групп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андыкина Ольга Васильевна - директор муниципального казенного учреждения «Центр развития образования», секретарь рабочей группы.</w:t>
      </w:r>
    </w:p>
    <w:sectPr>
      <w:footerReference w:type="default" r:id="rId5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текст Знак1"/>
    <w:basedOn w:val="Style8"/>
    <w:qFormat/>
    <w:rPr>
      <w:sz w:val="24"/>
    </w:rPr>
  </w:style>
  <w:style w:type="character" w:styleId="2">
    <w:name w:val="Основной текст (2)_"/>
    <w:basedOn w:val="Style8"/>
    <w:qFormat/>
    <w:rPr>
      <w:sz w:val="28"/>
      <w:szCs w:val="28"/>
      <w:shd w:fill="FFFFFF" w:val="clear"/>
    </w:rPr>
  </w:style>
  <w:style w:type="character" w:styleId="81pt">
    <w:name w:val="Основной текст (8) + Интервал 1 pt"/>
    <w:basedOn w:val="Style8"/>
    <w:qFormat/>
    <w:rPr>
      <w:rFonts w:ascii="Times New Roman" w:hAnsi="Times New Roman" w:eastAsia="Times New Roman" w:cs="Times New Roman"/>
      <w:color w:val="000000"/>
      <w:spacing w:val="28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5">
    <w:name w:val="Заголовок 5 Знак"/>
    <w:basedOn w:val="Style8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240" w:after="0"/>
      <w:jc w:val="both"/>
    </w:pPr>
    <w:rPr>
      <w:szCs w:val="28"/>
    </w:rPr>
  </w:style>
  <w:style w:type="paragraph" w:styleId="Style1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33:00Z</dcterms:created>
  <dc:creator>Юля</dc:creator>
  <dc:description/>
  <cp:keywords/>
  <dc:language>en-US</dc:language>
  <cp:lastModifiedBy>azemlynuhin</cp:lastModifiedBy>
  <cp:lastPrinted>2023-03-01T09:29:00Z</cp:lastPrinted>
  <dcterms:modified xsi:type="dcterms:W3CDTF">2023-04-12T06:4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