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0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343535</wp:posOffset>
            </wp:positionV>
            <wp:extent cx="435610" cy="53975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ind w:right="0" w:hanging="0"/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т 01 марта 2023 года №16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Хохольск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О внесении изменений в постановление администрации Хохольского муниципального района </w:t>
      </w:r>
      <w:r>
        <w:rPr>
          <w:rFonts w:cs="Arial" w:ascii="Arial" w:hAnsi="Arial"/>
          <w:sz w:val="24"/>
          <w:szCs w:val="24"/>
        </w:rPr>
        <w:t xml:space="preserve">от 14.10.2022 года №932 </w:t>
      </w:r>
      <w:r>
        <w:rPr>
          <w:rFonts w:cs="Arial" w:ascii="Arial" w:hAnsi="Arial"/>
          <w:sz w:val="24"/>
          <w:szCs w:val="24"/>
          <w:lang w:eastAsia="en-US"/>
        </w:rPr>
        <w:t xml:space="preserve">«Об утверждении муниципальной программы Хохольского муниципального района </w:t>
      </w:r>
      <w:r>
        <w:rPr>
          <w:rFonts w:eastAsia="MS Mincho;ＭＳ 明朝" w:cs="Arial" w:ascii="Arial" w:hAnsi="Arial"/>
          <w:sz w:val="24"/>
          <w:szCs w:val="24"/>
        </w:rPr>
        <w:t xml:space="preserve">Воронежской области </w:t>
      </w:r>
      <w:r>
        <w:rPr>
          <w:rFonts w:cs="Arial" w:ascii="Arial" w:hAnsi="Arial"/>
          <w:sz w:val="24"/>
          <w:szCs w:val="24"/>
        </w:rPr>
        <w:t>«Развитие сельского хозяйства, земельных отношений, муниципального имущества и экологии Хохольского муниципального района Воронежской области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. 179 Бюджетного кодекса Российской Федерации, Федеральным законом от 28.06.2014 г. № 172-ФЗ « О стратегическом планировании в Российской Федерации», государственной программой Воронежской области «Развитие сельского хозяйства, производства пищевых продуктов и инфраструктуры агропродовольственного рынка», утвержденной постановлением правительства Воронежской области от 13.12.2013 года №1088, (с изменениями), постановлением администрации Хохольского муниципального района от 06.09.2022 г. №782 «О порядке принятия решений о разработке, реализации и оценки эффективности муниципальных программ Хохольского муниципального района» (с изменениями), администрация Хохольского муниципального района </w:t>
      </w:r>
      <w:r>
        <w:rPr>
          <w:rFonts w:cs="Arial" w:ascii="Arial" w:hAnsi="Arial"/>
          <w:spacing w:val="68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MS Mincho;ＭＳ 明朝" w:cs="Arial" w:ascii="Arial" w:hAnsi="Arial"/>
          <w:bCs/>
          <w:sz w:val="24"/>
          <w:szCs w:val="24"/>
        </w:rPr>
        <w:t xml:space="preserve">Внести в приложение к </w:t>
      </w:r>
      <w:r>
        <w:rPr>
          <w:rFonts w:eastAsia="MS Mincho;ＭＳ 明朝" w:cs="Arial" w:ascii="Arial" w:hAnsi="Arial"/>
          <w:sz w:val="24"/>
          <w:szCs w:val="24"/>
        </w:rPr>
        <w:t xml:space="preserve">постановлению администрации Хохольского муниципального района </w:t>
      </w:r>
      <w:r>
        <w:rPr>
          <w:rFonts w:cs="Arial" w:ascii="Arial" w:hAnsi="Arial"/>
          <w:sz w:val="24"/>
          <w:szCs w:val="24"/>
        </w:rPr>
        <w:t xml:space="preserve">от 14.10.2022 года №932 </w:t>
      </w:r>
      <w:r>
        <w:rPr>
          <w:rFonts w:cs="Arial" w:ascii="Arial" w:hAnsi="Arial"/>
          <w:sz w:val="24"/>
          <w:szCs w:val="24"/>
          <w:lang w:eastAsia="en-US"/>
        </w:rPr>
        <w:t xml:space="preserve">«Об утверждении муниципальной программы Хохольского муниципального района </w:t>
      </w:r>
      <w:r>
        <w:rPr>
          <w:rFonts w:eastAsia="MS Mincho;ＭＳ 明朝" w:cs="Arial" w:ascii="Arial" w:hAnsi="Arial"/>
          <w:sz w:val="24"/>
          <w:szCs w:val="24"/>
        </w:rPr>
        <w:t xml:space="preserve">Воронежской области </w:t>
      </w:r>
      <w:r>
        <w:rPr>
          <w:rFonts w:cs="Arial" w:ascii="Arial" w:hAnsi="Arial"/>
          <w:sz w:val="24"/>
          <w:szCs w:val="24"/>
        </w:rPr>
        <w:t xml:space="preserve">«Развитие сельского хозяйства, земельных отношений, муниципального имущества и экологии Хохольского муниципального района Воронежской области» (далее программа) </w:t>
      </w:r>
      <w:r>
        <w:rPr>
          <w:rFonts w:cs="Arial" w:ascii="Arial" w:hAnsi="Arial"/>
          <w:sz w:val="24"/>
          <w:szCs w:val="24"/>
          <w:lang w:eastAsia="en-US"/>
        </w:rPr>
        <w:t>следующие изме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1.1 в паспорте муниципальной программы раздел «</w:t>
      </w:r>
      <w:r>
        <w:rPr>
          <w:rFonts w:eastAsia="Arial Unicode MS" w:cs="Arial" w:ascii="Arial" w:hAnsi="Arial"/>
          <w:sz w:val="24"/>
          <w:szCs w:val="24"/>
        </w:rPr>
        <w:t>Объемы и источники финансирования муниципальной программы» изложить в следующей редакции:</w:t>
      </w:r>
    </w:p>
    <w:tbl>
      <w:tblPr>
        <w:tblW w:w="929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5326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Всего по муниципальной программе, тыс. рублей</w:t>
            </w:r>
            <w:r>
              <w:rPr/>
              <w:t>:</w:t>
            </w:r>
          </w:p>
          <w:tbl>
            <w:tblPr>
              <w:tblW w:w="5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2"/>
              <w:gridCol w:w="998"/>
              <w:gridCol w:w="937"/>
              <w:gridCol w:w="866"/>
              <w:gridCol w:w="917"/>
              <w:gridCol w:w="811"/>
            </w:tblGrid>
            <w:tr>
              <w:trPr>
                <w:trHeight w:val="300" w:hRule="atLeast"/>
              </w:trPr>
              <w:tc>
                <w:tcPr>
                  <w:tcW w:w="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Б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Б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И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23-2028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95 331,7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99 386,8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6 197,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72 337,1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7 410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1 599,4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 297,3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 106,6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 195,5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 878,9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 195,4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 401,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 282,1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 742,8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4,6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 618,2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 615,5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865,1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715,8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747,1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87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5 377,5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1484,8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274,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747,1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870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8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3 117,6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7544,2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573,8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747,1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52,5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Arial Unicode MS" w:cs="Arial" w:ascii="Arial" w:hAnsi="Arial"/>
          <w:sz w:val="24"/>
          <w:szCs w:val="24"/>
          <w:lang w:eastAsia="en-US"/>
        </w:rPr>
        <w:t xml:space="preserve">1.2. в </w:t>
      </w:r>
      <w:r>
        <w:rPr>
          <w:rFonts w:eastAsia="Arial Unicode MS" w:cs="Arial" w:ascii="Arial" w:hAnsi="Arial"/>
          <w:sz w:val="24"/>
          <w:szCs w:val="24"/>
        </w:rPr>
        <w:t>подпрограмме 1. «Развитие сельского хозяйства на территории Хохольского муниципального района» муниципальной программы Хохольского муниципального района «Развитие сельского хозяйства, земельных отношений, муниципального имущества и экологии Хохольского муниципального района Воронежской области» в паспорте подпрограммы раздел «Объемы и источники финансирования подпрограммы» изложить в следующей редакции:</w:t>
      </w:r>
    </w:p>
    <w:tbl>
      <w:tblPr>
        <w:tblW w:w="907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510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Всего по подпрограмме, тыс. рублей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957"/>
              <w:gridCol w:w="759"/>
              <w:gridCol w:w="759"/>
              <w:gridCol w:w="879"/>
              <w:gridCol w:w="992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Б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Б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И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23-2028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.316,6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.316,6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36,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36,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6,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6,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4,6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4,6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50,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50,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50,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50,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8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50,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50,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3. в подпрограмме 2. «Комплексное развитие сельских территорий Хохольского муниципального района» </w:t>
      </w:r>
      <w:r>
        <w:rPr>
          <w:rFonts w:eastAsia="Arial Unicode MS" w:cs="Arial" w:ascii="Arial" w:hAnsi="Arial"/>
          <w:sz w:val="24"/>
          <w:szCs w:val="24"/>
        </w:rPr>
        <w:t xml:space="preserve">муниципальной программы Хохольского муниципального района </w:t>
      </w:r>
      <w:r>
        <w:rPr>
          <w:rFonts w:cs="Arial" w:ascii="Arial" w:hAnsi="Arial"/>
          <w:sz w:val="24"/>
          <w:szCs w:val="24"/>
        </w:rPr>
        <w:t>«Развитие сельского хозяйства, земельных отношений, муниципального имущества и экологии Хохольского муниципального района Воронежской области» в паспорте подпрограммы раздел «</w:t>
      </w:r>
      <w:r>
        <w:rPr>
          <w:rFonts w:eastAsia="Arial Unicode MS" w:cs="Arial" w:ascii="Arial" w:hAnsi="Arial"/>
          <w:sz w:val="24"/>
          <w:szCs w:val="24"/>
        </w:rPr>
        <w:t>Объемы и источники финансирования подпрограммы» изложить в следующей редакции:</w:t>
      </w:r>
    </w:p>
    <w:tbl>
      <w:tblPr>
        <w:tblW w:w="907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510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Всего по подпрограмме, тыс. рублей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957"/>
              <w:gridCol w:w="759"/>
              <w:gridCol w:w="759"/>
              <w:gridCol w:w="879"/>
              <w:gridCol w:w="992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Б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Б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И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23-2028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21 967,8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99.386,8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3.880,5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 289,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7.410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 057,7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.297,3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.470,6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.590,8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.195,4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.195,4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89,8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 618,4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865,1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265,8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87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3 380,4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1484,8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824,9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870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8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1 120,5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7544,2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123,8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52,5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4. в подпрограмме 3.</w:t>
      </w:r>
      <w:r>
        <w:rPr>
          <w:rFonts w:cs="Arial" w:ascii="Arial" w:hAnsi="Arial"/>
          <w:bCs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</w:rPr>
        <w:t>Развитие земельных отношений, муниципального имущества и экологии Хохольского муниципального района</w:t>
      </w:r>
      <w:r>
        <w:rPr>
          <w:rFonts w:cs="Arial" w:ascii="Arial" w:hAnsi="Arial"/>
          <w:bCs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Arial Unicode MS" w:cs="Arial" w:ascii="Arial" w:hAnsi="Arial"/>
          <w:sz w:val="24"/>
          <w:szCs w:val="24"/>
        </w:rPr>
        <w:t xml:space="preserve">муниципальной программы Хохольского муниципального района </w:t>
      </w:r>
      <w:r>
        <w:rPr>
          <w:rFonts w:cs="Arial" w:ascii="Arial" w:hAnsi="Arial"/>
          <w:sz w:val="24"/>
          <w:szCs w:val="24"/>
        </w:rPr>
        <w:t>«Развитие сельского хозяйства, земельных отношений, муниципального имущества и экологии Хохольского муниципального района Воронежской области» в паспорте подпрограммы раздел «</w:t>
      </w:r>
      <w:r>
        <w:rPr>
          <w:rFonts w:eastAsia="Arial Unicode MS" w:cs="Arial" w:ascii="Arial" w:hAnsi="Arial"/>
          <w:sz w:val="24"/>
          <w:szCs w:val="24"/>
        </w:rPr>
        <w:t>Объемы и источники финансирования подпрограммы» изложить в следующей редакции:</w:t>
      </w:r>
    </w:p>
    <w:tbl>
      <w:tblPr>
        <w:tblW w:w="907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510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Всего по подпрограмме, тыс. рублей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957"/>
              <w:gridCol w:w="759"/>
              <w:gridCol w:w="759"/>
              <w:gridCol w:w="879"/>
              <w:gridCol w:w="992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Б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Б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И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23-2028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9.104,2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9.104,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.204,2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.204,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.300,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.30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50,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5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50,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5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50,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5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8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50,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5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1.5. в подпрограмме 4.</w:t>
      </w:r>
      <w:r>
        <w:rPr>
          <w:rFonts w:cs="Arial" w:ascii="Arial" w:hAnsi="Arial"/>
          <w:bCs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</w:rPr>
        <w:t>Финансовое обеспечение реализации программы</w:t>
      </w:r>
      <w:r>
        <w:rPr>
          <w:rFonts w:cs="Arial" w:ascii="Arial" w:hAnsi="Arial"/>
          <w:bCs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Arial Unicode MS" w:cs="Arial" w:ascii="Arial" w:hAnsi="Arial"/>
          <w:sz w:val="24"/>
          <w:szCs w:val="24"/>
        </w:rPr>
        <w:t xml:space="preserve">муниципальной программы Хохольского муниципального района </w:t>
      </w:r>
      <w:r>
        <w:rPr>
          <w:rFonts w:cs="Arial" w:ascii="Arial" w:hAnsi="Arial"/>
          <w:sz w:val="24"/>
          <w:szCs w:val="24"/>
        </w:rPr>
        <w:t>«Развитие сельского хозяйства, земельных отношений, муниципального имущества и экологии Хохольского муниципального района Воронежской области» в паспорте подпрограммы раздел «</w:t>
      </w:r>
      <w:r>
        <w:rPr>
          <w:rFonts w:eastAsia="Arial Unicode MS" w:cs="Arial" w:ascii="Arial" w:hAnsi="Arial"/>
          <w:sz w:val="24"/>
          <w:szCs w:val="24"/>
        </w:rPr>
        <w:t>Объемы и источники финансирования подпрограммы» изложить в следующей редакции:</w:t>
      </w:r>
    </w:p>
    <w:tbl>
      <w:tblPr>
        <w:tblW w:w="907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510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Всего по подпрограмме, тыс. рублей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957"/>
              <w:gridCol w:w="759"/>
              <w:gridCol w:w="759"/>
              <w:gridCol w:w="879"/>
              <w:gridCol w:w="992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Б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Б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И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23-2028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61.9436,1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61.943,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.701,5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.701,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.782,1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.752,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.068,2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.068,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 797,1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 797,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 797,1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 797,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8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 797,1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 797,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6. </w:t>
      </w:r>
      <w:r>
        <w:rPr>
          <w:rFonts w:eastAsia="MS Mincho;ＭＳ 明朝" w:cs="Arial" w:ascii="Arial" w:hAnsi="Arial"/>
          <w:bCs/>
          <w:sz w:val="24"/>
          <w:szCs w:val="24"/>
        </w:rPr>
        <w:t>Приложения 4,5 к</w:t>
      </w:r>
      <w:r>
        <w:rPr>
          <w:rFonts w:cs="Arial" w:ascii="Arial" w:hAnsi="Arial"/>
          <w:sz w:val="24"/>
          <w:szCs w:val="24"/>
          <w:lang w:eastAsia="en-US"/>
        </w:rPr>
        <w:t xml:space="preserve"> муниципальной программе Хохольского муниципального района </w:t>
      </w:r>
      <w:r>
        <w:rPr>
          <w:rFonts w:eastAsia="MS Mincho;ＭＳ 明朝" w:cs="Arial" w:ascii="Arial" w:hAnsi="Arial"/>
          <w:sz w:val="24"/>
          <w:szCs w:val="24"/>
        </w:rPr>
        <w:t xml:space="preserve">Воронежской области </w:t>
      </w:r>
      <w:r>
        <w:rPr>
          <w:rFonts w:cs="Arial" w:ascii="Arial" w:hAnsi="Arial"/>
          <w:sz w:val="24"/>
          <w:szCs w:val="24"/>
        </w:rPr>
        <w:t xml:space="preserve">«Развитие сельского хозяйства, земельных отношений, муниципального имущества и экологии Хохольского муниципального района Воронежской области» </w:t>
      </w:r>
      <w:r>
        <w:rPr>
          <w:rFonts w:cs="Arial" w:ascii="Arial" w:hAnsi="Arial"/>
          <w:sz w:val="24"/>
          <w:szCs w:val="24"/>
          <w:lang w:eastAsia="en-US"/>
        </w:rPr>
        <w:t>изложить в новой редакции согласно приложениям 1,2 к настоящем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постановлению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заместителя главы администрации Хохольского муниципального района Кожевникова В.Н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Хохольского муниципального района М.П. Ельчанинов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2268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6480" w:hanging="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 xml:space="preserve">Приложение 1 к муниципальной программе Хохольского муниципального района </w:t>
      </w:r>
      <w:r>
        <w:rPr>
          <w:rFonts w:cs="Arial" w:ascii="Arial" w:hAnsi="Arial"/>
          <w:sz w:val="24"/>
          <w:szCs w:val="24"/>
        </w:rPr>
        <w:t>«Развитие сельского хозяйства, земельных отношений, муниципального имущества и экологии Хохольского муниципального района Воронежской области»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Расходы бюджета Хохольского муниципального района на реализацию муниципальной программы «Развитие сельского хозяйства, земельных отношений, муниципального имущества и экологии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both"/>
        <w:rPr/>
      </w:pPr>
      <w:r>
        <w:rPr/>
        <w:t>Хохольского муниципального района Воронежской област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2295"/>
        <w:gridCol w:w="2295"/>
        <w:gridCol w:w="1092"/>
        <w:gridCol w:w="1129"/>
        <w:gridCol w:w="1112"/>
        <w:gridCol w:w="1113"/>
        <w:gridCol w:w="1112"/>
        <w:gridCol w:w="1147"/>
        <w:gridCol w:w="1073"/>
      </w:tblGrid>
      <w:tr>
        <w:trPr>
          <w:trHeight w:val="1050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Статус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Наименование ответственного исполнителя, исполнителя - главного распорядителя средств бюджета Хохольского муниципального района (далее - ГРБС)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Расходы бюджета, тыс. руб.</w:t>
            </w:r>
          </w:p>
        </w:tc>
      </w:tr>
      <w:tr>
        <w:trPr>
          <w:trHeight w:val="105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51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8</w:t>
            </w:r>
          </w:p>
        </w:tc>
      </w:tr>
      <w:tr>
        <w:trPr>
          <w:trHeight w:val="375" w:hRule="atLeast"/>
        </w:trPr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УНИЦИПАЛЬНАЯ ПРОГРАММА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«Развитие сельского хозяйства, земельных отношений, муниципального имущества и экологии Хохольского муниципального района Воронежской области»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2 337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2 195,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2 282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2 618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1 747,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1 747,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1 747,1</w:t>
            </w:r>
          </w:p>
        </w:tc>
      </w:tr>
      <w:tr>
        <w:trPr>
          <w:trHeight w:val="39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2 337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2 195,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2 282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2 618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1 747,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1 747,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1 747,1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45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МБУ «Центр поддержки АПК» </w:t>
            </w:r>
          </w:p>
        </w:tc>
      </w:tr>
      <w:tr>
        <w:trPr>
          <w:trHeight w:val="72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Балансодержатели недвижимого муниципального имущества </w:t>
            </w:r>
          </w:p>
        </w:tc>
      </w:tr>
      <w:tr>
        <w:trPr>
          <w:trHeight w:val="75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юджетное учреждение Воронежской области «Хохольская районная станция по борьбе с болезнями животных»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Сельскохозтоваропроизводители района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ОДПРОГРАММА 1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Развитие сельского хозяйства на территории Хохольского муниципального район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МБУ «Центр поддержки АПК»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МБУ «Центр поддержки АПК»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Сельскохозтоваропроизводители района</w:t>
            </w:r>
          </w:p>
        </w:tc>
      </w:tr>
      <w:tr>
        <w:trPr>
          <w:trHeight w:val="6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юджетное учреждение Воронежской области «Хохольская районная станция по борьбе с болезнями животных»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Главы поселений 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сновное мероприятие 1.1 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Развитие отрасли растениеводств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МБУ «Центр поддержки АПК»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МБУ «Центр поддержки АПК»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Сельскохозтоваропроизводители района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юджетное учреждение Воронежской области «Хохольская районная станция по борьбе с болезнями животных»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сновное мероприятие 1.2 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Развитие отрасли животноводства 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МБУ «Центр поддержки АПК»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МБУ «Центр поддержки АПК»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Сельскохозтоваропроизводители района</w:t>
            </w:r>
          </w:p>
        </w:tc>
      </w:tr>
      <w:tr>
        <w:trPr>
          <w:trHeight w:val="72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юджетное учреждение Воронежской области «Хохольская районная станция по борьбе с болезнями животных»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сновное мероприятие 1.3 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оддержка малых форм хозяйствования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МБУ «Центр поддержки АПК»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МБУ «Центр поддержки АПК»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Сельскохозтоваропроизводители района</w:t>
            </w:r>
          </w:p>
        </w:tc>
      </w:tr>
      <w:tr>
        <w:trPr>
          <w:trHeight w:val="73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юджетное учреждение Воронежской области «Хохольская районная станция по борьбе с болезнями животных»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Главы поселений 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ОДПРОГРАММА 2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Комплексное развитие сельских территорий Хохольского муниципального района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 289,8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89,8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0,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0,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0,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0,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 289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89,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0,0</w:t>
            </w:r>
          </w:p>
        </w:tc>
      </w:tr>
      <w:tr>
        <w:trPr>
          <w:trHeight w:val="57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78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сновное мероприятие 2.1 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 289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89,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 289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89,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72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КУ «ЦОД ОМС»</w:t>
            </w:r>
          </w:p>
        </w:tc>
      </w:tr>
      <w:tr>
        <w:trPr/>
        <w:tc>
          <w:tcPr>
            <w:tcW w:w="2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Главы поселений </w:t>
            </w:r>
          </w:p>
        </w:tc>
      </w:tr>
      <w:tr>
        <w:trPr>
          <w:trHeight w:val="28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сновное мероприятие 2.2 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Создание и развитие инфраструктуры на сельских территориях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78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сновное направление 2.2.1 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Современный облик сельских территорий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64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.ч. по проектам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. Капитальный ремонт СДК с.Гремячье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. Строительство водозаборного сооружения и водоразводящих сетей с.Архангельское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61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сновное направление 2.2.2 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лагоустройство сельских территорий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66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Направление 2.2.2.1 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60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.ч. по проектам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 xml:space="preserve">1. Создание и обустройство спортивной площадки на территории Яблоченского сельского поселения Хохольского муниципального района Воронежской области 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6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Направление 2.2.2.2 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устройство площадок накопления твердых коммунальных отходов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75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.ч. по проектам: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. Размещение площадок накопления твердых коммунальных отходов на территории Хохольского городского поселения Хохольского муниципального района Воронежской области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69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2. Размещение площадок накопления твердых коммунальных отходов на территории Семидесятского сельского поселения Хохольского муниципального района Воронежской области 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64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. Размещение площадок накопления твердых коммунальных отходов в с. Кочетовк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82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4. Размещение площадок накопления твердых коммунальных отходов в </w:t>
              <w:br/>
              <w:t>с. Новогремяченское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64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5. Размещение площадок накопления твердых коммунальных отходов на территории Костёнского сельского поселения Хохольского муниципального района Воронежской области 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66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Направление 2.2.2.3 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рганизация пешеходных коммуникаций, в том числе тротуаров, аллей, велосипедных дорожек, тропинок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72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.ч. по проектам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 xml:space="preserve">1. Создание и организация пешеходного тротуара на территории Хохольского городского поселения Хохольского муниципального района Воронежской области 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6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ОДПРОГРАММА 3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Развитие земельных отношений, муниципального имущества и экологии Хохольского муниципального район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9 104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 204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 30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3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75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75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75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9 104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 204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 30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3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75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75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750,0</w:t>
            </w:r>
          </w:p>
        </w:tc>
      </w:tr>
      <w:tr>
        <w:trPr>
          <w:trHeight w:val="55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Балансодержатели движимого и недвижимого муниципального имущества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сновное мероприятие 3.1 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Регулирование и совершенствование деятельности в сфере земельных и имущественных отношений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9 104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 204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 30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3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75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75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75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9 104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 204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 30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 3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75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75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750,0</w:t>
            </w:r>
          </w:p>
        </w:tc>
      </w:tr>
      <w:tr>
        <w:trPr>
          <w:trHeight w:val="52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Балансодержатели движимого и недвижимого муниципального имущества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сновное мероприятие 3.2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роведение экологических мероприятий на территории Хохольского муниципального район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ОДПРОГРАММА 4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Финансовое обеспечение реализации программы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61 943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0 701,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0 782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1 068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9 797,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9 797,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9 797,1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61 943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0 701,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0 782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1 068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9 797,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9 797,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9 797,1</w:t>
            </w:r>
          </w:p>
        </w:tc>
      </w:tr>
      <w:tr>
        <w:trPr>
          <w:trHeight w:val="58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МБУ «Центр поддержки АПК» </w:t>
            </w:r>
          </w:p>
        </w:tc>
      </w:tr>
      <w:tr>
        <w:trPr>
          <w:trHeight w:val="46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сновное мероприятие 4.1 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>Финансовое обеспечение деятельности ОЗОМИиЭ администрации Хохольского муниципального района Воронежской области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35 400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6 135,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6 196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6 429,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 546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 546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 546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35 400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6 135,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6 196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6 429,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 546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 546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 546,0</w:t>
            </w:r>
          </w:p>
        </w:tc>
      </w:tr>
      <w:tr>
        <w:trPr>
          <w:trHeight w:val="57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48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КУ «ЦОД ОМС»</w:t>
            </w:r>
          </w:p>
        </w:tc>
      </w:tr>
      <w:tr>
        <w:trPr>
          <w:trHeight w:val="480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сновное мероприятие 4.2 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Финансовое обеспечение деятельности МБУ «Центр поддержки АПК» 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9 666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3 398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3 437,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3 446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 128,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 128,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 128,1</w:t>
            </w:r>
          </w:p>
        </w:tc>
      </w:tr>
      <w:tr>
        <w:trPr>
          <w:trHeight w:val="48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МБУ «Центр поддержки АПК»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9 666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3 398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3 437,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3 446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 128,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 128,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 128,1</w:t>
            </w:r>
          </w:p>
        </w:tc>
      </w:tr>
      <w:tr>
        <w:trPr>
          <w:trHeight w:val="48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МБУ «Центр поддержки АПК» </w:t>
            </w:r>
          </w:p>
        </w:tc>
      </w:tr>
      <w:tr>
        <w:trPr>
          <w:trHeight w:val="48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сновное мероприятие 4.3 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Финансовое обеспечение деятельности МБУ«Хохольский районный архив»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6 876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 167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 147,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 192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123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123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123,0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РБС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trike/>
                <w:sz w:val="22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6 876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 167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 147,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 192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 123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 123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 123,0</w:t>
            </w:r>
          </w:p>
        </w:tc>
      </w:tr>
      <w:tr>
        <w:trPr>
          <w:trHeight w:val="64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полнитель 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КУ «ЦОД ОМС»</w:t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8640" w:hanging="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 xml:space="preserve">Приложение 2 к муниципальной программе Хохольского муниципального района </w:t>
      </w:r>
      <w:r>
        <w:rPr>
          <w:rFonts w:cs="Arial" w:ascii="Arial" w:hAnsi="Arial"/>
          <w:sz w:val="24"/>
          <w:szCs w:val="24"/>
        </w:rPr>
        <w:t>«Развитие сельского хозяйства, земельных отношений, муниципального имущества и экологии Хохольского муниципального района Воронежской области»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center"/>
        <w:rPr/>
      </w:pPr>
      <w:r>
        <w:rPr/>
        <w:t>Финансовое обеспечение и прогнозная (справочная) оценка расходов федерального, областного и местных бюджетов, бюджетов внебюджетных фондов на реализацию муниципальной программы  «Развитие сельского хозяйства, земельных отношений, муниципального имущества и экологии Хохольского муниципального района Воронежской област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2699"/>
        <w:gridCol w:w="1839"/>
        <w:gridCol w:w="1189"/>
        <w:gridCol w:w="1113"/>
        <w:gridCol w:w="980"/>
        <w:gridCol w:w="1189"/>
        <w:gridCol w:w="1114"/>
        <w:gridCol w:w="1093"/>
        <w:gridCol w:w="1152"/>
      </w:tblGrid>
      <w:tr>
        <w:trPr>
          <w:trHeight w:val="900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Статус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точники ресурсного обеспечения</w:t>
            </w:r>
          </w:p>
        </w:tc>
        <w:tc>
          <w:tcPr>
            <w:tcW w:w="78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3 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4 г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5 г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6 г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7 г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8 г</w:t>
            </w:r>
          </w:p>
        </w:tc>
      </w:tr>
      <w:tr>
        <w:trPr>
          <w:trHeight w:val="315" w:hRule="atLeast"/>
        </w:trPr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УНИЦИПАЛЬНАЯ ПРОГРАММА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«Развитие сельского хозяйства, земельных отношений, муниципального имущества и экологии Хохольского муниципального района Воронежской области»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: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195 331,7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21 599,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4"/>
              </w:rPr>
              <w:t>14 878,9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4"/>
              </w:rPr>
              <w:t>12 742,8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17 615,5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75 377,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53 117,6</w:t>
            </w:r>
          </w:p>
        </w:tc>
      </w:tr>
      <w:tr>
        <w:trPr>
          <w:trHeight w:val="60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99 386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6 297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 195,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 865,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1 484,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7 544,2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ластной бюджет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6 197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3 106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 401,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24,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 715,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 274,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 573,8</w:t>
            </w:r>
          </w:p>
        </w:tc>
      </w:tr>
      <w:tr>
        <w:trPr>
          <w:trHeight w:val="646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естный бюджет (район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2 337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2 195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2 282,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2 618,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1 747,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1 747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1 747,1</w:t>
            </w:r>
          </w:p>
        </w:tc>
      </w:tr>
      <w:tr>
        <w:trPr>
          <w:trHeight w:val="69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естный бюджет (бюджет поселений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 179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95,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903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80,4</w:t>
            </w:r>
          </w:p>
        </w:tc>
      </w:tr>
      <w:tr>
        <w:trPr>
          <w:trHeight w:val="69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 xml:space="preserve">внебюджетные фонды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6 230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91,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 967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: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ОДПРОГРАММА 1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Развитие сельского хозяйства на территории Хохольского муниципального района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: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4"/>
              </w:rPr>
              <w:t>2 316,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636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206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124,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45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45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450,0</w:t>
            </w:r>
          </w:p>
        </w:tc>
      </w:tr>
      <w:tr>
        <w:trPr>
          <w:trHeight w:val="40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ластной бюджет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2 316,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36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6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24,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5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5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естный бюджет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 xml:space="preserve">внебюджетные фонды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: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сновное </w:t>
              <w:br/>
              <w:t>мероприятие 1.1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Развитие отрасли растениеводства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: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ластной бюджет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естный бюджет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 xml:space="preserve">внебюджетные фонды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сновное </w:t>
              <w:br/>
              <w:t>мероприятие 1.2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Развитие отрасли животноводства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: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4"/>
              </w:rPr>
              <w:t>2 316,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36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6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24,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5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5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50,0</w:t>
            </w:r>
          </w:p>
        </w:tc>
      </w:tr>
      <w:tr>
        <w:trPr>
          <w:trHeight w:val="42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ластной бюджет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.316,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36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6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24,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5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5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естный бюджет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 xml:space="preserve">внебюджетные фонды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юридические лица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физические лица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сновное </w:t>
              <w:br/>
              <w:t>мероприятие 1.3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оддержка малых форм хозяйствования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: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ластной бюджет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естный бюджет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 xml:space="preserve">внебюджетные фонды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ОДПРОГРАММА 2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Комплексное развитие сельских территорий Хохольского муниципального района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: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121 967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9 057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4"/>
              </w:rPr>
              <w:t>2 590,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20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5 618,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63 380,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41 120,5</w:t>
            </w:r>
          </w:p>
        </w:tc>
      </w:tr>
      <w:tr>
        <w:trPr>
          <w:trHeight w:val="64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99 386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6 297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 195,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 865,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1 484,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7 544,2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ластной бюджет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3 880,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2 470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 195,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 265,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 824,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 123,8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естный бюджет (район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 289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89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естный бюджет (бюджет поселений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 179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95,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903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80,4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 xml:space="preserve">внебюджетные фонды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6 230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91,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 967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сновное </w:t>
              <w:br/>
              <w:t>мероприятие 2.1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: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21 842,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5 071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4"/>
              </w:rPr>
              <w:t>2 590,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20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4 66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4 66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4 660,0</w:t>
            </w:r>
          </w:p>
        </w:tc>
      </w:tr>
      <w:tr>
        <w:trPr>
          <w:trHeight w:val="61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0 209,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2 390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 195,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 207,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 207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 207,7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ластной бюджет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0 343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2 390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 195,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 252,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 252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 252,3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естный бюджет (район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 289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89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естный бюджет (бюджет поселений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 xml:space="preserve">внебюджетные фонды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сновное </w:t>
              <w:br/>
              <w:t>мероприятие 2.2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Создание и развитие инфраструктуры на сельских территориях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: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4"/>
              </w:rPr>
              <w:t>100 125,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4"/>
              </w:rPr>
              <w:t>3 986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958,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58 720,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36 460,5</w:t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89 177,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 906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57,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9 277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5 336,5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ластной бюджет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3 537,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9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3,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 572,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871,5</w:t>
            </w:r>
          </w:p>
        </w:tc>
      </w:tr>
      <w:tr>
        <w:trPr>
          <w:trHeight w:val="307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естный бюджет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  <w:r>
              <w:rPr>
                <w:rFonts w:cs="Arial" w:ascii="Arial" w:hAnsi="Arial"/>
                <w:sz w:val="22"/>
                <w:szCs w:val="24"/>
              </w:rPr>
              <w:t>местный бюджет (бюджет поселений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 179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95,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903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80,4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 xml:space="preserve">внебюджетные фонды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6 230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91,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 967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сновное </w:t>
              <w:br/>
              <w:t xml:space="preserve">направление 2.2.1 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Современный облик сельских территорий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: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93 871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57 771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36 100,0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83 715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8 625,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5 089,2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ластной бюджет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 425,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 559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866,4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естный бюджет (район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естный бюджет (бюджет поселений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953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808,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44,4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 xml:space="preserve">внебюджетные фонды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 777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 777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.ч. по проектам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. Капитальный ремонт СДК с.Гремячье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: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57 771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7 771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8 625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8 625,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ластной бюджет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 559,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 559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естный бюджет (район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естный бюджет (бюджет поселений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808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808,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 xml:space="preserve">внебюджетные фонды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 777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 777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. Строительство водозаборного сооружения и водоразводящих сетей с.Архангельское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: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36 10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6 100,0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5 089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5 089,2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ластной бюджет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866,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866,4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естный бюджет (район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естный бюджет (бюджет поселений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44,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44,4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 xml:space="preserve">внебюджетные фонды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сновное направление 2.2.2 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лагоустройство сельских территорий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: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4"/>
              </w:rPr>
              <w:t>6 254,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4"/>
              </w:rPr>
              <w:t>3 986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958,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949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360,5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5 462,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3 906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57,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51,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47,3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ластной бюджет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11,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9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3,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3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,1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естный бюджет (район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естный бюджет (бюджет поселений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26,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95,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94,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 xml:space="preserve">внебюджетные фонды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53,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91,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89,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Направление 2.2.2.1 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: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588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588,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03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03,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ластной бюджет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8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8,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естный бюджет (район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естный бюджет (бюджет поселений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8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8,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 xml:space="preserve">внебюджетные фонды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17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17,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.ч. по проектам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 xml:space="preserve">1. Создание и обустройство спортивной площадки на территории Яблоченского сельского поселения Хохольского муниципального района Воронежской области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: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588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88,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03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03,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ластной бюджет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8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8,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естный бюджет (район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естный бюджет (бюджет поселений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8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8,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 xml:space="preserve">внебюджетные фонды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17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17,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Направление 2.2.2.2 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устройство площадок накопления твердых коммунальных отходов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: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4"/>
              </w:rPr>
              <w:t>3 679,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4"/>
              </w:rPr>
              <w:t>1 999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958,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360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360,5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3 111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 959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57,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47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47,3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ластной бюджет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3,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3,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,1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естный бюджет (район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естный бюджет (бюджет поселений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67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95,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6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 xml:space="preserve">внебюджетные фонды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35.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91,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2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.ч. по проектам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. Размещение площадок накопления твердых коммунальных отходов на территории Хохольского городского поселения Хохольского муниципального района Воронежской области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: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4"/>
              </w:rPr>
              <w:t>1 999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 999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 959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 959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ластной бюджет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естный бюджет (район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естный бюджет (бюджет поселений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98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98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 xml:space="preserve">внебюджетные фонды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89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89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2. Размещение площадок накопления твердых коммунальных отходов на территории Семидесятского сельского поселения Хохольского муниципального района Воронежской области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: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360,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60,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47,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47,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ластной бюджет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,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естный бюджет (район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естный бюджет (бюджет поселений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6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6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 xml:space="preserve">внебюджетные фонды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2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2,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. Размещение площадок накопления твердых коммунальных отходов в с. Кочетовка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: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597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97,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10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10,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ластной бюджет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8,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8,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естный бюджет (район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естный бюджет (бюджет поселений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9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9,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 xml:space="preserve">внебюджетные фонды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19,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19,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4. Размещение площадок накопления твердых коммунальных отходов в </w:t>
              <w:br/>
              <w:t>с. Новогремяченское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: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360,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60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47,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47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ластной бюджет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естный бюджет (район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естный бюджет (бюджет поселений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6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6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 xml:space="preserve">внебюджетные фонды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2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2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5. Размещение площадок накопления твердых коммунальных отходов на территории Костёнского сельского поселения Хохольского муниципального района Воронежской области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: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360,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60,5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47,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47,3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ластной бюджет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,1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естный бюджет (район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естный бюджет (бюджет поселений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6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 xml:space="preserve">внебюджетные фонды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2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Направление 2.2.2.3 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рганизация пешеходных коммуникаций, в том числе тротуаров, аллей, велосипедных дорожек, тропино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: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4"/>
              </w:rPr>
              <w:t>1 986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4"/>
              </w:rPr>
              <w:t>1 986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946,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946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ластной бюджет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9,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9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естный бюджет (район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естный бюджет (бюджет поселений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 xml:space="preserve">внебюджетные фонды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.ч. по проектам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 xml:space="preserve">1. Создание и организация пешеходного тротуара на территории Хохольского городского поселения Хохольского муниципального района Воронежской области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: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4"/>
              </w:rPr>
              <w:t>1 986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4"/>
              </w:rPr>
              <w:t>1 986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946,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946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ластной бюджет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9,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9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естный бюджет (район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естный бюджет (бюджет поселений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 xml:space="preserve">внебюджетные фонды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ОДПРОГРАММА 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Развитие земельных отношений, муниципального имущества и экологии Хохоль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: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4"/>
              </w:rPr>
              <w:t>9 104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 204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 30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 35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75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75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750,0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ластной бюджет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естный бюджет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9 104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 204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 30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75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75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75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750,0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 xml:space="preserve">внебюджетные фонды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сновное мероприят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.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Регулирование и совершенствование деятельности в сфере земельных и имущественных отношений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: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9 104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 204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 30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 35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.75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.75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.750,0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федеральный бюджет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ластной бюджет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естный бюджет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9 104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 204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 30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 35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.75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.75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.750,0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внебюджетные фонды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сновное мероприятие 3.2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роведение экологических мероприятий на территории Хохоль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: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федеральный бюджет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ластной бюджет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естный бюджет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 50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75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75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75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75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75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750,0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 xml:space="preserve">внебюджетные фонды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2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ОДРОГРАММА 4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Финансовое обеспечение реализации программы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: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61 943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0 701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0 782,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1 068,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9 797,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9 797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9 797,1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федеральный бюджет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ластной бюджет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естный бюджет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61 943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0 701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0 782,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1 068,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9 797,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9 797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9 797,1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внебюджетные фонды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сновное мероприятие 4.1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Финансовое обеспечение деятельности ОЗОМИиЭ администрации Хохольского муниципального района Воронежской области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: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35 400,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  <w:r>
              <w:rPr>
                <w:rFonts w:cs="Arial" w:ascii="Arial" w:hAnsi="Arial"/>
                <w:sz w:val="22"/>
                <w:szCs w:val="24"/>
              </w:rPr>
              <w:t>6 135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6 196,8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6 429,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  <w:r>
              <w:rPr>
                <w:rFonts w:cs="Arial" w:ascii="Arial" w:hAnsi="Arial"/>
                <w:sz w:val="22"/>
                <w:szCs w:val="24"/>
              </w:rPr>
              <w:t>5 546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  <w:r>
              <w:rPr>
                <w:rFonts w:cs="Arial" w:ascii="Arial" w:hAnsi="Arial"/>
                <w:sz w:val="22"/>
                <w:szCs w:val="24"/>
              </w:rPr>
              <w:t>5 546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  <w:r>
              <w:rPr>
                <w:rFonts w:cs="Arial" w:ascii="Arial" w:hAnsi="Arial"/>
                <w:sz w:val="22"/>
                <w:szCs w:val="24"/>
              </w:rPr>
              <w:t>5 546,0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федеральный бюджет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ластной бюджет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естный бюджет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35 400,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6 135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6 196,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6 429,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5 546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5 546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5 546,0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внебюджетные фонды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сновное мероприятие 4.2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Финансовое обеспечение деятельности МБУ «Центр поддержки АПК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: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9 666,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3 398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3 437,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3 446,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 128,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 128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 128,1</w:t>
            </w:r>
          </w:p>
        </w:tc>
      </w:tr>
      <w:tr>
        <w:trPr>
          <w:trHeight w:val="43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федеральный бюджет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ластной бюджет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естный бюджет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9 666,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3 398,3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3 437,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  <w:r>
              <w:rPr>
                <w:rFonts w:cs="Arial" w:ascii="Arial" w:hAnsi="Arial"/>
                <w:sz w:val="22"/>
                <w:szCs w:val="24"/>
              </w:rPr>
              <w:t>3 4446,3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  <w:r>
              <w:rPr>
                <w:rFonts w:cs="Arial" w:ascii="Arial" w:hAnsi="Arial"/>
                <w:sz w:val="22"/>
                <w:szCs w:val="24"/>
              </w:rPr>
              <w:t>3 128,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3 128,1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  <w:r>
              <w:rPr>
                <w:rFonts w:cs="Arial" w:ascii="Arial" w:hAnsi="Arial"/>
                <w:sz w:val="22"/>
                <w:szCs w:val="24"/>
              </w:rPr>
              <w:t>3 128,1</w:t>
            </w:r>
          </w:p>
        </w:tc>
      </w:tr>
      <w:tr>
        <w:trPr>
          <w:trHeight w:val="63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внебюджетные фонды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сновное мероприятие 4.3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Финансовое обеспечение деятельности МБУ «Хохольский районный архив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: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6 876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 167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 147,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 192,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123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123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 123,0</w:t>
            </w:r>
          </w:p>
        </w:tc>
      </w:tr>
      <w:tr>
        <w:trPr>
          <w:trHeight w:val="31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федеральный бюджет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ластной бюджет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естный бюджет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6 876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 167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 147,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 192,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 123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 123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1 123,0</w:t>
            </w:r>
          </w:p>
        </w:tc>
      </w:tr>
      <w:tr>
        <w:trPr>
          <w:trHeight w:val="390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 xml:space="preserve">внебюджетные фонды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701" w:right="567" w:gutter="0" w:header="0" w:top="2268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5"/>
        </w:tabs>
        <w:ind w:left="5" w:firstLine="705"/>
      </w:pPr>
      <w:rPr/>
    </w:lvl>
    <w:lvl w:ilvl="1">
      <w:start w:val="1"/>
      <w:numFmt w:val="decimal"/>
      <w:lvlText w:val="%1.%2"/>
      <w:lvlJc w:val="left"/>
      <w:pPr>
        <w:tabs>
          <w:tab w:val="num" w:pos="1203"/>
        </w:tabs>
        <w:ind w:left="1203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576"/>
        </w:tabs>
        <w:ind w:left="15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09"/>
        </w:tabs>
        <w:ind w:left="200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082"/>
        </w:tabs>
        <w:ind w:left="208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15"/>
        </w:tabs>
        <w:ind w:left="25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88"/>
        </w:tabs>
        <w:ind w:left="25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21"/>
        </w:tabs>
        <w:ind w:left="302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54"/>
        </w:tabs>
        <w:ind w:left="345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5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sz w:val="36"/>
    </w:rPr>
  </w:style>
  <w:style w:type="character" w:styleId="WW8Num1z0">
    <w:name w:val="WW8Num1z0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1z1">
    <w:name w:val="WW8Num1z1"/>
    <w:qFormat/>
    <w:rPr>
      <w:rFonts w:cs="Times New Roman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5">
    <w:name w:val="Заголовок 5 Знак"/>
    <w:basedOn w:val="Style11"/>
    <w:qFormat/>
    <w:rPr>
      <w:sz w:val="32"/>
    </w:rPr>
  </w:style>
  <w:style w:type="character" w:styleId="6">
    <w:name w:val="Заголовок 6 Знак"/>
    <w:basedOn w:val="Style11"/>
    <w:qFormat/>
    <w:rPr>
      <w:sz w:val="36"/>
    </w:rPr>
  </w:style>
  <w:style w:type="character" w:styleId="Style12">
    <w:name w:val="Нижний колонтитул Знак"/>
    <w:basedOn w:val="Style11"/>
    <w:qFormat/>
    <w:rPr>
      <w:sz w:val="28"/>
    </w:rPr>
  </w:style>
  <w:style w:type="character" w:styleId="Style13">
    <w:name w:val="Основной текст Знак"/>
    <w:basedOn w:val="Style11"/>
    <w:qFormat/>
    <w:rPr>
      <w:sz w:val="24"/>
    </w:rPr>
  </w:style>
  <w:style w:type="character" w:styleId="ConsPlusNormal">
    <w:name w:val="ConsPlusNormal Знак"/>
    <w:basedOn w:val="Style11"/>
    <w:qFormat/>
    <w:rPr>
      <w:lang w:val="ru-RU" w:bidi="ar-SA"/>
    </w:rPr>
  </w:style>
  <w:style w:type="character" w:styleId="Style14">
    <w:name w:val="Колонтитул"/>
    <w:basedOn w:val="Style11"/>
    <w:qFormat/>
    <w:rPr>
      <w:shd w:fill="FFFFFF" w:val="clear"/>
    </w:rPr>
  </w:style>
  <w:style w:type="character" w:styleId="5pt">
    <w:name w:val="Колонтитул + 5 pt"/>
    <w:basedOn w:val="Style14"/>
    <w:qFormat/>
    <w:rPr>
      <w:sz w:val="10"/>
      <w:szCs w:val="10"/>
    </w:rPr>
  </w:style>
  <w:style w:type="character" w:styleId="11">
    <w:name w:val="Заголовок №1"/>
    <w:basedOn w:val="Style11"/>
    <w:qFormat/>
    <w:rPr>
      <w:b/>
      <w:bCs/>
      <w:sz w:val="28"/>
      <w:szCs w:val="28"/>
      <w:shd w:fill="FFFFFF" w:val="clear"/>
    </w:rPr>
  </w:style>
  <w:style w:type="character" w:styleId="2">
    <w:name w:val="Основной текст (2)"/>
    <w:basedOn w:val="Style11"/>
    <w:qFormat/>
    <w:rPr>
      <w:shd w:fill="FFFFFF" w:val="clear"/>
    </w:rPr>
  </w:style>
  <w:style w:type="character" w:styleId="3">
    <w:name w:val="Основной текст (3)"/>
    <w:basedOn w:val="Style11"/>
    <w:qFormat/>
    <w:rPr>
      <w:shd w:fill="FFFFFF" w:val="clear"/>
    </w:rPr>
  </w:style>
  <w:style w:type="character" w:styleId="4">
    <w:name w:val="Основной текст (4)"/>
    <w:basedOn w:val="Style11"/>
    <w:qFormat/>
    <w:rPr>
      <w:sz w:val="12"/>
      <w:szCs w:val="12"/>
      <w:shd w:fill="FFFFFF" w:val="clear"/>
    </w:rPr>
  </w:style>
  <w:style w:type="character" w:styleId="51">
    <w:name w:val="Основной текст (5)"/>
    <w:basedOn w:val="Style11"/>
    <w:qFormat/>
    <w:rPr>
      <w:shd w:fill="FFFFFF" w:val="clear"/>
    </w:rPr>
  </w:style>
  <w:style w:type="character" w:styleId="21">
    <w:name w:val="Заголовок №2"/>
    <w:basedOn w:val="Style11"/>
    <w:qFormat/>
    <w:rPr>
      <w:b/>
      <w:bCs/>
      <w:sz w:val="24"/>
      <w:szCs w:val="24"/>
      <w:shd w:fill="FFFFFF" w:val="clear"/>
    </w:rPr>
  </w:style>
  <w:style w:type="character" w:styleId="31">
    <w:name w:val="Заголовок №3"/>
    <w:basedOn w:val="Style11"/>
    <w:qFormat/>
    <w:rPr>
      <w:b/>
      <w:bCs/>
      <w:sz w:val="24"/>
      <w:szCs w:val="24"/>
      <w:shd w:fill="FFFFFF" w:val="clear"/>
    </w:rPr>
  </w:style>
  <w:style w:type="character" w:styleId="32">
    <w:name w:val="Заголовок №3 (2)"/>
    <w:basedOn w:val="Style11"/>
    <w:qFormat/>
    <w:rPr>
      <w:b/>
      <w:bCs/>
      <w:sz w:val="24"/>
      <w:szCs w:val="24"/>
      <w:shd w:fill="FFFFFF" w:val="clear"/>
    </w:rPr>
  </w:style>
  <w:style w:type="character" w:styleId="Style15">
    <w:name w:val="Подпись к таблице"/>
    <w:basedOn w:val="Style11"/>
    <w:qFormat/>
    <w:rPr>
      <w:shd w:fill="FFFFFF" w:val="clear"/>
    </w:rPr>
  </w:style>
  <w:style w:type="character" w:styleId="61">
    <w:name w:val="Основной текст (6)"/>
    <w:basedOn w:val="Style11"/>
    <w:qFormat/>
    <w:rPr>
      <w:shd w:fill="FFFFFF" w:val="clear"/>
      <w:lang w:val="en-US" w:eastAsia="en-US"/>
    </w:rPr>
  </w:style>
  <w:style w:type="character" w:styleId="Style16">
    <w:name w:val="Верхний колонтитул Знак"/>
    <w:basedOn w:val="Style11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7">
    <w:name w:val="Текст выноски Знак"/>
    <w:basedOn w:val="Style11"/>
    <w:qFormat/>
    <w:rPr>
      <w:rFonts w:ascii="Tahoma" w:hAnsi="Tahoma" w:eastAsia="Arial Unicode MS" w:cs="Tahoma"/>
      <w:sz w:val="16"/>
      <w:szCs w:val="16"/>
    </w:rPr>
  </w:style>
  <w:style w:type="character" w:styleId="StrongEmphasis">
    <w:name w:val="Strong"/>
    <w:basedOn w:val="Style11"/>
    <w:qFormat/>
    <w:rPr>
      <w:rFonts w:cs="Times New Roman"/>
      <w:b/>
    </w:rPr>
  </w:style>
  <w:style w:type="character" w:styleId="PageNumber">
    <w:name w:val="Page Number"/>
    <w:basedOn w:val="Style11"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ind w:right="3686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Колонтитул1"/>
    <w:basedOn w:val="Normal"/>
    <w:qFormat/>
    <w:pPr>
      <w:shd w:fill="FFFFFF" w:val="clear"/>
    </w:pPr>
    <w:rPr/>
  </w:style>
  <w:style w:type="paragraph" w:styleId="111">
    <w:name w:val="Заголовок №11"/>
    <w:basedOn w:val="Normal"/>
    <w:qFormat/>
    <w:pPr>
      <w:shd w:fill="FFFFFF" w:val="clear"/>
      <w:spacing w:lineRule="exact" w:line="331" w:before="360" w:after="360"/>
      <w:jc w:val="center"/>
      <w:outlineLvl w:val="0"/>
    </w:pPr>
    <w:rPr>
      <w:b/>
      <w:bCs/>
      <w:sz w:val="28"/>
      <w:szCs w:val="28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900" w:after="360"/>
    </w:pPr>
    <w:rPr/>
  </w:style>
  <w:style w:type="paragraph" w:styleId="311">
    <w:name w:val="Основной текст (3)1"/>
    <w:basedOn w:val="Normal"/>
    <w:qFormat/>
    <w:pPr>
      <w:shd w:fill="FFFFFF" w:val="clear"/>
      <w:spacing w:lineRule="exact" w:line="278" w:before="360" w:after="660"/>
      <w:jc w:val="both"/>
    </w:pPr>
    <w:rPr/>
  </w:style>
  <w:style w:type="paragraph" w:styleId="41">
    <w:name w:val="Основной текст (4)1"/>
    <w:basedOn w:val="Normal"/>
    <w:qFormat/>
    <w:pPr>
      <w:shd w:fill="FFFFFF" w:val="clear"/>
      <w:spacing w:lineRule="exact" w:line="163" w:before="6300" w:after="120"/>
    </w:pPr>
    <w:rPr>
      <w:sz w:val="12"/>
      <w:szCs w:val="12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83" w:before="0" w:after="540"/>
      <w:jc w:val="right"/>
    </w:pPr>
    <w:rPr/>
  </w:style>
  <w:style w:type="paragraph" w:styleId="212">
    <w:name w:val="Заголовок №21"/>
    <w:basedOn w:val="Normal"/>
    <w:qFormat/>
    <w:pPr>
      <w:shd w:fill="FFFFFF" w:val="clear"/>
      <w:spacing w:lineRule="exact" w:line="283" w:before="540" w:after="0"/>
      <w:jc w:val="center"/>
      <w:outlineLvl w:val="1"/>
    </w:pPr>
    <w:rPr>
      <w:b/>
      <w:bCs/>
      <w:sz w:val="24"/>
      <w:szCs w:val="24"/>
    </w:rPr>
  </w:style>
  <w:style w:type="paragraph" w:styleId="312">
    <w:name w:val="Заголовок №31"/>
    <w:basedOn w:val="Normal"/>
    <w:qFormat/>
    <w:pPr>
      <w:shd w:fill="FFFFFF" w:val="clear"/>
      <w:spacing w:lineRule="exact" w:line="278" w:before="240" w:after="0"/>
      <w:outlineLvl w:val="2"/>
    </w:pPr>
    <w:rPr>
      <w:b/>
      <w:bCs/>
      <w:sz w:val="24"/>
      <w:szCs w:val="24"/>
    </w:rPr>
  </w:style>
  <w:style w:type="paragraph" w:styleId="321">
    <w:name w:val="Заголовок №3 (2)1"/>
    <w:basedOn w:val="Normal"/>
    <w:qFormat/>
    <w:pPr>
      <w:shd w:fill="FFFFFF" w:val="clear"/>
      <w:spacing w:lineRule="exact" w:line="283" w:before="240" w:after="0"/>
      <w:jc w:val="center"/>
      <w:outlineLvl w:val="2"/>
    </w:pPr>
    <w:rPr>
      <w:b/>
      <w:bCs/>
      <w:sz w:val="24"/>
      <w:szCs w:val="24"/>
    </w:rPr>
  </w:style>
  <w:style w:type="paragraph" w:styleId="13">
    <w:name w:val="Подпись к таблице1"/>
    <w:basedOn w:val="Normal"/>
    <w:qFormat/>
    <w:pPr>
      <w:shd w:fill="FFFFFF" w:val="clear"/>
      <w:spacing w:lineRule="atLeast" w:line="240"/>
    </w:pPr>
    <w:rPr/>
  </w:style>
  <w:style w:type="paragraph" w:styleId="611">
    <w:name w:val="Основной текст (6)1"/>
    <w:basedOn w:val="Normal"/>
    <w:qFormat/>
    <w:pPr>
      <w:shd w:fill="FFFFFF" w:val="clear"/>
      <w:spacing w:lineRule="atLeast" w:line="240"/>
    </w:pPr>
    <w:rPr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20">
    <w:name w:val="Знак Знак Знак Знак 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eastAsia="Arial Unicode MS" w:cs="Verdana"/>
      <w:lang w:val="en-US"/>
    </w:rPr>
  </w:style>
  <w:style w:type="paragraph" w:styleId="Style21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Arial Unicode MS" w:cs="SchoolBook;Times New Roman"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Arial Unicode MS" w:cs="Tahoma"/>
      <w:sz w:val="16"/>
      <w:szCs w:val="16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eastAsia="Arial Unicode MS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095">
    <w:name w:val="Стиль по ширине Первая строка:  095 см"/>
    <w:basedOn w:val="Normal"/>
    <w:qFormat/>
    <w:pPr>
      <w:ind w:firstLine="709"/>
      <w:jc w:val="both"/>
    </w:pPr>
    <w:rPr>
      <w:rFonts w:eastAsia="Arial Unicode MS"/>
      <w:sz w:val="28"/>
      <w:szCs w:val="28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Arial Unicode MS" w:cs="Calibri"/>
      <w:b/>
      <w:color w:val="auto"/>
      <w:sz w:val="22"/>
      <w:szCs w:val="20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38:00Z</dcterms:created>
  <dc:creator>Admin</dc:creator>
  <dc:description/>
  <cp:keywords/>
  <dc:language>en-US</dc:language>
  <cp:lastModifiedBy>azemlynuhin</cp:lastModifiedBy>
  <cp:lastPrinted>2023-03-13T16:51:00Z</cp:lastPrinted>
  <dcterms:modified xsi:type="dcterms:W3CDTF">2023-04-11T10:59:00Z</dcterms:modified>
  <cp:revision>15</cp:revision>
  <dc:subject/>
  <dc:title>Администрация</dc:title>
</cp:coreProperties>
</file>