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169545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w w:val="117"/>
          <w:sz w:val="24"/>
          <w:szCs w:val="24"/>
          <w:lang w:val="en-US"/>
        </w:rPr>
      </w:pPr>
      <w:r>
        <w:rPr>
          <w:rFonts w:cs="Arial" w:ascii="Arial" w:hAnsi="Arial"/>
          <w:bCs/>
          <w:spacing w:val="-7"/>
          <w:w w:val="117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w w:val="117"/>
          <w:sz w:val="24"/>
          <w:szCs w:val="24"/>
          <w:lang w:val="en-US"/>
        </w:rPr>
      </w:pPr>
      <w:r>
        <w:rPr>
          <w:rFonts w:cs="Arial" w:ascii="Arial" w:hAnsi="Arial"/>
          <w:bCs/>
          <w:spacing w:val="-7"/>
          <w:w w:val="117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7"/>
          <w:sz w:val="24"/>
          <w:szCs w:val="24"/>
        </w:rPr>
        <w:t>АДМИНИСТРАЦИЯ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9"/>
          <w:sz w:val="24"/>
          <w:szCs w:val="24"/>
        </w:rPr>
      </w:pPr>
      <w:r>
        <w:rPr>
          <w:rFonts w:cs="Arial" w:ascii="Arial" w:hAnsi="Arial"/>
          <w:bCs/>
          <w:spacing w:val="-9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7"/>
          <w:sz w:val="24"/>
          <w:szCs w:val="24"/>
        </w:rPr>
      </w:pPr>
      <w:r>
        <w:rPr>
          <w:rFonts w:cs="Arial" w:ascii="Arial" w:hAnsi="Arial"/>
          <w:bCs/>
          <w:spacing w:val="-7"/>
          <w:sz w:val="24"/>
          <w:szCs w:val="24"/>
        </w:rPr>
        <w:t>ВОРОНЕЖСКОЙ ОБЛАСТИ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28"/>
          <w:sz w:val="24"/>
          <w:szCs w:val="24"/>
        </w:rPr>
      </w:pPr>
      <w:r>
        <w:rPr>
          <w:rFonts w:cs="Arial" w:ascii="Arial" w:hAnsi="Arial"/>
          <w:bCs/>
          <w:spacing w:val="28"/>
          <w:sz w:val="24"/>
          <w:szCs w:val="24"/>
        </w:rPr>
        <w:t xml:space="preserve">ПОСТАНОВЛЕНИЕ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марта 2023 года № 157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Хохольского муниципального района от 14.10.2022 года № 927 «Об утверждении муниципальной программы Хохольского муниципального района Воронежской области «Муниципальное управление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179 Бюджетного кодекса Российской Федерации, Федеральным Законом от 28.06.2014 г № 172-ФЗ «О стратегическом планировании в Российской Федерации», постановлением администрации Хохольского муниципального района от 06.09.2022 г. № 782 «О порядке принятия решений о разработке, реализации и оценки эффективности муниципальных программ Хохольского муниципального района Воронежской», распоряжением администрации Хохольского муниципального района № 327 от 06.09.2022 года «Об утверждении перечня муниципальных программ Хохольского муниципального района», администрация Хохольского муниципального района п о с т а н о в л я е т:</w:t>
      </w:r>
    </w:p>
    <w:p>
      <w:pPr>
        <w:pStyle w:val="TextBody"/>
        <w:numPr>
          <w:ilvl w:val="0"/>
          <w:numId w:val="3"/>
        </w:numPr>
        <w:suppressLineNumbers/>
        <w:suppressAutoHyphens w:val="true"/>
        <w:autoSpaceDE w:val="true"/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изменения в паспорт муниципальной программы и приложения к постановлению администрации Хохольского муниципального района от 14.10.2022 года № 927 «Об утверждении муниципальной программы Хохольского муниципального района Воронежской области «Муниципальное управление», изложив в новой редакции согласно приложений к настоящему постановлению.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 момента подписания и распространяется на правоотношения, возникшие с 01 января 2023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 за исполнением настоящего постановления возложить на заместителя главы администрации – руководителя аппарата администрации Хохольского муниципального района Л.А. Ярмонову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Глава Хохольского муниципального района М.П.Ельчанинов</w:t>
      </w:r>
      <w:r>
        <w:br w:type="page"/>
      </w:r>
    </w:p>
    <w:p>
      <w:pPr>
        <w:pStyle w:val="Normal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tbl>
      <w:tblPr>
        <w:tblW w:w="9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214"/>
      </w:tblGrid>
      <w:tr>
        <w:trPr>
          <w:trHeight w:val="1125" w:hRule="atLeast"/>
        </w:trPr>
        <w:tc>
          <w:tcPr>
            <w:tcW w:w="9474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АСПОРТ муниципальной программы Хохольского муниципального района Воронежской области «Муниципальное управление» на 2023-2028 г.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рганизационной работы и делопроизводства администрации Хохольского муниципального района</w:t>
            </w:r>
          </w:p>
        </w:tc>
      </w:tr>
      <w:tr>
        <w:trPr>
          <w:trHeight w:val="18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 "Центр по обеспечению деятельности органов местного самоуправления Хохольского муниципального района", юридический отдел, структурные подразделения администрации района, ведущий специалист – ответственный секретарь административной комиссии, главный специалист - ответственный секретарь комиссии по делам несовершеннолетних и защите их прав, специалисты, обеспечивающие исполнение переданных государственных полномочий и полномочий от городского и сельских поселений, администрации городского и сельских поселений (по согласованию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 Развитие кадрового потенциала муниципальной службы администрации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. Повышение квалификации, профессиональная переподготовка муниципальных служащих и получение второго высше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2. Обеспечение исполнения переданных государственных полномочий и полномочий от городского и сельских поселений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.1. Обеспечение исполнения переданных государственных полномочий и полномочий от городского 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. Обеспечение сохранности и ремонт военно-мемориальных объектов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.3. Проведение мониторинга и оценки эффективности развития муниципальных образований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3. Обеспечение реализаци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3.1. Обеспечение финансовой деятельности администрации Хохольского муниципального района Воронежской области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3.2. Обеспечение финансовой деятельности Контрольно-счетной комиссии Хохольского муниципального района Воронежской области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3. Иные расходные обязательства в обеспечении финансовой деятельности подведомственны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4. Подготовка и проведение выборов Совета народных депутатов Хохольского муниципального района Воронежской обла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3.5. Формирование общего и запасного списка кандидатов в присяжные заседатели Хохольского районного суд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6. Подготовка и проведение празднования памятных дат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4. Развитие гражданского общества в Хохольском муниципальном районе.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Основное мероприятие 4.1. Финансовая поддержка социально ориентированных некоммерческих организаций на реализацию программ (проектов) путем предоставления субсидии или грантов из район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2. Имущественная поддержка социально ориентированных некоммерческих организаций, ТОС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3. Информационная поддержка социально ориентированных некоммерческих организаций, ТОСов, в том числе содействие формированию информационного пространства, способствующего развитию гражданских инициати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4. Консультационная поддержка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рограммы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овершенствование муниципального управления в администрации Хохольского муниципального района и эффективное использование бюджетных средств. Реализация кадровой политики, направленной на непрерывное повышение профессионального уровня муниципальных служащих. Обеспечение повышения эффективности и результативности муниципальной службы в администрации района и структурных подразделениях путем создания системы непрерывной подготовки и переподготовки, повышения квалификации. Создание условий для устойчивого развития местного самоуправления. Поддержка и развитие социально ориентированных некоммерческих организаций, ТОСов, создание дополнительных условий для развития институтов гражданского общества, решение актуальных социальных проблем и повышения гражданской активности жителей в Хохольском муниципальном районе</w:t>
            </w:r>
          </w:p>
        </w:tc>
      </w:tr>
      <w:tr>
        <w:trPr>
          <w:trHeight w:val="19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профессионального уровня муниципальных служащих, что будет способствовать эффективному выполнению муниципальными служащими задач, стоящих перед органами местного самоуправл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качества бюджетного планирования и расходования бюджетных средст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ение и благоустройство военно-мемориальные объектов, расположенных на территориях муниципальных образований;</w:t>
            </w:r>
          </w:p>
          <w:p>
            <w:pPr>
              <w:pStyle w:val="21"/>
              <w:widowControl/>
              <w:tabs>
                <w:tab w:val="left" w:pos="-1134" w:leader="none"/>
                <w:tab w:val="left" w:pos="1134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оздание прозрачной и конкурентной системы муниципальной поддержки социально ориентированных некоммерческих организаций, ТОСов.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сектора социально ориентированных некоммерческих организаций;</w:t>
            </w:r>
          </w:p>
          <w:p>
            <w:pPr>
              <w:pStyle w:val="21"/>
              <w:widowControl/>
              <w:tabs>
                <w:tab w:val="left" w:pos="-1134" w:leader="none"/>
                <w:tab w:val="left" w:pos="1134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овышение качества и эффективности деятельности социально ориентированных некоммерческих организаций, ТОСов;</w:t>
            </w:r>
          </w:p>
          <w:p>
            <w:pPr>
              <w:pStyle w:val="21"/>
              <w:widowControl/>
              <w:tabs>
                <w:tab w:val="left" w:pos="-1134" w:leader="none"/>
                <w:tab w:val="left" w:pos="1134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решить приоритетные задачи в социальной сфере за счет использования потенциала некоммерческих организаций, ТОСов;</w:t>
            </w:r>
          </w:p>
          <w:p>
            <w:pPr>
              <w:pStyle w:val="21"/>
              <w:widowControl/>
              <w:tabs>
                <w:tab w:val="left" w:pos="-1134" w:leader="none"/>
                <w:tab w:val="left" w:pos="1134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увеличение количества проведенных общественных мероприятий и реализованных проектов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величение количества граждан, принимающих участие в деятельности социально ориентированных некоммерческих организаций, ТОСов.</w:t>
            </w:r>
          </w:p>
        </w:tc>
      </w:tr>
      <w:tr>
        <w:trPr>
          <w:trHeight w:val="2967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(индикаторы) муниципальной программы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Доля муниципальных служащих органов местного самоуправления района, прошедших программы профессиональной переподготовки и повышения квалификации, получивших второе высшее образование (от количества муниципальных служащих органов местного самоуправления муниципального района, обязанных в отчетном периоде повысить квалификацию или пройти профессиональную переподготовку, получить второе высшее образование), %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Доля исполнения расходных обязательств от утвержденных, %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3. Количество реализованных проектов, инициированных ТОС и общественными организациями, шт.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социально ориентированных некоммерческих организаций, ТОСов, которым предоставлена информационная поддержка путем размещения тематических материалов, публикаций в периодических и информационных изданиях и иными способам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Доля социально ориентированных некоммерческих организаций, ТОСов, которым предоставлена консультационная поддержка путем проведения методических и проблемных семинаров, круглых столов, конференций и иными способами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реализации 2023-2028 г.г. </w:t>
            </w:r>
          </w:p>
        </w:tc>
      </w:tr>
      <w:tr>
        <w:trPr>
          <w:trHeight w:val="3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Всего по муниципальной программе 292831,1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федеральный бюджет 0,00 тыс. руб.;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областной бюджет 8367,00 тыс.руб.;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стный бюджет284464,1 тыс.руб.; 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0,00 тыс.руб.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2023 год – всего 51101,0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- 0,00 тыс.руб., 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бластной бюджет- 1403,0 тыс.руб., 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местный бюджет – 49698,1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0,00 тыс.руб.;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2024 год – всего 47777,1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- 0,00 тыс.руб., 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бластной бюджет- 1479,0 тыс.руб., 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местный бюджет – 46298,1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0,00 тыс.руб.;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2025 год – всего 49639,8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- 0,00 тыс.руб., 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бластной бюджет- 1534,0 тыс.руб., 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местный бюджет – 48105,8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0,00 тыс.руб.;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всего 46386,8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- 0,00 тыс.руб., 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- 1317,0 тыс.руб., 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- 45069,8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0,00 тыс.руб.;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всего 48083,5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- 0,00 тыс.руб., 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- 1317,0 тыс.руб., 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– 46766,5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0,00 тыс.руб.;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всего 49842,8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- 0,00 тыс.руб., 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- 1317,0 тыс.руб., 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– 48525,8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0,00 тыс.руб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/>
        <w:t>к муниципальной программе</w:t>
      </w:r>
    </w:p>
    <w:tbl>
      <w:tblPr>
        <w:tblW w:w="14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365"/>
        <w:gridCol w:w="2013"/>
        <w:gridCol w:w="315"/>
        <w:gridCol w:w="1985"/>
        <w:gridCol w:w="460"/>
        <w:gridCol w:w="532"/>
        <w:gridCol w:w="565"/>
        <w:gridCol w:w="286"/>
        <w:gridCol w:w="494"/>
        <w:gridCol w:w="356"/>
        <w:gridCol w:w="425"/>
        <w:gridCol w:w="426"/>
        <w:gridCol w:w="354"/>
        <w:gridCol w:w="496"/>
        <w:gridCol w:w="200"/>
        <w:gridCol w:w="651"/>
        <w:gridCol w:w="45"/>
        <w:gridCol w:w="696"/>
        <w:gridCol w:w="110"/>
        <w:gridCol w:w="1134"/>
        <w:gridCol w:w="1134"/>
      </w:tblGrid>
      <w:tr>
        <w:trPr>
          <w:trHeight w:val="1176" w:hRule="atLeast"/>
        </w:trPr>
        <w:tc>
          <w:tcPr>
            <w:tcW w:w="14894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показателях (индикаторах) муниципальной программы Хохольского муниципального района и их значениях</w:t>
            </w:r>
          </w:p>
        </w:tc>
      </w:tr>
      <w:tr>
        <w:trPr>
          <w:trHeight w:val="1125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нкт Федерального плана</w:t>
              <w:br/>
              <w:t>статистических рабо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51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ь (индикатор) предусмотрен </w:t>
            </w:r>
          </w:p>
        </w:tc>
      </w:tr>
      <w:tr>
        <w:trPr>
          <w:trHeight w:val="315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ратегией социально-экономического развития Хохольского муниципального района период до 2035 год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еречнем показателей эффективности деятельности органов местного самоуправления, перечнем региональных показателей эффективности развития </w:t>
            </w:r>
          </w:p>
        </w:tc>
      </w:tr>
      <w:tr>
        <w:trPr>
          <w:trHeight w:val="315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Муниципальное управление»</w:t>
            </w:r>
          </w:p>
        </w:tc>
      </w:tr>
      <w:tr>
        <w:trPr>
          <w:trHeight w:val="315" w:hRule="atLeast"/>
        </w:trPr>
        <w:tc>
          <w:tcPr>
            <w:tcW w:w="125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 Развитие кадрового потенциала муниципальной службы администрации район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муниципальных служащих органов местного самоуправления района, прошедших программы профессиональной переподготовки и повышения квалификации, получивших второе высшее образование (от количества муниципальных служащих органов местного самоуправления муниципального района, обязанных в отчетном периоде повысить квалификацию или пройти профессиональную переподготовку, получить второе высшее образование)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 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25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2. Обеспечение исполнения переданных государственных полномочий и полномочий от городского и сельских поселений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-2.3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ия расходных обязательств от утвержденных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25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3. Обеспечение реализации муниципальной программ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1-3.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ия расходных обязательств от утвержденных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 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25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4. Развитие гражданского общества в Хохольском муниципальном районе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ия расходных обязательств от утвержденных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2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Количество реализованных проектов, инициированных ТОС и общественными организациями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4 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2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сновное мероприятие 4.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оциально ориентированных некоммерческих организаций, ТОСов, которым предоставлена информационная поддержка путем размещения тематических материалов, публикаций в периодических и информационных изданиях и иными способами.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2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сновное мероприятие 4.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социально ориентированных некоммерческих организаций, ТОСов, которым предоставлена консультационная поддержка путем проведения методических и проблемных семинаров, круглых столов, конференций и иными способами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"/>
        <w:kinsoku w:val="false"/>
        <w:overflowPunct w:val="false"/>
        <w:spacing w:before="0" w:after="0"/>
        <w:ind w:left="8640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программе </w:t>
      </w:r>
      <w:r>
        <w:rPr>
          <w:rFonts w:cs="Arial" w:ascii="Arial" w:hAnsi="Arial"/>
          <w:sz w:val="24"/>
          <w:szCs w:val="24"/>
        </w:rPr>
        <w:t>Методики расчета показателей (индикаторов) муниципальной программы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хольского муниципального района «Муниципальное управление»</w:t>
      </w:r>
    </w:p>
    <w:p>
      <w:pPr>
        <w:pStyle w:val="ConsPlusNormal2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390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1"/>
        <w:gridCol w:w="4024"/>
        <w:gridCol w:w="1858"/>
        <w:gridCol w:w="1984"/>
        <w:gridCol w:w="2021"/>
        <w:gridCol w:w="2445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, показателя (индикатора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лгоритм расчета показателя (индикатора), источники данных для расчета показателя (индикатора)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информации о фактическом значении показателя (индикатора) за отчетный го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тветственный за сбор данных для расчета показателя (индикатора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1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Муниципальное управление»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ия расходных обязательств от утвержденны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Подпрограмма 1. Развитие кадрового потенциала муниципальной службы администрации район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Основное мероприятие 1.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муниципальных служащих органов местного самоуправления района, прошедших программы профессиональной переподготовки и повышения квалификации, получивших второе высшее образование (от количества муниципальных служащих органов местного самоуправления муниципального района, обязанных в отчетном периоде повысить квалификацию или пройти профессиональную переподготовку, получить второе высшее образование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личества муниципальных служащих органов местного самоуправления района, прошедших программы профессиональной переподготовки и повышения квалификации, получивших второе высшее образование к количеству муниципальных служащих органов местного самоуправления муниципального района, обязанных в отчетном периоде повысить квалификацию или пройти профессиональную переподготовку, получить второе высшее образование, умноженное на 100%;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кадровой служб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 администрации района</w:t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2. Обеспечение исполнения переданных государственных полномочий и полномочий от городского и сель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-2.3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ия расходных обязательств от утвержденны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Подпрограмма 3. Обеспечение реализации муниципальной программ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1-3.6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ия расходных обязательств от утвержденны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Подпрограмма 4. Развитие гражданского общества в Хохольском муниципальном районе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ия расходных обязательств от утвержденны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2 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Количество реализованных проектов, инициированных ТОС и общественными организациям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рассчитывается путем суммирования </w:t>
            </w:r>
            <w:r>
              <w:rPr>
                <w:kern w:val="2"/>
                <w:sz w:val="24"/>
                <w:szCs w:val="24"/>
              </w:rPr>
              <w:t>реализованных проектов, инициированных ТОС и общественными организациям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 администрации района, МКУ «ЦРО»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P942"/>
            <w:bookmarkEnd w:id="0"/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сновное мероприятие 4.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оциально ориентированных некоммерческих организаций, ТОСов, которым предоставлена информационная поддержка путем размещения тематических материалов, публикаций в периодических и информационных изданиях и иными способам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личества социально ориентированных некоммерческих организаций, ТОСов, которым предоставлена информационная поддержка путем размещения тематических материалов, публикаций в периодических и информационных изданиях и иными способами к количеству социально ориентированных некоммерческих организаций, ТОСов, которым необходимо предоставить информационную поддержку путем размещения тематических материалов, публикаций в периодических и информационных изданиях и иными способам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 администрации район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сновное мероприятие 4.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социально ориентированных некоммерческих организаций, ТОСов, которым предоставлена консультационная поддержка путем проведения методических и проблемных семинаров, круглых столов, конференций и иными способам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личества социально ориентированных некоммерческих организаций, ТОСов, которым предоставлена консультационная поддержка путем проведения методических и проблемных семинаров, круглых столов, конференций и иными способами к количеству социально ориентированных некоммерческих организаций, ТОСов, которым необходимо предоставить консультационную поддержку путем проведения методических и проблемных семинаров, круглых столов, конференций и иными способам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 администрации района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"/>
        <w:kinsoku w:val="false"/>
        <w:overflowPunct w:val="false"/>
        <w:spacing w:before="0" w:after="0"/>
        <w:jc w:val="right"/>
        <w:rPr>
          <w:rFonts w:ascii="Arial" w:hAnsi="Arial" w:cs="Arial"/>
          <w:spacing w:val="-2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рограмме</w:t>
      </w:r>
    </w:p>
    <w:p>
      <w:pPr>
        <w:pStyle w:val="TextBody"/>
        <w:kinsoku w:val="false"/>
        <w:overflowPunct w:val="false"/>
        <w:spacing w:before="0" w:after="0"/>
        <w:jc w:val="both"/>
        <w:rPr>
          <w:rFonts w:ascii="Arial" w:hAnsi="Arial" w:cs="Arial"/>
          <w:spacing w:val="-2"/>
          <w:sz w:val="24"/>
          <w:szCs w:val="24"/>
          <w:lang w:val="en-US"/>
        </w:rPr>
      </w:pPr>
      <w:r>
        <w:rPr>
          <w:rFonts w:cs="Arial" w:ascii="Arial" w:hAnsi="Arial"/>
          <w:spacing w:val="-2"/>
          <w:sz w:val="24"/>
          <w:szCs w:val="24"/>
          <w:lang w:val="en-US"/>
        </w:rPr>
      </w:r>
    </w:p>
    <w:p>
      <w:pPr>
        <w:pStyle w:val="TextBody"/>
        <w:kinsoku w:val="false"/>
        <w:overflowPunct w:val="fals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ConsPlusNormal2"/>
        <w:ind w:hanging="0"/>
        <w:jc w:val="center"/>
        <w:rPr/>
      </w:pPr>
      <w:r>
        <w:rPr>
          <w:sz w:val="24"/>
          <w:szCs w:val="24"/>
        </w:rPr>
        <w:t>основных мероприятий программы и мероприятий,</w:t>
      </w:r>
    </w:p>
    <w:p>
      <w:pPr>
        <w:pStyle w:val="ConsPlusNormal2"/>
        <w:ind w:hanging="0"/>
        <w:jc w:val="center"/>
        <w:rPr/>
      </w:pPr>
      <w:r>
        <w:rPr>
          <w:sz w:val="24"/>
          <w:szCs w:val="24"/>
        </w:rPr>
        <w:t>реализуемых в рамках муниципальной программы Хохольского муниципального района</w:t>
      </w:r>
    </w:p>
    <w:p>
      <w:pPr>
        <w:pStyle w:val="ConsPlusNormal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3260"/>
        <w:gridCol w:w="1843"/>
        <w:gridCol w:w="1820"/>
        <w:gridCol w:w="2291"/>
        <w:gridCol w:w="2551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Муниципальной программы, подпрограммы,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eastAsia="Arial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 w:val="22"/>
                <w:szCs w:val="24"/>
              </w:rPr>
              <w:t>Наименование мероприятия/содержание основного мероприят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ок реализаци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eastAsia="Arial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сполн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rFonts w:eastAsia="Arial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 xml:space="preserve">Ожидаемый результат реализации основного мероприятия/мероприятия &lt;1&gt; 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20"/>
                <w:tab w:val="left" w:pos="705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20"/>
                <w:tab w:val="left" w:pos="1418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</w:tr>
      <w:tr>
        <w:trPr/>
        <w:tc>
          <w:tcPr>
            <w:tcW w:w="14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 w:val="22"/>
                <w:szCs w:val="24"/>
              </w:rPr>
              <w:t>МУНИЦИПАЛЬНАЯ ПРОГРАММА «Муниципальное управление»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Подпрограмма 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звитие кадрового потенциала муниципальной службы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1.1. Повышение квалификации, профессиональная переподготовка муниципальных служащих и получение второго высшего образ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дел организационной работы и делопроиз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вышение профессионального уровня муниципальных служащих, что будет способствовать эффективному выполнению муниципальными служащими задач, стоящих перед органами местного самоуправления</w:t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 w:val="22"/>
                <w:szCs w:val="24"/>
              </w:rPr>
              <w:t>Обеспечение исполнения переданных государственных полномочий и полномочий от городского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Мероприятие 2.1. Обеспечение исполнения переданных государственных полномочий и полномочий от городского и сельских поселений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КУ «ЦОД О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вершенствование муниципального управления в ОМСУ поселений Хохольского муниципального района. Повышение качества бюджетного планирования и расходования бюджетных средств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роприятие 2.2. Обеспечение сохранности и ремонт военно-мемориальных объектов муниципальных образова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министрации городского и сельских поселений (по согласованию), МКУ «ЦОД О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хранение и благоустройство военно-мемориальных объектов, расположенных на территориях муниципальных образований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Мероприятие 2.3. Проведение мониторинга и оценки эффективности развития муниципальных образований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дел организационной работы и делопроизводства, МКУ «ЦОД О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вершенствование муниципального управления в ОМСУ поселений Хохольского муниципального района</w:t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 w:val="22"/>
                <w:szCs w:val="24"/>
              </w:rPr>
              <w:t>Подпрограмма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3.1. Обеспечение финансовой деятельности администрации Хохольского муниципального района Воронежской области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КУ «ЦОД О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вышение </w:t>
            </w:r>
          </w:p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чества бюджетного планирования и расходования бюджетных средств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3.2. Обеспечение финансовой деятельности Контрольно-счетной комиссии Хохольского муниципального района Воронежской област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КУ «ЦОД О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вышение качества бюджетного планирования и расходования бюджетных средств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 w:val="22"/>
                <w:szCs w:val="24"/>
              </w:rPr>
              <w:t>Основное мероприятие 3.3. Иные расходные обязательства в обеспечении финансовой деятельности подведомственных учрежд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КУ «ЦОД О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вышение качества бюджетного планирования и расходования бюджетных средств</w:t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  <w:bookmarkStart w:id="1" w:name="P1079"/>
            <w:bookmarkStart w:id="2" w:name="P1079"/>
            <w:bookmarkEnd w:id="2"/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3.4. Подготовка и проведение выборов Совета народных депутатов Хохольского муниципального района Воронежской област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ИК района, отдел организационной работы и делопроизводства, МКУ «ЦОД О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Избрание депутатов, членов выборного органа местного самоуправления, выборных должностных лиц местного самоуправления на основе всеобщего равного и прямого избирательного права при тайном голосовани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Основное мероприятие 3.5. Формирование общего и запасного списка кандидатов в присяжные заседатели Хохольского районного суд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Юридический отдел, МКУ «ЦОД ОМС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rFonts w:eastAsia="Arial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Общий и запасной списки кандидатов в присяжные заседатели Хохольского районного суда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 w:val="22"/>
                <w:szCs w:val="24"/>
              </w:rPr>
              <w:t>Основное мероприятие 3.6. Подготовка и проведение празднования памятных дат муниципальных образова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организационной работы и делопроизводства, администрации городского и сельских поселений (по согласованию), МКУ «ЦОД О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звитие гражданского общества в Хохольском муниципальн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 w:val="22"/>
                <w:szCs w:val="24"/>
              </w:rPr>
              <w:t>Основное мероприятие 4.1. Финансовая поддержка социально ориентированных некоммерческих организаций на реализацию программ (проектов) путем предоставления субсидии или грантов из районного бюдже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КУ «ЦОД О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вышение качества бюджетного планирования и расходования бюджетных средств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Основное мероприятие 4.2. Имущественная поддержка социально ориентированных некоммерческих организаций, ТОСов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дел организационной работы и делопроиз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 w:val="22"/>
                <w:szCs w:val="24"/>
              </w:rPr>
              <w:t>Основное мероприятие 4.3. Информационная поддержка социально ориентированных некоммерческих организаций, ТОСов, в том числе содействие формированию информационного пространства, способствующего развитию гражданских инициати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дел организационной работы и делопроиз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Мероприятие 4.4. Консультационная поддерж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дел организационной работы и делопроиз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1"/>
    <w:qFormat/>
    <w:rPr>
      <w:rFonts w:cs="Times New Roman"/>
      <w:b/>
      <w:bCs/>
    </w:rPr>
  </w:style>
  <w:style w:type="character" w:styleId="3">
    <w:name w:val="Основной текст 3 Знак"/>
    <w:basedOn w:val="Style11"/>
    <w:qFormat/>
    <w:rPr>
      <w:rFonts w:cs="Times New Roman"/>
      <w:sz w:val="22"/>
      <w:szCs w:val="22"/>
      <w:lang w:val="ru-RU"/>
    </w:rPr>
  </w:style>
  <w:style w:type="character" w:styleId="Style12">
    <w:name w:val="Основной текст с отступом Знак"/>
    <w:basedOn w:val="Style11"/>
    <w:qFormat/>
    <w:rPr>
      <w:rFonts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ConsPlusNormal1">
    <w:name w:val="ConsPlusNormal Знак Знак"/>
    <w:qFormat/>
    <w:rPr>
      <w:rFonts w:ascii="Calibri" w:hAnsi="Calibri" w:cs="Calibri"/>
      <w:sz w:val="22"/>
      <w:lang w:val="ru-RU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Текст Знак"/>
    <w:basedOn w:val="Style11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Основной текст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sz w:val="24"/>
      <w:szCs w:val="24"/>
    </w:rPr>
  </w:style>
  <w:style w:type="paragraph" w:styleId="Consplusnormal3">
    <w:name w:val="consplus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720"/>
      </w:tabs>
      <w:autoSpaceDE w:val="true"/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-1134" w:leader="none"/>
      </w:tabs>
      <w:overflowPunct w:val="fals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8:15:00Z</dcterms:created>
  <dc:creator>Admin</dc:creator>
  <dc:description/>
  <cp:keywords/>
  <dc:language>en-US</dc:language>
  <cp:lastModifiedBy>azemlynuhin</cp:lastModifiedBy>
  <cp:lastPrinted>2022-10-20T08:40:00Z</cp:lastPrinted>
  <dcterms:modified xsi:type="dcterms:W3CDTF">2023-04-11T10:06:00Z</dcterms:modified>
  <cp:revision>29</cp:revision>
  <dc:subject/>
  <dc:title/>
</cp:coreProperties>
</file>