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6» марта 2024 года №521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8 «Об утверждении положения об оплате труда в муниципальных казенных организациях дополнительного образования Хохольского муниципального района»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.02.2024г. №218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ложение об оплате труда в муниципальных казенных организациях дополнительного образования Хохольского муниципального района, утвержденное постановлением администрации Хохольского муниципального района Воронежской области от 15.02.2018г. №118 «Об утверждении положения об оплате труда в муниципальных казенных организациях дополнительного образования Хохольского муниципального района» (в редакции постановления №200 от 23.03.2018г., №799 от 13.09.2022г., №255 от 30.03.2023г.)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мые минимальные оклады по профессионально-квалификационным группам (ПКГ) должностей работников образовательных организаций изложить в новой редакции согласно приложению к настоящему постановлению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учреждений дополнительного образования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с 01.03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В.Н. Кожевников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Хохольского муниципального района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от 26 марта 2024 года № 521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center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гардеробщик; грузчик; двор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дезинфектор; истопник; кладовщик; конюх; садовник; сторож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(вахтер)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889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Бухгалтер; бухгалтер-ревизор; документовед; инженер; психолог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женер-программист;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</w:t>
            </w: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 - 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4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19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311"/>
        <w:gridCol w:w="1975"/>
      </w:tblGrid>
      <w:tr>
        <w:trPr>
          <w:trHeight w:val="31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0"/>
              </w:rPr>
            </w:pPr>
            <w:r>
              <w:rPr>
                <w:rFonts w:eastAsia="Times New Roman" w:cs="Arial" w:ascii="Arial" w:hAnsi="Arial"/>
                <w:color w:val="FF0000"/>
                <w:spacing w:val="-1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68</w:t>
            </w:r>
          </w:p>
        </w:tc>
      </w:tr>
      <w:tr>
        <w:trPr>
          <w:trHeight w:val="2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87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0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2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549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665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781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89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9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8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25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6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7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 288</w:t>
            </w:r>
          </w:p>
        </w:tc>
      </w:tr>
    </w:tbl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5:00Z</dcterms:created>
  <dc:creator>Нархова</dc:creator>
  <dc:description/>
  <cp:keywords/>
  <dc:language>en-US</dc:language>
  <cp:lastModifiedBy>azemlynuhin</cp:lastModifiedBy>
  <cp:lastPrinted>2022-08-29T16:26:00Z</cp:lastPrinted>
  <dcterms:modified xsi:type="dcterms:W3CDTF">2024-03-29T07:58:00Z</dcterms:modified>
  <cp:revision>18</cp:revision>
  <dc:subject/>
  <dc:title/>
</cp:coreProperties>
</file>