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340995" cy="488950"/>
            <wp:effectExtent l="0" t="0" r="0" b="0"/>
            <wp:wrapTight wrapText="bothSides">
              <wp:wrapPolygon edited="0">
                <wp:start x="-864" y="0"/>
                <wp:lineTo x="-864" y="20545"/>
                <wp:lineTo x="21737" y="20545"/>
                <wp:lineTo x="21737" y="0"/>
                <wp:lineTo x="-86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мая 2023 года № 35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ей муниципальных услуг, предоставляемых администрацией Хохольского муниципального района 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Ф от 25.12.2021г. №2490, экспертным заключением правового управления Правительства Воронежской области, администрация Хохольского муниципального района п о с т а н о в л я е т: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еречень муниципальных услуг, предоставляемых администрацией Хохольского муниципального района (приложение 1)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муниципальных услуг, предоставляемых администрацией Хохольского муниципального района,  при осуществлении переданных отдельных полномочий от городского и сельских поселений (приложение 2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Постановление администрации Хохольского муниципального района от 28.10.2022 г. №  982  «Об утверждении перечней муниципальных услуг, предоставляемых администрацией Хохольского муниципального района  Воронежской области» признать утратившим сил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подлежит  опубликованию в официальном периодическом издании органов местного самоуправления Хохольского муниципального района Воронежской области «Муниципальный вестник» и на официальном сайте администрации в сети Интернет.</w:t>
      </w:r>
    </w:p>
    <w:p>
      <w:pPr>
        <w:pStyle w:val="TextBody"/>
        <w:tabs>
          <w:tab w:val="clear" w:pos="708"/>
          <w:tab w:val="left" w:pos="1276" w:leader="none"/>
        </w:tabs>
        <w:suppressAutoHyphens w:val="false"/>
        <w:ind w:right="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5. Контроль за исполнением настоящего постановления возложить на заместителя главы администрации - руководителя аппарата администрации Хохольского муниципального района Л.А. Ярмон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  <w:tab/>
        <w:tab/>
        <w:tab/>
        <w:t xml:space="preserve">                                 М.П. Ельчанинов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Titl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холь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1 мая 2023 г. № 352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МУНИЦИПАЛЬНЫХ УСЛУГ, ПРЕДОСТАВЛЯЕМЫХ АДМИНИСТРАЦИЕЙ ХОХОЛЬСКОГО МУНИЦИПАЛЬНОГО РАЙОНА ВОРОНЕЖСКОЙ ОБЛАСТИ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7" w:leader="none"/>
          <w:tab w:val="left" w:pos="1276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</w:rPr>
        <w:t>Предварительное согласование предоставления земельного участка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</w:rPr>
        <w:t>Предоставление в собственность, аренду, земельного участка, находящегося в муниципальной собственности, или государственная собственность на который не разграничена, на торгах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</w:rPr>
        <w:t>Установление сервитута (публичного сервитута) в отношении земельного участка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ие сервитута в отношении земельного участка, находящегося в государственной собственности или муниципальной собственности или государственная собственность на который не разграничена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.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701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разрешения на использование земель или земельного участка, находящихся в муниципальной собственности  без предоставления земельных участков и установления сервиту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701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кращение права постоянного (бессрочного) пользования или права пожизненного наследуемого владения земельным участком  </w:t>
      </w:r>
      <w:r>
        <w:rPr>
          <w:rFonts w:cs="Arial" w:ascii="Arial" w:hAnsi="Arial"/>
          <w:lang w:val="en-US"/>
        </w:rPr>
        <w:t>при отказе землепользователя, землевладельца от принадлежащего им права на земельный участок</w:t>
      </w:r>
      <w:r>
        <w:rPr>
          <w:rFonts w:cs="Arial" w:ascii="Arial" w:hAnsi="Arial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701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земельного участка, находящегося в государственной или муниципальной собственности,  гражданину или юридическому лицу в собственность бесплатно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Предоставление информации объектах учета из реестра муниципального имуществ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дача разрешения на право вырубки  зелёных насаждений.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ка на учет и направление детей в </w:t>
      </w:r>
      <w:r>
        <w:rPr>
          <w:rFonts w:cs="Arial" w:ascii="Arial" w:hAnsi="Arial"/>
          <w:iCs/>
        </w:rPr>
        <w:t>муниципальные</w:t>
      </w:r>
      <w:r>
        <w:rPr>
          <w:rFonts w:cs="Arial" w:ascii="Arial" w:hAnsi="Arial"/>
        </w:rPr>
        <w:t xml:space="preserve"> образовательные организации, реализующие образовательные программы дошкольного образовани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</w:rPr>
        <w:t xml:space="preserve">Выплата компенсации част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.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Запись на обучение по дополнительной образовательной программ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Присвоение спортивных разряд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Присвоение  квалификационных категорий спортивных суде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разрешений на установку и эксплуатацию рекламных конструкций на соответствующей территории, аннулирование таких разрешений.</w:t>
      </w:r>
    </w:p>
    <w:p>
      <w:pPr>
        <w:pStyle w:val="Style19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холь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11  мая 2023 г. № 352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МУНИЦИПАЛЬНЫХ УСЛУГ, ПРЕДОСТАВЛЯЕМЫХ АДМИНИСТРАЦИЕЙ ХОХОЛЬ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ПРИ ОСУЩЕСТВЛЕНИИ ПЕРЕДАННЫХ ПОЛНОМОЧИЙ ОТ ГОРОДСКОГО И СЕЛЬСКИХ ПОСЕЛЕНИЙ.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дача разрешения на ввод объекта в эксплуатацию.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Выдача градостроительного  плана земельного участка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Предоставление  разрешения (ордера) на осуществление земляных рабо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5. Направление </w:t>
      </w:r>
      <w:r>
        <w:rPr>
          <w:rStyle w:val="10pt"/>
          <w:rFonts w:cs="Arial" w:ascii="Arial" w:hAnsi="Arial"/>
          <w:sz w:val="24"/>
          <w:szCs w:val="24"/>
        </w:rPr>
        <w:t>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rStyle w:val="10pt"/>
          <w:rFonts w:cs="Arial" w:ascii="Arial" w:hAnsi="Arial"/>
          <w:sz w:val="24"/>
          <w:szCs w:val="24"/>
        </w:rPr>
        <w:t>6. Направление уведомлений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лучаях, предусмотренных Градостроительным кодексом Российской Федерации</w:t>
      </w:r>
    </w:p>
    <w:p>
      <w:pPr>
        <w:pStyle w:val="Normal"/>
        <w:jc w:val="both"/>
        <w:rPr>
          <w:rStyle w:val="10pt"/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b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_"/>
    <w:basedOn w:val="Style1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10pt">
    <w:name w:val="Основной текст + 10 pt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20"/>
      <w:jc w:val="right"/>
    </w:pPr>
    <w:rPr>
      <w:spacing w:val="2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37:00Z</dcterms:created>
  <dc:creator>Турищева МИ</dc:creator>
  <dc:description/>
  <cp:keywords/>
  <dc:language>en-US</dc:language>
  <cp:lastModifiedBy>azemlynuhin</cp:lastModifiedBy>
  <cp:lastPrinted>2023-05-12T13:21:00Z</cp:lastPrinted>
  <dcterms:modified xsi:type="dcterms:W3CDTF">2023-06-15T08:02:00Z</dcterms:modified>
  <cp:revision>11</cp:revision>
  <dc:subject/>
  <dc:title/>
</cp:coreProperties>
</file>