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  </w:t>
      </w:r>
      <w:r>
        <w:rPr>
          <w:rFonts w:cs="Arial" w:ascii="Arial" w:hAnsi="Arial"/>
          <w:lang w:val="en-US"/>
        </w:rPr>
        <w:t xml:space="preserve">10 </w:t>
      </w:r>
      <w:r>
        <w:rPr>
          <w:rFonts w:cs="Arial" w:ascii="Arial" w:hAnsi="Arial"/>
        </w:rPr>
        <w:t>мая 2023 года  №</w:t>
      </w:r>
      <w:r>
        <w:rPr>
          <w:rFonts w:cs="Arial" w:ascii="Arial" w:hAnsi="Arial"/>
          <w:lang w:val="en-US"/>
        </w:rPr>
        <w:t>34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.п. Хохоль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17 «Об утверждении положения об оплате труда в муниципальных казенных общеобразовательных организациях Хохольского муниципального района» (в редакции постановления №202 от 23.03.2018г., №74 от 31.01.2022г., №735 от 22.08.2022г., №796 от 13.09.2022г., №258 от 30.03.2023г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о исполнение распоряжения Правительства Воронежской области от 07.02.2023г. №51-р «О повышении (индексации) оплаты труда» и в соответствии с приказом департамента образования Воронежской области от 10.04.2023г. №426 «О внесении изменений в приказ департамента образования, науки и молодежной политики Воронежской области от 29.12.2017г. №1576», с целью увеличения заработной платы педагогических работников, администрация Хохольского муниципального района  п о с т а н о в л я е т: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ложение об оплате труда  муниципальных казенных общеобразовательных организаций Хохольского муниципального района, утвержденное постановлением администрации Хохольского муниципального района Воронежской области от 15.02.2018г. №117 «Об утверждении положения об оплате труда в муниципальных казенных общеобразовательных организациях Хохольского муниципального района» (в редакции постановления №202 от 23.03.2018г., №74 от 31.01.2022г., №735 от 22.08.2022г., №796 от 13.09.2022г., №258 от 30.03.2023г.)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 w:ascii="Arial" w:hAnsi="Arial"/>
          <w:color w:val="000000"/>
        </w:rPr>
        <w:t>Таблицу 8 раздела 8 «Выплаты компенсационного характера» приложения к постановлению дополнить строкой 17:</w:t>
      </w:r>
    </w:p>
    <w:p>
      <w:pPr>
        <w:pStyle w:val="Normal"/>
        <w:widowControl/>
        <w:autoSpaceDE w:val="false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71"/>
        <w:gridCol w:w="174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 работу с госпабликами организ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не менее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500</w:t>
            </w:r>
          </w:p>
        </w:tc>
      </w:tr>
    </w:tbl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казенных общеобразовательных учреждений обеспечить исполнение настоящего постановления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 вступает в силу с даты подписания и распространяет свое действие на правоотношения, возникшие с 1 января 2023 год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Хохольского муниципального района В.Н.Морозов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 М.П. Ельчанинов </w:t>
      </w:r>
    </w:p>
    <w:p>
      <w:pPr>
        <w:pStyle w:val="Normal"/>
        <w:widowControl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701" w:right="567" w:gutter="0" w:header="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4">
    <w:name w:val="Знак примечания"/>
    <w:basedOn w:val="Style12"/>
    <w:qFormat/>
    <w:rPr>
      <w:sz w:val="16"/>
      <w:szCs w:val="16"/>
    </w:rPr>
  </w:style>
  <w:style w:type="character" w:styleId="Style25">
    <w:name w:val="Тема примечания Знак"/>
    <w:basedOn w:val="Style23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3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4">
    <w:name w:val="Тема примечания"/>
    <w:basedOn w:val="Style32"/>
    <w:next w:val="Style32"/>
    <w:qFormat/>
    <w:pPr>
      <w:widowControl w:val="false"/>
    </w:pPr>
    <w:rPr>
      <w:rFonts w:ascii="Courier New" w:hAnsi="Courier New" w:eastAsia="Courier New" w:cs="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3-05-04T16:22:00Z</cp:lastPrinted>
  <dcterms:modified xsi:type="dcterms:W3CDTF">2023-06-08T07:50:00Z</dcterms:modified>
  <cp:revision>26</cp:revision>
  <dc:subject/>
  <dc:title/>
</cp:coreProperties>
</file>