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мая 2024 года № 75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 внесении изменений в постановление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>от 14.10.2022 года №932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Хохольского муниципального района от 20.12.2023 г. № 1283 « О реорганизации МУП Хохольского муниципального района «Типография» администрация Хохольского муниципального района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Внести в приложение к </w:t>
      </w:r>
      <w:r>
        <w:rPr>
          <w:rFonts w:eastAsia="MS Mincho;ＭＳ 明朝" w:cs="Arial" w:ascii="Arial" w:hAnsi="Arial"/>
          <w:sz w:val="24"/>
          <w:szCs w:val="24"/>
        </w:rPr>
        <w:t xml:space="preserve">постановлению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rFonts w:cs="Arial" w:ascii="Arial" w:hAnsi="Arial"/>
          <w:sz w:val="24"/>
          <w:szCs w:val="24"/>
          <w:lang w:eastAsia="en-US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паспорте муниципальной 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56 588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0 751,9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 604,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5 262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 97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 102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332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876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 764,7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73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60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880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3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 767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665,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906,6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 229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829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 606,4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881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693,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842,0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8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 566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551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927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072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1.2. в</w:t>
      </w:r>
      <w:r>
        <w:rPr>
          <w:rFonts w:cs="Arial" w:ascii="Arial" w:hAnsi="Arial"/>
          <w:sz w:val="24"/>
          <w:szCs w:val="24"/>
        </w:rPr>
        <w:t xml:space="preserve"> подпрограмму 4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Финансовое обеспечение реализации программ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нести основное мероприятие, входящее в состав программы, 4.4 Финансовое обеспечение деятельности МБУ «Типография»;</w:t>
      </w:r>
    </w:p>
    <w:p>
      <w:pPr>
        <w:pStyle w:val="Normal"/>
        <w:widowControl w:val="false"/>
        <w:autoSpaceDE w:val="false"/>
        <w:jc w:val="both"/>
        <w:rPr>
          <w:rFonts w:eastAsia="Arial Unicode M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3. в подпрограмме 4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Финансовое обеспечение реализации программ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0 768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8,2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4 832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 70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143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8,2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 557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795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445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3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855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855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379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379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. </w:t>
      </w:r>
      <w:r>
        <w:rPr>
          <w:rFonts w:eastAsia="MS Mincho;ＭＳ 明朝" w:cs="Arial" w:ascii="Arial" w:hAnsi="Arial"/>
          <w:bCs/>
          <w:sz w:val="24"/>
          <w:szCs w:val="24"/>
        </w:rPr>
        <w:t>Приложения 1-5 к</w:t>
      </w:r>
      <w:r>
        <w:rPr>
          <w:rFonts w:cs="Arial" w:ascii="Arial" w:hAnsi="Arial"/>
          <w:sz w:val="24"/>
          <w:szCs w:val="24"/>
          <w:lang w:eastAsia="en-US"/>
        </w:rPr>
        <w:t xml:space="preserve"> муниципальной программе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согласно приложениям 1-5 к настоящ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.Н. Кожевник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муниципального района от 29 мая 2024 г. № 757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оказателях (индикаторах) муниципальной программы «Развитие сельского хозяйства, земельных отношений, муниципального имущества и экологии Хохольского муниципального района Воронежской области» и их значениях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4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04"/>
        <w:gridCol w:w="1567"/>
        <w:gridCol w:w="1292"/>
        <w:gridCol w:w="876"/>
        <w:gridCol w:w="876"/>
        <w:gridCol w:w="876"/>
        <w:gridCol w:w="876"/>
        <w:gridCol w:w="876"/>
        <w:gridCol w:w="876"/>
        <w:gridCol w:w="1933"/>
        <w:gridCol w:w="1943"/>
      </w:tblGrid>
      <w:tr>
        <w:trPr>
          <w:trHeight w:val="82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Федерального плана</w:t>
              <w:br/>
              <w:t>статистичес-ких рабо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(индикатор) предусмотрен</w:t>
            </w:r>
          </w:p>
        </w:tc>
      </w:tr>
      <w:tr>
        <w:trPr>
          <w:trHeight w:val="31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тегией социально-экономического развития Хохольского муниципального района период до 2035 года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нем показателей эффективности деятельности органов местного самоуправления, перечнем региональных показателей эффективности развития 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</w:tr>
      <w:tr>
        <w:trPr>
          <w:trHeight w:val="43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Развитие сельского хозяйства на территории Хохольского муниципального района</w:t>
            </w:r>
          </w:p>
        </w:tc>
      </w:tr>
      <w:tr>
        <w:trPr>
          <w:trHeight w:val="18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, % к предыдущему год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 Развитие подотрасли растениеводства</w:t>
            </w:r>
          </w:p>
        </w:tc>
      </w:tr>
      <w:tr>
        <w:trPr>
          <w:trHeight w:val="223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производства основных видов продукции растениеводства в стоимостном выражении в сельскохозяйственных организациях и крестьянских (фермерских) хозяйствах на 100 га пашн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-С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5,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 Развитие подотрасли животноводства</w:t>
            </w:r>
          </w:p>
        </w:tc>
      </w:tr>
      <w:tr>
        <w:trPr>
          <w:trHeight w:val="88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производства основных видов продукции животноводства в стоимостном выражении в сельскохозяйственных организациях и крестьянских (фермерских) хозяйствах на 100 га сельхозугод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С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1,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Комплексное развитие сельских территорий Хохоль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 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1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.метров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 Благоустройство территорий сельских поселений Хохольс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созданию и развитию инфраструктуры на сельских территориях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. Развитие земельных отношений, муниципального имущества и экологии Хохольского муниципального района</w:t>
            </w:r>
          </w:p>
        </w:tc>
      </w:tr>
      <w:tr>
        <w:trPr>
          <w:trHeight w:val="70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 Регулирование и совершенствование деятельности в сфере земельных и имущественных отношений </w:t>
            </w:r>
          </w:p>
        </w:tc>
      </w:tr>
      <w:tr>
        <w:trPr>
          <w:trHeight w:val="16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регламентного времени оказания МСЗ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актуализации реестра муниципального имущества Хохольского муниципального района Воронежской област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 Проведение экологических мероприятий на территории Хохольского муниципального района</w:t>
            </w:r>
          </w:p>
        </w:tc>
      </w:tr>
      <w:tr>
        <w:trPr>
          <w:trHeight w:val="138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ичество проведённых экологических мероприятий на территории Хохольского муниципального райо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. Финансовое обеспечение реализации программы</w:t>
            </w:r>
          </w:p>
        </w:tc>
      </w:tr>
      <w:tr>
        <w:trPr>
          <w:trHeight w:val="897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1 Финансовое обеспечение деятельности ОЗОМИиЭ администрации Хохольского муниципального района Воронежской области </w:t>
            </w:r>
          </w:p>
        </w:tc>
      </w:tr>
      <w:tr>
        <w:trPr>
          <w:trHeight w:val="21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ОЗОМИиЭ администрации Хохольского муниципального района Воронежской области, % к план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2 Финансовое обеспечение деятельности МБУ «Центр поддержки АПК» </w:t>
            </w:r>
          </w:p>
        </w:tc>
      </w:tr>
      <w:tr>
        <w:trPr>
          <w:trHeight w:val="192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МБУ «Центр поддержки АПК»,% к плану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 Финансовое обеспечение деятельности МБУ«Хохольский районный архив»</w:t>
            </w:r>
          </w:p>
        </w:tc>
      </w:tr>
      <w:tr>
        <w:trPr>
          <w:trHeight w:val="88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МБУ «Хохольский районный архив»,% к плану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 Финансовое обеспечение деятельности МБУ «Типография»</w:t>
            </w:r>
          </w:p>
        </w:tc>
      </w:tr>
      <w:tr>
        <w:trPr>
          <w:trHeight w:val="88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.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МБУ «Типография»,% к план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муниципального района от 29 мая 2024 г. № 757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</w:t>
        <w:br/>
        <w:t>расчета показателей (индикаторов)</w:t>
        <w:br/>
        <w:t>муниципальной программы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tbl>
      <w:tblPr>
        <w:tblW w:w="14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70"/>
        <w:gridCol w:w="1423"/>
        <w:gridCol w:w="4786"/>
        <w:gridCol w:w="2048"/>
        <w:gridCol w:w="2259"/>
      </w:tblGrid>
      <w:tr>
        <w:trPr>
          <w:trHeight w:val="2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горитм расчета показателя (индикатора), источники данных для расчета показателя (индикатора)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, ответственный за сбор данных для расчета показателя (индикатора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</w:tr>
      <w:tr>
        <w:trPr>
          <w:trHeight w:val="573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Развитие сельского хозяйства на территории Хохольского муниципального района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, % к предыдущему году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>(ПР1 +ПЖ1)/ (ПР2 +ПЖ2) *100, где:</w:t>
              <w:br/>
              <w:t xml:space="preserve"> ПР1 - продукция растениеводства текущего года в сопоставимых ценах, тыс. руб.</w:t>
              <w:br/>
              <w:t>ПЖ1 - продукция животноводства текущего года в сопоставимых ценах, тыс. руб.</w:t>
              <w:br/>
              <w:t>ПР2 - продукция растениеводства предыдущего года в сопоставимых ценах, тыс. руб.</w:t>
              <w:br/>
              <w:t>ПЖ2 - продукция животноводства предыдущего года в сопоставимых ценах, тыс. руб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Центр поддержки АПК»</w:t>
            </w:r>
          </w:p>
        </w:tc>
      </w:tr>
      <w:tr>
        <w:trPr>
          <w:trHeight w:val="480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 Развитие подотрасли растениеводства</w:t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производства основных видов продукции растениеводства в стоимостном выражении в сельскохозяйственных организациях и крестьянских (фермерских) хозяйствах на 100 га пашни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>(З*Ц1*1000)+(Св*Ц2*1000)+(М*Ц3*1000))/П/10, где:</w:t>
              <w:br/>
              <w:t xml:space="preserve">З - объем производства зерна текущего года, </w:t>
              <w:br/>
              <w:t>тыс. тонн;</w:t>
              <w:br/>
              <w:t>Ц1 - цена реализации зерна предыдущего года (за 1 тонну), руб.;</w:t>
              <w:br/>
              <w:t>Св - объем производства сахарной свеклы текущего года,</w:t>
              <w:br/>
              <w:t>тыс. тонн;</w:t>
              <w:br/>
              <w:t>Ц2 - цена реализации сахарной свеклы предыдущего года (за 1 тонну),</w:t>
              <w:br/>
              <w:t>руб.;</w:t>
              <w:br/>
              <w:t>М - объем производства масличных культур текущего года,</w:t>
              <w:br/>
              <w:t>тыс. тонн;</w:t>
              <w:br/>
              <w:t>Ц3 - цена реализации масличных культур предыдущего года (за 1 тонну), руб;</w:t>
              <w:br/>
              <w:t xml:space="preserve">Пл - площадь пашни в сельскохозяйственных организациях и крестьянских (фермерских) хозяйствах, г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Центр поддержки АПК»</w:t>
            </w:r>
          </w:p>
        </w:tc>
      </w:tr>
      <w:tr>
        <w:trPr>
          <w:trHeight w:val="493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 Развитие подотрасли животноводства</w:t>
            </w:r>
          </w:p>
        </w:tc>
      </w:tr>
      <w:tr>
        <w:trPr>
          <w:trHeight w:val="56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производства основных видов продукции животноводства в стоимостном выражении в сельскохозяйственных организациях и крестьянских (фермерских) хозяйствах на 100 га сельхозугоди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>(Мяс.*1000)*Ц1+(Мол.*1000)*Ц2+(Я*Ц3)/Пл./10, где:</w:t>
              <w:br/>
              <w:t xml:space="preserve"> Мяс. -объем производства основных видов скота и птицы на убой (в живом весе) за отчетный период, тыс. тонн;</w:t>
              <w:br/>
              <w:t>Ц1 - фактическая цена реализации мяса предыдущего года за 1 тонну, руб.;</w:t>
              <w:br/>
              <w:t>Мол. - валовый объем производства молока за отчетный период, тыс. тонн;</w:t>
              <w:br/>
              <w:t>Ц2 - фактическая цена реализации молока предыдущего года за 1 тонну, руб.;</w:t>
              <w:br/>
              <w:t>Я - объем производства яиц за отчетный период, тыс. штук;</w:t>
              <w:br/>
              <w:t>Ц3 - фактическая цена реализации яиц предыдущего года за 1 тыс. шт., руб.;</w:t>
              <w:br/>
              <w:t xml:space="preserve">Пл - площадь сельскохозяйственных угодий в сельскохозяйственных организациях и крестьянско-фермерских хозяйствах, г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Центр поддержки АПК»</w:t>
            </w:r>
          </w:p>
        </w:tc>
      </w:tr>
      <w:tr>
        <w:trPr>
          <w:trHeight w:val="315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Комплексное развитие сельских территорий Хохоль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 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2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.метров 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отдела по строительству, архитектуре, транспорту и ЖКХ администрации районаъ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 Благоустройство территорий сельских поселений Хохольского муниципального района</w:t>
            </w:r>
          </w:p>
        </w:tc>
      </w:tr>
      <w:tr>
        <w:trPr>
          <w:trHeight w:val="28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созданию и развитию инфраструктуры на сельских территория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отдела по строительству, архитектуре, транспорту и ЖКХ администрации район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495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. Развитие земельных отношений, муниципального имущества и экологии Хохоль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 Регулирование и совершенствование деятельности в сфере земельных и имущественных отношений </w:t>
            </w:r>
          </w:p>
        </w:tc>
      </w:tr>
      <w:tr>
        <w:trPr>
          <w:trHeight w:val="1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регламентного времени оказания МСЗУ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мониторинга, осуществляемого администрацией Хохольского муниципального района Воронежской области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>
          <w:trHeight w:val="161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актуализации реестра муниципального имущества Хохольского муниципального района Воронеж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мониторинга, осуществляемого администрацией Хохольского муниципального района Воронежской област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>
          <w:trHeight w:val="484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 Проведение экологических мероприятий на территории Хохольского муниципального района</w:t>
            </w:r>
          </w:p>
        </w:tc>
      </w:tr>
      <w:tr>
        <w:trPr>
          <w:trHeight w:val="1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ичество проведённых экологических мероприятий на территории Хохольского муниципального район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мониторинга, осуществляемого администрацией Хохольского муниципального района Воронежской област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</w:tr>
      <w:tr>
        <w:trPr>
          <w:trHeight w:val="567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. Финансовое обеспечение реализации программы</w:t>
            </w:r>
          </w:p>
        </w:tc>
      </w:tr>
      <w:tr>
        <w:trPr>
          <w:trHeight w:val="1080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1 Финансовое обеспечение деятельности ОЗОМИиЭ администрации Хохольского муниципального района Воронежской области </w:t>
            </w:r>
          </w:p>
        </w:tc>
      </w:tr>
      <w:tr>
        <w:trPr>
          <w:trHeight w:val="2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ОЗОМИиЭ администрации Хохольского муниципального района Воронежской области, % к плану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 xml:space="preserve">У1 = (Ф1/П1)*100, где: </w:t>
              <w:br/>
              <w:t>У1 - Уровень выполнения плановых назначений бюджетных средств на обеспечение деятельности ОЗОМИиЭ;</w:t>
              <w:br/>
              <w:t>Ф1 - фактическое финансовое обеспечение деятельности ОЗОМИиЭ;</w:t>
              <w:br/>
              <w:t xml:space="preserve">П1 - плановое финансовое обеспечение деятельности ОЗОМИиЭ.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по обеспечению деятельности органов местного самоуправления Хохоль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2 Финансовое обеспечение деятельности МБУ «Центр поддержки АПК» </w:t>
            </w:r>
          </w:p>
        </w:tc>
      </w:tr>
      <w:tr>
        <w:trPr>
          <w:trHeight w:val="26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МБУ «Центр поддержки АПК»,% к план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 xml:space="preserve">У2 = (Ф2/П2)*100, где: </w:t>
              <w:br/>
              <w:t>У2 - Уровень выполнения плановых назначений бюджетных средств на обеспечение деятельности МБУ «Центр поддержки АПК;</w:t>
              <w:br/>
              <w:t>Ф2 - фактическое финансовое обеспечение деятельности МБУ «Центр поддержки АПК;</w:t>
              <w:br/>
              <w:t xml:space="preserve">П2 - плановое финансовое обеспечение деятельности МБУ «Центр поддержки АПК.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по обеспечению деятельности органов местного самоуправления Хох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 Финансовое обеспечение деятельности МБУ «Хохольский районный архив»</w:t>
            </w:r>
          </w:p>
        </w:tc>
      </w:tr>
      <w:tr>
        <w:trPr>
          <w:trHeight w:val="3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МБУ «Хохольский районный архив»,% к плану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 xml:space="preserve">У3 = (Ф3/П3)*100, где: </w:t>
              <w:br/>
              <w:t>У3 - Уровень выполнения плановых назначений бюджетных средств на обеспечение деятельности МБУ «Хохольский районный архив»;</w:t>
              <w:br/>
              <w:t>Ф3 - фактическое финансовое обеспечение деятельности МБУ «Хохольский районный архив»;</w:t>
              <w:br/>
              <w:t xml:space="preserve">П3 - плановое финансовое обеспечение деятельности МБУ «Хохольский районный архив».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по обеспечению деятельности органов местного самоуправления Хохольского муниципального района</w:t>
            </w:r>
          </w:p>
        </w:tc>
      </w:tr>
      <w:tr>
        <w:trPr>
          <w:trHeight w:val="523" w:hRule="atLeast"/>
        </w:trPr>
        <w:tc>
          <w:tcPr>
            <w:tcW w:w="1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 Финансовое обеспечение деятельности МБУ «Типография»</w:t>
            </w:r>
          </w:p>
        </w:tc>
      </w:tr>
      <w:tr>
        <w:trPr>
          <w:trHeight w:val="3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.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полнения плановых назначений бюджетных средств на обеспечение деятельности МБУ «Типография»,% к плану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 осуществляется по формуле:</w:t>
              <w:br/>
              <w:t xml:space="preserve">У4 = (Ф4/П4)*100, где: </w:t>
              <w:br/>
              <w:t>У34 - Уровень выполнения плановых назначений бюджетных средств на обеспечение деятельности МБУ «Типография»;</w:t>
              <w:br/>
              <w:t>Ф4 - фактическое финансовое обеспечение деятельности МБУ «Типография»;</w:t>
              <w:br/>
              <w:t xml:space="preserve">П4 - плановое финансовое обеспечение деятельности МБУ «Типография».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3.года, следующего за отчётны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Центр по обеспечению деятельности органов местного самоуправления Хохольского муниципальн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 Постановлению</w:t>
      </w:r>
      <w:r>
        <w:rPr>
          <w:rFonts w:cs="Arial" w:ascii="Arial" w:hAnsi="Arial"/>
          <w:sz w:val="24"/>
          <w:szCs w:val="24"/>
        </w:rPr>
        <w:t xml:space="preserve"> администрации Хохольского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от 29 мая 2024 г. № 757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</w:t>
        <w:br/>
        <w:t>основных мероприятий подпрограмм и мероприятий, реализуемых в рамках муниципальной программы</w:t>
        <w:br/>
        <w:t xml:space="preserve">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140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981"/>
        <w:gridCol w:w="3261"/>
        <w:gridCol w:w="1540"/>
        <w:gridCol w:w="2055"/>
        <w:gridCol w:w="3217"/>
      </w:tblGrid>
      <w:tr>
        <w:trPr>
          <w:trHeight w:val="13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  <w:br/>
              <w:t>Муниципальной программы, подпрограммы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реализации основного мероприятия/мероприятия &lt;1&gt; </w:t>
            </w:r>
          </w:p>
        </w:tc>
      </w:tr>
      <w:tr>
        <w:trPr>
          <w:trHeight w:val="37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</w:tr>
      <w:tr>
        <w:trPr>
          <w:trHeight w:val="375" w:hRule="atLeast"/>
        </w:trPr>
        <w:tc>
          <w:tcPr>
            <w:tcW w:w="1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Развитие сельского хозяйства на территории Хохольс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подотрасли растениеводст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элитного семеноводства, поддержка экономически значимых программ в области растениевод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Центр поддержки АПК»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изводства продукции растениеводства</w:t>
            </w:r>
          </w:p>
        </w:tc>
      </w:tr>
      <w:tr>
        <w:trPr>
          <w:trHeight w:val="249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подотрасли животноводства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племенного животноводства, молочного и мясного скотоводства ,модернизация отрасли животноводства, оказание консультационной, практической помощи и предоставления информации сельхозтоваропроизводителями района по вопросам Государственной поддержки отрасли животноводства, обеспечение санитарно-эпидемиологического благополучия райо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Центр поддержки АПК»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изводства продукции животноводства</w:t>
            </w:r>
          </w:p>
        </w:tc>
      </w:tr>
      <w:tr>
        <w:trPr>
          <w:trHeight w:val="168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консультационной, практической помощи и предоставления информации крестьянским (фермерским) хозяйствам района и гражданам, ведущим личное подсобное хозяй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Центр поддержки АПК»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ъёма Государственной поддержки малым формам хозяйствования</w:t>
            </w:r>
          </w:p>
        </w:tc>
      </w:tr>
      <w:tr>
        <w:trPr>
          <w:trHeight w:val="675" w:hRule="atLeast"/>
        </w:trPr>
        <w:tc>
          <w:tcPr>
            <w:tcW w:w="1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Комплексное развитие сельских территорий Хохольского муниципального района</w:t>
            </w:r>
          </w:p>
        </w:tc>
      </w:tr>
      <w:tr>
        <w:trPr>
          <w:trHeight w:val="209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оциальных выплат на строительство (приобретение) жилья гражданам, проживающим на сельских территориях, за счет средств федерального, областного и районного бюджетов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район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ие потребностей сельского населения в благоустроенном жилье</w:t>
            </w:r>
          </w:p>
        </w:tc>
      </w:tr>
      <w:tr>
        <w:trPr>
          <w:trHeight w:val="250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я проектов по созданию и развитию инфраструктуры на сельских территория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район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комплексного обустрой-ства населенных пунктов, расположенных на сельских территориях, объектами социальной, инженерной инфраструктуры.</w:t>
            </w:r>
          </w:p>
        </w:tc>
      </w:tr>
      <w:tr>
        <w:trPr>
          <w:trHeight w:val="540" w:hRule="atLeast"/>
        </w:trPr>
        <w:tc>
          <w:tcPr>
            <w:tcW w:w="1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. Развитие земельных отношений, муниципального имущества и экологии Хохольского муниципального района</w:t>
            </w:r>
          </w:p>
        </w:tc>
      </w:tr>
      <w:tr>
        <w:trPr>
          <w:trHeight w:val="304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в сфере земельных и имущественных отнош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птимизация регла-ментного времени и сроков оказания МСЗУ.</w:t>
              <w:br/>
              <w:t>2. Повышение эффектив-ности использования и сохранности муниципаль-ного имущества Хохоль-ского муниципального района Воронежской области.</w:t>
            </w:r>
          </w:p>
        </w:tc>
      </w:tr>
      <w:tr>
        <w:trPr>
          <w:trHeight w:val="250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окружающей среды и экологических условий проживания населения.</w:t>
            </w:r>
          </w:p>
        </w:tc>
      </w:tr>
      <w:tr>
        <w:trPr>
          <w:trHeight w:val="465" w:hRule="atLeast"/>
        </w:trPr>
        <w:tc>
          <w:tcPr>
            <w:tcW w:w="1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. Финансовое обеспечение реализации программы</w:t>
            </w:r>
          </w:p>
        </w:tc>
      </w:tr>
      <w:tr>
        <w:trPr>
          <w:trHeight w:val="2507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1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овых назначений бюджетных средств на обеспечение деятельности ОЗОМИиЭ администрации Хохольского муниципального района Воронежской области</w:t>
            </w:r>
          </w:p>
        </w:tc>
      </w:tr>
      <w:tr>
        <w:trPr>
          <w:trHeight w:val="1409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2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овых назначений бюджетных средств на обеспечение деятельности МБУ «Центр поддержки АПК»</w:t>
            </w:r>
          </w:p>
        </w:tc>
      </w:tr>
      <w:tr>
        <w:trPr>
          <w:trHeight w:val="1841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овых назначений бюджетных средств на обеспечение деятельности МБУ «Хохольский районный архив»</w:t>
            </w:r>
          </w:p>
        </w:tc>
      </w:tr>
      <w:tr>
        <w:trPr>
          <w:trHeight w:val="184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Типография»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Типография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овых назначений бюджетных средств на обеспечение деятельности МБУ «Типография»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муниципального района от 29 мая 2024 г. № 757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06"/>
        <w:gridCol w:w="2520"/>
        <w:gridCol w:w="1240"/>
        <w:gridCol w:w="1263"/>
        <w:gridCol w:w="17"/>
        <w:gridCol w:w="1246"/>
        <w:gridCol w:w="14"/>
        <w:gridCol w:w="1250"/>
        <w:gridCol w:w="10"/>
        <w:gridCol w:w="1253"/>
        <w:gridCol w:w="7"/>
        <w:gridCol w:w="1256"/>
        <w:gridCol w:w="44"/>
        <w:gridCol w:w="1220"/>
      </w:tblGrid>
      <w:tr>
        <w:trPr>
          <w:trHeight w:val="105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 262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8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 262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8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63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7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подотрасли растение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подотрасли животно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6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63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57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1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здания администрации Костенского с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5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и обустройство спортивной площадки на территории Петинского сель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поселений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здание и обустройство спортивной площадки на территории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поселений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: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667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667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 832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 832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58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6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1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29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29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2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451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451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8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3 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Типография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5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«Типография»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5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29 мая 2024 г. № 757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</w:t>
        <w:br/>
        <w:t xml:space="preserve">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tbl>
      <w:tblPr>
        <w:tblW w:w="14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410"/>
        <w:gridCol w:w="1980"/>
        <w:gridCol w:w="1300"/>
        <w:gridCol w:w="1220"/>
        <w:gridCol w:w="1080"/>
        <w:gridCol w:w="1300"/>
        <w:gridCol w:w="1220"/>
        <w:gridCol w:w="1200"/>
        <w:gridCol w:w="1260"/>
      </w:tblGrid>
      <w:tr>
        <w:trPr>
          <w:trHeight w:val="9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6 588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 10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 76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767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 22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6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 117,6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5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566,5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3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6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9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51,5</w:t>
            </w:r>
          </w:p>
        </w:tc>
      </w:tr>
      <w:tr>
        <w:trPr>
          <w:trHeight w:val="41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 26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8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6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97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2,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подотрасли растениево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подотрасли животновод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 83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 8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60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5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566,5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6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01,5</w:t>
            </w:r>
          </w:p>
        </w:tc>
      </w:tr>
      <w:tr>
        <w:trPr>
          <w:trHeight w:val="3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63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41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48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 35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 3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 4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7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8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5</w:t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 8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4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здания администрации Костенского с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4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55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 6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37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41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27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7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и обустройство спортивной площадки на территории Петинского сель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здание и обустройство спортивной площадки на территории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7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0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5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42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8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83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 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8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6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3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ОГРАММА 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 76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 79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5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37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97,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 83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65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70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4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45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6 9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41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2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70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45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Типограф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 3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 3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azemlynuhin</cp:lastModifiedBy>
  <cp:lastPrinted>2024-05-31T08:07:00Z</cp:lastPrinted>
  <dcterms:modified xsi:type="dcterms:W3CDTF">2024-06-06T11:48:00Z</dcterms:modified>
  <cp:revision>41</cp:revision>
  <dc:subject/>
  <dc:title>Администрация</dc:title>
</cp:coreProperties>
</file>