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3350</wp:posOffset>
            </wp:positionH>
            <wp:positionV relativeFrom="paragraph">
              <wp:posOffset>-339090</wp:posOffset>
            </wp:positionV>
            <wp:extent cx="627380" cy="676275"/>
            <wp:effectExtent l="0" t="0" r="0" b="0"/>
            <wp:wrapTight wrapText="bothSides">
              <wp:wrapPolygon edited="0">
                <wp:start x="-550" y="0"/>
                <wp:lineTo x="-550" y="21147"/>
                <wp:lineTo x="21600" y="21147"/>
                <wp:lineTo x="21600" y="0"/>
                <wp:lineTo x="-550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7" r="-9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ДМИНИСТРАЦИЯ</w:t>
        <w:br/>
        <w:t>ХОХОЛЬСКОГО МУНИЦИПАЛЬНОГО РАЙОНА</w:t>
        <w:br/>
        <w:t>ВОРОНЕЖСКОЙ ОБЛАСТИ</w:t>
      </w:r>
    </w:p>
    <w:p>
      <w:pPr>
        <w:pStyle w:val="NoSpacing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</w:t>
      </w:r>
    </w:p>
    <w:p>
      <w:pPr>
        <w:pStyle w:val="NoSpacing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мая 2024 года № 718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.п. Хохольск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 внесении изменений в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остановление администрации Хохольского муниципального</w:t>
      </w:r>
    </w:p>
    <w:p>
      <w:pPr>
        <w:pStyle w:val="Normal"/>
        <w:jc w:val="center"/>
        <w:rPr/>
      </w:pPr>
      <w:r>
        <w:rPr>
          <w:rFonts w:cs="Arial" w:ascii="Arial" w:hAnsi="Arial"/>
        </w:rPr>
        <w:t>района Воронежской области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от 08.06.2016 г. № 294 «О создании комиссии по противодействию незаконному обороту промышленной продукции в Хохольском муниципальном районе Воронежской области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вязи с произошедшими организационно – кадровыми изменениями и в целях обеспечения эффективной работы комиссии по противодействию незаконному обороту промышленной продукции в Хохольском муниципальном районе Воронежской области, администрация Хохольского муниципального района п о с т а н о в л я е т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изменения в Приложение № 1 к постановлению администрации Хохольского муниципального района Воронежской области от 08.06.2016 г. № 294 «О создании комиссии по противодействию незаконному обороту промышленной продукции в Хохольском муниципальном районе Воронежской области», изложив Приложение № 1 в новой редакции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постановления возложить на заместителя главы администрации Хохольского муниципального района И.Ю. Рязанцев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Исполняющий обязанности глав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района В.Н. Кожевников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 xml:space="preserve">Приложение 1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Хохольского муниципальн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«20 » мая 2024 г. № 71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омиссии по противодействию незаконному обороту промышленной продукции в Хохольском муниципальном районе 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овая редакц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>
          <w:trHeight w:val="890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рина Юрьевн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язанцева</w:t>
            </w:r>
          </w:p>
        </w:tc>
        <w:tc>
          <w:tcPr>
            <w:tcW w:w="58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Заместитель главы администрации Хохольского муниципального района Воронежской области, председатель комисс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7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на Николаевн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перман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Начальник отдела экономики администрации Хохольского муниципального района Воронежской области, заместитель председателя комиссии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льга Васильев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ятина </w:t>
            </w:r>
          </w:p>
        </w:tc>
        <w:tc>
          <w:tcPr>
            <w:tcW w:w="58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Начальник сектора по предпринимательству, торговле и промышленности администрации Хохольского муниципального района, секретарь комиссии</w:t>
            </w:r>
          </w:p>
        </w:tc>
      </w:tr>
      <w:tr>
        <w:trPr>
          <w:trHeight w:val="370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0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итрий Геннадиевич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и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ноградова Лариса Николаев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Директор МБУ «Центра поддержки АПК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Старший инспектора отдела по образованию, молодежной политике и спорту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2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лан Сергеевич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ити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Начальник территориального отдела Управления Роспотребнадзора по Воронежской области в Семилукском, Нижнедевицком, Репьевском, Хохольском районах (по согласовани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0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 Николаевич Андрее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лег Николаевич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дее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ксана Юрьев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ьмини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й Владимирович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лотых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Заместитель начальника полиции по оперативной работе отдела МВД России по Хохольскому району, майор полиции (по согласованию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Директор ГКУ ЦЗН Хохольского района Воронежской области (по согласованию)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Директор АНО «Хохольский Центр поддержки предпринимательства»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Заместитель главного врача БУЗ ВО «Хохольская районная больница»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по согласованию)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709"/>
      <w:contextualSpacing/>
      <w:jc w:val="both"/>
    </w:pPr>
    <w:rPr>
      <w:sz w:val="28"/>
      <w:szCs w:val="22"/>
    </w:rPr>
  </w:style>
  <w:style w:type="paragraph" w:styleId="21">
    <w:name w:val="Абзац списка2"/>
    <w:basedOn w:val="Normal"/>
    <w:qFormat/>
    <w:pPr>
      <w:suppressAutoHyphens w:val="true"/>
    </w:pPr>
    <w:rPr>
      <w:rFonts w:eastAsia="PMingLiU;新細明體"/>
      <w:kern w:val="2"/>
      <w:sz w:val="20"/>
      <w:szCs w:val="20"/>
    </w:rPr>
  </w:style>
  <w:style w:type="paragraph" w:styleId="12">
    <w:name w:val="Абзац списка1"/>
    <w:basedOn w:val="Normal"/>
    <w:qFormat/>
    <w:pPr>
      <w:spacing w:lineRule="auto" w:line="276" w:before="0" w:after="0"/>
      <w:ind w:left="720" w:firstLine="709"/>
      <w:contextualSpacing/>
      <w:jc w:val="both"/>
    </w:pPr>
    <w:rPr>
      <w:sz w:val="28"/>
      <w:szCs w:val="22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rFonts w:eastAsia="Calibri"/>
      <w:sz w:val="28"/>
      <w:szCs w:val="20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10">
    <w:name w:val="xl110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3:17:00Z</dcterms:created>
  <dc:creator>Seldi</dc:creator>
  <dc:description/>
  <cp:keywords/>
  <dc:language>en-US</dc:language>
  <cp:lastModifiedBy>azemlynuhin</cp:lastModifiedBy>
  <cp:lastPrinted>2020-07-31T10:42:00Z</cp:lastPrinted>
  <dcterms:modified xsi:type="dcterms:W3CDTF">2024-05-29T05:21:00Z</dcterms:modified>
  <cp:revision>95</cp:revision>
  <dc:subject/>
  <dc:title/>
</cp:coreProperties>
</file>