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mc:AlternateContent>
          <mc:Choice Requires="wps">
            <w:drawing>
              <wp:inline distT="0" distB="0" distL="0" distR="0">
                <wp:extent cx="55245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2600" cy="68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3.95pt;width:43.45pt;height:53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2096135</wp:posOffset>
            </wp:positionH>
            <wp:positionV relativeFrom="line">
              <wp:posOffset>-9525</wp:posOffset>
            </wp:positionV>
            <wp:extent cx="553085" cy="685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ноября 2023 г № 5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.п. Хохольск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от 29.12.2022 года № 64 «О районном бюджете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Хохольского муниципального района Воронежской области № 64 от 29.12.2022 года «О районном бюджете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ункту 1 статьи 1 – утвердить основные характеристики районного бюджета Хохольского муниципального района на 2023 год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пп.1 п.1 общий объем доходов районного бюджета слова «987155,2» заменить на слова «1051273,0», в том числе объем межбюджетных трансфертов, получаемых из областного бюджета, в сумме «717120,6» заменить на слова «769 179,6», иные межбюджетные трансферты, имеющие целевое назначение слова «22888,3» заменить на слова «33780,3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п.2 п.1 общий объем расходов районного бюджета слова «1 045 223,7» заменить на слова «1 116 723,9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.п.3 пункта 1 статьи 1 прогнозируемый дефицит районного бюджета слова «35 192,8» заменить на слова «65 450,9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п.п. 1 пункта 2 статьи 1 прогнозируемый общий объем доходов районного бюджета на 2024 год слова «1323 095,6» заменить на слова «1328 995,6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п.п. 1 пункта 2 статьи 2 общий объем расходов районного бюджета на 2024 год слова «1344 303,4» заменить на слова «1350203,5».</w:t>
      </w:r>
    </w:p>
    <w:p>
      <w:pPr>
        <w:pStyle w:val="Normal"/>
        <w:tabs>
          <w:tab w:val="clear" w:pos="720"/>
          <w:tab w:val="left" w:pos="7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ункт 1 статьи 7 изложить в новой редакции «установить, что в 2023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8 000,0 тыс. рублей на срок в пределах финансового года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Приложение № 1 «Источники внутреннего финансирования дефицита районного бюджета на 2023 год и на 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2 «Поступление доходов районного бюджета по кодам видов доходов, подвидов доходов на 2023 год и на плановый период 2024 и 2025 годов» изложить в новой редакции согласно приложению №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В приложение № 5 «Ведомственная структура расходов районного бюджета на 2023 год и плановый период 2024 и 2025 годов» внести изменения согласно приложению № 3 к настоящему решению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приложение № 6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3 год и плановый период 2024 и 2025 годов» внести изменения согласно приложению № 4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приложение № 7 «Распределение бюджетных ассигнований по целевым статьям (муниципальным программам Хохольского муниципального района), группам видов расходов, разделам, подразделам классификации расходов районного бюджета на 2023 год и плановый период 2024 и 2025 годов» внести изменения согласно приложению № 5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В приложение № 11 «Бюджетные ассигнования на предоставление межбюджетных трансфертов бюджетам поселений Хохольского муниципального района на 2023 год и на плановый период 2024 и 2025 годов» внести изменения согласно приложению № 7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9. Приложение № 12 дополнить таблицей 28 «Распределение прочих межбюджетных трансфертов, передаваемых бюджетам сельских поселений Хохольского муниципального района за счет средств областного и районного бюджета для обеспечения части своих полномочий в области дорожной деятельности в границах населенных пунктов поселения на 2023 год (ямочный и капитальный ремонт дорог, содержание, стройконтроль) 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блица 2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х межбюджетных трансфертов, передаваемых бюджетам сельских поселений Хохольского муниципального района за счет средств областного и районного бюджета для обеспечения части своих полномочий в области дорожной деятельности в границах населенных пунктов поселения на 2023 год (ямочный и капитальный ремонт дорог, содержание, стройконтрол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щёв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7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8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ё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ьки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4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865,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идесят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2,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1,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769,9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полнить таблицей 29 «Распределение иных межбюджетных трансфертов, передаваемых бюджетам поселений Хохольского муниципального района, за счет субсидии из областного бюджета и за счет средств районного бюджета на обеспечение комплексного развития сельских территорий, на мероприятия по благоустройству сельских территорий на 2023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блица 2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, передаваемых бюджетам поселений Хохольского муниципального района, за счет субсидии из областного и за счет средств районного бюджета на обеспечение комплексного развития сельских территорий, на мероприятия по благоустройству сельских территорий на 2023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5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5,5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полнить таблицей 30 «Распределение иных межбюджетных трансфертов, передаваемых бюджетам поселений Хохольского муниципального района, за счет областного бюджета, на укрепление материально–технической базы дома культуры» на 2023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блица 3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» на 2023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полнить таблицей 31 «Распределение 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» на 2023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блица 3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 передаваемых бюджетам поселений Хохольского муниципального района, за счет областного бюджета, на реализацию мероприятий областной адресной программы капитального ремонта на 2023 год 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дополнить таблицей 32 «Распределение иных межбюджетных трансфертов передаваемых бюджетам поселений Хохольского муниципального райо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 финансирование капитальных вложений в объекты муниципальной собственности (водоснабжение и водоотведения) за счет субсидий из областного бюджета» на 2023 год»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Таблица 3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иных межбюджетных трансфертов передаваемых бюджетам поселений Хохоль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финансирование капитальных вложений в объекты муниципальной собственности (водоснабжение и водоотведения) за счет субсидий из областного бюджета на 2023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1,8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дополнить таблицей 33 «Распределение 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расходы по улучшению качества окружающей среды и экологических условий за счет средств районного бюджета» на 2023 год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Таблица 3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иных межбюджетных трансфертов передаваемых бюджетам поселений Хохольского муниципального района,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расходы по ликвидации мест несанкционированного размещения отходов за счет средств районного бюджета» на 2023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дополнить таблицей 34 «Распределение иных межбюджетных трансфертов передаваемых бюджетам поселений Хохольского муниципального района,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расходы по межеванию границ земельных участков» на 2023 год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Таблица 3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иных межбюджетных трансфертов передаваемых бюджетам поселений Хохольского муниципального района,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расходы по межеванию границ земельных участков на 2023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ангель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щёв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ё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дополнить таблицей 35 «Распределение 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</w:t>
      </w:r>
      <w:r>
        <w:rPr>
          <w:rFonts w:eastAsia="Calibri" w:cs="Arial" w:ascii="Arial" w:hAnsi="Arial"/>
          <w:sz w:val="24"/>
          <w:szCs w:val="24"/>
          <w:lang w:eastAsia="en-US"/>
        </w:rPr>
        <w:t>» на 2023 год»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Таблица 3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, передаваемых бюджетам сельских поселений Хохольского муниципального района за счет средств областного бюджета на оплату социально значимых мероприятий на 2023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дополнить таблицей 36 «Распределение 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</w:t>
      </w:r>
      <w:r>
        <w:rPr>
          <w:rFonts w:eastAsia="Calibri" w:cs="Arial" w:ascii="Arial" w:hAnsi="Arial"/>
          <w:sz w:val="24"/>
          <w:szCs w:val="24"/>
          <w:lang w:eastAsia="en-US"/>
        </w:rPr>
        <w:t>» на 2024 год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Таблица 3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18"/>
        <w:gridCol w:w="158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00,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аблицу 9 считать в новой редакции «Распределение иных межбюджетных трансфертов за счет областного бюджета на организацию системы раздельного накопления твердых коммунальных отходов» на 2023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(Областной бюдже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265"/>
        <w:gridCol w:w="227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26,221</w:t>
            </w:r>
          </w:p>
        </w:tc>
      </w:tr>
      <w:tr>
        <w:trPr>
          <w:trHeight w:val="34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рхангель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5,70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орщёв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5,20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90,01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стё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2,58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четов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3,31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,78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ьки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45,47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1,17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мидесят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3,23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16,33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92,94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00,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;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аблицу 10 считать в новой редакции «Распределение иных межбюджетных трансфертов на организацию системы раздельного накопления твердых коммунальных отходов» на 2023 год (районный бюджет)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 на организацию системы раздельного накопления твердых коммунальных отх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(районный бюдже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6265"/>
        <w:gridCol w:w="2279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хольское город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,1</w:t>
            </w:r>
          </w:p>
        </w:tc>
      </w:tr>
      <w:tr>
        <w:trPr>
          <w:trHeight w:val="34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рхангель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орщёв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Гремяче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стё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четов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вогремяче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ьки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ети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мидесят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рониколь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блоченское сельское посел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,2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0. Приложение 17 «Программа муниципальных внутренних заимствований Хохольского муниципального района на 2023 год и на плановый период 2024 и 2025 годов» изложить в новой редакц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 в районной газете «Народное слово» и в официальном издании органа местного самоуправления Хохольского муниципального района «Муниципальный вестник».</w:t>
      </w:r>
    </w:p>
    <w:tbl>
      <w:tblPr>
        <w:tblW w:w="10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45"/>
      </w:tblGrid>
      <w:tr>
        <w:trPr>
          <w:trHeight w:val="20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ох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М.П. Ельчанин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В.В. Мурашкин</w:t>
            </w:r>
          </w:p>
        </w:tc>
      </w:tr>
    </w:tbl>
    <w:p>
      <w:pPr>
        <w:pStyle w:val="Normal"/>
        <w:ind w:left="3600" w:hanging="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3600" w:hanging="0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Хохольского муниципального района "О внесении изменений в решение Совета народных депутатов от 29.12.2022 года № 64 « О районном бюджете на 2023 год  и на плановый период 2024 и 2025 годов»</w:t>
        <w:br/>
        <w:t xml:space="preserve"> № 53 от "09" ноября 2023 г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Источники внутреннего финансирования дефицита районного бюджета  на 2023 год и на плановый период 2024 и 2025 год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4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35"/>
        <w:gridCol w:w="2552"/>
        <w:gridCol w:w="993"/>
        <w:gridCol w:w="992"/>
        <w:gridCol w:w="992"/>
      </w:tblGrid>
      <w:tr>
        <w:trPr>
          <w:trHeight w:val="76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 год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14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45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2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8,8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1030000000000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 6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100000000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6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100000000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6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5 0000 8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6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,0 </w:t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5 0000 7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бюджетные кредиты на пополнение остатков средств на счетах бюджетов 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5 0000 7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189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муниципальных районов  кредитов от других бюджетов бюджетной системы  Российской Федерации в валюте Российской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5 0000 8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них бюджетные кредиты на пополнение остатков средств на счетах бюджетов муниципальных районов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5 0000 8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05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2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58,8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79 27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1 328 99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130 273,6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79 27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328 99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130 273,6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 3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0 2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 932,4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0 32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0 2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 932,4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0 00 00 00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5 00 00 00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5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5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"/>
        <w:ind w:left="4320" w:hanging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Приложение 2</w:t>
        <w:br/>
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3 и 2025 годов»</w:t>
        <w:br/>
        <w:t xml:space="preserve">  №  от "  "  </w:t>
      </w:r>
      <w:r>
        <w:rPr/>
        <w:t>2023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1276"/>
        <w:gridCol w:w="1276"/>
        <w:gridCol w:w="1276"/>
      </w:tblGrid>
      <w:tr>
        <w:trPr>
          <w:trHeight w:val="255" w:hRule="atLeast"/>
        </w:trPr>
        <w:tc>
          <w:tcPr>
            <w:tcW w:w="7230" w:type="dxa"/>
            <w:gridSpan w:val="3"/>
            <w:tcBorders/>
          </w:tcPr>
          <w:p>
            <w:pPr>
              <w:pStyle w:val="ConsPlus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ТУПЛЕНИЕ ДОХОДОВ РАЙОННОГО БЮДЖЕТА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 КОДАМ ВИДОВ ДОХОДОВ, ПОДВИДОВ ДОХОДОВ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 2023 ГОД  И НА ПЛАНОВЫЙ ПЕРИОД 2024-2025 ГОДОВ</w:t>
            </w:r>
          </w:p>
          <w:p>
            <w:pPr>
              <w:pStyle w:val="ConsPlus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показател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оказ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35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1 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328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30 273,6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0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 9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 380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1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 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43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1  0200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 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43,0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1  0201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 619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1  0202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3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 1 01  02030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3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784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3 02000 01 0000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784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3 02230 01 0000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44,0</w:t>
            </w:r>
          </w:p>
        </w:tc>
      </w:tr>
      <w:tr>
        <w:trPr>
          <w:trHeight w:val="29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3 02240 01 0000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3 02250 01 0000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66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8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798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05 01000 00 0000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55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05 01010 01 0000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61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5  01011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61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5  0102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94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5  01021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94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5  0300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2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 1  05  0301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2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5  04000  02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91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5  04020  02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91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8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61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8  0300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1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8  0301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1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8  0700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08  07150  01  0000  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8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354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11  03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11  03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5000  00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53,0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5010  00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 5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070,0</w:t>
            </w:r>
          </w:p>
        </w:tc>
      </w:tr>
      <w:tr>
        <w:trPr>
          <w:trHeight w:val="9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5013  05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354,0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5013  13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6,0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5030  00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12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5035  05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7000  00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7010  00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1  07015  05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2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2  01000  01  0000 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2 01010 01 0000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2 01040 01 0000 1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 667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13 01995 05 0000 1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 667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14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0 05 0000 4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7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7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4  06013  05  0000  4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7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4  06013  13  0000  4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1  16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6,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 16  01000  01  0000  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050 01 0000 1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000 1 16 01053 01 0000 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060 01 0000 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000 1 16 01063 01 0000 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080 01 0000 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0</w:t>
            </w:r>
          </w:p>
        </w:tc>
      </w:tr>
      <w:tr>
        <w:trPr>
          <w:trHeight w:val="12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000 1 16 01083 01 0000 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1200 01 0000 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000 1 16 01203 01 0000 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1 16 07090 00 0000 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90 05 0000 1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0</w:t>
            </w:r>
          </w:p>
        </w:tc>
      </w:tr>
      <w:tr>
        <w:trPr>
          <w:trHeight w:val="99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0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 2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 0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 893,6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12 517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 0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 893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0  2  02 100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932,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833,0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hd w:fill="FFFFFF" w:val="clear"/>
              </w:rPr>
              <w:t xml:space="preserve">000  2  02 15001 00 0000 150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5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833,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 2  02 15001  05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833,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15002  05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сбалансированность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20000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4444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 6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 174,52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 121,88288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 2 02  20077 00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 9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 200,2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02  20077 05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 9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 200,2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02  20216  00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792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02  20216  05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7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2 792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02  25098  00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02  25098  05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обновление материально- технической базы для организации учебно-исследовательской, научно-практической, творческой деятельности, занятий физической культурой и спортом работы в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304 00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676,1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304 05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676,1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467 0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467 05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25497 0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8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7,94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6,80537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497 05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8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7,949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6,80537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19 0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3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3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3307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19 05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3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3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3307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2 02 25576 00 0000 15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76 05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hd w:fill="FFFFFF" w:val="clear"/>
              </w:rPr>
            </w:pPr>
            <w:r>
              <w:rPr>
                <w:rFonts w:cs="Arial" w:ascii="Arial" w:hAnsi="Arial"/>
                <w:color w:val="444444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29999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12,24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18,54444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29999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12,24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018,54444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03000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4444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 8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 99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 986,2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30024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6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42,0</w:t>
            </w:r>
          </w:p>
        </w:tc>
      </w:tr>
      <w:tr>
        <w:trPr>
          <w:trHeight w:val="10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30024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4444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6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42,0</w:t>
            </w:r>
          </w:p>
        </w:tc>
      </w:tr>
      <w:tr>
        <w:trPr>
          <w:trHeight w:val="19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 2  02  30029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444444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30029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512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5120 05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39998 0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ая субвенция местным бюджетам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3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86,8</w:t>
            </w:r>
          </w:p>
        </w:tc>
      </w:tr>
      <w:tr>
        <w:trPr>
          <w:trHeight w:val="11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8 05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ая субвенция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3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886,8</w:t>
            </w:r>
          </w:p>
        </w:tc>
      </w:tr>
      <w:tr>
        <w:trPr>
          <w:trHeight w:val="82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39999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 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 4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 717,4</w:t>
            </w:r>
          </w:p>
        </w:tc>
      </w:tr>
      <w:tr>
        <w:trPr>
          <w:trHeight w:val="11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39999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 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 4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 717,4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0000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1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52,5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 2  02  40014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7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0014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7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5179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5179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5303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421,1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9999  00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2  49999  05  0000 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7  00000  00  0000 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 2  07  05000  05  0000  150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 782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43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  <w:br/>
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 и 2025 годов»</w:t>
        <w:br/>
        <w:t xml:space="preserve">  № 57от "09" ноября 2023 г.</w:t>
      </w:r>
    </w:p>
    <w:p>
      <w:pPr>
        <w:pStyle w:val="Normal"/>
        <w:ind w:left="43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Ведомственная структура</w:t>
        <w:br/>
        <w:t>расходов районного бюджета на 2023 год и на плановый период 2024 и 2025 годов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tbl>
      <w:tblPr>
        <w:tblW w:w="95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50"/>
        <w:gridCol w:w="709"/>
        <w:gridCol w:w="709"/>
        <w:gridCol w:w="709"/>
        <w:gridCol w:w="850"/>
        <w:gridCol w:w="865"/>
        <w:gridCol w:w="850"/>
        <w:gridCol w:w="851"/>
        <w:gridCol w:w="695"/>
        <w:gridCol w:w="623"/>
      </w:tblGrid>
      <w:tr>
        <w:trPr>
          <w:trHeight w:val="304" w:hRule="atLeast"/>
        </w:trPr>
        <w:tc>
          <w:tcPr>
            <w:tcW w:w="185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ведомства</w:t>
            </w:r>
          </w:p>
        </w:tc>
        <w:tc>
          <w:tcPr>
            <w:tcW w:w="7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под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целевой статьи</w:t>
            </w:r>
          </w:p>
        </w:tc>
        <w:tc>
          <w:tcPr>
            <w:tcW w:w="8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од вида расхода </w:t>
            </w:r>
          </w:p>
        </w:tc>
        <w:tc>
          <w:tcPr>
            <w:tcW w:w="256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кущий год</w:t>
            </w:r>
          </w:p>
        </w:tc>
        <w:tc>
          <w:tcPr>
            <w:tcW w:w="131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новый период</w:t>
            </w:r>
          </w:p>
        </w:tc>
      </w:tr>
      <w:tr>
        <w:trPr>
          <w:trHeight w:val="765" w:hRule="atLeast"/>
        </w:trPr>
        <w:tc>
          <w:tcPr>
            <w:tcW w:w="185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менения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 учетом изменений 2023г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 год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850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850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695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623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</w:tr>
      <w:tr>
        <w:trPr>
          <w:trHeight w:val="915" w:hRule="atLeast"/>
        </w:trPr>
        <w:tc>
          <w:tcPr>
            <w:tcW w:w="1856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вет народных депутатов Хохоль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3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65,7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27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01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5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19,6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</w:tr>
      <w:tr>
        <w:trPr>
          <w:trHeight w:val="915" w:hRule="atLeast"/>
        </w:trPr>
        <w:tc>
          <w:tcPr>
            <w:tcW w:w="1856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98 464,9</w:t>
            </w:r>
          </w:p>
        </w:tc>
        <w:tc>
          <w:tcPr>
            <w:tcW w:w="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309,2</w:t>
            </w:r>
          </w:p>
        </w:tc>
        <w:tc>
          <w:tcPr>
            <w:tcW w:w="851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6 774,1</w:t>
            </w:r>
          </w:p>
        </w:tc>
        <w:tc>
          <w:tcPr>
            <w:tcW w:w="69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 979,5</w:t>
            </w:r>
          </w:p>
        </w:tc>
        <w:tc>
          <w:tcPr>
            <w:tcW w:w="62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 804,9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1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48,5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1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48,5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301800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5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301800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5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59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12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2 45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403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41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8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12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45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403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9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12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3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3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9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0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1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77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94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1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77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94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9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9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91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84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41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68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29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1 037,5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41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1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3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42,2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9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84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9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84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9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4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9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4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9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4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,0</w:t>
            </w:r>
          </w:p>
        </w:tc>
      </w:tr>
      <w:tr>
        <w:trPr>
          <w:trHeight w:val="51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03,2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3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,0</w:t>
            </w:r>
          </w:p>
        </w:tc>
      </w:tr>
      <w:tr>
        <w:trPr>
          <w:trHeight w:val="535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3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7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,0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,3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общественного порядка и противодействие преступности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тиводействие терроризму и экстремизму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на противодействие терроризму и экстремизму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80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на противодействие терроризму и экстремизму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80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филактика распространения и злоупотребления наркотик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офилактике распространения и злоупотребления наркотикам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80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офилактике распространения и злоупотребления наркотикам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80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филактику правонарушен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80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филактику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80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35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д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д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д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"Противодействие терроризму в Хохольском муниципальном районе"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онно-технические мероприятия по повышению уровня защищенности объектов, наиболее привлекательных для совершения террористических актов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е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3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3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оддержка внутримуниципальных пассажирских перевозок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80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80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0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0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8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8,8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890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59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48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77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576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890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59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48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77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576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890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59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48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977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576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890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59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48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977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890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26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158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977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576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12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62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18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84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12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8 03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2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18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84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478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24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726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312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23 119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9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 165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36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33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80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80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Экономическое развитие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и поддержка предпринимательской инициативы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развитие и поддержку малого предпринимательств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802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развитие и поддержку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802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970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5 10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866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970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5 10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866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325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 45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66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325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 45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66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формирование и модернизация жилищно-коммунального комплекс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S9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S9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779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 501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S86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8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обретение коммунальной специализированной техники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S86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8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 60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 60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раздельного накопления твердых коммунальных отходов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S8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S8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1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1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49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49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49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49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уличное освещение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6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личное освещение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4003786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,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0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00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7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7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истем водоснабжения и водоотведения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7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7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S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S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06,8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06,8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L49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L49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5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5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5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 4 "Развитие гражданского обществ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5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5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01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01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S88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6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S88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 66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806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806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1856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 844,8</w:t>
            </w:r>
          </w:p>
        </w:tc>
        <w:tc>
          <w:tcPr>
            <w:tcW w:w="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567,2</w:t>
            </w:r>
          </w:p>
        </w:tc>
        <w:tc>
          <w:tcPr>
            <w:tcW w:w="851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 412,0</w:t>
            </w:r>
          </w:p>
        </w:tc>
        <w:tc>
          <w:tcPr>
            <w:tcW w:w="69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33 836,2</w:t>
            </w:r>
          </w:p>
        </w:tc>
        <w:tc>
          <w:tcPr>
            <w:tcW w:w="62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 319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8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5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19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8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5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19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535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3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4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,9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213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66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 48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02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 307,8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213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66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 48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02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 307,8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94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7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48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 02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307,8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94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7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48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 02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307,8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786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7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32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 02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307,8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248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751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60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472,1</w:t>
            </w:r>
          </w:p>
        </w:tc>
      </w:tr>
      <w:tr>
        <w:trPr>
          <w:trHeight w:val="484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3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3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5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1,2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6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184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687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185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023,3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достижение наилучших значений региональных показателей эффективности развития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2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3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301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63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835,7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4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7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73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59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86,4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4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6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26,6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4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49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95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961,1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 139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36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 50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321 64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92,6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 139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36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 50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 64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92,6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139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36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 50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64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392,6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139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36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 50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64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392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 861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1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2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16,5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06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06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59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95,4</w:t>
            </w:r>
          </w:p>
        </w:tc>
      </w:tr>
      <w:tr>
        <w:trPr>
          <w:trHeight w:val="484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8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8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3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15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4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6,5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4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1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21,1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7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8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8,9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7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3,6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 371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309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 680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125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 176,1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</w:tr>
      <w:tr>
        <w:trPr>
          <w:trHeight w:val="535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проведение социально значимых мероприятий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612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86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59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96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225,3</w:t>
            </w:r>
          </w:p>
        </w:tc>
      </w:tr>
      <w:tr>
        <w:trPr>
          <w:trHeight w:val="56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67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67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98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8,4</w:t>
            </w:r>
          </w:p>
        </w:tc>
      </w:tr>
      <w:tr>
        <w:trPr>
          <w:trHeight w:val="459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-258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92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9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1,8</w:t>
            </w:r>
          </w:p>
        </w:tc>
      </w:tr>
      <w:tr>
        <w:trPr>
          <w:trHeight w:val="484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893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4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 13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708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675,1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достижение наилучших значений региональных показателей эффективности развития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11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7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7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2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7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2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2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92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92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4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0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297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734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487,9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38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1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72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9,4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574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586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875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91,7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686,8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6,9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39,9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9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29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55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6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8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8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8,4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1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48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4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1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48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4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1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2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93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16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93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16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509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509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2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4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352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62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976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2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4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352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62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976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4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352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#ЗНАЧ!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\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65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94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184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3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17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301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676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7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54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63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1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57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95,4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2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9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0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2,6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39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2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264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675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7,3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8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 06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19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63,3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8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 06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19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63,3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 06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19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 06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19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3,3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 06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19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3,3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0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45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0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45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молодежи к службе в ВС РФ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1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готовка молодежи к службе в ВС РФ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1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9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5 61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8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1,1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9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5 61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8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1,1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157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3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 287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 261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 254,2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157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3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 287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 261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 254,2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157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3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 387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 261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254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644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644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442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731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24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26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8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1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6 08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1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8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68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8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17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17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условий реализации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20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96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19,5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122,6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отдела по образованию, молодежной политике, культуре и спорта администраци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5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91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5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9,2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5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91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5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9,2</w:t>
            </w:r>
          </w:p>
        </w:tc>
      </w:tr>
      <w:tr>
        <w:trPr>
          <w:trHeight w:val="459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82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32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8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7,3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,9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Методическое 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5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9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05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5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13,4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5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00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54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13,4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11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34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97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12,8</w:t>
            </w:r>
          </w:p>
        </w:tc>
      </w:tr>
      <w:tr>
        <w:trPr>
          <w:trHeight w:val="10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4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6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2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61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273,8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2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61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273,8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2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861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3,8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Выплаты, связанные с охраной семьи и детств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05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9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-22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29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0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1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6,8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4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30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6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85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93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632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85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93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632,3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85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93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32,3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2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4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4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0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32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32,3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02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32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32,3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0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4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35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7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0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43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35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5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5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</w:tr>
      <w:tr>
        <w:trPr>
          <w:trHeight w:val="1815" w:hRule="atLeast"/>
        </w:trPr>
        <w:tc>
          <w:tcPr>
            <w:tcW w:w="1856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 006,4</w:t>
            </w:r>
          </w:p>
        </w:tc>
        <w:tc>
          <w:tcPr>
            <w:tcW w:w="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05,5</w:t>
            </w:r>
          </w:p>
        </w:tc>
        <w:tc>
          <w:tcPr>
            <w:tcW w:w="851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 511,9</w:t>
            </w:r>
          </w:p>
        </w:tc>
        <w:tc>
          <w:tcPr>
            <w:tcW w:w="69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 933,0</w:t>
            </w:r>
          </w:p>
        </w:tc>
        <w:tc>
          <w:tcPr>
            <w:tcW w:w="62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785,2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53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896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20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098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53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896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20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098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3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3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4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3,4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 669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29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4,8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0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7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2,1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еятельности МБУ "Хохольский районный архив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5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8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2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65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75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8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205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205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87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5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46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2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87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5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46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5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0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82,1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21,4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83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6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645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0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450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645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0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450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7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645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846,6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7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подотрасли животноводство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784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784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 009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0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4,4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76,1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еятельности отдела земельных отношений, муниципального имущества и экологии администрац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 445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9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3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9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29,8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45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1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06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96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29,8</w:t>
            </w:r>
          </w:p>
        </w:tc>
      </w:tr>
      <w:tr>
        <w:trPr>
          <w:trHeight w:val="535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49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8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1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07,0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2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,8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еятельности МБУ "Центр поддержки АПК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 11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 учреждений в рамках подпрограммы 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3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 учреждений в рамках подпрограммы 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экологических мероприятий на территории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иквидация мест несанкционированного размещения отходов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800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ация мест несанкционированного размещения отходов 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800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L57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L57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630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05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 23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142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230,2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630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05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 23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142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230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630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05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23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42,9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230,2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йствие сохранению и развитию культурно-досуговых учреждений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605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43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36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11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3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досуга и культурно-массовых мероприятий для населения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 муниципальной программы "Развитие культуры и туризм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054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7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овышение доступности и качества библиотечных услуг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L51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отрасли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1003L51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ля реализации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532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9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3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4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02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7827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418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9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61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4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02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56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56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05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4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8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595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9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792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41,2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30,2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Д5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Д5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5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L57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L576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S87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56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850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934,9</w:t>
            </w:r>
          </w:p>
        </w:tc>
        <w:tc>
          <w:tcPr>
            <w:tcW w:w="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4,5</w:t>
            </w:r>
          </w:p>
        </w:tc>
        <w:tc>
          <w:tcPr>
            <w:tcW w:w="851" w:type="dxa"/>
            <w:tcBorders>
              <w:bottom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70 279,3</w:t>
            </w:r>
          </w:p>
        </w:tc>
        <w:tc>
          <w:tcPr>
            <w:tcW w:w="695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713,3</w:t>
            </w:r>
          </w:p>
        </w:tc>
        <w:tc>
          <w:tcPr>
            <w:tcW w:w="623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807,6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6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7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30,6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6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7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30,6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02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9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554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595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6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92,2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433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73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6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70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69,7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72,3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0,1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2,6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8,3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7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9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9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21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97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21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9 97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21,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77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4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4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802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4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802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4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36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36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4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4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45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45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331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408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13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82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4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59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41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801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 (Обслуживание государственного (муниципального) долга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8019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32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41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32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780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7805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204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1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51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00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220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1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2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8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(Межбюджетные трансферты)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3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6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6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top w:val="single" w:sz="4" w:space="0" w:color="C0C0C0"/>
              <w:left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5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5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3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4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45 223,7</w:t>
            </w:r>
          </w:p>
        </w:tc>
        <w:tc>
          <w:tcPr>
            <w:tcW w:w="850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500,2</w:t>
            </w:r>
          </w:p>
        </w:tc>
        <w:tc>
          <w:tcPr>
            <w:tcW w:w="851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6 723,9</w:t>
            </w:r>
          </w:p>
        </w:tc>
        <w:tc>
          <w:tcPr>
            <w:tcW w:w="695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2 353,5</w:t>
            </w:r>
          </w:p>
        </w:tc>
        <w:tc>
          <w:tcPr>
            <w:tcW w:w="623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22 682,4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Normal"/>
        <w:ind w:left="28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  <w:br/>
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 и 2025 годов»</w:t>
        <w:br/>
        <w:t xml:space="preserve">  № 57от " 09"ноября  2023 г.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, подразделам, целевым статьям  (муниципальным программам Хохольского муниципального района ), группам видов расходов классификации расходов районного бюджета на 2023 год и на плановый период 2024 и 2025 годов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09"/>
        <w:gridCol w:w="708"/>
        <w:gridCol w:w="851"/>
        <w:gridCol w:w="709"/>
        <w:gridCol w:w="850"/>
        <w:gridCol w:w="851"/>
        <w:gridCol w:w="708"/>
        <w:gridCol w:w="1243"/>
        <w:gridCol w:w="1255"/>
      </w:tblGrid>
      <w:tr>
        <w:trPr>
          <w:trHeight w:val="304" w:hRule="atLeast"/>
        </w:trPr>
        <w:tc>
          <w:tcPr>
            <w:tcW w:w="199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раздела</w:t>
            </w:r>
          </w:p>
        </w:tc>
        <w:tc>
          <w:tcPr>
            <w:tcW w:w="708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подраздела</w:t>
            </w:r>
          </w:p>
        </w:tc>
        <w:tc>
          <w:tcPr>
            <w:tcW w:w="851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вида расхода</w:t>
            </w:r>
          </w:p>
        </w:tc>
        <w:tc>
          <w:tcPr>
            <w:tcW w:w="2409" w:type="dxa"/>
            <w:gridSpan w:val="3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кущий год</w:t>
            </w:r>
          </w:p>
        </w:tc>
        <w:tc>
          <w:tcPr>
            <w:tcW w:w="2498" w:type="dxa"/>
            <w:gridSpan w:val="2"/>
            <w:tcBorders>
              <w:top w:val="single" w:sz="4" w:space="0" w:color="A6A6A6"/>
              <w:bottom w:val="single" w:sz="4" w:space="0" w:color="D9D9D9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новый период</w:t>
            </w:r>
          </w:p>
        </w:tc>
      </w:tr>
      <w:tr>
        <w:trPr>
          <w:trHeight w:val="765" w:hRule="atLeast"/>
        </w:trPr>
        <w:tc>
          <w:tcPr>
            <w:tcW w:w="199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менения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 учетом изменений 2023г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 год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851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851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243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255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 313,9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68,4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 482,3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 232,3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849,4</w:t>
            </w:r>
          </w:p>
        </w:tc>
      </w:tr>
      <w:tr>
        <w:trPr>
          <w:trHeight w:val="10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1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22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48,5</w:t>
            </w:r>
          </w:p>
        </w:tc>
      </w:tr>
      <w:tr>
        <w:trPr>
          <w:trHeight w:val="69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1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22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48,5</w:t>
            </w:r>
          </w:p>
        </w:tc>
      </w:tr>
      <w:tr>
        <w:trPr>
          <w:trHeight w:val="7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115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19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5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5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7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4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91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7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4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91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 965,7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27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01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5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19,6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592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12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45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403,3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592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12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45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403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3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7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3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9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0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1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94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91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394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9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9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91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584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541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68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29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37,5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41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1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3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42,2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6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72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30,6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6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72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30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6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79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 6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59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92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73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70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69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72,3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1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2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8,3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70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6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7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102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389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401,3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57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795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276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992,2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9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9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4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9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9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4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,0</w:t>
            </w:r>
          </w:p>
        </w:tc>
      </w:tr>
      <w:tr>
        <w:trPr>
          <w:trHeight w:val="408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2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201783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,0</w:t>
            </w:r>
          </w:p>
        </w:tc>
      </w:tr>
      <w:tr>
        <w:trPr>
          <w:trHeight w:val="433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3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,0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,3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3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3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4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3,4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29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4,8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8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5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19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459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523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4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,9</w:t>
            </w:r>
          </w:p>
        </w:tc>
      </w:tr>
      <w:tr>
        <w:trPr>
          <w:trHeight w:val="382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21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6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977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802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802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3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3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77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97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92,1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еятельности МБУ "Хохольский районный архив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5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2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2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975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0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48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205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205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87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5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46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87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5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46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5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5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82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21,4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6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общественного порядка и противодействие преступности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тиводействие терроризму и экстремизму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тиводействие терроризму и эестремизму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80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тиводействие терроризму и эестремизму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80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филактика распространения и злоупотребления наркотик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офилактике распространения и злоупотребления наркотикам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80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офилактике распространения и злоупотребления наркотикам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80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филактику правонарушен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80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филактику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80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8,4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,7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79,1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47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47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47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Противодействие терроризму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онно-технические мероприятия по повышению уровня защищенности обьектов, наиболее привлекательных для совершения террористических актов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 134,4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4,1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 138,4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 736,7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 495,4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645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0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450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7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645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0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450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подотрасли животноводство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784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784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58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5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4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76,1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еятельности отдела земельных отношений, муниципального имущества и экологии администрац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4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3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96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29,8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4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06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96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29,8</w:t>
            </w:r>
          </w:p>
        </w:tc>
      </w:tr>
      <w:tr>
        <w:trPr>
          <w:trHeight w:val="433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4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8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1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07,0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,8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еятельности МБУ "Центр поддержки АПК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 учреждений в рамках подпрограммы 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 учреждений в рамках подпрограммы 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оддержка внутримуниципальных пассажирских перевозок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80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80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0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0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8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8,8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890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594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48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77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890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594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48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77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890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494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 38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977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576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890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26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158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977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576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12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92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332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18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84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12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 03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2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18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84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47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4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726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312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 119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9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6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36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33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80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80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1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5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Экономическое развитие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и поддержка предпринимательской инициативы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развитие и поддержку малого предпринимательств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802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развитие и поддержку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802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389,8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4 902,5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487,3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87,5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 787,5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970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4 860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 110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325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 459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866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325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459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66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еформирование и модернизация жилищно-коммунального комплекс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S9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S9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77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501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S86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8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обретение коммунальной специализированной техники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S86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8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раздельного накопления твердых коммунальных отходов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S8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S8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1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1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экологических мероприятий на территори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иквидация мест несанкционированного размещения отходов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800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ация мест несанкционированного размещения отходов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800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уличное освещение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6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личное освещение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6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1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1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1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L57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L57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00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00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7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7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Развитие систем водоснабжения и водоотведения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14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7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7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S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S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6 828,8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915,8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 744,6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84 276,0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8 693,9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21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6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 48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023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 307,8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 21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6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 48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023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 307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21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48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 023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307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057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32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 023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307,8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248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751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960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472,1</w:t>
            </w:r>
          </w:p>
        </w:tc>
      </w:tr>
      <w:tr>
        <w:trPr>
          <w:trHeight w:val="408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3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5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1,2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6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184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687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185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023,3</w:t>
            </w:r>
          </w:p>
        </w:tc>
      </w:tr>
      <w:tr>
        <w:trPr>
          <w:trHeight w:val="26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538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301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63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835,7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4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ЗНАЧ!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6+227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59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86,4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4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6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26,6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4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49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95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961,1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 139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363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 503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 646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92,6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 139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363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 503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 646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92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139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363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 503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646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392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61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1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2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16,5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06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06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59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95,4</w:t>
            </w:r>
          </w:p>
        </w:tc>
      </w:tr>
      <w:tr>
        <w:trPr>
          <w:trHeight w:val="408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3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15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4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6,5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4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0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1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21,1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7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8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8,9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7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3,6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 29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382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 680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125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 176,1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</w:tr>
      <w:tr>
        <w:trPr>
          <w:trHeight w:val="433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612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86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59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96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225,3</w:t>
            </w:r>
          </w:p>
        </w:tc>
      </w:tr>
      <w:tr>
        <w:trPr>
          <w:trHeight w:val="459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67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67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98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8,4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8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92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9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1,8</w:t>
            </w:r>
          </w:p>
        </w:tc>
      </w:tr>
      <w:tr>
        <w:trPr>
          <w:trHeight w:val="382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893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4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 13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708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675,1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2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87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2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2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1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7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7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92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92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4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297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734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487,9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3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72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9,4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574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586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875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91,7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686,8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6,9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39,9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29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55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6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8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8,4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1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2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4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1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2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4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5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93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93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509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509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23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352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62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976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23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1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352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62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976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3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1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94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189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2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217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676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7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54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63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10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57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95,4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9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0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2,6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3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264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675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7,3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8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06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19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63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8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06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19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06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19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 06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19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63,3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молодежи к службе в ВС РФ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1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молодежи к службе в ВС РФ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1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0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0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 619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8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1,1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 619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8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1,1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15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3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 387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 261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 254,2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157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23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 387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 261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 254,2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644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644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 442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731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6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6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1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21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8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8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17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17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условий реализации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720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596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19,5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122,6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отдела по образованию, молодежной политике, культуре и спорта администрации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91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5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9,2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91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5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9,2</w:t>
            </w:r>
          </w:p>
        </w:tc>
      </w:tr>
      <w:tr>
        <w:trPr>
          <w:trHeight w:val="408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8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32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8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7,3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,9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Методическое 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5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05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5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13,4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55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5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00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54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13,4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11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34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97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12,8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6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50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708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43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355,9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5,9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 961,7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042,9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230,2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630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5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 23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142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230,2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630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05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 236,7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142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230,2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действие сохранению и развитию культурно-досуговых учреждений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265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70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36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8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70,2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досуга и культурно-массовых мероприятий для населения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овышение доступности и качества библиотечных услуг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L51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отрасли культуры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L51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для реализации программы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532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7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73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4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02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418,9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7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61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4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02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56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56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05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4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8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595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7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792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41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30,2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Д5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Д5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43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0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42,4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64,5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906,8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090,0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055,7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45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45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1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2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4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4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4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L57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L576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08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43" w:type="dxa"/>
            <w:tcBorders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10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105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69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580,6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2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2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61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273,8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Выплаты, связанные с охраной семьи и детств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5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5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05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9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3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29,2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00,0</w:t>
            </w:r>
          </w:p>
        </w:tc>
      </w:tr>
      <w:tr>
        <w:trPr>
          <w:trHeight w:val="306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1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6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331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357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07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L49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103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L49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55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4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55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 4 "Развитие гражданского обществ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55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55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5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5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S88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708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1243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S88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708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1243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/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158,5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4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761,8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141,0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732,3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85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93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8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632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857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934,9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8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632,3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2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2,8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54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4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4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02,6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32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8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32,3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769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7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32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8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632,3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2054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4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43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35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805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43,7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35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5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5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1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</w:tr>
      <w:tr>
        <w:trPr>
          <w:trHeight w:val="9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124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801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 (Обслуживание государственного (муниципального) долга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8019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998" w:type="dxa"/>
            <w:tcBorders>
              <w:left w:val="single" w:sz="4" w:space="0" w:color="C0C0C0"/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8" w:space="0" w:color="C0C0C0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356,3</w:t>
            </w:r>
          </w:p>
        </w:tc>
        <w:tc>
          <w:tcPr>
            <w:tcW w:w="85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 356,3</w:t>
            </w:r>
          </w:p>
        </w:tc>
        <w:tc>
          <w:tcPr>
            <w:tcW w:w="1243" w:type="dxa"/>
            <w:tcBorders>
              <w:bottom w:val="single" w:sz="8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1255" w:type="dxa"/>
            <w:tcBorders>
              <w:bottom w:val="single" w:sz="8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32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41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32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780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780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84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84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806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806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41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00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S875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1243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C0C0C0"/>
              <w:right w:val="single" w:sz="4" w:space="0" w:color="C0C0C0"/>
            </w:tcBorders>
            <w:shd w:fill="E5EEF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C0C0C0"/>
              <w:left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C0C0C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55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4" w:space="0" w:color="FF0000"/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45 223,7</w:t>
            </w:r>
          </w:p>
        </w:tc>
        <w:tc>
          <w:tcPr>
            <w:tcW w:w="851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500,2</w:t>
            </w:r>
          </w:p>
        </w:tc>
        <w:tc>
          <w:tcPr>
            <w:tcW w:w="708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6 723,9</w:t>
            </w:r>
          </w:p>
        </w:tc>
        <w:tc>
          <w:tcPr>
            <w:tcW w:w="1243" w:type="dxa"/>
            <w:tcBorders>
              <w:bottom w:val="single" w:sz="8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2 353,5</w:t>
            </w:r>
          </w:p>
        </w:tc>
        <w:tc>
          <w:tcPr>
            <w:tcW w:w="1255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22 682,4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Normal"/>
        <w:ind w:left="288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5</w:t>
        <w:br/>
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 О районном бюджете на 2023 год  и на плановый период 2024 и 2025 годов»</w:t>
        <w:br/>
        <w:t xml:space="preserve">  №  57 от " 09 " ноября 2023 г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хольского муниципального района), группам видов расходов, разделам, подразделам классификации расходов районного бюджета  на 2023 год и плановый период 2024 и 2025 годов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7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09"/>
        <w:gridCol w:w="668"/>
        <w:gridCol w:w="709"/>
        <w:gridCol w:w="709"/>
        <w:gridCol w:w="709"/>
        <w:gridCol w:w="567"/>
        <w:gridCol w:w="949"/>
        <w:gridCol w:w="752"/>
        <w:gridCol w:w="708"/>
      </w:tblGrid>
      <w:tr>
        <w:trPr>
          <w:trHeight w:val="304" w:hRule="atLeast"/>
        </w:trPr>
        <w:tc>
          <w:tcPr>
            <w:tcW w:w="307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целевой статьи</w:t>
            </w:r>
          </w:p>
        </w:tc>
        <w:tc>
          <w:tcPr>
            <w:tcW w:w="668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вида расхода</w:t>
            </w:r>
          </w:p>
        </w:tc>
        <w:tc>
          <w:tcPr>
            <w:tcW w:w="70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подраздела</w:t>
            </w:r>
          </w:p>
        </w:tc>
        <w:tc>
          <w:tcPr>
            <w:tcW w:w="2225" w:type="dxa"/>
            <w:gridSpan w:val="3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Текущий год</w:t>
            </w:r>
          </w:p>
        </w:tc>
        <w:tc>
          <w:tcPr>
            <w:tcW w:w="1460" w:type="dxa"/>
            <w:gridSpan w:val="2"/>
            <w:tcBorders>
              <w:top w:val="single" w:sz="4" w:space="0" w:color="A6A6A6"/>
              <w:bottom w:val="single" w:sz="4" w:space="0" w:color="D9D9D9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лановый период</w:t>
            </w:r>
          </w:p>
        </w:tc>
      </w:tr>
      <w:tr>
        <w:trPr>
          <w:trHeight w:val="765" w:hRule="atLeast"/>
        </w:trPr>
        <w:tc>
          <w:tcPr>
            <w:tcW w:w="307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A6A6A6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менения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 учетом изменений 2023г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 год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668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567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752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 172,3</w:t>
            </w:r>
          </w:p>
        </w:tc>
        <w:tc>
          <w:tcPr>
            <w:tcW w:w="567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68,6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740,9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 777,1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 639,8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2 "Обеспечение выполнения переданных государственных полномочий и полномочий от городского и сельских поселений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23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2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79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4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Исполнение переданных государственных полномочий и полномочий от городского и сельских поселений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3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22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79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4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,0</w:t>
            </w:r>
          </w:p>
        </w:tc>
      </w:tr>
      <w:tr>
        <w:trPr>
          <w:trHeight w:val="39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2</w:t>
            </w:r>
          </w:p>
        </w:tc>
      </w:tr>
      <w:tr>
        <w:trPr>
          <w:trHeight w:val="38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0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</w:t>
            </w:r>
          </w:p>
        </w:tc>
      </w:tr>
      <w:tr>
        <w:trPr>
          <w:trHeight w:val="38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3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,0</w:t>
            </w:r>
          </w:p>
        </w:tc>
      </w:tr>
      <w:tr>
        <w:trPr>
          <w:trHeight w:val="412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3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,0</w:t>
            </w:r>
          </w:p>
        </w:tc>
      </w:tr>
      <w:tr>
        <w:trPr>
          <w:trHeight w:val="198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,0</w:t>
            </w:r>
          </w:p>
        </w:tc>
      </w:tr>
      <w:tr>
        <w:trPr>
          <w:trHeight w:val="334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,3</w:t>
            </w:r>
          </w:p>
        </w:tc>
      </w:tr>
      <w:tr>
        <w:trPr>
          <w:trHeight w:val="27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."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784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55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0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9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0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е полномочий бюджету муниципального района в части упорядочения деятельности в области архитектуры и градостроительства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жилищных отношений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3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закупок товаров, работ, услуг для обеспечения муниципальных нужд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190013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Проведение мониторинга и оценка эффективности развития муниципальных образований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806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3806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3. "Обеспечение реализации муниципальной программы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631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27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25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36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 175,7</w:t>
            </w:r>
          </w:p>
        </w:tc>
      </w:tr>
      <w:tr>
        <w:trPr>
          <w:trHeight w:val="4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финансовой деятельности администрации Хохольского муниципального района Воронежской области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537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3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211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679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1,8</w:t>
            </w:r>
          </w:p>
        </w:tc>
      </w:tr>
      <w:tr>
        <w:trPr>
          <w:trHeight w:val="3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1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9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79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066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7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644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5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403,3</w:t>
            </w:r>
          </w:p>
        </w:tc>
      </w:tr>
      <w:tr>
        <w:trPr>
          <w:trHeight w:val="35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211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68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29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37,5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41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1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03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42,2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5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800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0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25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8,5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финансовой деятельности Совета народных депутатов Хохольского муниципального района Воронежской области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72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46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91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65,7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72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46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1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5,7</w:t>
            </w:r>
          </w:p>
        </w:tc>
      </w:tr>
      <w:tr>
        <w:trPr>
          <w:trHeight w:val="35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27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01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45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19,6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2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Иные расходные обязательства в обеспечении финансовой деятельности подведомственных учреждений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121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9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300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79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458,2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21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9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00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79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458,2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3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03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84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03,4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69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9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729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4,8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Обеспечение реализации муниципальной программы" программы "Муниципальное управление.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 4 "Развитие гражданского обществ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4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1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55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</w:tr>
      <w:tr>
        <w:trPr>
          <w:trHeight w:val="13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4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1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44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55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1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01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5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социально ориентированных некоммерческих организаций в рамках подпрограммы "Развитие гражданского общества в Хохольском муниципальном районе" муниципальной программы "Муниципальное управлени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801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1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95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1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оддержке социально ориентированных НКО в рамках подпрограммы "Развитие гражданского общества в Хохольском муниципальном районе в 2019-2024гг" муниципальной программы "Муниципальное управление на 2019-2024 гг.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S88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оддержке социально ориентированных НКО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S88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6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 844,8</w:t>
            </w:r>
          </w:p>
        </w:tc>
        <w:tc>
          <w:tcPr>
            <w:tcW w:w="567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567,2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 412,0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33 836,2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 319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Социализация детей-сирот и детей, нуждающихся в особой защите органов местного самоуправления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1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325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373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87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360,8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1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3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8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5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19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19,0</w:t>
            </w:r>
          </w:p>
        </w:tc>
      </w:tr>
      <w:tr>
        <w:trPr>
          <w:trHeight w:val="459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5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3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4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3,9</w:t>
            </w:r>
          </w:p>
        </w:tc>
      </w:tr>
      <w:tr>
        <w:trPr>
          <w:trHeight w:val="35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комиссий по делам несовершеннолетних и защите их прав,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1783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1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Выплаты, связанные с охраной семьи и детств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1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790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790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329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741,8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90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329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41,8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05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9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3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7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29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0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по оказанию мер соц.поддержки семьям, взявшим на воспитание детей-сирот и детей, оставшихся без попечения родителей в рамках подпрограммы "Социализация детей-сирот и детей, нуждающихся в особой защите государства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278543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1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6,8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 "Развитие дошкольного и общего образования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2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 784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736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2 520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24 644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6 964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2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 919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20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 239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 544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 524,3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954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457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320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367,5</w:t>
            </w:r>
          </w:p>
        </w:tc>
      </w:tr>
      <w:tr>
        <w:trPr>
          <w:trHeight w:val="382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3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843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5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1,2</w:t>
            </w:r>
          </w:p>
        </w:tc>
      </w:tr>
      <w:tr>
        <w:trPr>
          <w:trHeight w:val="382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8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68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3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15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6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9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184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687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185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023,3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2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1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4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6,5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9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693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510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224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156,8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4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03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59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86,4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7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7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8,9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4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26,6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7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83,6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4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6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919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595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961,1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6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Развитие общего образования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2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 149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416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 565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6 568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3 908,3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421,1</w:t>
            </w:r>
          </w:p>
        </w:tc>
      </w:tr>
      <w:tr>
        <w:trPr>
          <w:trHeight w:val="433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9,7</w:t>
            </w:r>
          </w:p>
        </w:tc>
      </w:tr>
      <w:tr>
        <w:trPr>
          <w:trHeight w:val="35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530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421,4</w:t>
            </w:r>
          </w:p>
        </w:tc>
      </w:tr>
      <w:tr>
        <w:trPr>
          <w:trHeight w:val="6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проведение социально значимых мероприятий 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612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86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59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89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225,3</w:t>
            </w:r>
          </w:p>
        </w:tc>
      </w:tr>
      <w:tr>
        <w:trPr>
          <w:trHeight w:val="459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67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67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79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008,4</w:t>
            </w:r>
          </w:p>
        </w:tc>
      </w:tr>
      <w:tr>
        <w:trPr>
          <w:trHeight w:val="35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1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8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92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89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41,8</w:t>
            </w:r>
          </w:p>
        </w:tc>
      </w:tr>
      <w:tr>
        <w:trPr>
          <w:trHeight w:val="382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893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245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 13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708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675,1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1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2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2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2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1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1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7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7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92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ИМТ из областного бюджета на материально-техническое оснащение организаций-победителей конкурса "Бережливая инициатив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792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4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297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734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487,9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38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24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72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809,4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574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586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875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91,7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8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43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686,8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27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6,9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L30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16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39,9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835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 91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200,2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9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29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55,0</w:t>
            </w:r>
          </w:p>
        </w:tc>
      </w:tr>
      <w:tr>
        <w:trPr>
          <w:trHeight w:val="8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,6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8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48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68,4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116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2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598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1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482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4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АИП капитального ремонта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4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54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65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сети общеобразовательных организаций Воронежской области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8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5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15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материально-техническое оснащение муниципальных общеобразовательных организац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89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93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2S93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162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2E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7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509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2509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2EВ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8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,4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4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8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EВ517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6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3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589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30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919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02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376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Создание условий для реализации обеспечения деятельности учреждений дополнительного образования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3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189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28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217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 62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976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 в рамках подпрограммы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проведение социально значимых мероприятий 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676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78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54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62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976,0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63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10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57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95,4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2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5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0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2,6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39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264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675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447,3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Внешкольные мероприятия (участие в конкурсах, олимпиадах, смотрах, выставках)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3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2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кольные мероприятия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30280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олодежь и организация летнего отдых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21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42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1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63,3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летнего отдыха детей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4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21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42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19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763,3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0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0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2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9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8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1,1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8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8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9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 619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58,4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1,1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3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17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17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здоровление детей в рамках подпрограммы  «Молодежь и организация летнего отдыха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S84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молодежи к службе в ВС РФ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1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ка молодежи к службе в ВС РФ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02801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условий реализации программы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5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720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596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419,5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22,6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ое обеспечение отдела по образованию, молодежной политике, культуре и спорта администрации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5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05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1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65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9,2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5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91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65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9,2</w:t>
            </w:r>
          </w:p>
        </w:tc>
      </w:tr>
      <w:tr>
        <w:trPr>
          <w:trHeight w:val="408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82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32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58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7,3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,9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Методическое  обеспечение и повышение уровня устойчивого функционирования общеобразовательных учреждений , обеспечение бухгалтерского учет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5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15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205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5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113,4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615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00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554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13,4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11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534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9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12,8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6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5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6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7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90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45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141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732,3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7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физической культуры и спорта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180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Развитие и обеспечение деятельности учреждений физической культуры и спорт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7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602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632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841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632,3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достижение наилучших значений региональных показателей эффективности разви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43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35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молодежной политики и спорт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837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743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535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03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5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5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S87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7,3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7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 022,4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459,5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562,9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106,1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205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Создание условий для обеспечения доступным и комфортным жильём населения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07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82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07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06,8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7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7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L49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1L49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82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7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06,8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Создание условий для обеспечения качественными услугами ЖКХ населения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3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 239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257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82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898,2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Реформирование и модернизация жилищно-коммунального комплекс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3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4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4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S9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1S91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3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779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501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277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S86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8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иобретение коммунальной специализированной техники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S862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78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77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600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2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0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600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Развитие систем водоснабжения и водоотведения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3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914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7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7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S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3S8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Организация раздельного накопления твердых коммунальных отходов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304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 20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 244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S8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4S8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34,3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Строительство и реконструкция имеющихся сетей наружного освещения с оснащением энергосберегающими источниками свет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34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1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1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уличное освещение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6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личное освещение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3786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9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934,9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4,5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 279,3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 713,3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807,6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Организация бюджетного процесс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 671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4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 848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41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832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Управление резервными фондами администрации Хохоль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0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0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802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резервированные средства районного бюджета в связи с особенностью исполнения бюджета района в рамках подпрограммы "Организация бюджетного процесса в Хохольском муниципальном районе" программы "Управление муниципальными финансами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2802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3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Формирование и совершенствование межбюджетных отношений в Хохольском муниципальном районе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 556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 556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780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780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3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3S8043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Управление муниципальным долгом и муниципальными финансовыми активами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4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801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" "Обслуживание государственного (муниципального) долг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4801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45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45,0</w:t>
            </w:r>
          </w:p>
        </w:tc>
      </w:tr>
      <w:tr>
        <w:trPr>
          <w:trHeight w:val="6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5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4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201804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2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8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380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72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30,6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Финансовое обеспечение деятельности финансового отдела администрации Хохоль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02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69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172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30,6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нских команд за достижение показателей для оценки эффективности деятельности исполнителтных органов государствен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595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92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172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30,6</w:t>
            </w:r>
          </w:p>
        </w:tc>
      </w:tr>
      <w:tr>
        <w:trPr>
          <w:trHeight w:val="357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73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73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69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72,3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1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21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02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58,3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осуществления внутреннего муниципального финансового контроля поселения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190014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19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0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90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90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3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53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30290015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62,0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17,1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879,2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879,5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742,8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сельского хозяйства на территории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1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6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Развитие подотрасли животноводство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1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6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,6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784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существление отдельных государственных полномочий в области обращения с животными без владельцев в рамках подпрограммы "Развитие сельского хозяйства на территории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02784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Комплексное развитие сельских территорий Хохольского муниципального района 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91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9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7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9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L57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обеспечение комплексного развития сельских территорий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1L57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76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90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2S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Благоустройство территорий сельских поселений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4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15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1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 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L57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4L57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земельных отношений, муниципального имущества и экологии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9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3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5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Регулирование и совершенствование деятельности в сфере имущественных и земельных отношений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4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7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1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5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относящегося к казне район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14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 в  рамках подпрограммы "Развитие земельных отношений, муниципального имущества и экологии  Хохольского муниципального района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1800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экологических мероприятий на территории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иквидация мест несанкционированного размещения отходов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800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ация мест несанкционированного размещения отходов 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02800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Финансовое обеспечение реализации программы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4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134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32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067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782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068,2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ое обеспечение деятельности отдела земельных отношений, муниципального имущества и экологии администрац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4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45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3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96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29,8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554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45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06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196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29,8</w:t>
            </w:r>
          </w:p>
        </w:tc>
      </w:tr>
      <w:tr>
        <w:trPr>
          <w:trHeight w:val="433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49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38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1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07,0</w:t>
            </w:r>
          </w:p>
        </w:tc>
      </w:tr>
      <w:tr>
        <w:trPr>
          <w:trHeight w:val="32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18001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,5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,8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ое обеспечение деятельности МБУ "Центр поддержки АПК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4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4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9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437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446,3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 учреждений в рамках подпрограммы 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34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4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Расходы на обеспечение деятельности (оказание услуг) муниципальных  учреждений в рамках подпрограммы 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2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64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4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9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37,6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46,3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ое обеспечение деятельности МБУ "Хохольский районный архив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4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53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7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92,1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3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4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5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8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7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92,1</w:t>
            </w:r>
          </w:p>
        </w:tc>
      </w:tr>
      <w:tr>
        <w:trPr>
          <w:trHeight w:val="12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Экономическое развитие Хохольского муниципального района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и поддержка предпринимательской инициативы 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2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2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50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развитие и поддержку малого предпринимательств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802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развитие и поддержку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201802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,0</w:t>
            </w:r>
          </w:p>
        </w:tc>
      </w:tr>
      <w:tr>
        <w:trPr>
          <w:trHeight w:val="18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41,5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1,7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43,2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13,3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54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9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5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205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205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д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д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Социальное обеспечение и иные выплаты населению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1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граж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180052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Выполнение мероприятий по гражданской обор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2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гражданской обороны в рамках муниципальной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2800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82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87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11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52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52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,6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87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1,3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52,0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  <w:tr>
        <w:trPr>
          <w:trHeight w:val="331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595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00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82,1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21,4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6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3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</w:t>
            </w:r>
          </w:p>
        </w:tc>
      </w:tr>
      <w:tr>
        <w:trPr>
          <w:trHeight w:val="15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общественного порядка и противодействие преступности в Хохольском муниципальном районе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Противодействие терроризму и экстремизму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на противодействие терроризму и экстремизму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80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сходы на противодействие терроризму и экстремизму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180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Профилактика распространения и злоупотребления наркотиками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офилактике распространения и злоупотребления наркотикам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80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профилактике распространения и злоупотребления наркотикам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280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филактику правонарушений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80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филактику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380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 374,3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599,8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 974,1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145,7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 744,7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транспортной системы и дорожного хозяйства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0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 374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599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 974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145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 744,7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890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268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 158,6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77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576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12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2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432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18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84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12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 03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382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185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84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806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478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48,2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726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</w:tr>
      <w:tr>
        <w:trPr>
          <w:trHeight w:val="306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312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 119,8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92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792,0</w:t>
            </w:r>
          </w:p>
        </w:tc>
      </w:tr>
      <w:tr>
        <w:trPr>
          <w:trHeight w:val="255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S88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65,7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36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33,7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326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806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3806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Поддержка внутримуниципальных пассажирских перевозок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05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3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489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8,7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80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возмещение недополученных доходов организациям транспорта осуществляющих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 (Иные бюджетные ассигнования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8018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483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68,7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0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40,4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8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8,8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5S926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</w:tr>
      <w:tr>
        <w:trPr>
          <w:trHeight w:val="12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355,9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05,9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 961,7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042,9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230,2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Содействие сохранению и развитию культурно-досуговых учреждений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605,4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36,7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342,2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7875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 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39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 в рамках муниципальной программы "Развитие культуры и туризма в Хохольском муниципальном район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2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1L46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Организация досуга и культурно-массовых мероприятий для населения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3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(финансовое обеспечение непредвиденных расходов) в рамках 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2054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Повышение доступности и качества библиотечных услуг Хохольского муниципального район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3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,2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L51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отрасли культуры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3L51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5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2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Финансовое обеспечение для реализации программы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5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 532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7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730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14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102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района за счет МБТ на поощрение МО за наращивание налогового (экономического) потенциала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7827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418,9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7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61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14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102,0</w:t>
            </w:r>
          </w:p>
        </w:tc>
      </w:tr>
      <w:tr>
        <w:trPr>
          <w:trHeight w:val="280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56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56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205,7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04,0</w:t>
            </w:r>
          </w:p>
        </w:tc>
      </w:tr>
      <w:tr>
        <w:trPr>
          <w:trHeight w:val="178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 (Закупка товаров, работ и услуг для государственных (муниципальных) нужд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8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8</w:t>
            </w:r>
          </w:p>
        </w:tc>
      </w:tr>
      <w:tr>
        <w:trPr>
          <w:trHeight w:val="204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муниципальной программы "Развитие культуры и туризма в Хохольском муниципальном район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58059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595,8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7,1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792,9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41,2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30,2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A1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2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Д5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A1Д513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73" w:type="dxa"/>
            <w:tcBorders>
              <w:left w:val="single" w:sz="4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"Противодействие терроризму в Хохольском муниципальном районе" </w:t>
            </w:r>
          </w:p>
        </w:tc>
        <w:tc>
          <w:tcPr>
            <w:tcW w:w="9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000000</w:t>
            </w:r>
          </w:p>
        </w:tc>
        <w:tc>
          <w:tcPr>
            <w:tcW w:w="66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56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752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Организационно-технические мероприятия по повышению уровня защищенности объектов, наиболее привлекательных для совершения террористических актов"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2000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е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07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ем мер общественной безопасности, противодействием и профилактикой терроризма и экстремизма на территории Хохольского муниципального района (Межбюджетные трансферты)</w:t>
            </w:r>
          </w:p>
        </w:tc>
        <w:tc>
          <w:tcPr>
            <w:tcW w:w="9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270100</w:t>
            </w:r>
          </w:p>
        </w:tc>
        <w:tc>
          <w:tcPr>
            <w:tcW w:w="66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56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49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75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top w:val="single" w:sz="8" w:space="0" w:color="FF0000"/>
              <w:left w:val="single" w:sz="4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0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68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49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8" w:space="0" w:color="FF0000"/>
              <w:bottom w:val="single" w:sz="8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left w:val="single" w:sz="4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:</w:t>
            </w:r>
          </w:p>
        </w:tc>
        <w:tc>
          <w:tcPr>
            <w:tcW w:w="9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45 223,7</w:t>
            </w:r>
          </w:p>
        </w:tc>
        <w:tc>
          <w:tcPr>
            <w:tcW w:w="567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500,2</w:t>
            </w:r>
          </w:p>
        </w:tc>
        <w:tc>
          <w:tcPr>
            <w:tcW w:w="949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6 723,9</w:t>
            </w:r>
          </w:p>
        </w:tc>
        <w:tc>
          <w:tcPr>
            <w:tcW w:w="75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2 353,5</w:t>
            </w:r>
          </w:p>
        </w:tc>
        <w:tc>
          <w:tcPr>
            <w:tcW w:w="708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22 682,4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Normal"/>
        <w:ind w:left="288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 7</w:t>
        <w:br/>
        <w:t>к решению Совета народных депутатов Хохольского муниципального района "О внесении изменений в решение Совета народных депутатов  от 29.12.2022 года № 64 «О районном бюджете на 2023 год  и на плановый период 2024 и 2025 годов»</w:t>
        <w:br/>
        <w:t xml:space="preserve">  №57  от 09 " ноября 2023 г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Бюджетные ассигнования на предоставление межбюджетных трансфертов </w:t>
        <w:br/>
        <w:t xml:space="preserve">бюджетам поселений Хохольского муниципального района </w:t>
        <w:br/>
        <w:t>на 2023 год и на плановый период 2024 и 2025 годов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7"/>
        <w:gridCol w:w="750"/>
        <w:gridCol w:w="750"/>
        <w:gridCol w:w="837"/>
        <w:gridCol w:w="864"/>
        <w:gridCol w:w="860"/>
        <w:gridCol w:w="872"/>
        <w:gridCol w:w="850"/>
        <w:gridCol w:w="971"/>
      </w:tblGrid>
      <w:tr>
        <w:trPr>
          <w:trHeight w:val="121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БС</w:t>
            </w:r>
          </w:p>
        </w:tc>
        <w:tc>
          <w:tcPr>
            <w:tcW w:w="8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менения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23 год  с учетом изменений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4 год</w:t>
            </w:r>
          </w:p>
        </w:tc>
        <w:tc>
          <w:tcPr>
            <w:tcW w:w="9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 I. Дотации бюджетам поселений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41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832,0</w:t>
            </w:r>
          </w:p>
        </w:tc>
      </w:tr>
      <w:tr>
        <w:trPr>
          <w:trHeight w:val="115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5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832,0</w:t>
            </w:r>
          </w:p>
        </w:tc>
      </w:tr>
      <w:tr>
        <w:trPr>
          <w:trHeight w:val="33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7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42,0</w:t>
            </w:r>
          </w:p>
        </w:tc>
      </w:tr>
      <w:tr>
        <w:trPr>
          <w:trHeight w:val="26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я на 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36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90,0</w:t>
            </w:r>
          </w:p>
        </w:tc>
      </w:tr>
      <w:tr>
        <w:trPr>
          <w:trHeight w:val="7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 II. Иные межбюджетные трансферты бюджетам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2 929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34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5 2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57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 857,4</w:t>
            </w:r>
          </w:p>
        </w:tc>
      </w:tr>
      <w:tr>
        <w:trPr>
          <w:trHeight w:val="7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поселениям за достижение наилучших значений показателей эффективности развития поселен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.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образования, молодежной политики и спорта в Хохольском муниципальном районе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9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созданию условий для развития физической культуры и массового спорт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Обеспечение доступным и комфортным жильем и коммунальными услугами населения Хохольс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46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5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89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 898,2</w:t>
            </w:r>
          </w:p>
        </w:tc>
      </w:tr>
      <w:tr>
        <w:trPr>
          <w:trHeight w:val="7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реализации мероприятий по ремонту обьктов теплоэнергетического хозяй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8,2</w:t>
            </w:r>
          </w:p>
        </w:tc>
      </w:tr>
      <w:tr>
        <w:trPr>
          <w:trHeight w:val="11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истем теплоснабжения, водоснабжения и водоотведения Воронежской обла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5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</w:t>
            </w:r>
          </w:p>
        </w:tc>
      </w:tr>
      <w:tr>
        <w:trPr>
          <w:trHeight w:val="15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0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24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Повышение энергоэффективности и развитие энергетики Хохольского муниципального район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34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889,3</w:t>
            </w:r>
          </w:p>
        </w:tc>
      </w:tr>
      <w:tr>
        <w:trPr>
          <w:trHeight w:val="7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одернизацию уличного освещ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 645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уличное освещени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89,3</w:t>
            </w:r>
          </w:p>
        </w:tc>
      </w:tr>
      <w:tr>
        <w:trPr>
          <w:trHeight w:val="16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 0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х трансфертов, передаваемых бюджетам поселений на социально значимые расходы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для софинансирования вопросов местного значения в области обеспечения первичных мер пожарной безопасности в границах населенных пунктов поселения в рамках подпрограммы "Организация бюджетного процесса в Хохольском муниципальном районе" программы "Управление муниципальными финансам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350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Правительства Воронежской области в рамках подпрограммы "Устойчив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 на 2019-2024 гг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49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роприятия по благоустройству сельских территорий в рамках подпрограммы"Комплексное развитие сельских территорий Хохольского муниципального района 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 в рамках подпрограммы "Финансовое обеспечение реализации программы" программы "Развитие сельского хозяйства, земельных отношений, муниципального имущества и экологии Хохольс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межевание границ земельных участк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улучшение качества окружающей среды и экологических усло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защиты населения от чрезвычайных ситуаций и пожаров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здание условий для развития транспортной системы и дорожного хозяйства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 308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744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0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</w:tr>
      <w:tr>
        <w:trPr>
          <w:trHeight w:val="159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дорожного фонда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165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36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общего пользования местного значения в рамках подпрограммы "Развитие транспортной системы и дорожного хозяйства Хохольского муниципального района" программы "Создание условий для развития транспортной системы и дорожного хозяйства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9</w:t>
            </w:r>
          </w:p>
        </w:tc>
      </w:tr>
      <w:tr>
        <w:trPr>
          <w:trHeight w:val="141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культуры и туризма в Хохольском муниципальном районе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139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0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5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37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3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0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итие сети учреждений культурно-досугового типа (в целях достижения значений дополнительного результат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99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муниципального района за счет МБТ на поощрение МО за наращивание налогового (экономического) потенциала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социально значимых мероприят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учрежд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9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Противодействие терроризму в Хохольском муниципальном районе" на 2019-2024 годы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связанные с обеспеченим мер общественной безопасности, противодействием и профилактикой терроризма и экстремизма на территории Хохольского муниципального райо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16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99"/>
      </w:tblGrid>
      <w:tr>
        <w:trPr/>
        <w:tc>
          <w:tcPr>
            <w:tcW w:w="239" w:type="dxa"/>
            <w:tcBorders/>
          </w:tcPr>
          <w:p>
            <w:pPr>
              <w:pStyle w:val="Heading8"/>
              <w:snapToGrid w:val="false"/>
              <w:spacing w:before="0" w:after="0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5899" w:type="dxa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17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"О внесении изменений в решение Совета народных депутатов  от 29.12.2022 года № 64 « О районном бюджете на 2023 год  и на плановый период 20243 и 2025 годов»</w:t>
                    <w:br/>
                    <w:t xml:space="preserve">  №  от "  "  2023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3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ых внутренних заимствований </w:t>
      </w:r>
    </w:p>
    <w:p>
      <w:pPr>
        <w:pStyle w:val="31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Хохольского муниципального района на 202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 год и на плановый период</w:t>
      </w:r>
    </w:p>
    <w:p>
      <w:pPr>
        <w:pStyle w:val="31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ов</w:t>
      </w:r>
    </w:p>
    <w:p>
      <w:pPr>
        <w:pStyle w:val="Normal"/>
        <w:jc w:val="both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й срок погашен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7184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5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User</dc:creator>
  <dc:description/>
  <cp:keywords/>
  <dc:language>en-US</dc:language>
  <cp:lastModifiedBy>azemlynuhin</cp:lastModifiedBy>
  <cp:lastPrinted>2023-11-07T10:09:00Z</cp:lastPrinted>
  <dcterms:modified xsi:type="dcterms:W3CDTF">2023-11-24T07:47:00Z</dcterms:modified>
  <cp:revision>291</cp:revision>
  <dc:subject/>
  <dc:title>РАЙОННЫЙ СОВЕТ НАРОДНЫХ ДЕПУТАТОВ</dc:title>
</cp:coreProperties>
</file>