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67665</wp:posOffset>
            </wp:positionV>
            <wp:extent cx="561975" cy="695325"/>
            <wp:effectExtent l="0" t="0" r="0" b="0"/>
            <wp:wrapTight wrapText="bothSides">
              <wp:wrapPolygon edited="0">
                <wp:start x="-726" y="0"/>
                <wp:lineTo x="-726" y="21300"/>
                <wp:lineTo x="21963" y="21300"/>
                <wp:lineTo x="21963" y="0"/>
                <wp:lineTo x="-72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Heading1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ноября 2023 года № 5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решения Совета народных депутатов от 29.11.2022 № 50 утратившим силу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ложением о порядке управления и распоряжения муниципальным имуществом, находящимся в собственности муниципального образования - Хохольский муниципальный район Воронежской области, утвержденным решением Совета народных депутатов Хохольского муниципального района Воронежской области от 27.12.2017 № 69 (в редакции от 20.10.2023), положением о порядке и условиях приватизации муниципального имущества Хохольского муниципального района Воронежской области, утвержденным решением Совета народных депутатов Хохольского муниципального района Воронежской области от 30.10.2019 № 40 (в редакции от 20.10.2023), Совет народных депутатов Хохольского муниципального района Воронежской области р е ш и л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1. Решение Совета народных депутатов Хохольского муниципального района Воронежской области от 29.11.2022 № 50 (в редакции от 16.06.2023) «О прогнозном плане (программе) приватизации муниципального имущества Хохольского муниципального района Воронежской области на 2023-2025 годы» признать утратившим силу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2. 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администрации Хохольского муниципального района Воронежской области в сети «Интернет»</w:t>
      </w:r>
      <w:r>
        <w:rPr/>
        <w:t>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63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ох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 В.В. Мурашки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ировани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 И.Ю. Рязанц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.11.2023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–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уководитель аппарата  Л.А. Ярмо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.11.2023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ший инспектор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 А.И. Земляну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.11.2023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тдела земельных отношений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 имущества и экологии  Н.В. Бо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.11.2023г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2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360" w:after="360"/>
    </w:pPr>
    <w:rPr>
      <w:rFonts w:ascii="Calibri" w:hAnsi="Calibri" w:eastAsia="Calibri" w:cs="Calibri"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2:00Z</dcterms:created>
  <dc:creator>User</dc:creator>
  <dc:description/>
  <cp:keywords/>
  <dc:language>en-US</dc:language>
  <cp:lastModifiedBy>azemlynuhin</cp:lastModifiedBy>
  <cp:lastPrinted>2022-10-06T13:06:00Z</cp:lastPrinted>
  <dcterms:modified xsi:type="dcterms:W3CDTF">2023-11-15T12:46:00Z</dcterms:modified>
  <cp:revision>8</cp:revision>
  <dc:subject/>
  <dc:title/>
</cp:coreProperties>
</file>