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48945</wp:posOffset>
            </wp:positionV>
            <wp:extent cx="375285" cy="46545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ноября 2023 года № 7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b w:val="false"/>
          <w:sz w:val="24"/>
          <w:szCs w:val="24"/>
        </w:rPr>
        <w:t>О внесении изменений в решение от 23.11.2016 года № 26 «О создании муниципального дорожного фонда и порядке формирования и использования средств муниципального дорожного фонда Хохольского муниципального района»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  <w:u w:val="none"/>
          </w:rPr>
          <w:t>статьей 179.4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Федеральным законом 06.11.2003г. № 131 "Об общих принципах организации местного самоуправления в Российской Федерации", Положением о бюджетном процессе в Хохольском муниципальном районе, и руководствуясь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вом Хохольского муниципального района, Совет народных депутатов Хохольского муниципального района </w:t>
      </w:r>
      <w:r>
        <w:rPr>
          <w:rFonts w:cs="Arial" w:ascii="Arial" w:hAnsi="Arial"/>
          <w:bCs/>
          <w:sz w:val="24"/>
          <w:szCs w:val="24"/>
        </w:rPr>
        <w:t>р е ш и л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bookmarkStart w:id="0" w:name="sub_1"/>
      <w:bookmarkEnd w:id="0"/>
      <w:r>
        <w:rPr>
          <w:rFonts w:cs="Arial" w:ascii="Arial" w:hAnsi="Arial"/>
          <w:sz w:val="24"/>
          <w:szCs w:val="24"/>
        </w:rPr>
        <w:t>Внести следующие изменения и дополнения в решение Совета народных депутатов от 23.11.2016 года № 26 «О создании муниципального дорожного фонда и порядке формирования и использования средств муниципального дорожного фонда Хохольского муниципального района»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1 после абзаца «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районный бюджет;» дополнить источники формирования муниципального дорожного фонда следующими абзацам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«- доходов районного бюджет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ходов районного бюджета от штрафов за нарушение правил движения тяжеловесного и (или) крупногабаритного транспортного средства;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2. В приложении 1 в иных источниках формирования дорожного фонда пункт 9 «плата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 » исключить, пункты 10 и 11 изменить соответственно на пункты 9 и 10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bookmarkStart w:id="1" w:name="sub_1"/>
      <w:bookmarkStart w:id="2" w:name="sub_5"/>
      <w:bookmarkEnd w:id="1"/>
      <w:bookmarkEnd w:id="2"/>
      <w:r>
        <w:rPr>
          <w:rFonts w:cs="Arial" w:ascii="Arial" w:hAnsi="Arial"/>
          <w:sz w:val="24"/>
          <w:szCs w:val="24"/>
        </w:rPr>
        <w:t xml:space="preserve">Контроль исполнения настоящего решения возложить на заместителя главы администрации Хохольского муниципального района И.Ю. Рязанцеву.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461"/>
      </w:tblGrid>
      <w:tr>
        <w:trPr/>
        <w:tc>
          <w:tcPr>
            <w:tcW w:w="5177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М.П. Ельчани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народных депутатов Хохоль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В.В. Мурашкин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widowControl/>
      <w:ind w:firstLine="567"/>
      <w:jc w:val="both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qFormat/>
    <w:pPr>
      <w:ind w:left="118" w:hanging="0"/>
      <w:outlineLvl w:val="1"/>
    </w:pPr>
    <w:rPr>
      <w:rFonts w:cs="Times New Roman"/>
      <w:b/>
      <w:bCs/>
      <w:szCs w:val="28"/>
      <w:lang w:val="en-US"/>
    </w:rPr>
  </w:style>
  <w:style w:type="paragraph" w:styleId="TableParagraph">
    <w:name w:val="Table Paragraph"/>
    <w:basedOn w:val="Normal"/>
    <w:qFormat/>
    <w:pPr/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21:00Z</dcterms:created>
  <dc:creator>Юля</dc:creator>
  <dc:description/>
  <cp:keywords/>
  <dc:language>en-US</dc:language>
  <cp:lastModifiedBy>azemlynuhin</cp:lastModifiedBy>
  <cp:lastPrinted>2023-11-22T13:54:00Z</cp:lastPrinted>
  <dcterms:modified xsi:type="dcterms:W3CDTF">2023-11-27T07:15:00Z</dcterms:modified>
  <cp:revision>11</cp:revision>
  <dc:subject/>
  <dc:title> </dc:title>
</cp:coreProperties>
</file>