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58440</wp:posOffset>
            </wp:positionH>
            <wp:positionV relativeFrom="paragraph">
              <wp:posOffset>-22288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7"/>
          <w:w w:val="117"/>
        </w:rPr>
      </w:pPr>
      <w:r>
        <w:rPr>
          <w:rFonts w:cs="Arial" w:ascii="Arial" w:hAnsi="Arial"/>
          <w:bCs/>
          <w:color w:val="000000"/>
          <w:spacing w:val="-7"/>
          <w:w w:val="117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7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7"/>
        </w:rPr>
      </w:pPr>
      <w:r>
        <w:rPr>
          <w:rFonts w:cs="Arial" w:ascii="Arial" w:hAnsi="Arial"/>
          <w:bCs/>
          <w:color w:val="000000"/>
          <w:spacing w:val="-7"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28"/>
        </w:rPr>
      </w:pPr>
      <w:r>
        <w:rPr>
          <w:rFonts w:cs="Arial" w:ascii="Arial" w:hAnsi="Arial"/>
          <w:bCs/>
          <w:color w:val="000000"/>
          <w:spacing w:val="28"/>
        </w:rPr>
        <w:t>ПОСТАНОВЛ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28"/>
        </w:rPr>
      </w:pPr>
      <w:r>
        <w:rPr>
          <w:rFonts w:cs="Arial" w:ascii="Arial" w:hAnsi="Arial"/>
          <w:bCs/>
          <w:color w:val="000000"/>
          <w:spacing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от 25 октября 2023 года № 1031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е изменений в постановление от 14 октября 2022 года № 933 «Об утверждении муниципальной программы Хохольского муниципального района Воронежской области «Экономическое развитие Хохольского муниципальн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 о 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06.09.2022 года  «Об утверждении перечня муниципальных программ Хохольского муниципального района»,  администрация Хохольского муниципального района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нести изменения в постановление администрации Хохольского муниципального района от 14 октября 2022 года № 933 «Об утверждении муниципальной программы Хохольского муниципального района Воронежской области «Экономическое развитие Хохольского муниципального района»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</w:rPr>
        <w:t>Финансовому отделу (Коротких) обеспечить финансирование мероприятий программы в пределах бюджетных ассигнований, утвержденных в районном бюджете на очередной финансовый год и плановый пери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исполнения настоящего постановления возложить на заместителя главы администрации Хохольского муниципального района И.Ю.Рязанцев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pacing w:val="-1"/>
        </w:rPr>
        <w:t>Глава Хохольск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pacing w:val="-1"/>
        </w:rPr>
        <w:t>муниципального района М.П.Ельчанинов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октября 2023 г. № 103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 ВОРОНЕЖСКОЙ ОБЛАСТ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ЭКОНОМИЧЕСКОЕ РАЗВИТИЕ ХОХОЛЬСКОГО МУНИЦИПАЛЬНОГО РАЙОНА»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 Хохольского муниципального района Воронежской области «Экономическое развитие Хохольского муниципального района»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5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тдел экономики администрации Хохоль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сполнители муниципальной 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земельных отношений, муниципального имущества и экологии администрации района, отдел по строительству, архитектуре, транспорту и ЖКХ администрации района, финансовый отдел администрации района, подведомственные учреждения (по согласованию), организации и предприятия района (по согласованию), администрации городского и сельских поселений (по согласованию), АНО «Хохольский Центр поддержки предпринимательства», МБУ «Центр поддержки АПК».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 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:  Формирование благоприятной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ой среды для повышения конкурентоспособности предприятий и организаций района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оздание благоприятного инвестиционного клима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Повышение конкурентоспособности предприятий и организаций различных отраслей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:</w:t>
            </w:r>
            <w:r>
              <w:rPr>
                <w:rFonts w:cs="Arial" w:ascii="Arial" w:hAnsi="Arial"/>
                <w:color w:val="000000"/>
              </w:rPr>
              <w:t xml:space="preserve"> Развитие и поддержка предпринимательской инициатив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: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Расширение доступа субъектов малого и среднего предпринимательства к финансовым ресурсам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Организация информационной и консультационной поддержки субъектов малого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3.Развитие инфраструктуры поддержки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Имущественная поддержка субъектов малого и среднего предпринимательства путем </w:t>
            </w:r>
            <w:r>
              <w:rPr>
                <w:rFonts w:cs="Arial" w:ascii="Arial" w:hAnsi="Arial"/>
                <w:bCs/>
              </w:rPr>
              <w:t>предоставления муниципальной преференции в виде передачи в безвозмездное пользование муниципального движимого имущества без проведения торг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: Развитие торговл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Защита прав потребителей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Улучшение торгового обслуживания сельского населения Хохольского</w:t>
            </w:r>
            <w:r>
              <w:rPr>
                <w:rFonts w:cs="Arial" w:ascii="Arial" w:hAnsi="Arial"/>
                <w:bCs/>
                <w:color w:val="1F497D"/>
              </w:rPr>
              <w:t xml:space="preserve">  </w:t>
            </w:r>
            <w:r>
              <w:rPr>
                <w:rFonts w:cs="Arial" w:ascii="Arial" w:hAnsi="Arial"/>
                <w:bCs/>
              </w:rPr>
              <w:t>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Создание благоприятного инвестиционного климата для п</w:t>
            </w:r>
            <w:r>
              <w:rPr>
                <w:bCs/>
              </w:rPr>
              <w:t>овышение конкурентоспособности предприятий и организаций различных отраслей, развитие и поддержка предпринимательской инициативы, у</w:t>
            </w:r>
            <w:r>
              <w:rPr>
                <w:lang w:eastAsia="en-US"/>
              </w:rPr>
              <w:t>довлетворение потребностей населения Хохольского муниципального района  в услугах торговли и обеспечение качества реализуемой продукции, обеспечение необходимых условий для эффективной защиты потребител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дачи 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создания условий для привлечения инвестиций в экономику Хохоль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поддержка создания и развития новых конкурентоспособных произво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повышение эффективности управления предприятиями различных отраслей и поддержание кадрового потенциала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создание благоприятной конкурентной среды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- создание условий для развития субъектов малого и среднего предпринимательства,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- повышение предпринимательской активности;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eastAsia="Calibri" w:cs="Arial" w:ascii="Arial" w:hAnsi="Arial"/>
                <w:lang w:eastAsia="en-US"/>
              </w:rPr>
              <w:t>повышение уровня правовой грамотност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-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- повышение уровня социальной ответственности и правовой грамотности хозяйствующих субъектов,  работающих на потребительском рынке;</w:t>
            </w:r>
          </w:p>
          <w:p>
            <w:pPr>
              <w:pStyle w:val="Style20"/>
              <w:jc w:val="both"/>
              <w:rPr/>
            </w:pPr>
            <w:r>
              <w:rPr>
                <w:lang w:eastAsia="en-US"/>
              </w:rPr>
              <w:t>- улучшение торгового обслуживания населения Хохольского муниципального района, проживающего в сельской местности;</w:t>
            </w:r>
          </w:p>
          <w:p>
            <w:pPr>
              <w:pStyle w:val="Style20"/>
              <w:jc w:val="both"/>
              <w:rPr/>
            </w:pPr>
            <w:r>
              <w:rPr>
                <w:lang w:eastAsia="en-US"/>
              </w:rPr>
              <w:t>- обеспечение доступности имущественной поддержки для субъектов малого и среднего предпринимательств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Объем инвестиций в основной капитал в расчете на душу населения (тыс.руб.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Объем отгруженных товаров собственного производства, выполненных работ и услуг собственными силами в промышленном производстве (млн.руб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Количество субъектов малого и среднего предпринимательства, получивших муниципальную поддержку (ед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муниципальную поддержку (ед.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Число субъектов малого и среднего предпринимательства в расчете на 10000 человек населения (ед.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К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 xml:space="preserve">оличество физических лиц, не являющихся индивидуальными предпринимателями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зафиксировавших свой статус и применяющих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Количество услуг, предоставляемых организациями, образующими инфраструктуру поддержки субъектов МСП (ед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hd w:fill="FFFFFF" w:val="clear"/>
              </w:rPr>
              <w:t xml:space="preserve">8. </w:t>
            </w:r>
            <w:r>
              <w:rPr>
                <w:rFonts w:cs="Arial" w:ascii="Arial" w:hAnsi="Arial"/>
                <w:shd w:fill="FFFFFF" w:val="clear"/>
              </w:rPr>
              <w:t xml:space="preserve">Количество объектов муниципальной собственности, включенных в перечень имущества, </w:t>
            </w:r>
            <w:r>
              <w:rPr>
                <w:rFonts w:cs="Arial" w:ascii="Arial" w:hAnsi="Arial"/>
              </w:rPr>
              <w:t>предназначенного для предоставления во владение и (или) в пользование субъектам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  <w:r>
              <w:rPr>
                <w:rFonts w:eastAsia="Calibri" w:cs="Arial" w:ascii="Arial" w:hAnsi="Arial"/>
              </w:rPr>
              <w:t xml:space="preserve"> Количество информационных материалов по вопросам защиты прав потребителей, размещенных на информационных ресурсах в сети Интернет (ед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</w:rPr>
              <w:t>10. К</w:t>
            </w:r>
            <w:r>
              <w:rPr>
                <w:rFonts w:cs="Arial" w:ascii="Arial" w:hAnsi="Arial"/>
                <w:spacing w:val="2"/>
                <w:shd w:fill="FFFFFF" w:val="clear"/>
              </w:rPr>
              <w:t>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 (ед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Этапы и сроки реализации муниципальной 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реализуется с 2023 по 2028 годы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ие затраты на реализацию программы в 2023-2028 гг. – 40687,0 тыс. руб., 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ластного бюджета – 373,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районного бюджета – 40314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3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636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4 год – областной бюджет – 74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йонный бюджет – 6 2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5 год – областной бюджет – 74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йонный бюджет – 6 5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6 год – областной бюджет – 75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йонный бюджет – 6 7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7 год – областной бюджет – 75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йонный бюджет – 7 0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8 год – областной бюджет –75,0 тыс. руб.; 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– 7 550 тыс. руб.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"Формирование благоприятной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среды для повышения конкурентоспособности предприятий и организаций района "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5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одпрограмм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rFonts w:cs="Arial" w:ascii="Arial" w:hAnsi="Arial"/>
              </w:rPr>
              <w:t>Отдел экономики администрации Хохоль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нител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земельных отношений, муниципального имущества и экологии администрации района, отдел по строительству, архитектуре, транспорту и ЖКХ администрации района, финансовый отдел администрации района, подведомственные учреждения (по согласованию), организации и предприятия района (по согласованию), администрации городского и сельских поселений (по согласованию), АНО «Хохольский Центр поддержки предпринимательства», МБУ «Центр поддержки АПК». </w:t>
            </w:r>
          </w:p>
        </w:tc>
      </w:tr>
      <w:tr>
        <w:trPr>
          <w:trHeight w:val="162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мероприятия подпрограмм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оздание благоприятного инвестиционного клима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Повышение конкурентоспособности предприятий и организаций различных отраслей.</w:t>
            </w:r>
          </w:p>
        </w:tc>
      </w:tr>
      <w:tr>
        <w:trPr>
          <w:trHeight w:val="9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Создание благоприятных условий для привлечения инвестиц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 Хохольский муниципальный район с целью </w:t>
            </w:r>
            <w:r>
              <w:rPr>
                <w:rFonts w:cs="Arial" w:ascii="Arial" w:hAnsi="Arial"/>
                <w:color w:val="000000"/>
              </w:rPr>
              <w:t>повышения конкурентоспособности предприятий и организаций различных отраслей.</w:t>
            </w:r>
          </w:p>
        </w:tc>
      </w:tr>
      <w:tr>
        <w:trPr>
          <w:trHeight w:val="143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ачи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Привлечения инвестиций в экономику Хохольского муниципального района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ддержка создания и развития новых конкурентоспособных промышленных производств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вышение эффективности управления предприятиями различных отраслей и поддержание кадрового потенциала района.</w:t>
            </w:r>
          </w:p>
        </w:tc>
      </w:tr>
      <w:tr>
        <w:trPr>
          <w:trHeight w:val="194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и показател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бъем инвестиций в основной капитал в расчете на одного жителя (тыс.руб.)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ъем отгруженных товаров собственного производства, выполненных работ и услуг собственными силами в промышленном производстве (млн.руб.)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реализуется с 2023 по 2028 годы.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>Этапы реализации муниципальной подпрограммы не выделяются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е затраты на реализацию подпрограммы в 2023-2028 гг. – 373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за счет средств областного бюджета – 373,0 тыс. рублей 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 –0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 –74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 –74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 –75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 – 75,0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 – 75,0 тыс. рублей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center"/>
        <w:rPr/>
      </w:pPr>
      <w:r>
        <w:rPr>
          <w:rFonts w:cs="Arial" w:ascii="Arial" w:hAnsi="Arial"/>
        </w:rPr>
        <w:t>подпрограммы 2. «</w:t>
      </w:r>
      <w:r>
        <w:rPr>
          <w:rFonts w:eastAsia="Calibri" w:cs="Arial" w:ascii="Arial" w:hAnsi="Arial"/>
        </w:rPr>
        <w:t>Развитие и поддержка</w:t>
      </w:r>
      <w:r>
        <w:rPr>
          <w:rFonts w:cs="Arial" w:ascii="Arial" w:hAnsi="Arial"/>
        </w:rPr>
        <w:t xml:space="preserve"> предпринимательской инициативы»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5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одпрограмм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экономики администрация Хохольского муниципального район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сполнител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1" w:leader="none"/>
                <w:tab w:val="left" w:pos="9351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администрации района, отдел по строительству, архитектуре, транспорту и ЖКХ администрации района, финансовый отдел администрации района, подведомственные учреждения (по согласованию), организации и предприятия района (по согласованию), администрации городского и сельских поселений (по согласованию), АНО «Хохольский Центр поддержки предпринимательства», МБУ «Центр поддержки АПК»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дпрограмм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доступа субъектов малого и среднего предпринимательства к финансовым ресурсам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оставление грантов начинающим субъектам малого предприниматель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Организация информационной и консультационной поддержки субъектов малого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Развитие инфраструктуры поддержки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  <w:r>
              <w:rPr>
                <w:rFonts w:cs="Arial" w:ascii="Arial" w:hAnsi="Arial"/>
              </w:rPr>
              <w:t xml:space="preserve">Имущественная поддержка субъектов малого и среднего предпринимательства путем </w:t>
            </w:r>
            <w:r>
              <w:rPr>
                <w:rFonts w:cs="Arial" w:ascii="Arial" w:hAnsi="Arial"/>
                <w:bCs/>
              </w:rPr>
              <w:t>предоставления муниципальной преференции в виде передачи в безвозмездное пользование муниципального движимого имущества без проведения торгов.</w:t>
            </w:r>
          </w:p>
        </w:tc>
      </w:tr>
      <w:tr>
        <w:trPr>
          <w:trHeight w:val="7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оздание условий для развития субъектов малого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.</w:t>
            </w:r>
          </w:p>
        </w:tc>
      </w:tr>
      <w:tr>
        <w:trPr>
          <w:trHeight w:val="106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- Повышение предпринимательской активност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обеспечение конкурентоспособности субъектов малого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Cs/>
              </w:rPr>
              <w:t>обеспечение доступности имущественной поддержки для субъектов малого и среднего предпринимательства</w:t>
            </w:r>
            <w:r>
              <w:rPr>
                <w:rFonts w:cs="Arial" w:ascii="Arial" w:hAnsi="Arial"/>
                <w:shd w:fill="FFFFFF" w:val="clear"/>
              </w:rPr>
              <w:t>.</w:t>
            </w:r>
          </w:p>
        </w:tc>
      </w:tr>
      <w:tr>
        <w:trPr>
          <w:trHeight w:val="385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Количество субъектов малого и среднего предпринимательства, получивших муниципальную поддержку (е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муниципальную поддержку (е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исло субъектов малого и среднего предпринимательства в расчете на 10000 человек населения (е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Количество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</w:t>
            </w:r>
            <w:r>
              <w:rPr>
                <w:rFonts w:cs="Arial" w:ascii="Arial" w:hAnsi="Arial"/>
              </w:rPr>
              <w:t xml:space="preserve"> (е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личество услуг, предоставляемых организациями, образующими  инфраструктуру поддержки субъектов МСП. (е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hd w:fill="FFFFFF" w:val="clear"/>
              </w:rPr>
              <w:t xml:space="preserve">Количество объектов муниципальной собственности, включенных в перечень имущества, </w:t>
            </w:r>
            <w:r>
              <w:rPr>
                <w:rFonts w:cs="Arial" w:ascii="Arial" w:hAnsi="Arial"/>
              </w:rPr>
              <w:t>предназначенного для предоставления во владение и (или) в пользование субъектам малого и среднего предпринимательств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реализуется с 2023 по 2028 годы. Этапы реализации муниципальной программы не выделяются.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е затраты на реализацию подпрограммы в 2023-2028 гг. за счет районного бюджета 40264,00 тыс. руб., в том чис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.ч. по годам:2023 г.- 6 364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4 г.- 6 20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5 г.- 6 50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6 г.- 6 70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7 г.- 7 00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8 г.- 7 500,0 тыс. руб..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center"/>
        <w:rPr/>
      </w:pPr>
      <w:r>
        <w:rPr>
          <w:rFonts w:cs="Arial" w:ascii="Arial" w:hAnsi="Arial"/>
        </w:rPr>
        <w:t>подпрограммы 3. «</w:t>
      </w:r>
      <w:r>
        <w:rPr>
          <w:rFonts w:eastAsia="Calibri" w:cs="Arial" w:ascii="Arial" w:hAnsi="Arial"/>
        </w:rPr>
        <w:t>Развитие торговли</w:t>
      </w:r>
      <w:r>
        <w:rPr>
          <w:rFonts w:cs="Arial" w:ascii="Arial" w:hAnsi="Arial"/>
        </w:rPr>
        <w:t>»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71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Отдел экономики Администрация Хохольского муниципального район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муниципальной подпрограммы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администрации района, отдел по строительству, архитектуре, транспорту и ЖКХ администрации района, финансовый отдел администрации района, подведомственные учреждения (по согласованию), организации и  предприятия района (по согласованию), администрации городского и сельских поселений (по согласованию), АНО «Хохольский Центр поддержки предпринимательства», МБУ «Центр поддержки АПК».</w:t>
            </w:r>
          </w:p>
        </w:tc>
      </w:tr>
      <w:tr>
        <w:trPr>
          <w:trHeight w:val="260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.  </w:t>
            </w:r>
            <w:r>
              <w:rPr>
                <w:rFonts w:cs="Arial" w:ascii="Arial" w:hAnsi="Arial"/>
                <w:bCs/>
              </w:rPr>
              <w:t>Защита прав потребите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1.1.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i w:val="false"/>
                <w:sz w:val="24"/>
                <w:szCs w:val="24"/>
              </w:rPr>
              <w:t>Подготовка и размещение информационных материалов, направленных на просвещение граждан по вопросам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защиты прав потребителей в сфере торговли и услуг на территории Хохольского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1.2. Организация и проведение консультаций 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Улучшение торгового обслуживания сельского населения Хохольского</w:t>
            </w:r>
            <w:r>
              <w:rPr>
                <w:rFonts w:cs="Arial" w:ascii="Arial" w:hAnsi="Arial"/>
                <w:bCs/>
                <w:color w:val="1F497D"/>
              </w:rPr>
              <w:t xml:space="preserve">  </w:t>
            </w:r>
            <w:r>
              <w:rPr>
                <w:rFonts w:cs="Arial" w:ascii="Arial" w:hAnsi="Arial"/>
                <w:bCs/>
              </w:rPr>
              <w:t>муниципальн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2.1 Обеспечение регулярным торговым обслуживанием отдаленные и малонаселенные пункты Хохольского муниципального района, где отсутствуют стационарные торговые объекты,  посредством выездной торговли.</w:t>
            </w:r>
          </w:p>
        </w:tc>
      </w:tr>
      <w:tr>
        <w:trPr>
          <w:trHeight w:val="7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lang w:eastAsia="en-US"/>
              </w:rPr>
              <w:t>Удовлетворение потребностей населения Хохольского муниципального района  в услугах торговли и обеспечение качества реализуемой продук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- обеспечение необходимых условий для эффективной защиты потребителей, с учетом динамики развития потребительского рынка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одпрограммы: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- Повышение уровня правовой грамотности на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- повышение уровня социальной ответственности и правовой грамотности хозяйствующих субъектов,  работающих на потребительском рынке;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лучшение торгового обслуживания населения Хохольского муниципального района, проживающего в сельской мес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9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муниципальной подпрограммы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. К</w:t>
            </w:r>
            <w:r>
              <w:rPr>
                <w:rFonts w:eastAsia="Calibri" w:cs="Arial" w:ascii="Arial" w:hAnsi="Arial"/>
              </w:rPr>
              <w:t>оличество информационных материалов по вопросам защиты прав потребителей, размещенных на информационных ресурсах в сети Интерне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</w:t>
            </w:r>
            <w:r>
              <w:rPr>
                <w:rFonts w:cs="Arial" w:ascii="Arial" w:hAnsi="Arial"/>
                <w:spacing w:val="2"/>
                <w:shd w:fill="FFFFFF" w:val="clear"/>
              </w:rPr>
              <w:t>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одпрограмма реализуется с 2023 по 2028 годы.</w:t>
            </w:r>
          </w:p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щие затраты на реализацию подпрограммы в 2023-2028 гг. за счет районного бюджета 50 тыс. руб., в том числе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- 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.- 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 г.- 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.- 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7 г.- 0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.- 50,0 тыс. руб.</w:t>
            </w:r>
          </w:p>
        </w:tc>
      </w:tr>
    </w:tbl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Приоритеты муниципальной политики, </w:t>
        <w:br/>
        <w:t xml:space="preserve">цели, задачи в сфере реализации муниципальной программы Хохольского муниципального района Воронежской области </w:t>
        <w:br/>
        <w:t xml:space="preserve">«Экономическое развитие Хохольского муниципального района»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муниципальной политики, цели, задачи в сфере реализации муниципальной программы Хохольского муниципального района Воронежской области «Экономическое развитие Хохольского муниципального района» (далее - муниципальная программа) определены на основе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каза Президента Российской Федерации от 01.12.2016 №642 «О Стратегии научно-технологического развития Российской Федерации»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каза Президента Российской Федерации от 21.07.2020 №474 «О национальных целях развития Российской Федерации на период до 2030 года»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достроительного кодекса Российской Федерации от 29.12.2004 №190-ФЗ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ого закона от 24.07.2007 №2019-ФЗ «О развитии малого и среднего предпринимательства в Российской Федерации»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.04.20214 №316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атегии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02.06.2016 №1083-р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а Воронежской области от 06.10.2011 №133-ОЗ «Об инновационной политике Воронежской области»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а Воронежской области от 20.12.2018 №168-ОЗ «О Стратегии социально-экономического развития Воронежской области на период до 2035 года»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- Стратегии социально-экономического развития Хохольского муниципального района  на период до 2035 года, утвержденной решением совета народных депутатов Хохольского муниципального района Воронежской области от 15.11.2018 №37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тегией социально-экономического развития Хохоль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. Согласно Стратегии социально-экономического развития Хохольского муниципального района на период до 2035 года основными приоритетами муниципальной политики в сфере экономического развития Хохольского муниципального района является рост конкурентоспособности сельского хозяйства и промышленности на основе применения современных технологий и развитие и поддержка предпринимательской инициативы.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исле приоритетов определены следующие направления: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лгосрочное и среднесрочное планирование социально-экономического развития Хохольского муниципального района Воронежской области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гнозирование социально-экономического развития Хохольского муниципального района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рганизации деятельности органов местного самоуправления по созданию условий, благоприятных для развития конкуренции в экономике Хохольского муниципального района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ведения инвестиционной деятельности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нормативной правовой базы, направленной на развитие инвестиционной деятельности и стимулирование инвестиционной активности в районе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привлечения инвестиционных ресурсов в развитие муниципального района, в том числе через механизмы муниципально-частного партнерства и формирование эффективной инвестиционной инфраструктуры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развития малого и среднего бизнеса на территории Хохольского муниципального района за счет использования имущественного потенциала района;</w:t>
      </w:r>
    </w:p>
    <w:p>
      <w:pPr>
        <w:pStyle w:val="ConsPlusCel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а субъектов малого и среднего предпринимательства к предоставляемому на льготных условиях имуществу за счет дополнения общего количества объектов, содержащихся в Перечне имущества для предоставления субъектам МСП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обозначенных выше приоритетов, целями муниципальной политики в рамках реализации настоящей муниципальной программы являютс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Цель 1. </w:t>
      </w:r>
      <w:bookmarkStart w:id="0" w:name="sub_12024"/>
      <w:r>
        <w:rPr>
          <w:rFonts w:cs="Arial" w:ascii="Arial" w:hAnsi="Arial"/>
        </w:rPr>
        <w:t>Создание благоприятного инвестиционного климата для п</w:t>
      </w:r>
      <w:r>
        <w:rPr>
          <w:rFonts w:cs="Arial" w:ascii="Arial" w:hAnsi="Arial"/>
          <w:bCs/>
        </w:rPr>
        <w:t>овышения конкурентоспособности предприятий и организаций различных отраслей</w:t>
      </w:r>
      <w:bookmarkEnd w:id="0"/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 за счет решения следующих задач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здания условий для привлечения инвестиций в экономику Хохольского муниципального района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ддержка создания и развития новых конкурентоспособных производств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вышение эффективности управления предприятиями различных отраслей и поддержание кадрового потенциала район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-  создание благоприятной конкурентной среды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казателями достижения данной цели являются: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Объем инвестиций в основной капитал в расчету на душу населения  (тыс.руб.);</w:t>
      </w:r>
    </w:p>
    <w:p>
      <w:pPr>
        <w:pStyle w:val="ConsPlusNormal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ъем отгруженных товаров собственного производства, выполненных работ и услуг собственными силами в промышленном производстве (млн.руб.)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2. Р</w:t>
      </w:r>
      <w:r>
        <w:rPr>
          <w:rFonts w:cs="Arial" w:ascii="Arial" w:hAnsi="Arial"/>
          <w:bCs/>
        </w:rPr>
        <w:t>азвитие и поддержка предпринимательской инициативы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 за счет решения задач по созданию условий для развития субъектов малого и среднего предпринимательств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достижения данной цели являются:</w:t>
      </w:r>
    </w:p>
    <w:p>
      <w:pPr>
        <w:pStyle w:val="Style20"/>
        <w:spacing w:before="0" w:after="0"/>
        <w:contextualSpacing/>
        <w:jc w:val="both"/>
        <w:rPr/>
      </w:pPr>
      <w:r>
        <w:rPr/>
        <w:t>1.Количество субъектов малого и среднего предпринимательства, получивших муниципальную поддержку (ед.).</w:t>
      </w:r>
    </w:p>
    <w:p>
      <w:pPr>
        <w:pStyle w:val="Style20"/>
        <w:spacing w:before="0" w:after="0"/>
        <w:contextualSpacing/>
        <w:jc w:val="both"/>
        <w:rPr/>
      </w:pPr>
      <w:r>
        <w:rPr/>
        <w:t>2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муниципальную поддержку (ед.).</w:t>
      </w:r>
    </w:p>
    <w:p>
      <w:pPr>
        <w:pStyle w:val="Style20"/>
        <w:spacing w:before="0" w:after="0"/>
        <w:contextualSpacing/>
        <w:jc w:val="both"/>
        <w:rPr/>
      </w:pPr>
      <w:r>
        <w:rPr/>
        <w:t>3. Число субъектов малого и среднего предпринимательства в расчете на 10000 человек населения (ед.).</w:t>
      </w:r>
    </w:p>
    <w:p>
      <w:pPr>
        <w:pStyle w:val="Style20"/>
        <w:spacing w:before="0" w:after="0"/>
        <w:contextualSpacing/>
        <w:jc w:val="both"/>
        <w:rPr/>
      </w:pPr>
      <w:r>
        <w:rPr/>
        <w:t>4. Количество физических лиц, не являющихся индивидуальными предпринимателями и применяющих специальный налоговый режим "Налог на профессиональный доход (ед).</w:t>
      </w:r>
    </w:p>
    <w:p>
      <w:pPr>
        <w:pStyle w:val="Style20"/>
        <w:spacing w:before="0" w:after="0"/>
        <w:contextualSpacing/>
        <w:jc w:val="both"/>
        <w:rPr/>
      </w:pPr>
      <w:r>
        <w:rPr/>
        <w:t>5. Количество услуг, предоставляемых организациями, образующими  инфраструктуру поддержки субъектов МСП. (ед.).</w:t>
      </w:r>
    </w:p>
    <w:p>
      <w:pPr>
        <w:pStyle w:val="Style20"/>
        <w:spacing w:before="0" w:after="0"/>
        <w:contextualSpacing/>
        <w:jc w:val="both"/>
        <w:rPr/>
      </w:pPr>
      <w:r>
        <w:rPr/>
        <w:t>6. Количество объектов муниципальной собственности, включенных в перечень имущества, предназначенного для предоставления во владение и (или) в пользование субъектам малого и среднего предпринимательств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Цель 3. У</w:t>
      </w:r>
      <w:r>
        <w:rPr>
          <w:rFonts w:eastAsia="Calibri" w:cs="Arial" w:ascii="Arial" w:hAnsi="Arial"/>
          <w:lang w:eastAsia="en-US"/>
        </w:rPr>
        <w:t xml:space="preserve">довлетворение потребностей населения Хохольского муниципального района  в услугах торговли и обеспечение необходимых условий для эффективной </w:t>
      </w:r>
      <w:r>
        <w:rPr>
          <w:rFonts w:cs="Arial" w:ascii="Arial" w:hAnsi="Arial"/>
        </w:rPr>
        <w:t>защиты  потребите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 за счет решения следующих задач:</w:t>
      </w:r>
    </w:p>
    <w:p>
      <w:pPr>
        <w:pStyle w:val="Style20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- улучшение торгового обслуживания населения Хохольского муниципального района, проживающего в сельской местност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 повышение уровня правовой грамотности населения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вышение уровня социальной ответственности и правовой грамотности хозяйствующих субъектов, работающих на потребительском рынке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достижения данной цели являютс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1.  Количество информационных материалов по вопросам защиты прав потребителей, размещенных на информационных ресурсах в сети Интернет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.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Сведения о показателях (индикаторах) муниципальной программы и их значениях приведены в приложении 1 к муниципальной программе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Методики расчета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Перечень основных мероприятий и мероприятий, реализуемых в рамках муниципальной программы приведен в приложении 3 к муниципальной программе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приведены в приложениях 4 и 5 к муниципальной программе.</w:t>
      </w:r>
    </w:p>
    <w:p>
      <w:pPr>
        <w:pStyle w:val="Normal"/>
        <w:ind w:left="4956" w:hanging="0"/>
        <w:jc w:val="righ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531" w:leader="none"/>
        </w:tabs>
        <w:autoSpaceDE w:val="false"/>
        <w:ind w:left="4956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к муниципальной программе Хохольского муниципального района Воронежской области </w:t>
      </w:r>
      <w:r>
        <w:rPr>
          <w:rFonts w:cs="Arial" w:ascii="Arial" w:hAnsi="Arial"/>
        </w:rPr>
        <w:t xml:space="preserve">«Экономическое развитие Хохольского муниципального района» </w:t>
      </w:r>
    </w:p>
    <w:p>
      <w:pPr>
        <w:pStyle w:val="ConsPlusNormal1"/>
        <w:tabs>
          <w:tab w:val="clear" w:pos="708"/>
          <w:tab w:val="left" w:pos="9531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273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2"/>
        <w:gridCol w:w="2984"/>
        <w:gridCol w:w="1269"/>
        <w:gridCol w:w="708"/>
        <w:gridCol w:w="995"/>
        <w:gridCol w:w="565"/>
        <w:gridCol w:w="429"/>
        <w:gridCol w:w="421"/>
        <w:gridCol w:w="431"/>
        <w:gridCol w:w="420"/>
        <w:gridCol w:w="574"/>
        <w:gridCol w:w="276"/>
        <w:gridCol w:w="716"/>
        <w:gridCol w:w="135"/>
        <w:gridCol w:w="747"/>
        <w:gridCol w:w="110"/>
        <w:gridCol w:w="1134"/>
        <w:gridCol w:w="1134"/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4"/>
      </w:tblGrid>
      <w:tr>
        <w:trPr>
          <w:trHeight w:val="900" w:hRule="atLeast"/>
        </w:trPr>
        <w:tc>
          <w:tcPr>
            <w:tcW w:w="12626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9141" w:leader="none"/>
                <w:tab w:val="left" w:pos="93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показателях (индикаторах) муниципальной программы Хохольского муниципального района Воронежской области «Экономическое развитие Хохольского муниципального района» и их значе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Федерального плана</w:t>
              <w:br/>
              <w:t>статистических рабо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5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(индикатор) предусмотрен 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тегией социально-экономического развития Хохольского муниципального района период до 2035 го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нем показателей  эффективности  деятельности органов местного самоуправления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номическое развитие Хохольского муниципального района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Формирование благоприятной инвестиционной среды для повышения конкурентоспособности предприятий и организаций района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 «Создание благоприятного инвестиционного климата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1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инвестиций в основной капитал в расчете на душу населения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 «Повышение кокурентноспособности предприятий и организаций различных отраслей экономики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6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8,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4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и поддержка предпринимательской инициативы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1.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финансовую поддержку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4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2 «Информационная и консультационная поддержка субъектов малого 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субъектов малого и среднего предпринимательства в расчете на 10000 человек населения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3 «Развитие инфраструктуры поддержки малого и среднего предпринимательства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услуг, предоставляемых организациями, образующими  инфраструктуру поддержки субъектов МСП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4. «</w:t>
            </w:r>
            <w:r>
              <w:rPr>
                <w:rFonts w:cs="Arial" w:ascii="Arial" w:hAnsi="Arial"/>
              </w:rPr>
              <w:t xml:space="preserve">Имущественная поддержка субъектов малого и среднего предпринимательства путем </w:t>
            </w:r>
            <w:r>
              <w:rPr>
                <w:rFonts w:cs="Arial" w:ascii="Arial" w:hAnsi="Arial"/>
                <w:bCs/>
              </w:rPr>
              <w:t>предоставления муниципальной преференции в виде передачи в безвозмездное пользование муниципального движимого имущества без проведения торгов»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 xml:space="preserve">Количество объектов муниципальной собственности, включенных в перечень имущества, </w:t>
            </w:r>
            <w:r>
              <w:rPr>
                <w:rFonts w:cs="Arial" w:ascii="Arial" w:hAnsi="Arial"/>
              </w:rPr>
              <w:t>предназначенного для предоставления во владение и (или) в пользование субъектам малого и среднего предпринимательств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программа 3 «Развитие торговли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1 «Защита прав потребителей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личество информационных материалов по вопросам защиты прав потребителей, размещенных на информационных ресурсах, в сети Интернет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2 «Улучшение торгового обслуживания сельского населения Хохольского муниципального района»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жителей отдаленных и малонаселенных пунктов, обеспеченных регулярным (2 и более раз в неделю) торговым обслуживанием посредством выездной торговл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ind w:left="3540" w:hanging="0"/>
        <w:jc w:val="righ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531" w:leader="none"/>
        </w:tabs>
        <w:autoSpaceDE w:val="false"/>
        <w:ind w:left="3540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к муниципальной программе Хохольского муниципального района Воронежской области </w:t>
      </w:r>
      <w:r>
        <w:rPr>
          <w:rFonts w:cs="Arial" w:ascii="Arial" w:hAnsi="Arial"/>
        </w:rPr>
        <w:t xml:space="preserve">«Экономическое развитие Хохольского муниципального района» </w:t>
      </w:r>
    </w:p>
    <w:p>
      <w:pPr>
        <w:pStyle w:val="ConsPlusNormal1"/>
        <w:tabs>
          <w:tab w:val="clear" w:pos="708"/>
          <w:tab w:val="left" w:pos="953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показателей (индикаторов) муниципальной программы Хохольского муниципального района Воронежской области «Экономическое развитие Хохольского муниципального района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tbl>
      <w:tblPr>
        <w:tblW w:w="137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9"/>
        <w:gridCol w:w="2365"/>
        <w:gridCol w:w="850"/>
        <w:gridCol w:w="4961"/>
        <w:gridCol w:w="1985"/>
        <w:gridCol w:w="2171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ageBreakBefore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, показателя (индикатор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горитм расчета показателя (индикатора), источники данных для расчета показателя (индика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, ответственный за сбор данных для расчета показателя (индикатора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Экономическое развитие Хохольского муниципального района»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Формирование благоприятной инвестиционной среды для повышения конкурентоспособности предприятий и организаций района»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 «Создание благоприятного инвестиционного климата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определяется как отношение объема инвестиций в основной капитал муниципального района (городского округа) к фактической численности населения данного муниципального района (городского округа) Воронежской области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чёт показателя осуществляется по формуле: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н = Иок / Ч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де: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дн - объём инвестиций в основной капитал в расчёте на душу населения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к - объём инвестиций в основной капитал (по крупным и средним предприятиям)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 - численность населения муниципального района (городского округа) Воронежской области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экономики 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 «Повышение кокурентноспособности предприятий и организаций различных отраслей экономики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стические данные шифр 0223 «Основные показатели промышленного производства по районам Воронежской области» и досчет по малым предприятиям (данные отдела эконом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экономики 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Развитие и поддержка предпринимательской инициативы»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1. «Расширение доступа субъектов малого и среднего предпринимательства к финансовым ресурсам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в результате мониторинга, осуществляемого администрацией Хохоль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финансов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в результате мониторинга, осуществляемого администрацией Хохоль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2. «Информационная и консультационная поддержка субъектов малого 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субъектов малого и среднего предпринимательства в расчете на 10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Число субъектов малого и среднего предпринимательства в расчете на 10 тыс. человек населения» рассчитывается по формуле: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 xml:space="preserve">Кмсп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Чмсп </w:t>
            </w:r>
            <w:r>
              <w:rPr>
                <w:rFonts w:cs="Arial" w:ascii="Arial" w:hAnsi="Arial"/>
              </w:rPr>
              <w:t xml:space="preserve">= ---------------- * 10 000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 xml:space="preserve">Чпн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Чмсп </w:t>
            </w:r>
            <w:r>
              <w:rPr>
                <w:rFonts w:cs="Arial" w:ascii="Arial" w:hAnsi="Arial"/>
              </w:rPr>
              <w:t xml:space="preserve">– число субъектов малого и среднего предпринимательства на 10 000 человек населения городского округа (муниципального района);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Кмсп </w:t>
            </w:r>
            <w:r>
              <w:rPr>
                <w:rFonts w:cs="Arial" w:ascii="Arial" w:hAnsi="Arial"/>
              </w:rPr>
              <w:t xml:space="preserve">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Чпн </w:t>
            </w:r>
            <w:r>
              <w:rPr>
                <w:rFonts w:cs="Arial" w:ascii="Arial" w:hAnsi="Arial"/>
              </w:rPr>
              <w:t xml:space="preserve">– численность постоянного населения городского округа (муниципального района) по состоянию на 01 января года, следующего за отчетным (человек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на основании данных налогового орг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3. «Развитие инфраструктуры поддержки малого и среднего предпринимательства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услуг, предоставляемых организациями, образующими  инфраструктуру поддержки субъектов М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ся в результате мониторинга деятельности организаций, образующих инфраструктуру поддержки малого и среднего предпринимательства за отчетный календар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4. «</w:t>
            </w:r>
            <w:r>
              <w:rPr>
                <w:rFonts w:cs="Arial" w:ascii="Arial" w:hAnsi="Arial"/>
                <w:sz w:val="24"/>
                <w:szCs w:val="24"/>
              </w:rPr>
              <w:t xml:space="preserve">Имущественная поддержка субъектов малого и среднего предпринимательства путем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я муниципальной преференции в виде передачи в безвозмездное пользование муниципального движимого имущества без проведения торгов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Количество объектов муниципальной собственности, включенных в перечень имущества, </w:t>
            </w:r>
            <w:r>
              <w:rPr>
                <w:rFonts w:cs="Arial" w:ascii="Arial" w:hAnsi="Arial"/>
                <w:sz w:val="24"/>
                <w:szCs w:val="24"/>
              </w:rPr>
              <w:t>предназначенного для предоставления во владение и (или) в пользование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данным мониторинга администрации Хохо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 марта 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. «Развитие торговли»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 «Защита прав потребителей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личество информационных материалов по вопросам защиты прав потребителей, размещенных на информационных ресурсах, в сети Интер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данным мониторинга администрации Хохо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 «Улучшение торгового обслуживания сельского населения Хохольского муниципального района»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жителей отдаленных и малонаселенных пунктов, обеспеченных регулярным (2 и более раз в неделю) торговым обслуживанием посредством выездной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данным мониторинга администрации Хохо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bookmarkStart w:id="1" w:name="P942"/>
      <w:bookmarkStart w:id="2" w:name="P942"/>
      <w:bookmarkEnd w:id="2"/>
      <w:r>
        <w:br w:type="page"/>
      </w:r>
    </w:p>
    <w:p>
      <w:pPr>
        <w:pStyle w:val="Normal"/>
        <w:ind w:left="5664" w:hanging="0"/>
        <w:jc w:val="righ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9531" w:leader="none"/>
        </w:tabs>
        <w:autoSpaceDE w:val="false"/>
        <w:ind w:left="5664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к муниципальной программе Хохольского муниципального района Воронежской области </w:t>
      </w:r>
      <w:r>
        <w:rPr>
          <w:rFonts w:cs="Arial" w:ascii="Arial" w:hAnsi="Arial"/>
        </w:rPr>
        <w:t xml:space="preserve">«Экономическое развитие Хохольского муниципального района» 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bookmarkStart w:id="3" w:name="P949"/>
      <w:bookmarkEnd w:id="3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мероприятий  подпрограмм и  мероприятий, реализуемых  в рамках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Хохольского муниципального района Воронежской области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кономическое развитие Хохольского муниципального района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2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410"/>
        <w:gridCol w:w="2551"/>
        <w:gridCol w:w="284"/>
        <w:gridCol w:w="1536"/>
        <w:gridCol w:w="2291"/>
        <w:gridCol w:w="2552"/>
        <w:gridCol w:w="2291"/>
        <w:gridCol w:w="2291"/>
        <w:gridCol w:w="2291"/>
        <w:gridCol w:w="229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й программы, подпрограммы,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реализации основного мероприятия/мероприятия 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Экономическое развитие Хохольского муниципального района»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«Формирование благоприятной инвестиционной среды для повышения конкурентоспособности предприятий и организаций района»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здание благоприятного инвестиционного клима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созданию благоприятного инвестиционного климата в район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привлеченных инвестиций; рост объема промышленного производства; создание новых рабочих мест за счет реализации инвестиционных проектов; рост инновационно-активных предприятий района.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кокурентноспособности предприятий и организаций различных отраслей эконом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оздания и развития новых конкурентоспособных производств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развитию конкуренции  на товарных рынках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и поддержка предпринимательской инициативы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ширение доступа субъектов малого и среднего предпринимательства к финансовым ресурс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нтов начинающим субъектам малого предприниматель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.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СП за счет средств отчислений от УСН по нормативу 10%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числа субъектов малого и среднего предпринимательства в расчете на 10 тыс. человек населения; 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вклада субъектов МСП в общий объем оборота предприятий и организаций района; 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ост оборота малого и среднего предпринимательства.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Организация информационной и консультационной поддержки субъектов малого и среднего предпринимательства,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казание консультационной поддержки субъектов МСП и граждан, желающих организовать собственное дело в районе, а также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 </w:t>
            </w:r>
            <w:r>
              <w:rPr>
                <w:rFonts w:cs="Arial" w:ascii="Arial" w:hAnsi="Arial"/>
              </w:rPr>
              <w:t>(далее –  самозанятых) 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работка и (или) издание информационных и презентационных материалов по вопросам развития малого и среднего предпринимательст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свещение вопросов малого и среднего предпринимательства в средствах массовой информации.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оступа субъектов МСП,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х специальный налоговый режим "Налог на профессиональный доход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 самозанятых)  к необходимым информационным ресурсам, повышение предпринимательской грамотности, оказание помощи безработным гражданам по организации самозанятости и предпринимательской деятельности, предоставление методической и консультационной помощи, информационное обеспечение населения о действующей системе поддержки бизнеса, мероприятиях, проводимых для субъектов МСП и самозанятых, законодательстве, регулирующем предпринимательскую деятельность.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в расширении спектра услуг, предоставляемых АНО «Хохольский Центр поддержки предпринимательства» субъектам малого и среднего предпринимательства и самозанятым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оставление из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юджет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убсидии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коммерческим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рганизациям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за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исключением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муниципальных)</w:t>
            </w:r>
            <w:r>
              <w:rPr>
                <w:rFonts w:cs="Arial" w:ascii="Arial" w:hAnsi="Arial"/>
                <w:spacing w:val="8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чреждений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ширение спектра услуг, предоставляемых АНО «Хохольский Центр поддержки предпринимательства» субъектам малого и среднего предпринимательства и самозанятым;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ущественная поддержка субъектов малого и среднего предпринимательства путем </w:t>
            </w:r>
            <w:r>
              <w:rPr>
                <w:rFonts w:cs="Arial" w:ascii="Arial" w:hAnsi="Arial"/>
                <w:bCs/>
              </w:rPr>
              <w:t>предоставления муниципальной преференции в виде передачи в безвозмездное пользование муниципального движимого имущества без проведения торг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еференция предоставляется в соответствии с порядком, утверждаемым постановлением администрации Хохольского муниципального района Воронежской области в рамках реализации муниципальной програ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Times New Roman;Times New Roman" w:cs="Arial" w:ascii="Arial" w:hAnsi="Arial"/>
                <w:szCs w:val="24"/>
                <w:lang w:val="ru-RU" w:eastAsia="ru-RU"/>
              </w:rPr>
              <w:t>Вовлечение муниципального имущества в хозяйственный оборот;</w:t>
            </w:r>
            <w:r>
              <w:rPr>
                <w:rFonts w:cs="Arial" w:ascii="Arial" w:hAnsi="Arial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shd w:fill="FFFFFF" w:val="clear"/>
              </w:rPr>
              <w:t>ежегодное</w:t>
            </w:r>
            <w:r>
              <w:rPr>
                <w:rFonts w:cs="Arial" w:ascii="Arial" w:hAnsi="Arial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Cs w:val="24"/>
              </w:rPr>
              <w:t>увеличение не</w:t>
            </w:r>
            <w:r>
              <w:rPr>
                <w:rFonts w:cs="Arial" w:ascii="Arial" w:hAnsi="Arial"/>
                <w:spacing w:val="-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2"/>
                <w:szCs w:val="24"/>
              </w:rPr>
              <w:t>менее чем на 10</w:t>
            </w:r>
            <w:r>
              <w:rPr>
                <w:rFonts w:cs="Arial" w:ascii="Arial" w:hAnsi="Arial"/>
                <w:spacing w:val="-1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2"/>
                <w:szCs w:val="24"/>
              </w:rPr>
              <w:t>%</w:t>
            </w:r>
            <w:r>
              <w:rPr>
                <w:rFonts w:cs="Arial" w:ascii="Arial" w:hAnsi="Arial"/>
                <w:spacing w:val="-1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shd w:fill="FFFFFF" w:val="clear"/>
              </w:rPr>
              <w:t>количества объектов</w:t>
            </w:r>
            <w:r>
              <w:rPr>
                <w:rFonts w:cs="Arial" w:ascii="Arial" w:hAnsi="Arial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2"/>
                <w:szCs w:val="24"/>
              </w:rPr>
              <w:t>муниципального</w:t>
            </w:r>
            <w:r>
              <w:rPr>
                <w:rFonts w:cs="Arial" w:ascii="Arial" w:hAnsi="Arial"/>
                <w:spacing w:val="-1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2"/>
                <w:szCs w:val="24"/>
              </w:rPr>
              <w:t>имущества</w:t>
            </w:r>
            <w:r>
              <w:rPr>
                <w:rFonts w:cs="Arial" w:ascii="Arial" w:hAnsi="Arial"/>
                <w:spacing w:val="-1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4"/>
                <w:szCs w:val="24"/>
              </w:rPr>
              <w:t>в перечне</w:t>
            </w:r>
            <w:r>
              <w:rPr>
                <w:rFonts w:cs="Arial" w:ascii="Arial" w:hAnsi="Arial"/>
                <w:spacing w:val="-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6"/>
                <w:szCs w:val="24"/>
              </w:rPr>
              <w:t>имущества, предназначенного для предоставления субъектам МСП</w:t>
            </w:r>
            <w:r>
              <w:rPr>
                <w:rFonts w:cs="Arial" w:ascii="Arial" w:hAnsi="Arial"/>
                <w:spacing w:val="-6"/>
                <w:szCs w:val="24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4"/>
              </w:rPr>
              <w:t xml:space="preserve">укрепление имущественной базы малого и среднего </w:t>
            </w:r>
            <w:r>
              <w:rPr>
                <w:rFonts w:cs="Arial" w:ascii="Arial" w:hAnsi="Arial"/>
                <w:szCs w:val="24"/>
                <w:lang w:val="ru-RU"/>
              </w:rPr>
              <w:t>предпринимательства.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азвитие торговли»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прав потребите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дготовка и размещение информационных материалов, направленных на просвещение граждан по вопросам защиты прав потребителей в сфере торговли и услуг на территории Хохольского муниципального район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организация и проведение консультаций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а, услуги и др.); 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- 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</w:t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учшение торгового обслуживания сельского населения Хохольского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беспечение регулярным торговым обслуживанием отдаленные и малонаселенные пункты Хохольского муниципального района, где отсутствуют стационарные торговые объекты,  посредством выездной торговли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овышение  </w:t>
            </w:r>
            <w:r>
              <w:rPr>
                <w:rFonts w:cs="Arial" w:ascii="Arial" w:hAnsi="Arial"/>
              </w:rPr>
              <w:t>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  <w:p>
            <w:pPr>
              <w:pStyle w:val="ConsPlus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9531" w:leader="none"/>
        </w:tabs>
        <w:autoSpaceDE w:val="false"/>
        <w:ind w:left="4248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к муниципальной программе Хохольского муниципального района Воронежской области </w:t>
      </w:r>
      <w:r>
        <w:rPr>
          <w:rFonts w:cs="Arial" w:ascii="Arial" w:hAnsi="Arial"/>
        </w:rPr>
        <w:t xml:space="preserve">«Экономическое развитие Хохольского муниципального района» </w:t>
      </w:r>
    </w:p>
    <w:p>
      <w:pPr>
        <w:pStyle w:val="ConsPlusNormal1"/>
        <w:tabs>
          <w:tab w:val="clear" w:pos="708"/>
          <w:tab w:val="left" w:pos="953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2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02"/>
        <w:gridCol w:w="2566"/>
        <w:gridCol w:w="1355"/>
        <w:gridCol w:w="10"/>
        <w:gridCol w:w="62"/>
        <w:gridCol w:w="43"/>
        <w:gridCol w:w="20"/>
        <w:gridCol w:w="991"/>
        <w:gridCol w:w="107"/>
        <w:gridCol w:w="57"/>
        <w:gridCol w:w="160"/>
        <w:gridCol w:w="75"/>
        <w:gridCol w:w="565"/>
        <w:gridCol w:w="152"/>
        <w:gridCol w:w="19"/>
        <w:gridCol w:w="128"/>
        <w:gridCol w:w="75"/>
        <w:gridCol w:w="590"/>
        <w:gridCol w:w="159"/>
        <w:gridCol w:w="19"/>
        <w:gridCol w:w="59"/>
        <w:gridCol w:w="24"/>
        <w:gridCol w:w="837"/>
        <w:gridCol w:w="118"/>
        <w:gridCol w:w="28"/>
        <w:gridCol w:w="194"/>
        <w:gridCol w:w="89"/>
        <w:gridCol w:w="534"/>
        <w:gridCol w:w="146"/>
        <w:gridCol w:w="189"/>
        <w:gridCol w:w="32"/>
        <w:gridCol w:w="13"/>
        <w:gridCol w:w="733"/>
        <w:gridCol w:w="1089"/>
        <w:gridCol w:w="1094"/>
        <w:gridCol w:w="1094"/>
        <w:gridCol w:w="1094"/>
        <w:gridCol w:w="1094"/>
        <w:gridCol w:w="1094"/>
      </w:tblGrid>
      <w:tr>
        <w:trPr>
          <w:trHeight w:val="637" w:hRule="atLeast"/>
        </w:trPr>
        <w:tc>
          <w:tcPr>
            <w:tcW w:w="14669" w:type="dxa"/>
            <w:gridSpan w:val="3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районного бюджета Хохольского муниципального района на реализацию </w:t>
              <w:br/>
              <w:t xml:space="preserve"> муниципальной программы "Экономическое развитие Хохольского муниципального района"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районного бюджета (далее - ГРБС), наименование статей расходов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22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«Экономическое развитие Хохольского муниципального района»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 для повышения конкурентоспособности предприятий и организаций район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1. 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благоприятного инвестиционного климата»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2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онкурентоспособности предприятий и организаций различных отраслей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и поддержка предпринимательской инициативы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1. 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ширение доступа субъектов малого и среднего предпринимательства к финансовым ресурсам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4</w:t>
            </w:r>
          </w:p>
        </w:tc>
        <w:tc>
          <w:tcPr>
            <w:tcW w:w="1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</w:t>
            </w:r>
          </w:p>
        </w:tc>
        <w:tc>
          <w:tcPr>
            <w:tcW w:w="10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7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10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  <w:tc>
          <w:tcPr>
            <w:tcW w:w="7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4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4</w:t>
            </w:r>
          </w:p>
        </w:tc>
        <w:tc>
          <w:tcPr>
            <w:tcW w:w="1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</w:t>
            </w:r>
          </w:p>
        </w:tc>
        <w:tc>
          <w:tcPr>
            <w:tcW w:w="10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7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10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  <w:tc>
          <w:tcPr>
            <w:tcW w:w="7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оставление грантов начинающим субъектам малого предпринимательства 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2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3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9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9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9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9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2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информационной и консультационной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"Хохольский центр поддержки предпринимательства", МБУ "Центр поддержки АПК"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3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4.</w:t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мущественная поддержка субъектов малого и среднего предпринимательства , путем предоставления муниципальной преференции в виде передачи в безвозмездное пользование муниципального движимого имущества без проведения торгов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дел  земельных отношений, муниципального имущества и экологии</w:t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торговли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1.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прав потребителей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3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5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учшение торгового обслуживания сельского населения Хохольского муниципального район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администрация Хохольского муниципального райо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8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671"/>
        <w:gridCol w:w="2126"/>
        <w:gridCol w:w="1214"/>
        <w:gridCol w:w="1180"/>
        <w:gridCol w:w="1180"/>
        <w:gridCol w:w="1140"/>
        <w:gridCol w:w="1140"/>
        <w:gridCol w:w="1180"/>
        <w:gridCol w:w="904"/>
      </w:tblGrid>
      <w:tr>
        <w:trPr>
          <w:trHeight w:val="1380" w:hRule="atLeast"/>
        </w:trPr>
        <w:tc>
          <w:tcPr>
            <w:tcW w:w="1385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ое обеспечение и прогнозная (справочная) оценка расходов федерального, областного и районного бюджета Хохольского муниципального района, внебюджетных фондов юридических и физических лиц на реализацию муниципальной программы Хохольского муниципального района Воронежской области "Экономическое развитие Хохольского муниципального района"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Экономическое развитие Хохольского муниципального райо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5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 для повышения конкурентоспособности предприятий и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ого инвестиционного клим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онкурентоспособности предприятий и организаций различных отрасле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</w:tr>
      <w:tr>
        <w:trPr>
          <w:trHeight w:val="1104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ширение доступа субъектов малого и среднего предпринимательства к финансовым ресурсам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грантов начинающим субъектам малого предпринимательства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субъектов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2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ганизация информационной и консультационной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3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4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мущественная поддержка субъектов малого и среднего предпринимательства , путем предоставления муниципальной преференции в виде передачи в безвозмездное пользование муниципального движимого имущества без проведения торг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щита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 мероприятие 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лучшение торгового обслуживания сельского населения Хох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ConsPlusNormal">
    <w:name w:val="ConsPlusNormal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_"/>
    <w:qFormat/>
    <w:rPr>
      <w:b/>
      <w:spacing w:val="-3"/>
      <w:shd w:fill="FFFFFF" w:val="clear"/>
      <w:lang w:bidi="ar-S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1">
    <w:name w:val="Обычный (веб) Знак2"/>
    <w:qFormat/>
    <w:rPr>
      <w:rFonts w:eastAsia="Calibri"/>
      <w:sz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23">
    <w:name w:val="Основной текст (2)_"/>
    <w:basedOn w:val="Style10"/>
    <w:qFormat/>
    <w:rPr>
      <w:sz w:val="14"/>
      <w:szCs w:val="14"/>
      <w:shd w:fill="FFFFFF" w:val="clear"/>
    </w:rPr>
  </w:style>
  <w:style w:type="character" w:styleId="FontStyle14">
    <w:name w:val="Font Style14"/>
    <w:basedOn w:val="Style10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Style17">
    <w:name w:val="Гипертекстовая ссылка"/>
    <w:basedOn w:val="Style10"/>
    <w:qFormat/>
    <w:rPr>
      <w:color w:val="106BBE"/>
    </w:rPr>
  </w:style>
  <w:style w:type="character" w:styleId="LineNumbering">
    <w:name w:val="Line Number"/>
    <w:basedOn w:val="Style10"/>
    <w:rPr/>
  </w:style>
  <w:style w:type="character" w:styleId="Style18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8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Calibri"/>
    </w:rPr>
  </w:style>
  <w:style w:type="paragraph" w:styleId="221">
    <w:name w:val="Основной текст 22"/>
    <w:basedOn w:val="Normal"/>
    <w:qFormat/>
    <w:pPr>
      <w:spacing w:lineRule="auto" w:line="360"/>
      <w:ind w:firstLine="720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4">
    <w:name w:val="Абзац списка2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Calibri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spacing w:val="-3"/>
      <w:sz w:val="20"/>
      <w:szCs w:val="20"/>
      <w:shd w:fill="FFFFFF" w:val="clear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ind w:left="795" w:hanging="0"/>
      <w:outlineLvl w:val="2"/>
    </w:pPr>
    <w:rPr>
      <w:rFonts w:cs="Times New Roman;Times New Roman"/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Times New Roman;Times New Roman" w:cs="Times New Roman;Times New Roman"/>
      <w:color w:val="365F91"/>
      <w:kern w:val="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  <w:ind w:hanging="2740"/>
      <w:jc w:val="center"/>
    </w:pPr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4:00Z</dcterms:created>
  <dc:creator>Seldi</dc:creator>
  <dc:description/>
  <cp:keywords/>
  <dc:language>en-US</dc:language>
  <cp:lastModifiedBy>azemlynuhin</cp:lastModifiedBy>
  <cp:lastPrinted>2022-10-18T10:56:00Z</cp:lastPrinted>
  <dcterms:modified xsi:type="dcterms:W3CDTF">2023-11-09T12:02:00Z</dcterms:modified>
  <cp:revision>5</cp:revision>
  <dc:subject/>
  <dc:title/>
</cp:coreProperties>
</file>