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19 сентября 2023 года № 90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ConsPlusTitle"/>
        <w:widowControl/>
        <w:jc w:val="both"/>
        <w:rPr>
          <w:rFonts w:ascii="Arial" w:hAnsi="Arial" w:eastAsia="MS Mincho;ＭＳ 明朝" w:cs="Arial"/>
          <w:b w:val="false"/>
          <w:b w:val="false"/>
          <w:sz w:val="24"/>
          <w:szCs w:val="24"/>
        </w:rPr>
      </w:pPr>
      <w:r>
        <w:rPr>
          <w:rFonts w:eastAsia="MS Mincho;ＭＳ 明朝" w:cs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О внесении изменений в постановление администрации Хохольского муниципального района Воронежской области от 17.04.2023 года №290 «Об организации и обеспечении отдыха и оздоровления детей Хохольского муниципального района в 2023 году»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отдыха, оздоровления и занятости школьников, профилактики безнадзорности и правонарушений среди несовершеннолетних, повышения эффективности работы по реализации Закона Воронежской области от 29.12.2009 № 178-ОЗ «Об организации и обеспечении отдыха и оздоровления детей в Воронежской области» и на основании </w:t>
      </w:r>
      <w:r>
        <w:rPr>
          <w:rFonts w:cs="Arial" w:ascii="Arial" w:hAnsi="Arial"/>
          <w:color w:val="000000"/>
        </w:rPr>
        <w:t xml:space="preserve">постановления Правительства Воронежской области от 28.02.2023 года №100 «О мерах по реализации Закона Воронежской области «Об организации и обеспечении отдыха и оздоровления детей Воронежской области» в 2023 году»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рамках муниципальной программы  «Развитие образования, молодежной политики и спорта в Хохольском муниципальном районе», подпрограммы «Молодежь и организация летнего отдыха», администрация Хохольского муниципальн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Хохольского муниципального района </w:t>
      </w:r>
      <w:r>
        <w:rPr>
          <w:rFonts w:cs="Arial" w:ascii="Arial" w:hAnsi="Arial"/>
          <w:lang w:bidi="ru-RU"/>
        </w:rPr>
        <w:t xml:space="preserve">Воронежской области от 17.04.2023 г. №290 </w:t>
      </w:r>
      <w:r>
        <w:rPr>
          <w:rFonts w:cs="Arial" w:ascii="Arial" w:hAnsi="Arial"/>
          <w:iCs/>
          <w:lang w:bidi="ru-RU"/>
        </w:rPr>
        <w:t xml:space="preserve">«Об </w:t>
      </w:r>
      <w:r>
        <w:rPr>
          <w:rFonts w:cs="Arial" w:ascii="Arial" w:hAnsi="Arial"/>
          <w:lang w:bidi="ru-RU"/>
        </w:rPr>
        <w:t>организации и обеспечении отдыха и оздоровления детей Хохольского муниципального района в 2023 году» (с изменениями от 26.06.2023г. №560, от 11.07.2023г. №615)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lang w:bidi="ru-RU"/>
        </w:rPr>
        <w:t xml:space="preserve"> Пункт 3 постановления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«3. Финансовому отделу администрации Хохольского муниципального района (Коротких О.А.) выделить отделу по образованию, молодежной политике и спорту денежные средства в сумме 6085516,58 руб. (Шесть миллионов восемьдесят пять тысяч пятьсот шестнадцать рублей 58 коп.), в пределах лимитов бюджетных обязательств и в соответствии со сводной бюджетной росписью, утвержденной в установленном порядке на 2023 год на организацию и проведение летней оздоровительной кампании (приложение 2)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- областной бюджет 5 619 400,00 руб. (Пять миллионов шестьсот девятнадцать тысяч четыреста рублей 00 коп.);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 xml:space="preserve">- районный  бюджет 466116,58 руб. (Четыреста шестьдесят шесть тысяч сто шестнадцать рублей 58 коп.)». 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1.2. Пункты 4-6 постановления изложить в редакции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Контроль  за исполнением 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главы </w:t>
      </w:r>
    </w:p>
    <w:p>
      <w:pPr>
        <w:pStyle w:val="Normal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</w:rPr>
        <w:t>Хохольского муниципального района В.Н. Кожевников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19 сентября 2023 года  №906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  Палаточный лагерь «СТМ» и «Школа безопасности»  (19.07.2023 -23.07.2023 г.) –372513,17 </w:t>
      </w:r>
      <w:r>
        <w:rPr>
          <w:rFonts w:cs="Arial" w:ascii="Arial" w:hAnsi="Arial"/>
          <w:color w:val="000000"/>
        </w:rPr>
        <w:t>р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ластной бюджет – 241280,00  руб.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тание детей  человека 64 человека– 241280,00 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районный бюджет -  132013,48  руб., в том числе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приобретение оборудования, инвентаря, расходных материалов и пр. 74605,48  руб. в соответствии с таблицей 4, 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и по физической охране ЧОП – 57408,00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ое количество детей – 64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тоимость дня пребывания – 754,00 </w:t>
      </w:r>
      <w:r>
        <w:rPr>
          <w:rFonts w:cs="Arial" w:ascii="Arial" w:hAnsi="Arial"/>
          <w:color w:val="000000"/>
        </w:rPr>
        <w:t>руб..</w:t>
      </w:r>
    </w:p>
    <w:p>
      <w:pPr>
        <w:pStyle w:val="Normal"/>
        <w:tabs>
          <w:tab w:val="clear" w:pos="708"/>
          <w:tab w:val="left" w:pos="0" w:leader="none"/>
          <w:tab w:val="left" w:pos="78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Normal"/>
        <w:tabs>
          <w:tab w:val="clear" w:pos="708"/>
          <w:tab w:val="left" w:pos="0" w:leader="none"/>
          <w:tab w:val="left" w:pos="3494" w:leader="none"/>
        </w:tabs>
        <w:jc w:val="both"/>
        <w:rPr/>
      </w:pPr>
      <w:r>
        <w:rPr/>
        <w:t>Оборудование, инвентарь и расходные материал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0"/>
        <w:gridCol w:w="846"/>
        <w:gridCol w:w="918"/>
        <w:gridCol w:w="1305"/>
        <w:gridCol w:w="272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№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Наименование предм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Кол-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Ед. из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Цена, руб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 xml:space="preserve">Сумма, руб., за сч. рай.. бюджета,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 xml:space="preserve">Канцтовар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460,6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Дезинфицирующие и моющие сре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289,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Холодильник для проб пищ. про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2629,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525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Хоз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7451,5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атериал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028,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для генера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605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нзин для заправки генера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660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исследования ПЦ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,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860,2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4605,4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5.  Палаточный   лагерь «Крылья»  (с 27.07.2023 по 31.07.2023 года) – 405280,49 руб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ластной бюджет – 245050,00  руб.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питание детей 65 человек – 245050 ,00 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районный бюджет -  168107,10 руб., в том числе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обретение оборудования, инвентаря, расходных материалов и пр. 85523,50 руб. в соответствии с таблицей 5, 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луги по физической охране ЧОП – 57408,00 руб., 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лату труда вожатых и страховых взносов  – 25175,60 (5 чел.*3867,14 руб.*1167,87)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нируемое количество детей – 65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дня пребывания  – 754,00  руб.</w:t>
      </w:r>
    </w:p>
    <w:p>
      <w:pPr>
        <w:pStyle w:val="Normal"/>
        <w:tabs>
          <w:tab w:val="clear" w:pos="708"/>
          <w:tab w:val="left" w:pos="0" w:leader="none"/>
          <w:tab w:val="left" w:pos="78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5</w:t>
      </w:r>
    </w:p>
    <w:p>
      <w:pPr>
        <w:pStyle w:val="Normal"/>
        <w:tabs>
          <w:tab w:val="clear" w:pos="708"/>
          <w:tab w:val="left" w:pos="0" w:leader="none"/>
          <w:tab w:val="left" w:pos="3494" w:leader="none"/>
        </w:tabs>
        <w:jc w:val="both"/>
        <w:rPr/>
      </w:pPr>
      <w:r>
        <w:rPr/>
        <w:t>Оборудование, инвентарь и расходные материал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06"/>
        <w:gridCol w:w="870"/>
        <w:gridCol w:w="959"/>
        <w:gridCol w:w="1269"/>
        <w:gridCol w:w="246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Наименование предм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Кол-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Ед. из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Цена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 xml:space="preserve">Сумма, руб., за сч. рай. бюджета,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 xml:space="preserve">Канцтовары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815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</w:rPr>
              <w:t>Лабораторные исследования ПЦ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860,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bidi="ru-RU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1860,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Дезинфицирующие и моющи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4289,50</w:t>
            </w:r>
          </w:p>
        </w:tc>
      </w:tr>
      <w:tr>
        <w:trPr>
          <w:trHeight w:val="38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Хозтова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26052,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Футболки, рубашки-поло с логотип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щ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082,7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22758,1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Бандана с логотип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75,3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9384,7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Значок закатн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4,9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bidi="ru-RU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2269,8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ер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507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атериа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2028,60</w:t>
            </w:r>
          </w:p>
        </w:tc>
      </w:tr>
      <w:tr>
        <w:trPr>
          <w:trHeight w:val="2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нзин для заправки генератор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3660,00</w:t>
            </w:r>
          </w:p>
        </w:tc>
      </w:tr>
      <w:tr>
        <w:trPr>
          <w:trHeight w:val="2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lang w:bidi="ru-RU"/>
              </w:rPr>
            </w:pPr>
            <w:r>
              <w:rPr>
                <w:rFonts w:cs="Arial" w:ascii="Arial" w:hAnsi="Arial"/>
                <w:color w:val="000000"/>
                <w:lang w:bidi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5523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6. Страхование детей – 2183 чел. х 65 руб. = 141895,00 руб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eastAsia="MS Mincho;ＭＳ 明朝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b/>
      <w:b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Promoicon">
    <w:name w:val="promoicon"/>
    <w:basedOn w:val="Style11"/>
    <w:qFormat/>
    <w:rPr/>
  </w:style>
  <w:style w:type="character" w:styleId="Pricecount">
    <w:name w:val="price__count"/>
    <w:basedOn w:val="Style11"/>
    <w:qFormat/>
    <w:rPr/>
  </w:style>
  <w:style w:type="character" w:styleId="Prices">
    <w:name w:val="price__s"/>
    <w:basedOn w:val="Style11"/>
    <w:qFormat/>
    <w:rPr/>
  </w:style>
  <w:style w:type="character" w:styleId="Pricepenny">
    <w:name w:val="price__penny"/>
    <w:basedOn w:val="Style11"/>
    <w:qFormat/>
    <w:rPr/>
  </w:style>
  <w:style w:type="character" w:styleId="Rub">
    <w:name w:val="rub"/>
    <w:basedOn w:val="Style11"/>
    <w:qFormat/>
    <w:rPr/>
  </w:style>
  <w:style w:type="character" w:styleId="Price">
    <w:name w:val="price"/>
    <w:basedOn w:val="Style11"/>
    <w:qFormat/>
    <w:rPr/>
  </w:style>
  <w:style w:type="character" w:styleId="Pseudolink">
    <w:name w:val="pseudolink"/>
    <w:basedOn w:val="Style11"/>
    <w:qFormat/>
    <w:rPr/>
  </w:style>
  <w:style w:type="character" w:styleId="Iteminteractlabel">
    <w:name w:val="iteminteract__label"/>
    <w:basedOn w:val="Style11"/>
    <w:qFormat/>
    <w:rPr/>
  </w:style>
  <w:style w:type="character" w:styleId="Code">
    <w:name w:val="code"/>
    <w:basedOn w:val="Style11"/>
    <w:qFormat/>
    <w:rPr/>
  </w:style>
  <w:style w:type="character" w:styleId="Productspecialcount">
    <w:name w:val="productspecial__coun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left="5103" w:hanging="0"/>
    </w:pPr>
    <w:rPr>
      <w:rFonts w:eastAsia="MS Mincho;ＭＳ 明朝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5:17:00Z</dcterms:created>
  <dc:creator>User</dc:creator>
  <dc:description/>
  <cp:keywords/>
  <dc:language>en-US</dc:language>
  <cp:lastModifiedBy>azemlynuhin</cp:lastModifiedBy>
  <cp:lastPrinted>2023-09-21T08:48:00Z</cp:lastPrinted>
  <dcterms:modified xsi:type="dcterms:W3CDTF">2023-09-27T07:13:00Z</dcterms:modified>
  <cp:revision>15</cp:revision>
  <dc:subject/>
  <dc:title>Администрация</dc:title>
</cp:coreProperties>
</file>