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169545</wp:posOffset>
            </wp:positionV>
            <wp:extent cx="561340" cy="69596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w w:val="117"/>
          <w:sz w:val="24"/>
          <w:szCs w:val="24"/>
        </w:rPr>
      </w:pPr>
      <w:r>
        <w:rPr>
          <w:rFonts w:cs="Arial" w:ascii="Arial" w:hAnsi="Arial"/>
          <w:bCs/>
          <w:spacing w:val="-7"/>
          <w:w w:val="117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7"/>
          <w:w w:val="117"/>
          <w:sz w:val="24"/>
          <w:szCs w:val="24"/>
        </w:rPr>
      </w:pPr>
      <w:r>
        <w:rPr>
          <w:rFonts w:cs="Arial" w:ascii="Arial" w:hAnsi="Arial"/>
          <w:bCs/>
          <w:spacing w:val="-7"/>
          <w:w w:val="117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АДМИНИСТРАЦИЯ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9"/>
          <w:sz w:val="24"/>
          <w:szCs w:val="24"/>
        </w:rPr>
      </w:pPr>
      <w:r>
        <w:rPr>
          <w:rFonts w:cs="Arial" w:ascii="Arial" w:hAnsi="Arial"/>
          <w:bCs/>
          <w:spacing w:val="-9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pacing w:val="-7"/>
          <w:sz w:val="24"/>
          <w:szCs w:val="24"/>
        </w:rPr>
      </w:pPr>
      <w:r>
        <w:rPr>
          <w:rFonts w:cs="Arial" w:ascii="Arial" w:hAnsi="Arial"/>
          <w:bCs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pacing w:val="28"/>
          <w:sz w:val="24"/>
          <w:szCs w:val="24"/>
        </w:rPr>
        <w:t>ПОСТАНОВЛЕНИЕ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28"/>
          <w:sz w:val="24"/>
          <w:szCs w:val="24"/>
        </w:rPr>
      </w:pPr>
      <w:r>
        <w:rPr>
          <w:rFonts w:cs="Arial" w:ascii="Arial" w:hAnsi="Arial"/>
          <w:bCs/>
          <w:spacing w:val="28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января 2024 года № 58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.п. Хохольский</w:t>
      </w:r>
    </w:p>
    <w:p>
      <w:pPr>
        <w:pStyle w:val="Normal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Хохольского муниципального района от 14.10.2022 года № 927 «Об утверждении муниципальной программы Хохольского муниципального района Воронежской области «Муниципальное управление» (в редакции от 01.03.2023г № 15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179 Бюджетного кодекса Российской Федерации, Федеральным Законом от 28.06.2014 г № 172-ФЗ «О стратегическом планировании в Российской Федерации», постановлением администрации Хохольского муниципального района от 06.09.2022 г.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», распоряжением администрации Хохольского муниципального района № 327 от 06.09.2022 года «Об утверждении перечня муниципальных программ Хохольского муниципального района», администрация Хохольского муниципального района п о с т а н о в л я е т:</w:t>
      </w:r>
    </w:p>
    <w:p>
      <w:pPr>
        <w:pStyle w:val="TextBody"/>
        <w:numPr>
          <w:ilvl w:val="0"/>
          <w:numId w:val="3"/>
        </w:numPr>
        <w:suppressLineNumbers/>
        <w:suppressAutoHyphens w:val="true"/>
        <w:autoSpaceDE w:val="true"/>
        <w:spacing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Внести изменения в паспорт муниципальной программы и приложения к постановлению администрации Хохольского муниципального района от 14.10.2022 года № 927 «Об утверждении муниципальной программы Хохольского муниципального района Воронежской области «Муниципальное управление», изложив в новой редакции, согласно приложений к настоящему постановлению. </w:t>
      </w:r>
    </w:p>
    <w:p>
      <w:pPr>
        <w:pStyle w:val="Normal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подлежит опубликованию в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– руководителя аппарата администрации Хохольского муниципального района Л.А. Ярмонову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Глава Хохольского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муниципального района М.П.Ельчанинов</w:t>
      </w:r>
      <w:r>
        <w:br w:type="page"/>
      </w:r>
    </w:p>
    <w:p>
      <w:pPr>
        <w:pStyle w:val="Normal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9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214"/>
      </w:tblGrid>
      <w:tr>
        <w:trPr>
          <w:trHeight w:val="1125" w:hRule="atLeast"/>
        </w:trPr>
        <w:tc>
          <w:tcPr>
            <w:tcW w:w="947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охольского муниципального район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5 января 2024 г №5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</w:t>
              <w:br/>
              <w:t>муниципальной программы Хохольского муниципального района Воронежской области «Муниципальное управление» на 2023-2028 г.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й работы и делопроизводства администрации Хохольского муниципального района</w:t>
            </w:r>
          </w:p>
        </w:tc>
      </w:tr>
      <w:tr>
        <w:trPr>
          <w:trHeight w:val="18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"Центр по обеспечению деятельности органов местного самоуправления Хохольского муниципального района", юридический отдел, структурные подразделения администрации района, ведущий специалист – ответственный секретарь административной комиссии, главный специалист - ответственный секретарь комиссии по делам несовершеннолетних и защите их прав, специалисты, обеспечивающие исполнение переданных государственных полномочий и полномочий от городского и сельских поселений, администрации городского и сельских поселений (по согласованию)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 Развитие кадрового потенциала муниципальной службы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. Повышение квалификации, профессиональная переподготовка муниципальных служащих и получение второго высше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. Обеспечение исполнения переданных государственных полномочий и полномочий от городского и сельских поселений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. Обеспечение исполнения переданных государственных полномочий и полномочий от городского и сельских поселени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. Обеспечение сохранности и ремонт военно-мемориальных объектов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3. Проведение мониторинга и оценки эффективности развития муниципальных образований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. Обеспечение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. Обеспечение финансовой деятельности администрации Хохольского муниципального района Воронежской области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2. Обеспечение финансовой деятельности Контрольно-счетной комиссии Хохольского муниципального района Воронежской области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3. Иные расходные обязательства в обеспечении финансовой деятельности подведомствен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4. Подготовка и проведение выборов Совета народных депутатов Хохольского муниципального района Воронеж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5. Формирование общего и запасного списка кандидатов в присяжные заседатели Хохольского районного суд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6. Подготовка и проведение празднования памятных дат муниципальных образов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. Развитие гражданского общества в Хохольском муниципальном районе.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Основное мероприятие 4.1. 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. Имущественная поддержка социально ориентированных некоммерческих организаций, ТОС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3. Информационная поддержка социально ориентированных некоммерческих организаций, ТОСов, в том числе содействие формированию информационного пространства, способствующего развитию гражданских инициати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4. Консультационная поддержка</w:t>
            </w:r>
          </w:p>
        </w:tc>
      </w:tr>
      <w:tr>
        <w:trPr>
          <w:trHeight w:val="9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Совершенствование муниципального управления в администрации Хохольского муниципального района и эффективное использование бюджетных средств. Реализация кадровой политики, направленной на непрерывное повышение профессионального уровня муниципальных служащих. Обеспечение повышения эффективности и результативности муниципальной службы в администрации района и структурных подразделениях путем создания системы непрерывной подготовки и переподготовки, повышения квалификации. Создание условий для устойчивого развития местного самоуправления. Поддержка и развитие социально ориентированных некоммерческих организаций, ТОСов, создание дополнительных условий для развития институтов гражданского общества, решение актуальных социальных проблем и повышения гражданской активности жителей в Хохольском муниципальном районе</w:t>
            </w:r>
          </w:p>
        </w:tc>
      </w:tr>
      <w:tr>
        <w:trPr>
          <w:trHeight w:val="1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профессионального уровня муниципальных служащих, что будет способствовать эффективному выполнению муниципальными служащими задач, стоящих перед органами местного самоуправления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вышение качества бюджетного планирования и расходования бюджетных средств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хранение и благоустройство военно-мемориальные объектов, расположенных на территориях муниципальных образований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создание прозрачной и конкурентной системы муниципальной поддержки социально ориентированных некоммерческих организаций, ТОСов.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сектора социально ориентированных некоммерческих организаций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повышение качества и эффективности деятельности социально ориентированных некоммерческих организаций, ТОСов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решить приоритетные задачи в социальной сфере за счет использования потенциала некоммерческих организаций, ТОСов;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увеличение количества проведенных общественных мероприятий и реализованных проект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величение количества граждан, принимающих участие в деятельности социально ориентированных некоммерческих организаций, ТОСов.</w:t>
            </w:r>
          </w:p>
        </w:tc>
      </w:tr>
      <w:tr>
        <w:trPr>
          <w:trHeight w:val="2967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1. Доля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), %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Доля исполнения расходных обязательств от утвержденных, %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kern w:val="2"/>
                <w:sz w:val="24"/>
                <w:szCs w:val="24"/>
              </w:rPr>
              <w:t>3. Количество реализованных проектов, инициированных ТОС и общественными организациями, шт.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. Доля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</w:t>
            </w:r>
          </w:p>
        </w:tc>
      </w:tr>
      <w:tr>
        <w:trPr>
          <w:trHeight w:val="7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ок реализации 2023-2028 г.г. </w:t>
            </w:r>
          </w:p>
        </w:tc>
      </w:tr>
      <w:tr>
        <w:trPr>
          <w:trHeight w:val="330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Всего по муниципальной программе 342390,5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федеральный бюджет 140,80 тыс. руб.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 20497,4,00 тыс.руб.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320878,6,1 тыс.руб.;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873,70 тыс.руб.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2023 год – всего 61348,3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- 7016,4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53458,2 тыс.руб.,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внебюджетные источники – 873,70 тыс.руб.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2024 год – всего 62269,2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- 61,0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- 4585,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57623,2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2025 год – всего 58620,6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- 4602,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54018,6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2026 год – всего 62226,1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федеральный бюджет - 79,8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ластной бюджет- 1660,0 тыс.руб., </w:t>
            </w:r>
          </w:p>
          <w:p>
            <w:pPr>
              <w:pStyle w:val="ConsPlusNormal2"/>
              <w:ind w:hanging="0"/>
              <w:jc w:val="both"/>
              <w:rPr/>
            </w:pPr>
            <w:r>
              <w:rPr>
                <w:sz w:val="24"/>
                <w:szCs w:val="24"/>
              </w:rPr>
              <w:t>местный бюджет – 60468,3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всего 48083,5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- 1317,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46766,5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;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од – всего 49842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- 0,0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- 1317,0 тыс.руб., 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 – 48525,8 тыс.руб.,</w:t>
            </w:r>
          </w:p>
          <w:p>
            <w:pPr>
              <w:pStyle w:val="ConsPlusNormal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 – 0,00 тыс.руб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2"/>
        <w:ind w:hanging="0"/>
        <w:jc w:val="right"/>
        <w:rPr/>
      </w:pPr>
      <w:r>
        <w:rPr/>
        <w:t>к муниципальной программе</w:t>
      </w:r>
    </w:p>
    <w:tbl>
      <w:tblPr>
        <w:tblW w:w="139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66"/>
        <w:gridCol w:w="1447"/>
        <w:gridCol w:w="315"/>
        <w:gridCol w:w="1985"/>
        <w:gridCol w:w="460"/>
        <w:gridCol w:w="532"/>
        <w:gridCol w:w="565"/>
        <w:gridCol w:w="286"/>
        <w:gridCol w:w="494"/>
        <w:gridCol w:w="356"/>
        <w:gridCol w:w="425"/>
        <w:gridCol w:w="426"/>
        <w:gridCol w:w="354"/>
        <w:gridCol w:w="496"/>
        <w:gridCol w:w="200"/>
        <w:gridCol w:w="651"/>
        <w:gridCol w:w="45"/>
        <w:gridCol w:w="696"/>
        <w:gridCol w:w="110"/>
        <w:gridCol w:w="1134"/>
        <w:gridCol w:w="142"/>
        <w:gridCol w:w="992"/>
      </w:tblGrid>
      <w:tr>
        <w:trPr>
          <w:trHeight w:val="900" w:hRule="atLeast"/>
        </w:trPr>
        <w:tc>
          <w:tcPr>
            <w:tcW w:w="11695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едения о показателях (индикаторах) муниципальной программы Хохольского муниципального района и их значениях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показателя (индикатор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нкт Федерального плана</w:t>
              <w:br/>
              <w:t>статистических работ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ерения</w:t>
            </w:r>
          </w:p>
        </w:tc>
        <w:tc>
          <w:tcPr>
            <w:tcW w:w="51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казатель (индикатор) предусмотрен </w:t>
            </w:r>
          </w:p>
        </w:tc>
      </w:tr>
      <w:tr>
        <w:trPr>
          <w:trHeight w:val="315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ратегией социально-экономического развития Хохольского муниципального района период до 2035 год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 xml:space="preserve">Перечнем показателей эффективности деятельности органов местного самоуправления, перечнем региональных показателей эффективности развития </w:t>
            </w:r>
          </w:p>
        </w:tc>
      </w:tr>
      <w:tr>
        <w:trPr>
          <w:trHeight w:val="315" w:hRule="atLeast"/>
        </w:trPr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39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Муниципальное управление»</w:t>
            </w:r>
          </w:p>
        </w:tc>
      </w:tr>
      <w:tr>
        <w:trPr>
          <w:trHeight w:val="315" w:hRule="atLeast"/>
        </w:trPr>
        <w:tc>
          <w:tcPr>
            <w:tcW w:w="11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 Развитие кадрового потенциала муниципальной службы администрации район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)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1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. Обеспечение исполнения переданных государственных полномочий и полномочий от городского и сельских поселений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-2.3.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1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. Обеспечение реализации муниципальной программ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-3.6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1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4. Развитие гражданского общества в Хохольском муниципальном район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1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kern w:val="2"/>
                <w:sz w:val="24"/>
                <w:szCs w:val="24"/>
              </w:rPr>
              <w:t>Количество реализованных проектов, инициированных ТОС и общественными организациями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 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 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.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</w:t>
            </w:r>
          </w:p>
        </w:tc>
        <w:tc>
          <w:tcPr>
            <w:tcW w:w="2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т</w:t>
            </w:r>
          </w:p>
        </w:tc>
      </w:tr>
    </w:tbl>
    <w:p>
      <w:pPr>
        <w:pStyle w:val="TextBody"/>
        <w:kinsoku w:val="false"/>
        <w:overflowPunct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TextBody"/>
        <w:kinsoku w:val="false"/>
        <w:overflowPunct w:val="false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грамме</w:t>
      </w:r>
    </w:p>
    <w:p>
      <w:pPr>
        <w:pStyle w:val="TextBody"/>
        <w:kinsoku w:val="false"/>
        <w:overflowPunct w:val="false"/>
        <w:spacing w:before="0" w:after="0"/>
        <w:jc w:val="right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ConsPlusNormal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етодики</w:t>
      </w:r>
    </w:p>
    <w:p>
      <w:pPr>
        <w:pStyle w:val="ConsPlusNormal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чета показателей (индикаторов)</w:t>
      </w:r>
    </w:p>
    <w:p>
      <w:pPr>
        <w:pStyle w:val="ConsPlusNormal2"/>
        <w:ind w:hanging="0"/>
        <w:jc w:val="center"/>
        <w:rPr/>
      </w:pPr>
      <w:r>
        <w:rPr>
          <w:sz w:val="24"/>
          <w:szCs w:val="24"/>
        </w:rPr>
        <w:t>муниципальной программы Хохольского муниципального района «Муниципальное управление»</w:t>
      </w:r>
    </w:p>
    <w:p>
      <w:pPr>
        <w:pStyle w:val="ConsPlusNormal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0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4024"/>
        <w:gridCol w:w="1858"/>
        <w:gridCol w:w="1984"/>
        <w:gridCol w:w="2021"/>
        <w:gridCol w:w="2445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, показателя (индикатора)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лгоритм расчета показателя (индикатора), источники данных для расчета показателя (индикатора)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оставления информации о фактическом значении показателя (индикатора) за отчетный год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ответственный за сбор данных для расчета показателя (индикатора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«Муниципальное управление»</w:t>
            </w:r>
          </w:p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Подпрограмма 1. Развитие кадрового потенциала муниципальной службы администрации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Основное мероприятие 1.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(от количества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муниципальных служащих органов местного самоуправления района, прошедших программы профессиональной переподготовки и повышения квалификации, получивших второе высшее образование к количеству муниципальных служащих органов местного самоуправления муниципального района, обязанных в отчетном периоде повысить квалификацию или пройти профессиональную переподготовку, получить второе высшее образование, умноженное на 100%;</w:t>
            </w:r>
          </w:p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кадровой служб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. Обеспечение исполнения переданных государственных полномочий и полномочий от городского и сель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-2.3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Подпрограмма 3. Обеспечение реализации муниципальной програ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-3.6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Подпрограмма 4. Развитие гражданского общества в Хохольском муниципальном район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1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исполнения расходных обязательств от утвержденн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 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kern w:val="2"/>
                <w:sz w:val="24"/>
                <w:szCs w:val="24"/>
              </w:rPr>
              <w:t>Количество реализованных проектов, инициированных ТОС и общественными организация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ассчитывается путем суммирования </w:t>
            </w:r>
            <w:r>
              <w:rPr>
                <w:kern w:val="2"/>
                <w:sz w:val="24"/>
                <w:szCs w:val="24"/>
              </w:rPr>
              <w:t>реализованных проектов, инициированных ТОС и общественными организация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, МКУ «ЦРО»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P942"/>
            <w:bookmarkEnd w:id="0"/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3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социально ориентированных некоммерческих организаций, ТОСов, которым предоставлена информационная поддержка путем размещения тематических материалов, публикаций в периодических и информационных изданиях и иными способами к количеству социально ориентированных некоммерческих организаций, ТОСов, которым необходимо предоставить информационную поддержку путем размещения тематических материалов, публикаций в периодических и информационных изданиях и иными способа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4.4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оличества социально ориентированных некоммерческих организаций, ТОСов, которым предоставлена консультационная поддержка путем проведения методических и проблемных семинаров, круглых столов, конференций и иными способами к количеству социально ориентированных некоммерческих организаций, ТОСов, которым необходимо предоставить консультационную поддержку путем проведения методических и проблемных семинаров, круглых столов, конференций и иными способам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 администрации района</w:t>
            </w:r>
          </w:p>
        </w:tc>
      </w:tr>
    </w:tbl>
    <w:p>
      <w:pPr>
        <w:pStyle w:val="ConsPlusNormal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kinsoku w:val="false"/>
        <w:overflowPunct w:val="false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TextBody"/>
        <w:kinsoku w:val="false"/>
        <w:overflowPunct w:val="false"/>
        <w:spacing w:before="0" w:after="0"/>
        <w:jc w:val="right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грамме</w:t>
      </w:r>
    </w:p>
    <w:p>
      <w:pPr>
        <w:pStyle w:val="TextBody"/>
        <w:kinsoku w:val="false"/>
        <w:overflowPunct w:val="false"/>
        <w:spacing w:before="0" w:after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ConsPlusNormal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Normal2"/>
        <w:ind w:hanging="0"/>
        <w:jc w:val="center"/>
        <w:rPr/>
      </w:pPr>
      <w:r>
        <w:rPr>
          <w:sz w:val="24"/>
          <w:szCs w:val="24"/>
        </w:rPr>
        <w:t>основных мероприятий программы и мероприятий,</w:t>
      </w:r>
    </w:p>
    <w:p>
      <w:pPr>
        <w:pStyle w:val="ConsPlusNormal2"/>
        <w:ind w:hanging="0"/>
        <w:jc w:val="center"/>
        <w:rPr/>
      </w:pPr>
      <w:r>
        <w:rPr>
          <w:sz w:val="24"/>
          <w:szCs w:val="24"/>
        </w:rPr>
        <w:t>реализуемых в рамках муниципальной программы Хохольского муниципального района</w:t>
      </w:r>
    </w:p>
    <w:p>
      <w:pPr>
        <w:pStyle w:val="ConsPlusNormal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3260"/>
        <w:gridCol w:w="1843"/>
        <w:gridCol w:w="1820"/>
        <w:gridCol w:w="2291"/>
        <w:gridCol w:w="2551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, подпрограммы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Наименование мероприятия/содержание основного мероприят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жидаемый результат реализации основного мероприятия/мероприятия &lt;1&gt;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20"/>
                <w:tab w:val="left" w:pos="705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tabs>
                <w:tab w:val="clear" w:pos="720"/>
                <w:tab w:val="left" w:pos="1418" w:leader="none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«Муниципальное управление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1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 муниципальной службы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. Повышение квалификации, профессиональная переподготовка муниципальных служащих и получение второго высшего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офессионального уровня муниципальных служащих, что будет способствовать эффективному выполнению муниципальными служащими задач, стоящих перед органами местного самоуправления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Обеспечение исполнения переданных государственных полномочий и полномочий от городского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.1. Обеспечение исполнения переданных государственных полномочий и полномочий от городского и сельских поселений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го управления в ОМСУ поселений Хохольского муниципального района. 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.2. Обеспечение сохранности и ремонт военно-мемориальных объектов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ского и сельских поселений (по согласованию)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благоустройство военно-мемориальных объектов, расположенных на территориях муниципальных образований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.3. Проведение мониторинга и оценки эффективности развития муниципальных образований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униципального управления в ОМСУ поселений Хохольского муниципального района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Подпрограмма 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1. Обеспечение финансовой деятельности администрации Хохольского муниципального района Воронежской области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</w:t>
            </w:r>
          </w:p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 Обеспечение финансовой деятельности Контрольно-счетной комиссии Хохольского муниципального района Воронежской област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Основное мероприятие 3.3. Иные расходные обязательства в обеспечении финансовой деятельности подведомственных учрежде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  <w:bookmarkStart w:id="1" w:name="P1079"/>
            <w:bookmarkStart w:id="2" w:name="P1079"/>
            <w:bookmarkEnd w:id="2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4. Подготовка и проведение выборов Совета народных депутатов Хохольского муниципального района Воронежской област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К района, отдел организационной работы и делопроизводства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збрание депутатов, членов выборного органа местного самоуправления, выборных должностных лиц местного самоуправления на основе всеобщего равного и прямого избирательного права при тайном голосовани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3.5. Формирование общего и запасного списка кандидатов в присяжные заседатели Хохольского районного суда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отдел, МКУ «ЦОД ОМС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й и запасной списки кандидатов в присяжные заседатели Хохольского районного суд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Основное мероприятие 3.6. Подготовка и проведение празднования памятных дат муниципальных образова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й работы и делопроизводства, администрации городского и сельских поселений (по согласованию), 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ражданского общества в Хохольском муниципаль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Основное мероприятие 4.1. 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 бюджет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О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бюджетного планирования и расходования бюджетных средств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4.2. Имущественная поддержка социально ориентированных некоммерческих организаций, ТОСов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/>
            </w:pPr>
            <w:r>
              <w:rPr>
                <w:sz w:val="24"/>
                <w:szCs w:val="24"/>
              </w:rPr>
              <w:t>Основное мероприятие 4.3. Информационная поддержка социально ориентированных некоммерческих организаций, ТОСов, в том числе содействие формированию информационного пространства, способствующего развитию гражданских инициати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4.4. Консультационная поддерж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8гг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и делопроизво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br/>
        <w:br/>
        <w:t>Приложение № 4 к муниципальной программе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tbl>
      <w:tblPr>
        <w:tblW w:w="1610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986"/>
        <w:gridCol w:w="1559"/>
        <w:gridCol w:w="971"/>
        <w:gridCol w:w="851"/>
        <w:gridCol w:w="708"/>
        <w:gridCol w:w="567"/>
        <w:gridCol w:w="1134"/>
        <w:gridCol w:w="1276"/>
        <w:gridCol w:w="992"/>
        <w:gridCol w:w="159"/>
        <w:gridCol w:w="239"/>
        <w:gridCol w:w="453"/>
        <w:gridCol w:w="581"/>
        <w:gridCol w:w="1033"/>
        <w:gridCol w:w="1100"/>
        <w:gridCol w:w="971"/>
        <w:gridCol w:w="236"/>
        <w:gridCol w:w="3"/>
      </w:tblGrid>
      <w:tr>
        <w:trPr>
          <w:trHeight w:val="660" w:hRule="atLeast"/>
        </w:trPr>
        <w:tc>
          <w:tcPr>
            <w:tcW w:w="14897" w:type="dxa"/>
            <w:gridSpan w:val="1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местного бюджета на реализацию муниципальной программы Хохольского муниципального района Воронежской област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осударственно й программы, подпрограммы,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районного бюджета (далее - ГРБС),</w:t>
              <w:br/>
              <w:t>наименование статей расходов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районного бюджета по годам реализации муниципальной программы</w:t>
              <w:br/>
              <w:t>(тыс. руб.), годы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8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 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управле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390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48,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69,2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620,6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26,1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83,5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42,8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22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23-2028г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2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39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4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69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620,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26,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83,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42,8</w:t>
            </w:r>
          </w:p>
        </w:tc>
        <w:tc>
          <w:tcPr>
            <w:tcW w:w="1207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юридический отдел, ведущий специалист – ответственный секретарь административной комиссии, главный специалист - ответственный секретарь комиссии по делам несовершеннолетних, специалист, исполняющий переданные полномочия от городского и сельских поселений по градостроительной деятельност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«Развитие кадрового потенциала муниципальн ой службы</w:t>
              <w:br/>
              <w:t>администраци и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организационной работы и 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, профессиональ ная переподготовка муниципальны х служащих и получение второго высшего</w:t>
              <w:br/>
              <w:t>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рганизационной работы и 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«Обеспечение исполнения переданных государственн ых полномочий и полномочий от городского</w:t>
              <w:br/>
              <w:t>и сельских поселений»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4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4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КУ "ЦОД ОМС"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сновное мероприятие 2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беспечение</w:t>
              <w:br/>
              <w:t>исполнения переданных государственных полномочий и полномочия от городского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4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,0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</w:t>
              <w:br/>
              <w:t>муниципального района Воронежской</w:t>
              <w:br/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46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0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2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,1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1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юридический отдел, ведущий специалист – ответственный секретарь административной комиссии, главный специалист - ответственный секретарь комиссии по делам несовершеннолетних, специалист, исполняющий переданные полномочия от городского и сельских поселений по градостроительной деятельност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и ремонт военно- мемориальных объектов муниципальны</w:t>
              <w:br/>
              <w:t>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  <w:br/>
              <w:t>Хохольского</w:t>
              <w:br/>
              <w:t>муниципального района</w:t>
              <w:br/>
              <w:t>Воронежско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Отдел по строительству, архитектуре, транспорту и ЖКХ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и оценки эффективности развития муниципальны</w:t>
              <w:br/>
              <w:t>х образова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</w:t>
              <w:br/>
              <w:t>муниципального района Воронежской</w:t>
              <w:br/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МКУ "ЦОД ОМС", отдел организационной работы и</w:t>
              <w:br/>
              <w:t>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3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Финансовое обеспечение реализации муниципальн 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1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14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18,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566,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87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94,7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13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5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14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18,6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566,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87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94,7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КУ "ЦОД ОМС"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</w:t>
              <w:br/>
              <w:t>финансовой деятельности администрации Хохольского муниципальног о район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7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47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66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12,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16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09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7,8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66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2,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16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9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</w:t>
              <w:br/>
              <w:t>муниципального района Воронежской</w:t>
              <w:br/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9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47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66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2,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16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9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  <w:br/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беспечение финансовой деятельности Совета народных депутатов Хохольского муниципальног о рай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2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9,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2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4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1,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2,2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9,2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2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4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1,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Совет народных депутатов Хохольского муниципального района Воронежской 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3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9,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,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,6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  <w:br/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3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ные</w:t>
              <w:br/>
              <w:t>обязательства в обеспечении финансовой деятельности подведомствен 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3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3,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31,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6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94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3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3,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31,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6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94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3,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3,4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1,5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86,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4,1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Подготовка и проведение выборов Совета народных депутатов Хохольского муниципальног о района Воронежской области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  <w:br/>
              <w:t>Хохольского</w:t>
              <w:br/>
              <w:t>муниципального района Воронежской</w:t>
              <w:br/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отдел организационной работы и</w:t>
              <w:br/>
              <w:t>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5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общего и запасного списка кандидатов в присяжные заседатели Хохольского районного суда на период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8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8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</w:t>
              <w:br/>
              <w:t>муниципального района Воронежской</w:t>
              <w:br/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юридический отдел администрации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6</w:t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зднова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мятных дат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: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  <w:br/>
              <w:t>Хохольского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и</w:t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МКУ "ЦОД ОМС", отдел организационной работы и</w:t>
              <w:br/>
              <w:t>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Развитие гражданского общества</w:t>
              <w:br/>
              <w:t>в Хохольском муниципально м район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том числе по 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отдел организационной работы и 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оциально ориентированных некоммерческих организаций на реализацию программ (проектов) путем предоставления субсидии или грантов из районного</w:t>
              <w:br/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</w:t>
              <w:br/>
              <w:t>муниципального района</w:t>
              <w:br/>
              <w:t>Воронежской 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2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енна я поддержка</w:t>
              <w:br/>
              <w:t>социально ориентированн ых некоммерческих организаций, ТО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Совет народных депутатов Хохольского</w:t>
              <w:br/>
              <w:t>муниципально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а</w:t>
              <w:br/>
              <w:t>Воронежской 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отдел земельных отношений,</w:t>
              <w:br/>
              <w:t>муниципального имущества и экологии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3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Информационна я поддержка социально ориентированны х</w:t>
              <w:br/>
              <w:t>некоммерческих организаций, ТОСов, в том числе содействие формированию информационно го пространства, способствующег о развитию гражданских инициати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  <w:br/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отдел организационной работы и</w:t>
              <w:br/>
              <w:t>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</w:t>
              <w:br/>
              <w:t>муниципального района Воронежской</w:t>
              <w:br/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0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отдел организационной работы и 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4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онн</w:t>
              <w:br/>
              <w:t>ая поддерж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</w:t>
              <w:br/>
              <w:t>ГРБС: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  <w:br/>
              <w:t>Хохольского</w:t>
              <w:br/>
              <w:t>муниципального района Воронежской</w:t>
              <w:br/>
              <w:t>области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ЦОД ОМС", отдел организационной работы и</w:t>
              <w:br/>
              <w:t>делопроизводст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8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127"/>
        <w:gridCol w:w="1843"/>
        <w:gridCol w:w="1356"/>
        <w:gridCol w:w="1348"/>
        <w:gridCol w:w="1123"/>
        <w:gridCol w:w="373"/>
        <w:gridCol w:w="284"/>
        <w:gridCol w:w="992"/>
        <w:gridCol w:w="1174"/>
        <w:gridCol w:w="264"/>
        <w:gridCol w:w="971"/>
        <w:gridCol w:w="239"/>
      </w:tblGrid>
      <w:tr>
        <w:trPr>
          <w:trHeight w:val="2040" w:hRule="atLeast"/>
        </w:trPr>
        <w:tc>
          <w:tcPr>
            <w:tcW w:w="1217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5 к муниципальной программе</w:t>
              <w:br/>
              <w:t xml:space="preserve"> 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областного и районного бюджета Хохольского муниципального района на реализацию муниципальной программы "Муниципальное управление на 2023-2028гг"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осударственной программы, под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665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529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0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ое управление на 2023-2028г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2390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48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69,2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620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22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83,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842,8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  <w:br/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7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497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6,4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5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02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0878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458,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23,2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018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48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766,5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525,8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7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«Развитие кадрового потенциала муниципальной</w:t>
              <w:br/>
              <w:t>службы администрации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  <w:br/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</w:t>
              <w:br/>
              <w:t>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сновное мероприятие 1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валификации, профессиональная переподготовка муниципальных</w:t>
              <w:br/>
              <w:t>служащих и получение второго высш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5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Обеспечение исполнения переданных государственны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546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4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номочий и полномочий от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родского и сельских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елений»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89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8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85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,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7,0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57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2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7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4,1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4,1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х и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х лиц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сполнения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446,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40,0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2,0</w:t>
            </w:r>
          </w:p>
        </w:tc>
        <w:tc>
          <w:tcPr>
            <w:tcW w:w="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02,0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60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31,1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данных государственных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9" w:hRule="atLeast"/>
        </w:trPr>
        <w:tc>
          <w:tcPr>
            <w:tcW w:w="12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мочий и полномочия от городского и сельских посел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89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8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5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2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,0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,0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57,2</w:t>
            </w:r>
          </w:p>
        </w:tc>
        <w:tc>
          <w:tcPr>
            <w:tcW w:w="13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2,0</w:t>
            </w:r>
          </w:p>
        </w:tc>
        <w:tc>
          <w:tcPr>
            <w:tcW w:w="1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7,0</w:t>
            </w:r>
          </w:p>
        </w:tc>
        <w:tc>
          <w:tcPr>
            <w:tcW w:w="3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,1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4,1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2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о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х 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4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сновное мероприятие 2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охранности и</w:t>
              <w:br/>
              <w:t>ремонт военно-мемориальных объектов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  <w:br/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</w:t>
              <w:br/>
              <w:t>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ониторинга и оценки эффективности развития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обеспечение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6132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851,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614,4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018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566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187,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894,7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  <w:br/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1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1,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7090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5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53,4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18,6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8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87,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94,7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инансово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0046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795,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47,8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66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0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816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09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3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и администрации</w:t>
              <w:br/>
              <w:t>Хохольского муниципального района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  <w:br/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01,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1,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1144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93,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47,8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66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16,3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9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сновное мероприятие 3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инансовой</w:t>
              <w:br/>
              <w:t>деятельности Контрольно-счетная комиссия Хохольского</w:t>
              <w:br/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8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38,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72,2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09,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4,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91,6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138,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,2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9,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4,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,6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Основное мероприятие 3.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ные обязательства в обеспечении финансовой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807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918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33,4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943,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03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686,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394,1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  <w:br/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0807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18,3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3,4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3,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3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86,7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94,1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</w:t>
              <w:br/>
              <w:t>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  <w:br/>
              <w:t>мероприятие 3.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</w:t>
              <w:br/>
              <w:t>выборов Совета народных депутатов Хохольского муниципального района</w:t>
              <w:br/>
              <w:t>Воронежской области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3.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общего и</w:t>
              <w:br/>
              <w:t xml:space="preserve">запасного списка кандидатов в присяжные заседатели Хохольского районного суда на период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1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Мероприятие 3.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празднования памятных дат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94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дпрограмма 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Развитие гражданского общества в Хохоль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9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6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,8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3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</w:t>
              <w:br/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6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,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9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,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8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ая поддержка социально ориентированных некоммерческих организаций на реализацию</w:t>
              <w:br/>
              <w:t>программ (проектов) путем предоставления субсидии или грантов из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79,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156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72,8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0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06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6,8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99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6,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2,8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,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4.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ущественная поддержка</w:t>
              <w:br/>
              <w:t>социально ориентированных некоммерческих организаций, ТОС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</w:t>
              <w:br/>
              <w:t>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ая поддержка социально ориентированных некоммерческих организаций, ТОСов, в том числе содействие формированию информационного пространства, способствующего развитию</w:t>
              <w:br/>
              <w:t>гражданских инициати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4.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ационная поддерж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4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</w:t>
              <w:br/>
              <w:t>поступления от юридических и физических лиц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basedOn w:val="Style11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cs="Times New Roman"/>
      <w:b/>
      <w:bCs/>
    </w:rPr>
  </w:style>
  <w:style w:type="character" w:styleId="3">
    <w:name w:val="Основной текст 3 Знак"/>
    <w:basedOn w:val="Style11"/>
    <w:qFormat/>
    <w:rPr>
      <w:rFonts w:cs="Times New Roman"/>
      <w:sz w:val="22"/>
      <w:szCs w:val="22"/>
      <w:lang w:val="ru-RU"/>
    </w:rPr>
  </w:style>
  <w:style w:type="character" w:styleId="Style12">
    <w:name w:val="Основной текст с отступом Знак"/>
    <w:basedOn w:val="Style11"/>
    <w:qFormat/>
    <w:rPr>
      <w:rFonts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ConsPlusNormal1">
    <w:name w:val="ConsPlusNormal Знак Знак"/>
    <w:qFormat/>
    <w:rPr>
      <w:rFonts w:ascii="Calibri" w:hAnsi="Calibri" w:cs="Calibri"/>
      <w:sz w:val="22"/>
      <w:lang w:val="ru-RU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Текст Знак"/>
    <w:basedOn w:val="Style11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Основной текст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0"/>
      <w:ind w:left="720" w:firstLine="709"/>
      <w:contextualSpacing/>
      <w:jc w:val="both"/>
    </w:pPr>
    <w:rPr>
      <w:sz w:val="28"/>
      <w:szCs w:val="22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sz w:val="24"/>
      <w:szCs w:val="24"/>
    </w:rPr>
  </w:style>
  <w:style w:type="paragraph" w:styleId="Consplusnormal3">
    <w:name w:val="consplusnormal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720"/>
      </w:tabs>
      <w:autoSpaceDE w:val="true"/>
      <w:spacing w:lineRule="auto" w:line="276" w:before="0" w:after="20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-1134" w:leader="none"/>
      </w:tabs>
      <w:overflowPunct w:val="false"/>
      <w:jc w:val="both"/>
      <w:textAlignment w:val="baseline"/>
    </w:pPr>
    <w:rPr>
      <w:sz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sz w:val="22"/>
      <w:szCs w:val="22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sz w:val="24"/>
      <w:szCs w:val="24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/>
  </w:style>
  <w:style w:type="paragraph" w:styleId="Font9">
    <w:name w:val="font9"/>
    <w:basedOn w:val="Normal"/>
    <w:qFormat/>
    <w:pPr>
      <w:widowControl/>
      <w:autoSpaceDE w:val="true"/>
      <w:spacing w:before="100" w:after="100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17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widowControl/>
      <w:autoSpaceDE w:val="true"/>
      <w:spacing w:before="100" w:after="100"/>
      <w:jc w:val="right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autoSpaceDE w:val="true"/>
      <w:spacing w:before="100" w:after="100"/>
      <w:jc w:val="right"/>
      <w:textAlignment w:val="bottom"/>
    </w:pPr>
    <w:rPr>
      <w:sz w:val="24"/>
      <w:szCs w:val="24"/>
    </w:rPr>
  </w:style>
  <w:style w:type="paragraph" w:styleId="Xl80">
    <w:name w:val="xl80"/>
    <w:basedOn w:val="Normal"/>
    <w:qFormat/>
    <w:pPr>
      <w:widowControl/>
      <w:autoSpaceDE w:val="true"/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6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widowControl/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</w:pPr>
    <w:rPr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126">
    <w:name w:val="xl126"/>
    <w:basedOn w:val="Normal"/>
    <w:qFormat/>
    <w:pPr>
      <w:widowControl/>
      <w:pBdr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127">
    <w:name w:val="xl12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autoSpaceDE w:val="true"/>
      <w:spacing w:before="100" w:after="100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138">
    <w:name w:val="xl138"/>
    <w:basedOn w:val="Normal"/>
    <w:qFormat/>
    <w:pPr>
      <w:widowControl/>
      <w:autoSpaceDE w:val="true"/>
      <w:spacing w:before="100" w:after="100"/>
      <w:textAlignment w:val="bottom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23" w:color="000000"/>
      </w:pBdr>
      <w:autoSpaceDE w:val="true"/>
      <w:spacing w:before="100" w:after="100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left w:val="single" w:sz="4" w:space="23" w:color="000000"/>
      </w:pBdr>
      <w:autoSpaceDE w:val="true"/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23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autoSpaceDE w:val="true"/>
      <w:spacing w:before="100" w:after="10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23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65">
    <w:name w:val="xl16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6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178">
    <w:name w:val="xl178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179">
    <w:name w:val="xl179"/>
    <w:basedOn w:val="Normal"/>
    <w:qFormat/>
    <w:pPr>
      <w:widowControl/>
      <w:pBdr>
        <w:left w:val="single" w:sz="4" w:space="6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widowControl/>
      <w:pBdr>
        <w:left w:val="single" w:sz="4" w:space="6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87">
    <w:name w:val="xl18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widowControl/>
      <w:pBdr>
        <w:lef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197">
    <w:name w:val="xl1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02">
    <w:name w:val="xl20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03">
    <w:name w:val="xl20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04">
    <w:name w:val="xl20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12">
    <w:name w:val="xl212"/>
    <w:basedOn w:val="Normal"/>
    <w:qFormat/>
    <w:pPr>
      <w:widowControl/>
      <w:pBdr>
        <w:top w:val="single" w:sz="4" w:space="0" w:color="000000"/>
        <w:left w:val="single" w:sz="4" w:space="28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6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6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17">
    <w:name w:val="xl217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18">
    <w:name w:val="xl218"/>
    <w:basedOn w:val="Normal"/>
    <w:qFormat/>
    <w:pPr>
      <w:widowControl/>
      <w:pBdr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21">
    <w:name w:val="xl22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27">
    <w:name w:val="xl2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228">
    <w:name w:val="xl22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229">
    <w:name w:val="xl2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30">
    <w:name w:val="xl23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31">
    <w:name w:val="xl2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42">
    <w:name w:val="xl24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6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247">
    <w:name w:val="xl24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248">
    <w:name w:val="xl24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249">
    <w:name w:val="xl24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50">
    <w:name w:val="xl2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51">
    <w:name w:val="xl25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52">
    <w:name w:val="xl252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53">
    <w:name w:val="xl25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55">
    <w:name w:val="xl255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56">
    <w:name w:val="xl2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6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60">
    <w:name w:val="xl26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61">
    <w:name w:val="xl2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65">
    <w:name w:val="xl2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66">
    <w:name w:val="xl266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67">
    <w:name w:val="xl26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68">
    <w:name w:val="xl26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269">
    <w:name w:val="xl26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70">
    <w:name w:val="xl27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71">
    <w:name w:val="xl2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274">
    <w:name w:val="xl2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75">
    <w:name w:val="xl2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76">
    <w:name w:val="xl2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6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277">
    <w:name w:val="xl27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278">
    <w:name w:val="xl27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84">
    <w:name w:val="xl2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285">
    <w:name w:val="xl28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286">
    <w:name w:val="xl286"/>
    <w:basedOn w:val="Normal"/>
    <w:qFormat/>
    <w:pPr>
      <w:widowControl/>
      <w:pBdr>
        <w:top w:val="single" w:sz="4" w:space="0" w:color="000000"/>
        <w:left w:val="single" w:sz="4" w:space="28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87">
    <w:name w:val="xl28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88">
    <w:name w:val="xl2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89">
    <w:name w:val="xl2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90">
    <w:name w:val="xl290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91">
    <w:name w:val="xl2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92">
    <w:name w:val="xl2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293">
    <w:name w:val="xl29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294">
    <w:name w:val="xl2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295">
    <w:name w:val="xl295"/>
    <w:basedOn w:val="Normal"/>
    <w:qFormat/>
    <w:pPr>
      <w:widowControl/>
      <w:pBdr>
        <w:top w:val="single" w:sz="4" w:space="0" w:color="000000"/>
        <w:left w:val="single" w:sz="4" w:space="17" w:color="000000"/>
        <w:bottom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97">
    <w:name w:val="xl29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298">
    <w:name w:val="xl298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99">
    <w:name w:val="xl2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00">
    <w:name w:val="xl30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301">
    <w:name w:val="xl301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302">
    <w:name w:val="xl302"/>
    <w:basedOn w:val="Normal"/>
    <w:qFormat/>
    <w:pPr>
      <w:widowControl/>
      <w:pBdr>
        <w:top w:val="single" w:sz="4" w:space="0" w:color="000000"/>
        <w:right w:val="single" w:sz="4" w:space="6" w:color="000000"/>
      </w:pBdr>
      <w:autoSpaceDE w:val="true"/>
      <w:spacing w:before="100" w:after="100"/>
      <w:jc w:val="right"/>
    </w:pPr>
    <w:rPr>
      <w:sz w:val="22"/>
      <w:szCs w:val="22"/>
    </w:rPr>
  </w:style>
  <w:style w:type="paragraph" w:styleId="Xl303">
    <w:name w:val="xl3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304">
    <w:name w:val="xl30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305">
    <w:name w:val="xl3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306">
    <w:name w:val="xl30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07">
    <w:name w:val="xl307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08">
    <w:name w:val="xl3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309">
    <w:name w:val="xl3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6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310">
    <w:name w:val="xl3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11">
    <w:name w:val="xl3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12">
    <w:name w:val="xl3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13">
    <w:name w:val="xl3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14">
    <w:name w:val="xl3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15">
    <w:name w:val="xl31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16">
    <w:name w:val="xl31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17">
    <w:name w:val="xl3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318">
    <w:name w:val="xl3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319">
    <w:name w:val="xl3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320">
    <w:name w:val="xl32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321">
    <w:name w:val="xl321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322">
    <w:name w:val="xl322"/>
    <w:basedOn w:val="Normal"/>
    <w:qFormat/>
    <w:pPr>
      <w:widowControl/>
      <w:pBdr>
        <w:top w:val="single" w:sz="4" w:space="0" w:color="000000"/>
        <w:right w:val="single" w:sz="4" w:space="6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323">
    <w:name w:val="xl323"/>
    <w:basedOn w:val="Normal"/>
    <w:qFormat/>
    <w:pPr>
      <w:widowControl/>
      <w:pBdr>
        <w:top w:val="single" w:sz="4" w:space="0" w:color="000000"/>
        <w:left w:val="single" w:sz="4" w:space="6" w:color="000000"/>
      </w:pBdr>
      <w:autoSpaceDE w:val="true"/>
      <w:spacing w:before="100" w:after="100"/>
    </w:pPr>
    <w:rPr>
      <w:sz w:val="24"/>
      <w:szCs w:val="24"/>
    </w:rPr>
  </w:style>
  <w:style w:type="paragraph" w:styleId="Xl324">
    <w:name w:val="xl324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25">
    <w:name w:val="xl325"/>
    <w:basedOn w:val="Normal"/>
    <w:qFormat/>
    <w:pPr>
      <w:widowControl/>
      <w:pBdr>
        <w:left w:val="single" w:sz="4" w:space="6" w:color="000000"/>
      </w:pBdr>
      <w:autoSpaceDE w:val="true"/>
      <w:spacing w:before="100" w:after="100"/>
    </w:pPr>
    <w:rPr>
      <w:sz w:val="24"/>
      <w:szCs w:val="24"/>
    </w:rPr>
  </w:style>
  <w:style w:type="paragraph" w:styleId="Xl326">
    <w:name w:val="xl326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27">
    <w:name w:val="xl327"/>
    <w:basedOn w:val="Normal"/>
    <w:qFormat/>
    <w:pPr>
      <w:widowControl/>
      <w:pBdr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28">
    <w:name w:val="xl32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29">
    <w:name w:val="xl3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30">
    <w:name w:val="xl330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31">
    <w:name w:val="xl33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32">
    <w:name w:val="xl33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33">
    <w:name w:val="xl33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34">
    <w:name w:val="xl33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335">
    <w:name w:val="xl3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336">
    <w:name w:val="xl33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337">
    <w:name w:val="xl33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38">
    <w:name w:val="xl33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39">
    <w:name w:val="xl3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sz w:val="22"/>
      <w:szCs w:val="22"/>
    </w:rPr>
  </w:style>
  <w:style w:type="paragraph" w:styleId="Xl340">
    <w:name w:val="xl34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jc w:val="right"/>
      <w:textAlignment w:val="center"/>
    </w:pPr>
    <w:rPr>
      <w:sz w:val="22"/>
      <w:szCs w:val="22"/>
    </w:rPr>
  </w:style>
  <w:style w:type="paragraph" w:styleId="Xl341">
    <w:name w:val="xl3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342">
    <w:name w:val="xl3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343">
    <w:name w:val="xl34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344">
    <w:name w:val="xl34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Xl345">
    <w:name w:val="xl3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Xl346">
    <w:name w:val="xl346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Xl347">
    <w:name w:val="xl34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Xl348">
    <w:name w:val="xl34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sz w:val="22"/>
      <w:szCs w:val="22"/>
    </w:rPr>
  </w:style>
  <w:style w:type="paragraph" w:styleId="Xl349">
    <w:name w:val="xl34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  <w:textAlignment w:val="center"/>
    </w:pPr>
    <w:rPr>
      <w:sz w:val="22"/>
      <w:szCs w:val="22"/>
    </w:rPr>
  </w:style>
  <w:style w:type="paragraph" w:styleId="Xl350">
    <w:name w:val="xl3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1">
    <w:name w:val="xl351"/>
    <w:basedOn w:val="Normal"/>
    <w:qFormat/>
    <w:pPr>
      <w:widowControl/>
      <w:pBdr>
        <w:top w:val="single" w:sz="4" w:space="0" w:color="000000"/>
        <w:left w:val="single" w:sz="4" w:space="23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2">
    <w:name w:val="xl35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3">
    <w:name w:val="xl35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4">
    <w:name w:val="xl35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5">
    <w:name w:val="xl355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6">
    <w:name w:val="xl35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7">
    <w:name w:val="xl3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8">
    <w:name w:val="xl35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59">
    <w:name w:val="xl359"/>
    <w:basedOn w:val="Normal"/>
    <w:qFormat/>
    <w:pPr>
      <w:widowControl/>
      <w:pBdr>
        <w:top w:val="single" w:sz="4" w:space="0" w:color="000000"/>
        <w:left w:val="single" w:sz="4" w:space="6" w:color="000000"/>
      </w:pBdr>
      <w:autoSpaceDE w:val="true"/>
      <w:spacing w:before="100" w:after="100"/>
    </w:pPr>
    <w:rPr>
      <w:sz w:val="24"/>
      <w:szCs w:val="24"/>
    </w:rPr>
  </w:style>
  <w:style w:type="paragraph" w:styleId="Xl360">
    <w:name w:val="xl360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61">
    <w:name w:val="xl361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62">
    <w:name w:val="xl362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363">
    <w:name w:val="xl36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364">
    <w:name w:val="xl364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365">
    <w:name w:val="xl36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66">
    <w:name w:val="xl36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67">
    <w:name w:val="xl367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68">
    <w:name w:val="xl368"/>
    <w:basedOn w:val="Normal"/>
    <w:qFormat/>
    <w:pPr>
      <w:widowControl/>
      <w:pBdr>
        <w:lef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69">
    <w:name w:val="xl369"/>
    <w:basedOn w:val="Normal"/>
    <w:qFormat/>
    <w:pPr>
      <w:widowControl/>
      <w:autoSpaceDE w:val="true"/>
      <w:spacing w:before="100" w:after="100"/>
    </w:pPr>
    <w:rPr>
      <w:sz w:val="22"/>
      <w:szCs w:val="22"/>
    </w:rPr>
  </w:style>
  <w:style w:type="paragraph" w:styleId="Xl370">
    <w:name w:val="xl370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71">
    <w:name w:val="xl371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372">
    <w:name w:val="xl37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73">
    <w:name w:val="xl37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74">
    <w:name w:val="xl37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75">
    <w:name w:val="xl3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376">
    <w:name w:val="xl3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77">
    <w:name w:val="xl3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78">
    <w:name w:val="xl37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379">
    <w:name w:val="xl379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80">
    <w:name w:val="xl380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81">
    <w:name w:val="xl3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82">
    <w:name w:val="xl38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83">
    <w:name w:val="xl383"/>
    <w:basedOn w:val="Normal"/>
    <w:qFormat/>
    <w:pPr>
      <w:widowControl/>
      <w:pBdr>
        <w:top w:val="single" w:sz="4" w:space="0" w:color="000000"/>
        <w:left w:val="single" w:sz="4" w:space="23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84">
    <w:name w:val="xl384"/>
    <w:basedOn w:val="Normal"/>
    <w:qFormat/>
    <w:pPr>
      <w:widowControl/>
      <w:pBdr>
        <w:left w:val="single" w:sz="4" w:space="23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85">
    <w:name w:val="xl385"/>
    <w:basedOn w:val="Normal"/>
    <w:qFormat/>
    <w:pPr>
      <w:widowControl/>
      <w:pBdr>
        <w:left w:val="single" w:sz="4" w:space="23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86">
    <w:name w:val="xl38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87">
    <w:name w:val="xl387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88">
    <w:name w:val="xl38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89">
    <w:name w:val="xl389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90">
    <w:name w:val="xl390"/>
    <w:basedOn w:val="Normal"/>
    <w:qFormat/>
    <w:pPr>
      <w:widowControl/>
      <w:autoSpaceDE w:val="true"/>
      <w:spacing w:before="100" w:after="100"/>
      <w:jc w:val="center"/>
    </w:pPr>
    <w:rPr>
      <w:sz w:val="22"/>
      <w:szCs w:val="22"/>
    </w:rPr>
  </w:style>
  <w:style w:type="paragraph" w:styleId="Xl391">
    <w:name w:val="xl391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92">
    <w:name w:val="xl39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93">
    <w:name w:val="xl393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394">
    <w:name w:val="xl394"/>
    <w:basedOn w:val="Normal"/>
    <w:qFormat/>
    <w:pPr>
      <w:widowControl/>
      <w:pBdr>
        <w:top w:val="single" w:sz="4" w:space="0" w:color="000000"/>
        <w:left w:val="single" w:sz="4" w:space="17" w:color="000000"/>
      </w:pBdr>
      <w:autoSpaceDE w:val="true"/>
      <w:spacing w:before="100" w:after="100"/>
    </w:pPr>
    <w:rPr>
      <w:sz w:val="22"/>
      <w:szCs w:val="22"/>
    </w:rPr>
  </w:style>
  <w:style w:type="paragraph" w:styleId="Xl395">
    <w:name w:val="xl395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96">
    <w:name w:val="xl39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397">
    <w:name w:val="xl397"/>
    <w:basedOn w:val="Normal"/>
    <w:qFormat/>
    <w:pPr>
      <w:widowControl/>
      <w:pBdr>
        <w:left w:val="single" w:sz="4" w:space="17" w:color="000000"/>
      </w:pBdr>
      <w:autoSpaceDE w:val="true"/>
      <w:spacing w:before="100" w:after="100"/>
    </w:pPr>
    <w:rPr>
      <w:sz w:val="22"/>
      <w:szCs w:val="22"/>
    </w:rPr>
  </w:style>
  <w:style w:type="paragraph" w:styleId="Xl398">
    <w:name w:val="xl398"/>
    <w:basedOn w:val="Normal"/>
    <w:qFormat/>
    <w:pPr>
      <w:widowControl/>
      <w:autoSpaceDE w:val="true"/>
      <w:spacing w:before="100" w:after="100"/>
    </w:pPr>
    <w:rPr>
      <w:sz w:val="22"/>
      <w:szCs w:val="22"/>
    </w:rPr>
  </w:style>
  <w:style w:type="paragraph" w:styleId="Xl399">
    <w:name w:val="xl3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00">
    <w:name w:val="xl400"/>
    <w:basedOn w:val="Normal"/>
    <w:qFormat/>
    <w:pPr>
      <w:widowControl/>
      <w:pBdr>
        <w:left w:val="single" w:sz="4" w:space="17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01">
    <w:name w:val="xl401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02">
    <w:name w:val="xl402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03">
    <w:name w:val="xl403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04">
    <w:name w:val="xl40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05">
    <w:name w:val="xl405"/>
    <w:basedOn w:val="Normal"/>
    <w:qFormat/>
    <w:pPr>
      <w:widowControl/>
      <w:autoSpaceDE w:val="true"/>
      <w:spacing w:before="100" w:after="100"/>
      <w:textAlignment w:val="bottom"/>
    </w:pPr>
    <w:rPr>
      <w:sz w:val="24"/>
      <w:szCs w:val="24"/>
    </w:rPr>
  </w:style>
  <w:style w:type="paragraph" w:styleId="Xl406">
    <w:name w:val="xl40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407">
    <w:name w:val="xl407"/>
    <w:basedOn w:val="Normal"/>
    <w:qFormat/>
    <w:pPr>
      <w:widowControl/>
      <w:pBdr>
        <w:top w:val="single" w:sz="4" w:space="0" w:color="000000"/>
        <w:left w:val="single" w:sz="4" w:space="6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08">
    <w:name w:val="xl408"/>
    <w:basedOn w:val="Normal"/>
    <w:qFormat/>
    <w:pPr>
      <w:widowControl/>
      <w:pBdr>
        <w:left w:val="single" w:sz="4" w:space="6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09">
    <w:name w:val="xl409"/>
    <w:basedOn w:val="Normal"/>
    <w:qFormat/>
    <w:pPr>
      <w:widowControl/>
      <w:pBdr>
        <w:left w:val="single" w:sz="4" w:space="6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0">
    <w:name w:val="xl410"/>
    <w:basedOn w:val="Normal"/>
    <w:qFormat/>
    <w:pPr>
      <w:widowControl/>
      <w:pBdr>
        <w:top w:val="single" w:sz="4" w:space="0" w:color="000000"/>
        <w:left w:val="single" w:sz="4" w:space="6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1">
    <w:name w:val="xl411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2">
    <w:name w:val="xl412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3">
    <w:name w:val="xl413"/>
    <w:basedOn w:val="Normal"/>
    <w:qFormat/>
    <w:pPr>
      <w:widowControl/>
      <w:pBdr>
        <w:left w:val="single" w:sz="4" w:space="6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4">
    <w:name w:val="xl414"/>
    <w:basedOn w:val="Normal"/>
    <w:qFormat/>
    <w:pPr>
      <w:widowControl/>
      <w:autoSpaceDE w:val="true"/>
      <w:spacing w:before="100" w:after="100"/>
    </w:pPr>
    <w:rPr>
      <w:b/>
      <w:bCs/>
      <w:sz w:val="22"/>
      <w:szCs w:val="22"/>
    </w:rPr>
  </w:style>
  <w:style w:type="paragraph" w:styleId="Xl415">
    <w:name w:val="xl415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6">
    <w:name w:val="xl416"/>
    <w:basedOn w:val="Normal"/>
    <w:qFormat/>
    <w:pPr>
      <w:widowControl/>
      <w:pBdr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7">
    <w:name w:val="xl41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8">
    <w:name w:val="xl41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19">
    <w:name w:val="xl4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420">
    <w:name w:val="xl4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11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421">
    <w:name w:val="xl421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22">
    <w:name w:val="xl42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23">
    <w:name w:val="xl4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24">
    <w:name w:val="xl424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25">
    <w:name w:val="xl4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26">
    <w:name w:val="xl426"/>
    <w:basedOn w:val="Normal"/>
    <w:qFormat/>
    <w:pPr>
      <w:widowControl/>
      <w:pBdr>
        <w:left w:val="single" w:sz="4" w:space="31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27">
    <w:name w:val="xl427"/>
    <w:basedOn w:val="Normal"/>
    <w:qFormat/>
    <w:pPr>
      <w:widowControl/>
      <w:autoSpaceDE w:val="true"/>
      <w:spacing w:before="100" w:after="100"/>
    </w:pPr>
    <w:rPr>
      <w:b/>
      <w:bCs/>
      <w:sz w:val="22"/>
      <w:szCs w:val="22"/>
    </w:rPr>
  </w:style>
  <w:style w:type="paragraph" w:styleId="Xl428">
    <w:name w:val="xl428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29">
    <w:name w:val="xl429"/>
    <w:basedOn w:val="Normal"/>
    <w:qFormat/>
    <w:pPr>
      <w:widowControl/>
      <w:pBdr>
        <w:lef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30">
    <w:name w:val="xl430"/>
    <w:basedOn w:val="Normal"/>
    <w:qFormat/>
    <w:pPr>
      <w:widowControl/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31">
    <w:name w:val="xl431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32">
    <w:name w:val="xl4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433">
    <w:name w:val="xl4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434">
    <w:name w:val="xl43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35">
    <w:name w:val="xl435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36">
    <w:name w:val="xl43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37">
    <w:name w:val="xl43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38">
    <w:name w:val="xl438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39">
    <w:name w:val="xl43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40">
    <w:name w:val="xl440"/>
    <w:basedOn w:val="Normal"/>
    <w:qFormat/>
    <w:pPr>
      <w:widowControl/>
      <w:pBdr>
        <w:top w:val="single" w:sz="4" w:space="0" w:color="000000"/>
        <w:left w:val="single" w:sz="4" w:space="6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41">
    <w:name w:val="xl44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42">
    <w:name w:val="xl44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43">
    <w:name w:val="xl44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444">
    <w:name w:val="xl444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45">
    <w:name w:val="xl445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46">
    <w:name w:val="xl446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47">
    <w:name w:val="xl4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48">
    <w:name w:val="xl4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49">
    <w:name w:val="xl4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bottom"/>
    </w:pPr>
    <w:rPr>
      <w:sz w:val="24"/>
      <w:szCs w:val="24"/>
    </w:rPr>
  </w:style>
  <w:style w:type="paragraph" w:styleId="Xl450">
    <w:name w:val="xl4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sz w:val="24"/>
      <w:szCs w:val="24"/>
    </w:rPr>
  </w:style>
  <w:style w:type="paragraph" w:styleId="Xl451">
    <w:name w:val="xl451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52">
    <w:name w:val="xl452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53">
    <w:name w:val="xl45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54">
    <w:name w:val="xl4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455">
    <w:name w:val="xl45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456">
    <w:name w:val="xl45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457">
    <w:name w:val="xl45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58">
    <w:name w:val="xl458"/>
    <w:basedOn w:val="Normal"/>
    <w:qFormat/>
    <w:pPr>
      <w:widowControl/>
      <w:pBdr>
        <w:top w:val="single" w:sz="4" w:space="0" w:color="000000"/>
        <w:left w:val="single" w:sz="4" w:space="6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59">
    <w:name w:val="xl45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60">
    <w:name w:val="xl46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61">
    <w:name w:val="xl46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62">
    <w:name w:val="xl462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63">
    <w:name w:val="xl4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64">
    <w:name w:val="xl464"/>
    <w:basedOn w:val="Normal"/>
    <w:qFormat/>
    <w:pPr>
      <w:widowControl/>
      <w:pBdr>
        <w:top w:val="single" w:sz="4" w:space="0" w:color="000000"/>
        <w:left w:val="single" w:sz="4" w:space="6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65">
    <w:name w:val="xl465"/>
    <w:basedOn w:val="Normal"/>
    <w:qFormat/>
    <w:pPr>
      <w:widowControl/>
      <w:pBdr>
        <w:left w:val="single" w:sz="4" w:space="6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66">
    <w:name w:val="xl466"/>
    <w:basedOn w:val="Normal"/>
    <w:qFormat/>
    <w:pPr>
      <w:widowControl/>
      <w:pBdr>
        <w:left w:val="single" w:sz="4" w:space="6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67">
    <w:name w:val="xl467"/>
    <w:basedOn w:val="Normal"/>
    <w:qFormat/>
    <w:pPr>
      <w:widowControl/>
      <w:pBdr>
        <w:top w:val="single" w:sz="4" w:space="0" w:color="000000"/>
        <w:left w:val="single" w:sz="4" w:space="11" w:color="000000"/>
      </w:pBdr>
      <w:autoSpaceDE w:val="true"/>
      <w:spacing w:before="100" w:after="100"/>
    </w:pPr>
    <w:rPr>
      <w:sz w:val="24"/>
      <w:szCs w:val="24"/>
    </w:rPr>
  </w:style>
  <w:style w:type="paragraph" w:styleId="Xl468">
    <w:name w:val="xl468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69">
    <w:name w:val="xl46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70">
    <w:name w:val="xl470"/>
    <w:basedOn w:val="Normal"/>
    <w:qFormat/>
    <w:pPr>
      <w:widowControl/>
      <w:pBdr>
        <w:left w:val="single" w:sz="4" w:space="11" w:color="000000"/>
      </w:pBdr>
      <w:autoSpaceDE w:val="true"/>
      <w:spacing w:before="100" w:after="100"/>
    </w:pPr>
    <w:rPr>
      <w:sz w:val="24"/>
      <w:szCs w:val="24"/>
    </w:rPr>
  </w:style>
  <w:style w:type="paragraph" w:styleId="Xl471">
    <w:name w:val="xl47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472">
    <w:name w:val="xl472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73">
    <w:name w:val="xl473"/>
    <w:basedOn w:val="Normal"/>
    <w:qFormat/>
    <w:pPr>
      <w:widowControl/>
      <w:pBdr>
        <w:left w:val="single" w:sz="4" w:space="11" w:color="000000"/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74">
    <w:name w:val="xl474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75">
    <w:name w:val="xl47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76">
    <w:name w:val="xl476"/>
    <w:basedOn w:val="Normal"/>
    <w:qFormat/>
    <w:pPr>
      <w:widowControl/>
      <w:pBdr>
        <w:top w:val="single" w:sz="4" w:space="0" w:color="000000"/>
        <w:left w:val="single" w:sz="4" w:space="17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77">
    <w:name w:val="xl47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78">
    <w:name w:val="xl47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79">
    <w:name w:val="xl47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480">
    <w:name w:val="xl4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481">
    <w:name w:val="xl48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482">
    <w:name w:val="xl4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483">
    <w:name w:val="xl483"/>
    <w:basedOn w:val="Normal"/>
    <w:qFormat/>
    <w:pPr>
      <w:widowControl/>
      <w:pBdr>
        <w:top w:val="single" w:sz="4" w:space="0" w:color="000000"/>
        <w:left w:val="single" w:sz="4" w:space="17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84">
    <w:name w:val="xl4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85">
    <w:name w:val="xl485"/>
    <w:basedOn w:val="Normal"/>
    <w:qFormat/>
    <w:pPr>
      <w:widowControl/>
      <w:pBdr>
        <w:top w:val="single" w:sz="4" w:space="0" w:color="000000"/>
        <w:left w:val="single" w:sz="4" w:space="17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86">
    <w:name w:val="xl4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87">
    <w:name w:val="xl48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right"/>
    </w:pPr>
    <w:rPr>
      <w:b/>
      <w:bCs/>
      <w:sz w:val="22"/>
      <w:szCs w:val="22"/>
    </w:rPr>
  </w:style>
  <w:style w:type="paragraph" w:styleId="Xl488">
    <w:name w:val="xl4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89">
    <w:name w:val="xl4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b/>
      <w:bCs/>
      <w:sz w:val="22"/>
      <w:szCs w:val="22"/>
    </w:rPr>
  </w:style>
  <w:style w:type="paragraph" w:styleId="Xl490">
    <w:name w:val="xl4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2"/>
      <w:szCs w:val="22"/>
    </w:rPr>
  </w:style>
  <w:style w:type="paragraph" w:styleId="Xl491">
    <w:name w:val="xl491"/>
    <w:basedOn w:val="Normal"/>
    <w:qFormat/>
    <w:pPr>
      <w:widowControl/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2"/>
      <w:szCs w:val="22"/>
    </w:rPr>
  </w:style>
  <w:style w:type="paragraph" w:styleId="Xl492">
    <w:name w:val="xl4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493">
    <w:name w:val="xl4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494">
    <w:name w:val="xl4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Xl495">
    <w:name w:val="xl4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8:15:00Z</dcterms:created>
  <dc:creator>Admin</dc:creator>
  <dc:description/>
  <cp:keywords/>
  <dc:language>en-US</dc:language>
  <cp:lastModifiedBy>azemlynuhin</cp:lastModifiedBy>
  <cp:lastPrinted>2024-02-05T09:45:00Z</cp:lastPrinted>
  <dcterms:modified xsi:type="dcterms:W3CDTF">2024-02-07T06:58:00Z</dcterms:modified>
  <cp:revision>35</cp:revision>
  <dc:subject/>
  <dc:title/>
</cp:coreProperties>
</file>