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576"/>
        <w:gridCol w:w="5158"/>
        <w:gridCol w:w="1538"/>
        <w:gridCol w:w="402"/>
        <w:gridCol w:w="449"/>
        <w:gridCol w:w="270"/>
        <w:gridCol w:w="73"/>
        <w:gridCol w:w="1216"/>
        <w:gridCol w:w="680"/>
        <w:gridCol w:w="880"/>
        <w:gridCol w:w="425"/>
        <w:gridCol w:w="426"/>
        <w:gridCol w:w="166"/>
        <w:gridCol w:w="104"/>
      </w:tblGrid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2" w:type="dxa"/>
            <w:gridSpan w:val="10"/>
            <w:tcBorders/>
          </w:tcPr>
          <w:tbl>
            <w:tblPr>
              <w:tblW w:w="14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68"/>
              <w:gridCol w:w="2463"/>
            </w:tblGrid>
            <w:tr>
              <w:trPr>
                <w:trHeight w:val="1843" w:hRule="atLeast"/>
              </w:trPr>
              <w:tc>
                <w:tcPr>
                  <w:tcW w:w="12268" w:type="dxa"/>
                  <w:tcBorders/>
                  <w:vAlign w:val="bottom"/>
                </w:tcPr>
                <w:p>
                  <w:pPr>
                    <w:pStyle w:val="Normal"/>
                    <w:ind w:left="6915" w:right="1003" w:hanging="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Приложение № 2</w:t>
                    <w:br/>
                    <w:t xml:space="preserve">к решению Совета народных депутатов Хохольского муниципального района </w:t>
                  </w:r>
                </w:p>
                <w:p>
                  <w:pPr>
                    <w:pStyle w:val="Normal"/>
                    <w:ind w:left="6915" w:right="1003" w:hanging="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от 17.07.2024 №22  </w:t>
                  </w:r>
                </w:p>
              </w:tc>
              <w:tc>
                <w:tcPr>
                  <w:tcW w:w="2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142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4 ГОД  И НА ПЛАНОВЫЙ ПЕРИОД 2025-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показателя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показател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25 558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3 87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9 896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061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7 27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88 80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27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91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 62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27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91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 62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 06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6 68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5 549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0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89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34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1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91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1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6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 78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 33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6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 78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 33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2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65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93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 05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 31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0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44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79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23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34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89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933,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765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933,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765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41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8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41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8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42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67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42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67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7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6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4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86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5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4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86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5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0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 00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 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0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 00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2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 62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 01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 68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 0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1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размещение отходов производства и потребл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</w:t>
            </w:r>
            <w:r>
              <w:rPr/>
              <w:t>3 3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 37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</w:t>
            </w:r>
            <w:r>
              <w:rPr/>
              <w:t>3 3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 37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1 1 4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8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1 1 4 06013 05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8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1050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7090 00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07090 05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9 496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6 60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1 092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9 078,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6 60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1 092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04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11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11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  02 15002  0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92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  02 15002 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92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444444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23 249,0070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 137,9330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 115,951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 563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 571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 415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 563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 571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 415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02    20077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 219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 623,0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02    20077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 219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 623,0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304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91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591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591,1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304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91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591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591,1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0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11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6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0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11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74,0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820,661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843,1005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74,0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820,661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843,1005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466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,014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,460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466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,014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,460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/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25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39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000 2 02 25576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25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39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81,0504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 913,9604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 147,890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81,0504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 913,9604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 147,890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444444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5 918,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 166,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2 745,1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5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23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50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5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23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50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2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2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512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512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</w:rPr>
            </w:pPr>
            <w:r>
              <w:rPr/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</w:rPr>
            </w:pPr>
            <w:r>
              <w:rPr>
                <w:rFonts w:cs="Verdana" w:ascii="Verdana" w:hAnsi="Verdana"/>
                <w:color w:val="444444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4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24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76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</w:rPr>
            </w:pPr>
            <w:r>
              <w:rPr/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</w:rPr>
            </w:pPr>
            <w:r>
              <w:rPr>
                <w:rFonts w:cs="Verdana" w:ascii="Verdana" w:hAnsi="Verdana"/>
                <w:color w:val="444444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4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24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76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 285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8987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 663,9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 285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8 917,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 663,9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 869,15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983,958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175,6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516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516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</w:rPr>
            </w:pPr>
            <w:r>
              <w:rPr>
                <w:shd w:fill="FFFFFF" w:val="clear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15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7,15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8,8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86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186,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86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368,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00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368,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00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39:00Z</dcterms:created>
  <dc:creator>User</dc:creator>
  <dc:description/>
  <cp:keywords/>
  <dc:language>en-US</dc:language>
  <cp:lastModifiedBy>chichirinase.hohol</cp:lastModifiedBy>
  <cp:lastPrinted>2024-07-17T16:30:00Z</cp:lastPrinted>
  <dcterms:modified xsi:type="dcterms:W3CDTF">2024-07-17T13:30:00Z</dcterms:modified>
  <cp:revision>9</cp:revision>
  <dc:subject/>
  <dc:title>Приложение №2</dc:title>
</cp:coreProperties>
</file>