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решению Совета народных депутатов Хохольского муниципального района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7.07.2024 № 2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8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84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, принятых органами власти другого уровня на оплату социально значимых мероприят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на поощрение муниципальных образований Воронежской области за наращивание налогового (экономического) потенциала, на ремонт котельной и тепловых сетей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6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 , принятых органами власти другого уровня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5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chichirinase.hohol</cp:lastModifiedBy>
  <cp:lastPrinted>2024-07-17T16:43:00Z</cp:lastPrinted>
  <dcterms:modified xsi:type="dcterms:W3CDTF">2024-07-17T13:43:00Z</dcterms:modified>
  <cp:revision>82</cp:revision>
  <dc:subject/>
  <dc:title>Приложение ____</dc:title>
</cp:coreProperties>
</file>