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2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0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9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Дзержинского р.п. Хохольский на 2024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0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55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 359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 9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7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2023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4 ГОД И НА ПЛАНОВЫЙ ПЕРИОД 2025-2026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Контрольно счетная комиссия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finotd</cp:lastModifiedBy>
  <cp:lastPrinted>2022-12-30T14:32:00Z</cp:lastPrinted>
  <dcterms:modified xsi:type="dcterms:W3CDTF">2023-11-14T10:53:00Z</dcterms:modified>
  <cp:revision>44</cp:revision>
  <dc:subject/>
  <dc:title>Приложение ____</dc:title>
</cp:coreProperties>
</file>