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2008"/>
        <w:gridCol w:w="851"/>
        <w:gridCol w:w="1134"/>
        <w:gridCol w:w="96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2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от_______________  2023г №________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ОХОДОВ РАЙОННОГО БЮДЖЕТА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0 808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 37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3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 18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 625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 1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 625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 1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 080,1670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514,887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115,971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6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6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  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12,2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4,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47,9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12,2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4,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47,9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3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288,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 877,1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8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8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24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24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122,958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3,958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1:00Z</dcterms:created>
  <dc:creator>User</dc:creator>
  <dc:description/>
  <cp:keywords/>
  <dc:language>en-US</dc:language>
  <cp:lastModifiedBy>new</cp:lastModifiedBy>
  <cp:lastPrinted>2019-11-01T14:38:00Z</cp:lastPrinted>
  <dcterms:modified xsi:type="dcterms:W3CDTF">2023-11-15T10:55:00Z</dcterms:modified>
  <cp:revision>11</cp:revision>
  <dc:subject/>
  <dc:title>Приложение №2</dc:title>
</cp:coreProperties>
</file>