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6040</wp:posOffset>
            </wp:positionV>
            <wp:extent cx="375285" cy="46545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ХОЛЬСКОГО МУНИЦИПАЛЬНОГО РАЙОНА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 июля 2023года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 внесении изменений в решение Совета народных депутатов Хохольского муниципального района от 27.12.2005 № 86 (в редакции от 16.03.2023 №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хнической инвентаризацией объектов недвижимости, уточнением адресов и характеристик муниципального имущества Совет народных депутатов Хохольского муниципального района Воронежской области </w:t>
      </w:r>
      <w:r>
        <w:rPr>
          <w:b/>
          <w:bCs/>
          <w:sz w:val="28"/>
          <w:szCs w:val="28"/>
        </w:rPr>
        <w:t>р е ш и л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Хохольского муниципального района Воронежской области от 27.12.2005 № 86 (в редакции от 16.03.2023 № 2) «Об утверждении перечней по разграничению муниципального имущества» следующие изменения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приложении 7 «Перечень недвижимого имущества, подлежащего отнесению к собственности Костёнского сельского поселения Хохольского муниципального района Воронежской области» строки под порядковыми номерами 5, 6, 15, 22, 31 в новой редакции, согласно приложению 1 к настоящему решению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в приложении 25 «Перечень недвижимого имущества, находящегося в собственности Хохольского муниципального района Воронежской области, передаваемого в муниципальную собственность Кочетовского сельского поселения Хохольского муниципального района Воронежской области» строки под порядковыми номерами 1, 10, 12, 16, 17 в новой редакции, согласно приложению 2 к настоящему решению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земельных отношений, муниципального имущества и экологии администрации Хохольского муниципального района Воронежской области (Боева) внести соответствующие изменения в передаточные акты иму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администрациям Костёнского и Кочетовского сельских поселений внести соответствующие изменения в перечни недвижимого имущества, находящегося в собственности Хохольского муниципального района Воронежской области, принимаемого в муниципальную собственность сельских поселений.</w:t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233"/>
      </w:tblGrid>
      <w:tr>
        <w:trPr>
          <w:trHeight w:val="199" w:hRule="atLeast"/>
        </w:trPr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Хохольского муниципальн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Визирование: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Старший инспектор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Совета народных депутатов                                                   А.И. Землянухин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20.07.2023г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ind w:right="-284" w:hanging="0"/>
        <w:rPr/>
      </w:pPr>
      <w:r>
        <w:rPr>
          <w:sz w:val="28"/>
        </w:rPr>
        <w:t xml:space="preserve">Руководитель отдела земельных отношений,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муниципального имущества и экологии                                          Н.В. Бо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07.2023г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3">
    <w:name w:val="Основной текст 3 Знак"/>
    <w:basedOn w:val="Style12"/>
    <w:qFormat/>
    <w:rPr>
      <w:rFonts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6">
    <w:name w:val="Гипертекстовая ссылка"/>
    <w:basedOn w:val="Style12"/>
    <w:qFormat/>
    <w:rPr>
      <w:rFonts w:cs="Times New Roman"/>
      <w:color w:val="106BB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7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ind w:right="5669" w:hanging="0"/>
      <w:jc w:val="both"/>
    </w:pPr>
    <w:rPr>
      <w:sz w:val="28"/>
      <w:szCs w:val="28"/>
    </w:rPr>
  </w:style>
  <w:style w:type="paragraph" w:styleId="Style17">
    <w:name w:val="Заговок главы Знак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autoSpaceDE w:val="false"/>
      <w:jc w:val="center"/>
    </w:pPr>
    <w:rPr>
      <w:b/>
      <w:bCs/>
      <w:sz w:val="28"/>
      <w:szCs w:val="28"/>
    </w:rPr>
  </w:style>
  <w:style w:type="paragraph" w:styleId="1">
    <w:name w:val="Текст пункта Знак Знак1 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835" w:leader="none"/>
        <w:tab w:val="left" w:pos="1149" w:leader="none"/>
        <w:tab w:val="left" w:pos="1279" w:leader="none"/>
        <w:tab w:val="left" w:pos="3279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fo">
    <w:name w:val="info"/>
    <w:basedOn w:val="Normal"/>
    <w:qFormat/>
    <w:pPr>
      <w:spacing w:lineRule="auto" w:line="336" w:before="0" w:after="300"/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36:00Z</dcterms:created>
  <dc:creator>ConsultantPlus</dc:creator>
  <dc:description/>
  <cp:keywords/>
  <dc:language>en-US</dc:language>
  <cp:lastModifiedBy>Землянухин А.И</cp:lastModifiedBy>
  <cp:lastPrinted>2023-07-11T15:10:00Z</cp:lastPrinted>
  <dcterms:modified xsi:type="dcterms:W3CDTF">2023-08-01T08:35:00Z</dcterms:modified>
  <cp:revision>5</cp:revision>
  <dc:subject/>
  <dc:title>12 марта 2007 года N 28-ОЗ</dc:title>
</cp:coreProperties>
</file>