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314325</wp:posOffset>
            </wp:positionV>
            <wp:extent cx="542925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09 ноября 2023 года № 54</w:t>
      </w:r>
    </w:p>
    <w:p>
      <w:pPr>
        <w:pStyle w:val="Normal"/>
        <w:keepNext w:val="true"/>
        <w:numPr>
          <w:ilvl w:val="0"/>
          <w:numId w:val="0"/>
        </w:numPr>
        <w:ind w:left="2835" w:right="-284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резервного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 за 3 квартал 2023 год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зервный фонд администрации Хохольского муниципального района в 2023 году сформирован в районном бюджете, утвержденном решением Совета народных депутатов от 29.12.2022 года №64 «О районном бюджете на 2023 год и на плановый период 2024 и 2025 годов» в сумме 100 000,00 рублей. Уточненный план резервного фонда администрации Хохольского муниципального района составил 593 847,58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в рамках мероприятия в сфере защиты населения гражданам Украины и на закупку, доставку и хранение материальных ресурсов для первоочередного жизнеобеспечения эвакуированных граждан    - 593 847,58 рублей согласно Прило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23 остаток резервного фонда составил 0,00 рублей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ст. 13 Положения о бюджетном процессе в Хохольском муниципальном районе, утвержденного решением Совета народных депутатов от 08.04.2010г. № 11, Совет народных депутатов Хох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нять к сведению информацию финансового отдела администрации Хохольского муниципального района об использовании резервного фонда администрации Хохольского муниципального района за 3 квартал 2023 года.</w:t>
      </w:r>
    </w:p>
    <w:p>
      <w:pPr>
        <w:pStyle w:val="TextBody"/>
        <w:ind w:right="-1" w:firstLine="709"/>
        <w:rPr/>
      </w:pPr>
      <w:r>
        <w:rPr/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"/>
        <w:ind w:right="-1" w:hanging="142"/>
        <w:rPr/>
      </w:pPr>
      <w:r>
        <w:rPr/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81"/>
      </w:tblGrid>
      <w:tr>
        <w:trPr>
          <w:trHeight w:val="199" w:hRule="atLeast"/>
        </w:trPr>
        <w:tc>
          <w:tcPr>
            <w:tcW w:w="5495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П. Ельчанино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__В.В. Мурашкин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br w:type="page"/>
      </w:r>
      <w:r>
        <w:rPr>
          <w:color w:val="000000"/>
          <w:sz w:val="26"/>
          <w:szCs w:val="26"/>
        </w:rPr>
      </w:r>
    </w:p>
    <w:p>
      <w:pPr>
        <w:pStyle w:val="Normal"/>
        <w:ind w:left="453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к решению Совета народных депутатов Хохольского муниципального района от 09.11.2023 года № 54</w:t>
      </w:r>
    </w:p>
    <w:p>
      <w:pPr>
        <w:pStyle w:val="Normal"/>
        <w:ind w:left="42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26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чет об использовании резервного фонда администрации Хохольского муниципального района за 3 квартал 2023 года</w:t>
      </w:r>
    </w:p>
    <w:p>
      <w:pPr>
        <w:pStyle w:val="Normal"/>
        <w:ind w:left="42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276"/>
        <w:gridCol w:w="1418"/>
        <w:gridCol w:w="992"/>
        <w:gridCol w:w="1133"/>
        <w:gridCol w:w="1134"/>
        <w:gridCol w:w="851"/>
      </w:tblGrid>
      <w:tr>
        <w:trPr>
          <w:trHeight w:val="6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3 квартал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 84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3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 рамках мероприятия в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4 от 25.01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Хохольского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Буланичевой И.В. на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у расходов по организации похорон сына Решетникова В.Е.,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его в ходе 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7 от 24.01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Гридиной З.Г. на оплату расходов по организации похорон сына Гридина В.Н.,погибшего в ходе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21.02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Гридиной З.Г. на оплату расходов по организации похорон сына Гридина В.Н.,погибшего в ход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21.02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4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Поповой Р.И. на оплату расходов по организации похорон сына Попова П.А.,погибшего в ходе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2 от 21.02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3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Поповой Р.И. на оплату расходов по организации похорон сына Попова П.А.,погибшего в ходе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2 от 21.02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34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фере защиты населения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4 от 13.03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 рамках мероприятия в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7 от 14.03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 в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2 от 21.03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 рамках мероприятия в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2 от 21.03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 рамках мероприятия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61 от 06.04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61 от 06.04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01 от 03.05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на оплату расходов по приобретению проездных билетов в госпиталь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Санкт-Петербург и обратно, в связи с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нением сына Казарцева Павла Серге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03 от 05.05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29 от 30.05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решение Совета народных депутатов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12.2022 № 64 "О районном бюджете на 2023 год и на плановый период 2024 и 2025 год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№ 7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5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в рамках мероприятия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29 от 30.05.2023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Новичихиной В.Т.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расходов по организации похорон сына Кузьмина В.В., погибшего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№ 231 от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6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Новичихиной В.Т.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расходов по организации похорон сына Кузьмина В.В.., погибшего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№ 231 от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 рамках мероприятия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фере защиты населения гражданам Укра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8 от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7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оропиновой Т.М. на оплату расходов по организации похорон сына Воропинова В.Н., погибшего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57 от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7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Саниной В.К. на оплату расходов по организации похорон сына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П.А., погибшего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74 от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Московиной Н.В.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расходов по организации похорон мужа Казакова А.А.,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9 от 25.07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Сайферт С.В. на оплату расходов по организации похорон сына Литовченко А.И., погибшего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5 от 02.08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единовременной материальной помощи Виноградовой М.С.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расходов по организации похорон мужа Виноградова Д.И., 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ибшего в ходе С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6 от 02.08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Паниной Л.Н. в рамках муниц. программы "Защита населения и территории ХМР от ЧС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757 от 21.08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</w:t>
            </w:r>
          </w:p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82 от 14.09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6:00Z</dcterms:created>
  <dc:creator>User</dc:creator>
  <dc:description/>
  <cp:keywords/>
  <dc:language>en-US</dc:language>
  <cp:lastModifiedBy>Землянухин А.И</cp:lastModifiedBy>
  <cp:lastPrinted>2023-11-07T14:06:00Z</cp:lastPrinted>
  <dcterms:modified xsi:type="dcterms:W3CDTF">2023-11-09T05:32:00Z</dcterms:modified>
  <cp:revision>4</cp:revision>
  <dc:subject/>
  <dc:title>РАЙОННЫЙ СОВЕТ НАРОДНЫХ ДЕПУТАТОВ</dc:title>
</cp:coreProperties>
</file>