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-291465</wp:posOffset>
            </wp:positionV>
            <wp:extent cx="381000" cy="4667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"/>
        <w:rPr/>
      </w:pPr>
      <w:r>
        <w:rPr/>
        <w:t>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835" w:right="-284" w:hanging="2835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9 ноября 2023 года № 55</w:t>
      </w:r>
    </w:p>
    <w:p>
      <w:pPr>
        <w:pStyle w:val="Normal"/>
        <w:keepNext w:val="true"/>
        <w:numPr>
          <w:ilvl w:val="0"/>
          <w:numId w:val="0"/>
        </w:numPr>
        <w:ind w:left="2835" w:right="-284" w:hanging="2835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keepNext w:val="true"/>
        <w:numPr>
          <w:ilvl w:val="0"/>
          <w:numId w:val="0"/>
        </w:numPr>
        <w:ind w:left="2835" w:right="-284" w:hanging="2835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165100</wp:posOffset>
                </wp:positionH>
                <wp:positionV relativeFrom="paragraph">
                  <wp:posOffset>78105</wp:posOffset>
                </wp:positionV>
                <wp:extent cx="3724275" cy="1295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использовании зарезервированных средств, предусмотренных по статье "прочие расходы" - нераспределенные бюджетные ассигнования в связи с особенностью исполнения районного бюджета за 3 квартал 202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5pt;height:102pt;mso-wrap-distance-left:9.05pt;mso-wrap-distance-right:9.05pt;mso-wrap-distance-top:3.6pt;mso-wrap-distance-bottom:3.6pt;margin-top:6.15pt;mso-position-vertical-relative:text;margin-left:-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использовании зарезервированных средств, предусмотренных по статье "прочие расходы" - нераспределенные бюджетные ассигнования в связи с особенностью исполнения районного бюджета за 3 квартал 2023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зервированные средства, предусмотренные по статье "прочие расходы" - нераспределенные бюджетные ассигнования в связи с особенностью исполнения районного бюджета администрации Хохольского муниципального района сформированы в районном бюджете, утвержденном решением Совета народных депутатов от 29.12.2022 года № 64 в «О районном бюджете на 2023 год и на плановый период 2024 и 2025 годов, в сумме 3 000 000 рублей. Уточненный план зарезервированных средств составил 2 908 152,42 рублей.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Постановлениями и распоряжениями главы администрации Хохольского муниципального района зарезервированные средства,  предусмотренные по статье "прочие расходы" - нераспределенные бюджетные ассигнования  в связи с особенностью исполнения районного бюджета, были направлены на цели, в соответствии с Порядком использования</w:t>
      </w:r>
      <w:r>
        <w:rPr/>
        <w:t xml:space="preserve"> </w:t>
      </w:r>
      <w:r>
        <w:rPr>
          <w:sz w:val="28"/>
          <w:szCs w:val="28"/>
        </w:rPr>
        <w:t xml:space="preserve">зарезервированных средств, предусмотренных по статье "прочие расходы" - нераспределенные бюджетные ассигнования в связи с особенностью исполнения районного бюджета в 2023 году, утвержденным постановлением администрации Хохольского муниципального района Воронежской области от 19.01.2023 года № 34 в сумме </w:t>
      </w:r>
      <w:r>
        <w:rPr>
          <w:bCs/>
          <w:sz w:val="28"/>
          <w:szCs w:val="28"/>
        </w:rPr>
        <w:t>2 621 746,10 рублей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10.2023 года остаток неиспользованных зарезервированных средств составляет 286 676,32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 исполнение Положения о бюджетном процессе в Хохольском муниципальном районе, утвержденного решением Совета народных депутатов от 08.04.2010 г. № 11, Совет народных депутатов Хохольского муниципального района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информацию финансового отдела администрации Хохольского муниципального района об использовании зарезервированных средств, предусмотренных по статье "прочие расходы" - нераспределенные бюджетные ассигнования в связи с особенностью исполнения районного бюджета Хохольского муниципального района за 3 квартал 2023 года.</w:t>
      </w:r>
    </w:p>
    <w:p>
      <w:pPr>
        <w:pStyle w:val="TextBody"/>
        <w:ind w:firstLine="709"/>
        <w:rPr/>
      </w:pPr>
      <w:r>
        <w:rPr/>
        <w:t>2. Настоящее реш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TextBody"/>
        <w:ind w:right="283" w:firstLine="567"/>
        <w:rPr/>
      </w:pPr>
      <w:r>
        <w:rPr/>
      </w:r>
    </w:p>
    <w:p>
      <w:pPr>
        <w:pStyle w:val="TextBody"/>
        <w:ind w:right="283" w:hanging="142"/>
        <w:rPr/>
      </w:pPr>
      <w:r>
        <w:rPr/>
      </w:r>
    </w:p>
    <w:tbl>
      <w:tblPr>
        <w:tblW w:w="10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45"/>
      </w:tblGrid>
      <w:tr>
        <w:trPr>
          <w:trHeight w:val="204" w:hRule="atLeast"/>
        </w:trPr>
        <w:tc>
          <w:tcPr>
            <w:tcW w:w="5495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Глава Хохоль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М.П. Ельчанино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Совета народных депутатов Хохольского муниципального района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__В.В. Мурашкин</w:t>
            </w:r>
          </w:p>
        </w:tc>
      </w:tr>
    </w:tbl>
    <w:p>
      <w:pPr>
        <w:pStyle w:val="Normal"/>
        <w:ind w:left="4536" w:hanging="0"/>
        <w:jc w:val="both"/>
        <w:rPr>
          <w:color w:val="000000"/>
          <w:sz w:val="26"/>
          <w:szCs w:val="26"/>
        </w:rPr>
      </w:pPr>
      <w:r>
        <w:br w:type="page"/>
      </w:r>
      <w:r>
        <w:rPr>
          <w:color w:val="000000"/>
          <w:sz w:val="26"/>
          <w:szCs w:val="26"/>
        </w:rPr>
        <w:t>Приложение к решению Совета народных депутатов Хохольского муниципального района от 09.11.2023 № 55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Отчет об использовании зарезервированных средств Хохольского муниципального района Воронежской области </w:t>
      </w:r>
      <w:r>
        <w:rPr>
          <w:bCs/>
          <w:sz w:val="26"/>
          <w:szCs w:val="26"/>
        </w:rPr>
        <w:t>за 3 квартал 2023 год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  <w:bookmarkStart w:id="0" w:name="_GoBack"/>
      <w:bookmarkStart w:id="1" w:name="_GoBack"/>
      <w:bookmarkEnd w:id="1"/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224"/>
        <w:gridCol w:w="1276"/>
        <w:gridCol w:w="1275"/>
        <w:gridCol w:w="1134"/>
        <w:gridCol w:w="993"/>
        <w:gridCol w:w="1134"/>
        <w:gridCol w:w="992"/>
      </w:tblGrid>
      <w:tr>
        <w:trPr>
          <w:trHeight w:val="67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выделения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ный доку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луч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 в план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 фа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</w:tr>
      <w:tr>
        <w:trPr>
          <w:trHeight w:val="300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 за 3 квартал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0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91 84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621 47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 676,32</w:t>
            </w:r>
          </w:p>
        </w:tc>
      </w:tr>
      <w:tr>
        <w:trPr>
          <w:trHeight w:val="131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работ по устройству водоотводного сооружения от участка 21 улица Новая до участка 7А переулок Чапаева Новогремячен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4 от 06.02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гремяче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готовление и установка мемориальных пли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        № 41 от 07.02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т Ветеранов (пенсионеров) войны, труда, Вооруженных Сил и правоохранительных орга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 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0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Поповой Р.И. на оплату расходов по организации похорон сына Попова П.А., погибшего в ходе С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         № 62 от 21.02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1 34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зание единовременной материальной помощи Гридиной З.Г. на оплату расходов по организации похорон сына Гридина В.Н., погибшего в ходе С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63 от 21.02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8 64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дение итогов и оценка эффективности развития поселений Хох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134 от 21.02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Яблоч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дение итогов и оценка эффективности развития поселений Хох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134 от 21.02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стё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памятника Войну-афганцу Стрельникову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115 от 16.03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т Ветеранов (пенсионеров) войны, труда, Вооруженных Сил и правоохранительных орга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казание единовременной материальной помощи в рамках мероприятия в сфере защиты населения гражданам Украины (с зарезервированных на резерв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122 от 21.03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140 от 28.03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5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беспечение софинансирования мероприятий ОАИП капитального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142 от 30.03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образованию, молодежной политик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 76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оммунальной специализированной техники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136 от 27.03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 86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зание единовременной материальной помощи эвакуированным граждан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161 от 06.04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5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строительства водопровода по улице Придонской в с. Новогремяче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172 от 14.04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Новогремяч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 10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1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206 от 11.05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215 от 18.05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9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в решение Совета народных депутатов от 29.12.2022 № 64 "О районном бюджете на 2023 год и на плановый период 2024 и 2025 год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 от 30.05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казание единовременной материальной помощиНовичихиной В.Т. на оплату расходов по организации похорон сына Кузьмина В. В., погибшего в ходе С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231 от 05.06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 33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офинансирование приобретения коммунальной специализированной техники и оборудования для перечисления администрации Хох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261 от 05.07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999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7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казание единовременной материальной помощи в рамках мероприятия в сфере защиты населения гражданам Украины (с зарезервированных на резерв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258 от 05.07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Воропиновой Т.М. на оплату расходов по организации похорон сына Воропинова В.Н., погибшего входе СВО (с зарезервированных на резерв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257 от 05.07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1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265 от 07.07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267 от 10.07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зание единовременной материальной помощи Саниной В.К. на оплату расходов по организации похорон сына Мальцева П.А., погибшего в ходе С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274 от 14.07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технологического присоединени элктроэнергии МБОУ "Хохольский Лиц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285 от 25.07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образованию, молодежной политик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9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казание единовременной материальной помощи Московиной Н.В. на оплату расходов по организации похорон мужа Казакова А. А., погибшего в ходе С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289 от 25.07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зание единовременной материальной помощи Сайферет С.В. на оплату расходов по организации похорон сына Литовченко А.И., погибшего в ходе С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295 от 02.08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зание единовременной материальной помощи Виноградовой М.С.на оплату расходов по организации похорон мужа виноградова Д.И., погибшего в ходе С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296 от 02.08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8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01 от 04.08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наборов школьных принадлежностей и оказания помощи нуждающимся категориям детей в подготовке к новому 2023-2024 учебному го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297 от 02.08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образованию, молодежной политик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1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зание материальной помощи Паниной Л.Н. в рамках муниц. программы "Защита населения и территории ХМР от ЧС"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757 от 21.08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субсидии на иные цели МБОУ "Костёнская СОШ" для приобретения морозильной камеры и стабилизатора напря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27 от 05.09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образованию, молодежной политик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4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0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46 от 21.09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зание материальной помощи Паниной Л.Н. в рамках муниц. программы "Защита населения и территории ХМР от ЧС"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882 от 14.09.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03:00Z</dcterms:created>
  <dc:creator>User</dc:creator>
  <dc:description/>
  <cp:keywords/>
  <dc:language>en-US</dc:language>
  <cp:lastModifiedBy>Землянухин А.И</cp:lastModifiedBy>
  <cp:lastPrinted>2023-11-07T14:03:00Z</cp:lastPrinted>
  <dcterms:modified xsi:type="dcterms:W3CDTF">2023-11-08T07:36:00Z</dcterms:modified>
  <cp:revision>4</cp:revision>
  <dc:subject/>
  <dc:title>РАЙОННЫЙ СОВЕТ НАРОДНЫХ ДЕПУТАТОВ</dc:title>
</cp:coreProperties>
</file>