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от 09 ноября 2023 г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386" w:hanging="0"/>
        <w:jc w:val="both"/>
        <w:rPr/>
      </w:pPr>
      <w:r>
        <w:rPr>
          <w:b/>
          <w:szCs w:val="28"/>
        </w:rPr>
        <w:t>О внесении изменений в решение Совета народных депутатов от 29.12.2022 года № 64 «О районном бюджете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Совет народных депутатов 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народных депутатов Хохольского муниципального района Воронежской области № 64 от 29.12.2022 года «О районном бюджете на 2023 год и на плановый период 2024 и 2025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 пункту 1 статьи 1 – утвердить основные характеристики районного бюджета Хохольского муниципального район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п.1 п.1 общий объем доходов районного бюджета слова «987 155,2» заменить на слова «1 051 273,0», в том числе объем межбюджетных трансфертов, получаемых из областного бюджета, в сумме «717120,6» заменить на слова «769 179,6», иные межбюджетные трансферты, имеющие целевое назначение слова «22888,3» заменить на слова «33780,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п.2 п.1 общий объем расходов районного бюджета слова «1 045 223,7» заменить на слова «1 116 723,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.п.3 пункта 1 статьи 1 прогнозируемый дефицит районного бюджета слова «35 192,8» заменить на слова «65 450,9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.п. 1 пункта 2 статьи 1 прогнозируемый общий объем доходов районного бюджета на 2024 год слова «1 323 095,6» заменить на слова «1 328 995,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.п. 1 пункта 2 статьи 2 общий объем расходов районного бюджета на 2024 год слова «1 344 303,4» заменить на слова «1 350 203,5».</w:t>
      </w:r>
    </w:p>
    <w:p>
      <w:pPr>
        <w:pStyle w:val="Normal"/>
        <w:tabs>
          <w:tab w:val="clear" w:pos="720"/>
          <w:tab w:val="left" w:pos="712" w:leader="none"/>
        </w:tabs>
        <w:ind w:firstLine="709"/>
        <w:jc w:val="both"/>
        <w:rPr/>
      </w:pPr>
      <w:r>
        <w:rPr>
          <w:sz w:val="28"/>
          <w:szCs w:val="28"/>
        </w:rPr>
        <w:t>1.2. Пункт 1 статьи 7 изложить в новой редакции «</w:t>
      </w:r>
      <w:r>
        <w:rPr>
          <w:sz w:val="28"/>
        </w:rPr>
        <w:t xml:space="preserve">установить, что в </w:t>
      </w:r>
      <w:r>
        <w:rPr>
          <w:sz w:val="28"/>
          <w:szCs w:val="28"/>
        </w:rPr>
        <w:t>2023</w:t>
      </w:r>
      <w:r>
        <w:rPr>
          <w:sz w:val="28"/>
        </w:rPr>
        <w:t xml:space="preserve">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8 000,0 тыс. рублей на срок в пределах финансового год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№ 1 «Источники внутреннего финансирования дефицита районного бюджета на 2023 год и на 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2 «Поступление доходов районного бюджета по кодам видов доходов, подвидов доходов на 2023 год и на плановый период 2024 и 2025 годов» изложить в новой редакции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В приложение № 5 «Ведомственная структура расходов районного бюджета на 2023 год и плановый период 2024 и 2025 годов» внести изменения согласно приложению №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В приложение № 6 «Распределение бюджетных ассигнований по разделам, подразделам, целевым статьям (муниципальным программам Хохольского муниципального района), группам видов расходов классификации расходов районного бюджета на 2023 год и плановый период 2024 и 2025 годов» внести изменения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е № 7 «Распределение бюджетных ассигнований по целевым статьям (муниципальным программам Хохольского муниципального района), группам видов расходов, разделам, подразделам классификации расходов районного бюджета на 2023 год и плановый период 2024 и 2025 годов» внести изменения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В приложение № 11 «Бюджетные ассигнования на предоставление межбюджетных трансфертов бюджетам поселений Хохольского муниципального района на 2023 год и на плановый период 2024 и 2025 годов» внести изменения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Приложение № 12 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таблицей 28 «</w:t>
      </w:r>
      <w:r>
        <w:rPr>
          <w:b/>
          <w:sz w:val="28"/>
          <w:szCs w:val="28"/>
        </w:rPr>
        <w:t>Распределение прочих межбюджетных трансфертов, передаваемых бюджетам сельских поселений Хохольского муниципального района за счет средств областного и районного бюджета для обеспечения части своих полномочий в области дорожной деятельности в границах населенных пунктов поселения на 2023 год (ямочный и капитальный ремонт дорог, содержание, стройконтроль) 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аблица 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чих межбюджетных трансфертов, передаваемых бюджетам сельских поселений Хохольского муниципального района за счет средств областного и районного бюджета для обеспечения части своих полномочий в области дорожной деятельности в границах населенных пунктов поселения на 2023 год (ямочный и капитальный ремонт дорог, содержание, стройконтро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30"/>
        <w:gridCol w:w="16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в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,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ки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65,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десят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николь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769,9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-дополнить таблицей 29 «</w:t>
      </w:r>
      <w:r>
        <w:rPr>
          <w:b/>
          <w:sz w:val="28"/>
          <w:szCs w:val="28"/>
        </w:rPr>
        <w:t>Распределение иных межбюджетных трансфертов, передаваемых бюджетам поселений Хохольского муниципального района, за счет субсидии из областного бюджета и за счет средств районного бюджета на обеспечение комплексного развития сельских территорий, на мероприятия по благоустройству сельских территорий на 2023 год»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Таблица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субсидии из областного и за счет средств районного бюджета на обеспечение комплексного развития сельских территорий, на мероприятия по благоустройству сельских территорий на 2023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30"/>
        <w:gridCol w:w="16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5,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5,5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both"/>
        <w:rPr/>
      </w:pPr>
      <w:r>
        <w:rPr>
          <w:sz w:val="28"/>
          <w:szCs w:val="28"/>
        </w:rPr>
        <w:t>-дополнить таблицей 30 «Распределение иных межбюджетных трансфертов, передаваемых бюджетам поселений Хохольского муниципального района, за счет областного бюджета, на укрепление материально–технической базы дома культуры» н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блица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»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30"/>
        <w:gridCol w:w="16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-дополнить таблицей 31 «Распределение иных межбюджетных трансфертов передаваемых бюджетам поселений Хохольского муниципального района, за счет областного бюджета, на реализацию мероприятий областной адресной программы капитального ремонта» н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блица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передаваемых бюджетам поселений Хохольского муниципального района, за счет областного бюджета, на реализацию мероприятий областной адресной программы капитального ремонта на 2023 год 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30"/>
        <w:gridCol w:w="16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дополнить таблицей 32 «Распределение иных межбюджетных трансфертов передаваемых бюджетам поселений Хохольского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на финансирование капитальных вложений в объекты муниципальной собственности (водоснабжение и водоотведения) за счет субсидий из областного бюджета» на 2023 год» 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Таблица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ных межбюджетных трансфертов передаваемых бюджетам поселений Хохольского муниципального район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финансирование капитальных вложений в объекты муниципальной собственности (водоснабжение и водоотведения) за счет субсидий из областного бюджета на 2023 год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30"/>
        <w:gridCol w:w="16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5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1,8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  <w:r>
        <w:br w:type="page"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дополнить таблицей 33 «Распределение иных межбюджетных трансфертов передаваемых бюджетам поселений Хохольского муниципального района,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асходы по улучшению качества окружающей среды и экологических условий за счет средств районного бюджета» на 2023 год»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Таблица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ных межбюджетных трансфертов передаваемых бюджетам поселений Хохольского муниципального района, 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расходы по ликвидации мест несанкционированного размещения отходов за счет средств районного бюджета» на 2023 год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30"/>
        <w:gridCol w:w="16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дополнить таблицей 34 «Распределение иных межбюджетных трансфертов передаваемых бюджетам поселений Хохольского муниципального района,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асходы по межеванию границ земельных участков» на 2023 год»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Таблица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ных межбюджетных трансфертов передаваемых бюджетам поселений Хохольского муниципального район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расходы по межеванию границ земельных участков на 2023 год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30"/>
        <w:gridCol w:w="16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в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николь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полнить таблицей 35 « Распределение иных межбюджетных трансфертов, передаваемых бюджетам сельских поселений Хохольского муниципального района за счет средств областного бюджета на оплату социально значимых мероприятий </w:t>
      </w:r>
      <w:r>
        <w:rPr>
          <w:rFonts w:eastAsia="Calibri"/>
          <w:sz w:val="28"/>
          <w:szCs w:val="28"/>
          <w:lang w:eastAsia="en-US"/>
        </w:rPr>
        <w:t>» на 2023 год»</w:t>
      </w:r>
    </w:p>
    <w:p>
      <w:pPr>
        <w:pStyle w:val="Normal"/>
        <w:spacing w:lineRule="auto" w:line="256" w:before="0" w:after="1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Таблица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областного бюджета на оплату социально значимых мероприятий на 2023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30"/>
        <w:gridCol w:w="16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блоч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полнить таблицей 36 « Распределение 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</w:t>
      </w:r>
      <w:r>
        <w:rPr>
          <w:rFonts w:eastAsia="Calibri"/>
          <w:sz w:val="28"/>
          <w:szCs w:val="28"/>
          <w:lang w:eastAsia="en-US"/>
        </w:rPr>
        <w:t>» на 2024 год»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Таблица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30"/>
        <w:gridCol w:w="163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00,0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аблицу 9 считать в новой редакции «</w:t>
      </w:r>
      <w:r>
        <w:rPr>
          <w:sz w:val="28"/>
          <w:szCs w:val="28"/>
        </w:rPr>
        <w:t>Распределение иных межбюджетных трансфертов за счет областного бюджета на организацию системы раздельного накопления твердых коммунальных отходов» на 2023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449"/>
        <w:gridCol w:w="2346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26,221</w:t>
            </w:r>
          </w:p>
        </w:tc>
      </w:tr>
      <w:tr>
        <w:trPr>
          <w:trHeight w:val="34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5,70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,20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0,01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2,58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3,31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78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5,47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1,17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емидесят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3,23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16,33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2,94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00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таблицу 10 считать в новой редакции «</w:t>
      </w:r>
      <w:r>
        <w:rPr>
          <w:sz w:val="28"/>
          <w:szCs w:val="28"/>
        </w:rPr>
        <w:t>Распределение иных межбюджетных трансфертов на организацию системы раздельного накопления твердых коммунальных отходов» на 2023 год (районный бюджет)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449"/>
        <w:gridCol w:w="2346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34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емидесят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,2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ложение 17 «Программа муниципальных внутренних заимствований Хохольского муниципального района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Народное слово» и в официальном издании органа местного самоуправления Хохольского муниципального района «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45"/>
      </w:tblGrid>
      <w:tr>
        <w:trPr>
          <w:trHeight w:val="20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М.П. Ельчанино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 Хохольского муниципальн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В. Мураш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1544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ind w:left="43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к решению Совета народных депутатов Хохольского муниципального района "О внесении изменений в решение Совета народных депутатов от 29.12.2022 года № 64 « О районном бюджете на 2023 год и на плановый период 2024 и 2025 годов» № 53 от "09 "11.2023 г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14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внутреннего финансирования дефицита районного бюджета на 2023 год и на плановый период 2024 и 2025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46"/>
        <w:gridCol w:w="2928"/>
        <w:gridCol w:w="822"/>
        <w:gridCol w:w="822"/>
        <w:gridCol w:w="2608"/>
      </w:tblGrid>
      <w:tr>
        <w:trPr>
          <w:trHeight w:val="39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39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4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450,9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207,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658,8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300000000000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 6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000000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6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9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000008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6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9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6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0,0 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0,0 </w:t>
            </w:r>
          </w:p>
        </w:tc>
      </w:tr>
      <w:tr>
        <w:trPr>
          <w:trHeight w:val="1515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1515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 бюджетные кредиты на пополнение остатков средств на счетах бюджетов муниципальных районов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189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1515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з них бюджетные кредиты на пополнение остатков средств на счетах бюджетов муниципальных районов 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050,9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207,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658,8</w:t>
            </w:r>
          </w:p>
        </w:tc>
      </w:tr>
      <w:tr>
        <w:trPr>
          <w:trHeight w:val="39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 079 273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 328 995,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 130 273,6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 079 273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 328 995,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 130 273,6</w:t>
            </w:r>
          </w:p>
        </w:tc>
      </w:tr>
      <w:tr>
        <w:trPr>
          <w:trHeight w:val="39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0 323,9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0 203,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9 932,4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0 323,9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0 203,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9 932,4</w:t>
            </w:r>
          </w:p>
        </w:tc>
      </w:tr>
      <w:tr>
        <w:trPr>
          <w:trHeight w:val="765" w:hRule="atLeast"/>
        </w:trPr>
        <w:tc>
          <w:tcPr>
            <w:tcW w:w="5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0 00 00 0000 0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0 00 0000 0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65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8 0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15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8 000,0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0" w:top="426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92"/>
        <w:gridCol w:w="2043"/>
        <w:gridCol w:w="16"/>
        <w:gridCol w:w="256"/>
        <w:gridCol w:w="1653"/>
        <w:gridCol w:w="1909"/>
      </w:tblGrid>
      <w:tr>
        <w:trPr>
          <w:trHeight w:val="255" w:hRule="atLeast"/>
        </w:trPr>
        <w:tc>
          <w:tcPr>
            <w:tcW w:w="1217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2 к решению Совета народных депутатов Хохольского муниципального района "О внесении изменений в решение Совета народных депутатов от 29.12.2022 года № 64 « О районном бюджете на 2023 год и на плановый период 20243 и 2025 годов» № от " " 2023 г. </w:t>
            </w:r>
          </w:p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581" w:leader="none"/>
              </w:tabs>
              <w:jc w:val="right"/>
              <w:rPr/>
            </w:pPr>
            <w:r>
              <w:rPr/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097" w:type="dxa"/>
            <w:gridSpan w:val="6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УПЛЕНИЕ ДОХОДОВ РАЙОННОГО БЮДЖЕТА ПО КОДАМ ВИДОВ ДОХОДОВ, ПОДВИДОВ ДОХОДОВ НА 2023 ГОД И НА ПЛАНОВЫЙ ПЕРИОД 2024-2025 ГОДОВ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09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00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д показателя 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58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1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8 50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1 273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28 995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30 273,6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973,2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 90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2 380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189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 184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843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189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184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843,0</w:t>
            </w:r>
          </w:p>
        </w:tc>
      </w:tr>
      <w:tr>
        <w:trPr>
          <w:trHeight w:val="103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071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303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7 619,0</w:t>
            </w:r>
          </w:p>
        </w:tc>
      </w:tr>
      <w:tr>
        <w:trPr>
          <w:trHeight w:val="102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0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102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</w:tr>
      <w:tr>
        <w:trPr>
          <w:trHeight w:val="102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38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 18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 784,0</w:t>
            </w:r>
          </w:p>
        </w:tc>
      </w:tr>
      <w:tr>
        <w:trPr>
          <w:trHeight w:val="102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38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 18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 784,0</w:t>
            </w:r>
          </w:p>
        </w:tc>
      </w:tr>
      <w:tr>
        <w:trPr>
          <w:trHeight w:val="102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15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87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144,0</w:t>
            </w:r>
          </w:p>
        </w:tc>
      </w:tr>
      <w:tr>
        <w:trPr>
          <w:trHeight w:val="2974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02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62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24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66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8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46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98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1000 00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0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55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101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3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16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261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3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16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261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2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7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4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94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7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4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94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8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0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2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8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0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2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36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91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4020 02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36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91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5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7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1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4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86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51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8 0301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4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86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51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8 0700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8 07150 01 0000 1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868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77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354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3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3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4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77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 353,0</w:t>
            </w:r>
          </w:p>
        </w:tc>
      </w:tr>
      <w:tr>
        <w:trPr>
          <w:trHeight w:val="150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5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43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070,0</w:t>
            </w:r>
          </w:p>
        </w:tc>
      </w:tr>
      <w:tr>
        <w:trPr>
          <w:trHeight w:val="974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3 05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622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686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354,0</w:t>
            </w:r>
          </w:p>
        </w:tc>
      </w:tr>
      <w:tr>
        <w:trPr>
          <w:trHeight w:val="150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3 13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16,0</w:t>
            </w:r>
          </w:p>
        </w:tc>
      </w:tr>
      <w:tr>
        <w:trPr>
          <w:trHeight w:val="150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127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5 05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7000 00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7010 00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7015 05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10 01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40 01 0000 12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3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67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667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 667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3 01995 05 0000 13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67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667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 667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36,4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2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50 05 0000 41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6000 00 0000 43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78,2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6010 00 0000 43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78,2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13 05 0000 43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78,2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13 13 0000 43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03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26,0</w:t>
            </w:r>
          </w:p>
        </w:tc>
      </w:tr>
      <w:tr>
        <w:trPr>
          <w:trHeight w:val="63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00 01 0000 14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>
          <w:trHeight w:val="63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5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053 01 0000 14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38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60 01 0000 14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138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063 01 0000 14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80 01 0000 14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124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083 01 0000 14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200 01 0000 14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203 01 0000 14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7090 00 0000 14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7090 05 0000 14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9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999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</w:tr>
      <w:tr>
        <w:trPr>
          <w:trHeight w:val="84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 299,8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4 094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893,6</w:t>
            </w:r>
          </w:p>
        </w:tc>
      </w:tr>
      <w:tr>
        <w:trPr>
          <w:trHeight w:val="49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2 51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84 094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7 893,6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2 </w:t>
            </w:r>
            <w:r>
              <w:rPr/>
              <w:t>02 10000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932,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97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 833,0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 xml:space="preserve">000 2 02 15001 00 0000 150 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155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97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 833,0</w:t>
            </w:r>
          </w:p>
        </w:tc>
      </w:tr>
      <w:tr>
        <w:trPr>
          <w:trHeight w:val="60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15001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155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97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 833,0</w:t>
            </w:r>
          </w:p>
        </w:tc>
      </w:tr>
      <w:tr>
        <w:trPr>
          <w:trHeight w:val="60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5002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сбалансированность на поддержку мер по обеспечению сбалансированности бюджет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0000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 617,8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4 174,5267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6 121,88288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0077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395,1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4 918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 200,2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0077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395,1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4 918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 200,2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02 20216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4,4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 79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792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02 20216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4,4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 79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792,0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02 25098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 технической базы для организации учебно-исследовательской, научно-практической, творческой деятельности, занятий физической культурой и спортом работы в образовательных организациях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1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02 25098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 технической базы для организации учебно-исследовательской, научно-практической, творческой деятельности, занятий физической культурой и спортом работы в образовательных организациях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1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304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2,6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832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676,1</w:t>
            </w:r>
          </w:p>
        </w:tc>
      </w:tr>
      <w:tr>
        <w:trPr>
          <w:trHeight w:val="76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304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2,6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832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676,1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0,0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,52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207,9492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306,80537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,52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7,9492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6,80537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3307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,2330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,23307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3307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,2330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,23307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100" w:after="10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/>
                    <w:t>000 2 02 25576 00 0000 150</w:t>
                  </w:r>
                </w:p>
                <w:p>
                  <w:pPr>
                    <w:pStyle w:val="Normal"/>
                    <w:spacing w:before="100" w:after="100"/>
                    <w:ind w:right="1373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43,9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7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43,9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20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912,2444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 018,54444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200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912,2444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 018,54444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00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 813,5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 997,6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333 986,20</w:t>
            </w:r>
          </w:p>
        </w:tc>
      </w:tr>
      <w:tr>
        <w:trPr>
          <w:trHeight w:val="2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2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647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342,0</w:t>
            </w:r>
          </w:p>
        </w:tc>
      </w:tr>
      <w:tr>
        <w:trPr>
          <w:trHeight w:val="1028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02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647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342,0</w:t>
            </w:r>
          </w:p>
        </w:tc>
      </w:tr>
      <w:tr>
        <w:trPr>
          <w:trHeight w:val="1996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2 02 30029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</w:tr>
      <w:tr>
        <w:trPr>
          <w:trHeight w:val="58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9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</w:tr>
      <w:tr>
        <w:trPr>
          <w:trHeight w:val="8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120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39998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86,6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395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886,8</w:t>
            </w:r>
          </w:p>
        </w:tc>
      </w:tr>
      <w:tr>
        <w:trPr>
          <w:trHeight w:val="111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3999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86,6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395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886,8</w:t>
            </w:r>
          </w:p>
        </w:tc>
      </w:tr>
      <w:tr>
        <w:trPr>
          <w:trHeight w:val="829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9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 692,9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1 423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 717,4</w:t>
            </w:r>
          </w:p>
        </w:tc>
      </w:tr>
      <w:tr>
        <w:trPr>
          <w:trHeight w:val="111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9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 692,9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1 423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 717,4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153,7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952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52,5</w:t>
            </w:r>
          </w:p>
        </w:tc>
      </w:tr>
      <w:tr>
        <w:trPr>
          <w:trHeight w:val="510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779,1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0014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779,1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5179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1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1,4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5179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1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1,4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5303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21,1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421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421,1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69,6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9,6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0000 00 0000 000</w:t>
            </w:r>
          </w:p>
        </w:tc>
        <w:tc>
          <w:tcPr>
            <w:tcW w:w="5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,8</w:t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5000 05 0000 150</w:t>
            </w:r>
          </w:p>
        </w:tc>
        <w:tc>
          <w:tcPr>
            <w:tcW w:w="5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0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,8</w:t>
            </w:r>
          </w:p>
        </w:tc>
        <w:tc>
          <w:tcPr>
            <w:tcW w:w="19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к решению Совета народных депутатов Хохольского муниципального района "О внесении изменений в решение Совета народных депутатов от 29.12.2022 года № 64 « О районном бюджете на 2023 год и на плановый период 2024 и 2025 годов» № 53 от 09.11.2023 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339"/>
        <w:gridCol w:w="1062"/>
        <w:gridCol w:w="1445"/>
        <w:gridCol w:w="1426"/>
        <w:gridCol w:w="1071"/>
        <w:gridCol w:w="1248"/>
        <w:gridCol w:w="1358"/>
        <w:gridCol w:w="1344"/>
        <w:gridCol w:w="1252"/>
        <w:gridCol w:w="1253"/>
      </w:tblGrid>
      <w:tr>
        <w:trPr>
          <w:trHeight w:val="304" w:hRule="atLeast"/>
        </w:trPr>
        <w:tc>
          <w:tcPr>
            <w:tcW w:w="1612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домственная структура расходов районного бюджета на 2023 год и на плановый период 2024 и 2025 годов</w:t>
            </w:r>
          </w:p>
        </w:tc>
      </w:tr>
      <w:tr>
        <w:trPr>
          <w:trHeight w:val="304" w:hRule="atLeast"/>
        </w:trPr>
        <w:tc>
          <w:tcPr>
            <w:tcW w:w="16129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Единица измерения: руб.</w:t>
            </w:r>
          </w:p>
        </w:tc>
      </w:tr>
      <w:tr>
        <w:trPr>
          <w:trHeight w:val="304" w:hRule="atLeast"/>
        </w:trPr>
        <w:tc>
          <w:tcPr>
            <w:tcW w:w="333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</w:tc>
        <w:tc>
          <w:tcPr>
            <w:tcW w:w="13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ведомства</w:t>
            </w:r>
          </w:p>
        </w:tc>
        <w:tc>
          <w:tcPr>
            <w:tcW w:w="106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раздела</w:t>
            </w:r>
          </w:p>
        </w:tc>
        <w:tc>
          <w:tcPr>
            <w:tcW w:w="144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драздела</w:t>
            </w:r>
          </w:p>
        </w:tc>
        <w:tc>
          <w:tcPr>
            <w:tcW w:w="142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целевой статьи</w:t>
            </w:r>
          </w:p>
        </w:tc>
        <w:tc>
          <w:tcPr>
            <w:tcW w:w="107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вида расхода </w:t>
            </w:r>
          </w:p>
        </w:tc>
        <w:tc>
          <w:tcPr>
            <w:tcW w:w="395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год</w:t>
            </w:r>
          </w:p>
        </w:tc>
        <w:tc>
          <w:tcPr>
            <w:tcW w:w="2505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ый период</w:t>
            </w:r>
          </w:p>
        </w:tc>
      </w:tr>
      <w:tr>
        <w:trPr>
          <w:trHeight w:val="765" w:hRule="atLeast"/>
        </w:trPr>
        <w:tc>
          <w:tcPr>
            <w:tcW w:w="333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я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учетом изменений 2023г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39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45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26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71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48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358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252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3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915" w:hRule="atLeast"/>
        </w:trPr>
        <w:tc>
          <w:tcPr>
            <w:tcW w:w="3331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ет народных депутатов Хохольского муниципального района Воронежской области</w:t>
            </w:r>
          </w:p>
        </w:tc>
        <w:tc>
          <w:tcPr>
            <w:tcW w:w="133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1062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107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72,7</w:t>
            </w:r>
          </w:p>
        </w:tc>
        <w:tc>
          <w:tcPr>
            <w:tcW w:w="135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4,0</w:t>
            </w:r>
          </w:p>
        </w:tc>
        <w:tc>
          <w:tcPr>
            <w:tcW w:w="1344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746,7</w:t>
            </w:r>
          </w:p>
        </w:tc>
        <w:tc>
          <w:tcPr>
            <w:tcW w:w="1252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91,5</w:t>
            </w:r>
          </w:p>
        </w:tc>
        <w:tc>
          <w:tcPr>
            <w:tcW w:w="1253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965,7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1,5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5,7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1,5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5,7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1,5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7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74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1,5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7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инансовой деятельности Совета народных депутатов Хохольского муниципального района Воронежской области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1,5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7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302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1,5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7</w:t>
            </w:r>
          </w:p>
        </w:tc>
      </w:tr>
      <w:tr>
        <w:trPr>
          <w:trHeight w:val="433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1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5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9,6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</w:tr>
      <w:tr>
        <w:trPr>
          <w:trHeight w:val="915" w:hRule="atLeast"/>
        </w:trPr>
        <w:tc>
          <w:tcPr>
            <w:tcW w:w="3331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133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1062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107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 464,9</w:t>
            </w:r>
          </w:p>
        </w:tc>
        <w:tc>
          <w:tcPr>
            <w:tcW w:w="135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09,2</w:t>
            </w:r>
          </w:p>
        </w:tc>
        <w:tc>
          <w:tcPr>
            <w:tcW w:w="1344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6 774,1</w:t>
            </w:r>
          </w:p>
        </w:tc>
        <w:tc>
          <w:tcPr>
            <w:tcW w:w="1252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 979,5</w:t>
            </w:r>
          </w:p>
        </w:tc>
        <w:tc>
          <w:tcPr>
            <w:tcW w:w="1253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 804,9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23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8,5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23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8,5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55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55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5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433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5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92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4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2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56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03,3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741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2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56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03,3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92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4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2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6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 403,3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10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2019001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17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94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6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03,3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17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94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6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03,3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55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55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791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791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17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7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84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6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03,3</w:t>
            </w:r>
          </w:p>
        </w:tc>
      </w:tr>
      <w:tr>
        <w:trPr>
          <w:trHeight w:val="433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541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68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9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7,5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1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3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2,2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1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1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1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1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1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1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9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4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9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4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4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4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4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0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0</w:t>
            </w:r>
          </w:p>
        </w:tc>
      </w:tr>
      <w:tr>
        <w:trPr>
          <w:trHeight w:val="51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201780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2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0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3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0</w:t>
            </w:r>
          </w:p>
        </w:tc>
      </w:tr>
      <w:tr>
        <w:trPr>
          <w:trHeight w:val="535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3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4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</w:tr>
      <w:tr>
        <w:trPr>
          <w:trHeight w:val="433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4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3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4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общественного порядка и противодействие преступности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тиводействие терроризму и экстремизму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тиводействие терроризму и эестремизму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80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тиводействие терроризму и эестремизму"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80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филактика распространения и злоупотребления наркотик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профилактике распространения и злоупотребления наркотикам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80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профилактике распространения и злоупотребления наркотикам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80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филактика правонарушен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правонарушени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80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филактику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80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4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Противодействие терроризму в Хохольском муниципальном районе"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онно-технические мероприятия по повышению уровня защищенности обьектов, наиболее привлекательных для совершения террористических актов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3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9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8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8,7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3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9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8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8,7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9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и дорожного хозяйства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9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внутримуниципальных пассажирских перевозок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9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801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 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801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S92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S92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0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0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8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98,8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S92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890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94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48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977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576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890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94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48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977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576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890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94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48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77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576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и дорожного хозяйства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890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94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48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 977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576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890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68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158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77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576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806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2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62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85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84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806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2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 03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2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85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84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806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5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S88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47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48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26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S88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12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3 119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92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02S88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36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33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6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3806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6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3806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6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 0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предпринимательской инициативы 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развитие и поддержку малого предпринимательств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802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развитие и поддержку мало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802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97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 104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866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8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8,2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97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 104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866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 898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8,2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25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459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66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25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459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66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формирование и модернизация жилищно-коммунального комплекс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реализации мероприятий по ремонту обьктов теплоэнергетического хозяйств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1S9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реализации мероприятий по ремонту обьктов теплоэнергетического хозяйства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1S9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9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501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7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S86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8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7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S86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8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7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600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600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раздельного накопления твердых коммунальных отходов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4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304S8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4S8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645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645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одернизацию уличного освещен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1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645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одернизацию уличного освещения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1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645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</w:tr>
      <w:tr>
        <w:trPr>
          <w:trHeight w:val="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уличное освещение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6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6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сельских поселений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,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5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4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4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4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4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78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78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истем водоснабжения и водоотведения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 теплоснабжения, водоснабжения и водоотведения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78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 теплоснабжения, водоснабжения и водоотведения Воронежской области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78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S8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S8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2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07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6,8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2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07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6,8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беспечению жильем молодых семей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6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5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5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 4 "Развитие гражданского обществ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 бюджет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801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801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КО в рамках подпрограммы "Развитие гражданского общества в Хохольском муниципальном районе в 2019-2024гг" муниципальной программы "Муниципальное управление на 2019-2024 гг.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S88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КО в рамках подпрограммы "Развитие гражданского общества в Хохольском муниципальном районе в 2019-2024гг" муниципальной программы "Муниципальное управление на 2019-2024 гг.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S88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мониторинга и оценка эффективности развития муниципальных образований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3806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3806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331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  <w:tc>
          <w:tcPr>
            <w:tcW w:w="133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4</w:t>
            </w:r>
          </w:p>
        </w:tc>
        <w:tc>
          <w:tcPr>
            <w:tcW w:w="1062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4</w:t>
            </w:r>
          </w:p>
        </w:tc>
        <w:tc>
          <w:tcPr>
            <w:tcW w:w="107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650 844,8</w:t>
            </w:r>
          </w:p>
        </w:tc>
        <w:tc>
          <w:tcPr>
            <w:tcW w:w="135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 567,2</w:t>
            </w:r>
          </w:p>
        </w:tc>
        <w:tc>
          <w:tcPr>
            <w:tcW w:w="1344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7 412,0</w:t>
            </w:r>
          </w:p>
        </w:tc>
        <w:tc>
          <w:tcPr>
            <w:tcW w:w="1252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3 836,2</w:t>
            </w:r>
          </w:p>
        </w:tc>
        <w:tc>
          <w:tcPr>
            <w:tcW w:w="1253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 319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8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9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8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9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8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8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58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783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8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535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783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3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4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3,9</w:t>
            </w:r>
          </w:p>
        </w:tc>
      </w:tr>
      <w:tr>
        <w:trPr>
          <w:trHeight w:val="433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783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213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6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48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023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307,8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213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6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48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023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307,8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942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7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48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023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07,8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942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7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48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023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07,8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86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7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32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023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07,8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48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751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60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72,1</w:t>
            </w:r>
          </w:p>
        </w:tc>
      </w:tr>
      <w:tr>
        <w:trPr>
          <w:trHeight w:val="484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43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43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5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,2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84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87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85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23,3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достижение наилучших значений региональных показателей эффективности развития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20178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3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2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1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63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35,7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3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6,4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6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6,6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4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49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95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1,1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 139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63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 503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 646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 392,6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 139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63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 503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 646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 392,6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139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63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503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1 646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392,6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139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63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503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646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392,6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1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2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16,5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6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6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9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95,4</w:t>
            </w:r>
          </w:p>
        </w:tc>
      </w:tr>
      <w:tr>
        <w:trPr>
          <w:trHeight w:val="484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8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6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5,0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1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1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5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,5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4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9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1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1,1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1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8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,9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7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3,6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6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371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09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680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125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176,1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530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</w:tr>
      <w:tr>
        <w:trPr>
          <w:trHeight w:val="535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530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999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</w:tr>
      <w:tr>
        <w:trPr>
          <w:trHeight w:val="433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530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проведение социально значимых мероприятий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ведение социально значим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7 612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86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599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896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225,3</w:t>
            </w:r>
          </w:p>
        </w:tc>
      </w:tr>
      <w:tr>
        <w:trPr>
          <w:trHeight w:val="56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267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267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798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08,4</w:t>
            </w:r>
          </w:p>
        </w:tc>
      </w:tr>
      <w:tr>
        <w:trPr>
          <w:trHeight w:val="459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8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2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9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1,8</w:t>
            </w:r>
          </w:p>
        </w:tc>
      </w:tr>
      <w:tr>
        <w:trPr>
          <w:trHeight w:val="484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20278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893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45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138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708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675,1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8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достижение наилучших значений региональных показателей эффективности развития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1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7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2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7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2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202792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92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2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97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34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87,9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13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2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72,5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09,4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74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86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75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91,7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L30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3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3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3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6,8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L30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6,9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L30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6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6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6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9,9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9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5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6,6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8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8,4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1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2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4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1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2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4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5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8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8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5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5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9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9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9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93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62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93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62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2509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2509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2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24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352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24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76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4 22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24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352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24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76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2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24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52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4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76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#ЗНАЧ!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2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5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4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4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76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реализации обеспечения деятельности учреждений дополнительного образования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84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2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17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4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76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ведение социально значимых мероприят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ведение социально значимых мероприят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301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8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8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676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8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54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4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76,0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3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10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57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5,4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9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6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3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39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5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64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5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47,3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3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 06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19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63,3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 06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19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63,3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 06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9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63,3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и организация летнего отдых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 06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9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63,3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летнего отдыха детей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 064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9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63,3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0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57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отдыха и оздоровления детей и молодежи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0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57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молодежи к службе в ВС РФ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1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молодежи к службе в ВС РФ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1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402S83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9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 619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1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9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 619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1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4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4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15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 130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 287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261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 254,2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15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0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 287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261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 254,2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15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30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387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261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254,2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644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644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 442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731,6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910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200,2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910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200,2</w:t>
            </w:r>
          </w:p>
        </w:tc>
      </w:tr>
      <w:tr>
        <w:trPr>
          <w:trHeight w:val="24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910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200,2</w:t>
            </w:r>
          </w:p>
        </w:tc>
      </w:tr>
      <w:tr>
        <w:trPr>
          <w:trHeight w:val="26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6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и организация летнего отдых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летнего отдыха детей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8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8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 817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7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4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402S84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реализации программ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20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6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19,5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22,6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отдела по образованию, молодежной политике, культуре и спорта администрации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1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5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9,2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1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5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9,2</w:t>
            </w:r>
          </w:p>
        </w:tc>
      </w:tr>
      <w:tr>
        <w:trPr>
          <w:trHeight w:val="459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2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2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8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7,3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5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9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5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Методическое обеспечение и повышение уровня устойчивого функционирования общеобразовательных учреждений , обеспечение бухгалтерского учет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15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05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54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113,4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55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55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15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0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54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13,4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4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7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2,8</w:t>
            </w:r>
          </w:p>
        </w:tc>
      </w:tr>
      <w:tr>
        <w:trPr>
          <w:trHeight w:val="10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7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6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22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22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61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73,8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22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22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61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73,8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2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2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1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3,8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9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741,8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платы, связанные с охраной семьи и детств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9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1,8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79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9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1,8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23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9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1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5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6,8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433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4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физической культуры и спорт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801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801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6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8018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857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93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32,3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857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93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32,3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57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3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32,3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4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2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4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2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4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4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02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32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632,3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и обеспечение деятельности учреждений физической культуры и спорт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02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32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32,3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8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8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3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5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3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5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развития физической культуры и массового спорт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развития физической культуры и массового спорта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развития физической культуры и массового спор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</w:tr>
      <w:tr>
        <w:trPr>
          <w:trHeight w:val="1815" w:hRule="atLeast"/>
        </w:trPr>
        <w:tc>
          <w:tcPr>
            <w:tcW w:w="3331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  <w:tc>
          <w:tcPr>
            <w:tcW w:w="133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062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07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 006,4</w:t>
            </w:r>
          </w:p>
        </w:tc>
        <w:tc>
          <w:tcPr>
            <w:tcW w:w="135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 505,5</w:t>
            </w:r>
          </w:p>
        </w:tc>
        <w:tc>
          <w:tcPr>
            <w:tcW w:w="1344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 511,9</w:t>
            </w:r>
          </w:p>
        </w:tc>
        <w:tc>
          <w:tcPr>
            <w:tcW w:w="1252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933,0</w:t>
            </w:r>
          </w:p>
        </w:tc>
        <w:tc>
          <w:tcPr>
            <w:tcW w:w="1253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 785,2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53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3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96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2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98,3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53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3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96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2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98,3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21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9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00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7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2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21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9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00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7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2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ные расходные обязательства в обеспечении финансовой деятельности подведомственных учреждений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21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9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00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7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2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21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9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00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7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2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03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84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3,4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9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9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8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0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,1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7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имущества, относящегося к казне района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имущества, относящегося к казне района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имущества, относящегося к казне района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3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2,1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БУ "Хохольский районный архив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4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3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2,1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3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2,1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5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2,1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5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8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205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205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мероприятий по гражданской обор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002800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7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5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6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0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7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5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6,0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595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2,1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1,4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мероприятий по гражданской обор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002800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001800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45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50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7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45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50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7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5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6,6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7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го хозяйства на территории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подотрасли животноводство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784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433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784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9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3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4,4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6,1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земельных отношений, муниципального имущества и экологии администрац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4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3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6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29,8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55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55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4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6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6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29,8</w:t>
            </w:r>
          </w:p>
        </w:tc>
      </w:tr>
      <w:tr>
        <w:trPr>
          <w:trHeight w:val="535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49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8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1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7,0</w:t>
            </w:r>
          </w:p>
        </w:tc>
      </w:tr>
      <w:tr>
        <w:trPr>
          <w:trHeight w:val="433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7,5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2,8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БУ "Центр поддержки АПК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9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7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,3</w:t>
            </w:r>
          </w:p>
        </w:tc>
      </w:tr>
      <w:tr>
        <w:trPr>
          <w:trHeight w:val="6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9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7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,3</w:t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2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9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7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,3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жевание границ земельных участков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жевание границ земельных участков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жевание границ земельных участков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экологических мероприятий на территории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мест несанкционированного размещения отходов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2800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иквидация мест несанкционированного размещения отходов 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2800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 55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сельских поселений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L57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L57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630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05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23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42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30,2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630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05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23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42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30,2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630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05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23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42,9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30,2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культурно-досуговых учреждений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05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0,7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36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7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7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7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7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2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1,8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3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2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 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2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L46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03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L46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3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L46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досуга и культурно-массовых мероприятий для населения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муниципальной программы "Развитие культуры и туризм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2054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7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L51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L51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ля реализации программ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 532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7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73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4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02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7827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18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7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1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4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02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6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5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4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95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7,1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92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1,2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30,2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Культурная сред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A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A1Д51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A1Д51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2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 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5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0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0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57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1L57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1L576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2S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2S87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331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33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7</w:t>
            </w:r>
          </w:p>
        </w:tc>
        <w:tc>
          <w:tcPr>
            <w:tcW w:w="1062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7</w:t>
            </w:r>
          </w:p>
        </w:tc>
        <w:tc>
          <w:tcPr>
            <w:tcW w:w="107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 934,9</w:t>
            </w:r>
          </w:p>
        </w:tc>
        <w:tc>
          <w:tcPr>
            <w:tcW w:w="135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4,5</w:t>
            </w:r>
          </w:p>
        </w:tc>
        <w:tc>
          <w:tcPr>
            <w:tcW w:w="1344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279,3</w:t>
            </w:r>
          </w:p>
        </w:tc>
        <w:tc>
          <w:tcPr>
            <w:tcW w:w="1252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713,3</w:t>
            </w:r>
          </w:p>
        </w:tc>
        <w:tc>
          <w:tcPr>
            <w:tcW w:w="1253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807,6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9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72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30,6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9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72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30,6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,6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,6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Финансовое обеспечение деятельности финансового отдела администрации Хохольского муниципального район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,6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55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554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9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92,2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3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,6</w:t>
            </w:r>
          </w:p>
        </w:tc>
      </w:tr>
      <w:tr>
        <w:trPr>
          <w:trHeight w:val="433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3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9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70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69,7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72,3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800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1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,1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,6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8,3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90014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2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90014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,9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90014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21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6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77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21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6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77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1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6,4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77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43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фондами администрации Хохольского муниципального район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43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2802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43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(Иные бюджетные ассигнования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2802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43,6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90015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,8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90015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6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90015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45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45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331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1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408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13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4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9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(Социальное обеспечение и иные выплаты населению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41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муниципальным долгом и муниципальными финансовыми активами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4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4801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 (Обслуживание государственного (муниципального) долга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48019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1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32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1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32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2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2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1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2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780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7805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204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65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0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1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79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65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0,0</w:t>
            </w:r>
          </w:p>
        </w:tc>
      </w:tr>
      <w:tr>
        <w:trPr>
          <w:trHeight w:val="51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4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4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4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 04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4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4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4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04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00000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41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2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33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(Межбюджетные трансферты)</w:t>
            </w:r>
          </w:p>
        </w:tc>
        <w:tc>
          <w:tcPr>
            <w:tcW w:w="133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3</w:t>
            </w:r>
          </w:p>
        </w:tc>
        <w:tc>
          <w:tcPr>
            <w:tcW w:w="10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1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2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2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6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8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top w:val="single" w:sz="4" w:space="0" w:color="C0C0C0"/>
              <w:bottom w:val="single" w:sz="8" w:space="0" w:color="FF000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left w:val="single" w:sz="4" w:space="0" w:color="FF0000"/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39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45 223,7</w:t>
            </w:r>
          </w:p>
        </w:tc>
        <w:tc>
          <w:tcPr>
            <w:tcW w:w="1358" w:type="dxa"/>
            <w:tcBorders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500,2</w:t>
            </w:r>
          </w:p>
        </w:tc>
        <w:tc>
          <w:tcPr>
            <w:tcW w:w="1344" w:type="dxa"/>
            <w:tcBorders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6 723,9</w:t>
            </w:r>
          </w:p>
        </w:tc>
        <w:tc>
          <w:tcPr>
            <w:tcW w:w="1252" w:type="dxa"/>
            <w:tcBorders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42 353,5</w:t>
            </w:r>
          </w:p>
        </w:tc>
        <w:tc>
          <w:tcPr>
            <w:tcW w:w="1253" w:type="dxa"/>
            <w:tcBorders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22 68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123"/>
        <w:gridCol w:w="1525"/>
        <w:gridCol w:w="1504"/>
        <w:gridCol w:w="1129"/>
        <w:gridCol w:w="1336"/>
        <w:gridCol w:w="1410"/>
        <w:gridCol w:w="1419"/>
        <w:gridCol w:w="1358"/>
        <w:gridCol w:w="1371"/>
      </w:tblGrid>
      <w:tr>
        <w:trPr>
          <w:trHeight w:val="304" w:hRule="atLeast"/>
        </w:trPr>
        <w:tc>
          <w:tcPr>
            <w:tcW w:w="16129" w:type="dxa"/>
            <w:gridSpan w:val="10"/>
            <w:tcBorders/>
          </w:tcPr>
          <w:p>
            <w:pPr>
              <w:pStyle w:val="Normal"/>
              <w:ind w:left="86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ожение 4 к решению Совета народных депутатов Хохольского муниципального района "О внесении изменений в решение Совета народных депутатов от 29.12.2022 года № 64 « О районном бюджете на 2023 год и на плановый период 2024 и 2025 годов» № 53  от 09.11.2023 г. </w:t>
            </w:r>
          </w:p>
        </w:tc>
      </w:tr>
      <w:tr>
        <w:trPr>
          <w:trHeight w:val="304" w:hRule="atLeast"/>
        </w:trPr>
        <w:tc>
          <w:tcPr>
            <w:tcW w:w="1612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Хохольского муниципального района ), группам видов расходов классификации расходов районного бюджета на 2023 год и на плановый период 2024 и 2025 годов</w:t>
            </w:r>
          </w:p>
        </w:tc>
      </w:tr>
      <w:tr>
        <w:trPr>
          <w:trHeight w:val="304" w:hRule="atLeast"/>
        </w:trPr>
        <w:tc>
          <w:tcPr>
            <w:tcW w:w="16129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Единица измерения: руб.</w:t>
            </w:r>
          </w:p>
        </w:tc>
      </w:tr>
      <w:tr>
        <w:trPr>
          <w:trHeight w:val="304" w:hRule="atLeast"/>
        </w:trPr>
        <w:tc>
          <w:tcPr>
            <w:tcW w:w="395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123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раздела</w:t>
            </w:r>
          </w:p>
        </w:tc>
        <w:tc>
          <w:tcPr>
            <w:tcW w:w="1525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драздела</w:t>
            </w:r>
          </w:p>
        </w:tc>
        <w:tc>
          <w:tcPr>
            <w:tcW w:w="1504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целевой статьи</w:t>
            </w:r>
          </w:p>
        </w:tc>
        <w:tc>
          <w:tcPr>
            <w:tcW w:w="1129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вида расхода</w:t>
            </w:r>
          </w:p>
        </w:tc>
        <w:tc>
          <w:tcPr>
            <w:tcW w:w="4165" w:type="dxa"/>
            <w:gridSpan w:val="3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год</w:t>
            </w:r>
          </w:p>
        </w:tc>
        <w:tc>
          <w:tcPr>
            <w:tcW w:w="2729" w:type="dxa"/>
            <w:gridSpan w:val="2"/>
            <w:tcBorders>
              <w:top w:val="single" w:sz="4" w:space="0" w:color="A6A6A6"/>
              <w:bottom w:val="single" w:sz="4" w:space="0" w:color="D9D9D9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ый период</w:t>
            </w:r>
          </w:p>
        </w:tc>
      </w:tr>
      <w:tr>
        <w:trPr>
          <w:trHeight w:val="765" w:hRule="atLeast"/>
        </w:trPr>
        <w:tc>
          <w:tcPr>
            <w:tcW w:w="395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я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учетом изменений 2023г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25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04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29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336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10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358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371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3954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2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2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 313,9</w:t>
            </w:r>
          </w:p>
        </w:tc>
        <w:tc>
          <w:tcPr>
            <w:tcW w:w="141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168,4</w:t>
            </w:r>
          </w:p>
        </w:tc>
        <w:tc>
          <w:tcPr>
            <w:tcW w:w="1419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 482,3</w:t>
            </w:r>
          </w:p>
        </w:tc>
        <w:tc>
          <w:tcPr>
            <w:tcW w:w="135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 232,3</w:t>
            </w:r>
          </w:p>
        </w:tc>
        <w:tc>
          <w:tcPr>
            <w:tcW w:w="1371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 849,4</w:t>
            </w:r>
          </w:p>
        </w:tc>
      </w:tr>
      <w:tr>
        <w:trPr>
          <w:trHeight w:val="10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0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23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8,5</w:t>
            </w:r>
          </w:p>
        </w:tc>
      </w:tr>
      <w:tr>
        <w:trPr>
          <w:trHeight w:val="69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0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23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8,5</w:t>
            </w:r>
          </w:p>
        </w:tc>
      </w:tr>
      <w:tr>
        <w:trPr>
          <w:trHeight w:val="7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115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19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55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30155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2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 74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1,5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5,7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2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1,5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5,7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1,5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65,7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инансовой деятельности Совета народных депутатов Хохольского муниципального района Воронежской области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1,5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7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74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1,5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7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1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5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9,6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92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4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2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56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03,3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92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4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2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56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03,3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0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 (Закупка товаров, работ и услуг для государственных (муниципальных) нужд)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2019001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1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94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6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03,3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1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94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6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03,3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55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55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791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791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1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84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6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03,3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41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68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9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7,5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1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3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2,2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3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0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72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30,6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0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72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30,6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,6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Финансовое обеспечение деятельности финансового отдела администрации Хохольского муниципального район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9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,6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55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55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95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92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,6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3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7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569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72,3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1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1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8,3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90014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90014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90014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358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864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7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102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9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01,3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7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9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95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76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2,2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4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4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0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0</w:t>
            </w:r>
          </w:p>
        </w:tc>
      </w:tr>
      <w:tr>
        <w:trPr>
          <w:trHeight w:val="408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0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2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0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3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0</w:t>
            </w:r>
          </w:p>
        </w:tc>
      </w:tr>
      <w:tr>
        <w:trPr>
          <w:trHeight w:val="433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3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4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4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3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4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21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0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7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2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ные расходные обязательства в обеспечении финансовой деятельности подведомственных учреждений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21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0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7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2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21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0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7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2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03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84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3,4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9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9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8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8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9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8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3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8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783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8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459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783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5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3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4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3,9</w:t>
            </w:r>
          </w:p>
        </w:tc>
      </w:tr>
      <w:tr>
        <w:trPr>
          <w:trHeight w:val="382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783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21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6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77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3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фондами администрации Хохольского муниципального район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3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2802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3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2802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3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69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90015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90015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90015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7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7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2,1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имущества, относящегося к казне района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7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имущества, относящегося к казне района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имущества, относящегося к казне района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3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2,1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БУ "Хохольский районный архив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3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2,1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3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2,1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5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2,1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22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5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 207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48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205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205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мероприятий по гражданской обор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2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7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5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6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2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7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5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6,0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5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5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2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1,4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Обеспечение общественного порядка и противодействие преступности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тиводействие терроризму и экстремизму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тиводействие терроризму и эестремизму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80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тиводействие терроризму и эестремизму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80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филактика распространения и злоупотребления наркотик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профилактике распространения и злоупотребления наркотикам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00280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профилактике распространения и злоупотребления наркотикам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80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филактика правонарушений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правонарушен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80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филактику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80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954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52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2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38,4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7</w:t>
            </w:r>
          </w:p>
        </w:tc>
        <w:tc>
          <w:tcPr>
            <w:tcW w:w="1419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79,1</w:t>
            </w:r>
          </w:p>
        </w:tc>
        <w:tc>
          <w:tcPr>
            <w:tcW w:w="135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71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мероприятий по гражданской обор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0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7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7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7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2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4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тиводействие терроризму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онно-технические мероприятия по повышению уровня защищенности обьектов, наиболее привлекательных для совершения террористических актов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54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23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52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2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134,4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4,1</w:t>
            </w:r>
          </w:p>
        </w:tc>
        <w:tc>
          <w:tcPr>
            <w:tcW w:w="1419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138,4</w:t>
            </w:r>
          </w:p>
        </w:tc>
        <w:tc>
          <w:tcPr>
            <w:tcW w:w="135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 736,7</w:t>
            </w:r>
          </w:p>
        </w:tc>
        <w:tc>
          <w:tcPr>
            <w:tcW w:w="1371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95,4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45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50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7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45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4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50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7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го хозяйства на территории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подотрасли животноводство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784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784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58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4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6,1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отдела земельных отношений, муниципального имущества и экологии администрац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45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3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6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29,8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55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55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45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6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6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29,8</w:t>
            </w:r>
          </w:p>
        </w:tc>
      </w:tr>
      <w:tr>
        <w:trPr>
          <w:trHeight w:val="433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49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1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7,0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8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еятельности МБУ "Центр поддержки АПК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9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7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,3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9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7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,3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9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7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,3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3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9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8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8,7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3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9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8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8,7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и дорожного хозяйства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9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внутримуниципальных пассажирских перевозок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9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801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801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S92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S92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0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0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8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8,8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S92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890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94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48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977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576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890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94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48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977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576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и дорожного хозяйства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890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494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38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77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576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890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68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158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77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576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806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2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92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332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85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84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806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2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03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2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85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84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806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5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S88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47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48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26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S88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12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 119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9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S88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5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6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33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6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3806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6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3806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6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14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жевание границ земельных участков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жевание границ земельных участков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жевание границ земельных участков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Экономическое развитие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предпринимательской инициативы 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развитие и поддержку малого предпринимательств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802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развитие и поддержку мало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802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615" w:hRule="atLeast"/>
        </w:trPr>
        <w:tc>
          <w:tcPr>
            <w:tcW w:w="3954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52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2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389,8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 902,5</w:t>
            </w:r>
          </w:p>
        </w:tc>
        <w:tc>
          <w:tcPr>
            <w:tcW w:w="1419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487,3</w:t>
            </w:r>
          </w:p>
        </w:tc>
        <w:tc>
          <w:tcPr>
            <w:tcW w:w="135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787,5</w:t>
            </w:r>
          </w:p>
        </w:tc>
        <w:tc>
          <w:tcPr>
            <w:tcW w:w="1371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 787,5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970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 860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11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8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8,2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325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459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866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8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8,2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25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59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66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формирование и модернизация жилищно-коммунального комплекс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реализации мероприятий по ремонту обьктов теплоэнергетического хозяйств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1S9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реализации мероприятий по ремонту обьктов теплоэнергетического хозяйства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1S9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9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501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7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S86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8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7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S86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8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7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раздельного накопления твердых коммунальных отходов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4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4S8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4S8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4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45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45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одернизацию уличного освещен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1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45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одернизацию уличного освещения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1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45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3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экологических мероприятий на территории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мест несанкционированного размещения отходов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2800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иквидация мест несанкционированного размещения отходов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2800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4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уличное освещение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6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6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сельских поселений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L57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L57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5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4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4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4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4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78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78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истем водоснабжения и водоотведения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 теплоснабжения, водоснабжения и водоотведения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78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 теплоснабжения, водоснабжения и водоотведения Воронежской области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78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S8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S8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315" w:hRule="atLeast"/>
        </w:trPr>
        <w:tc>
          <w:tcPr>
            <w:tcW w:w="3954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23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2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2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6 828,8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15,8</w:t>
            </w:r>
          </w:p>
        </w:tc>
        <w:tc>
          <w:tcPr>
            <w:tcW w:w="1419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2 744,6</w:t>
            </w:r>
          </w:p>
        </w:tc>
        <w:tc>
          <w:tcPr>
            <w:tcW w:w="135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84 276,0</w:t>
            </w:r>
          </w:p>
        </w:tc>
        <w:tc>
          <w:tcPr>
            <w:tcW w:w="1371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8 693,9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213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6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48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023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307,8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213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6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48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023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307,8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13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6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48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023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07,8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57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6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32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023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07,8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48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75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60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72,1</w:t>
            </w:r>
          </w:p>
        </w:tc>
      </w:tr>
      <w:tr>
        <w:trPr>
          <w:trHeight w:val="408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43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43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5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,2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84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87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85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23,3</w:t>
            </w:r>
          </w:p>
        </w:tc>
      </w:tr>
      <w:tr>
        <w:trPr>
          <w:trHeight w:val="26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38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63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35,7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ЗНАЧ!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6+227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6,4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6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6,6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4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49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95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1,1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 139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63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 503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 646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 392,6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 139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63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 503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 646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 392,6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139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63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503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646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392,6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1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2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16,5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6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6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9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95,4</w:t>
            </w:r>
          </w:p>
        </w:tc>
      </w:tr>
      <w:tr>
        <w:trPr>
          <w:trHeight w:val="408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8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6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5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1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1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5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,5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4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1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1,1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1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8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,9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7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3,6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6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29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2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680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125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176,1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530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</w:tr>
      <w:tr>
        <w:trPr>
          <w:trHeight w:val="433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530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530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612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6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59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896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225,3</w:t>
            </w:r>
          </w:p>
        </w:tc>
      </w:tr>
      <w:tr>
        <w:trPr>
          <w:trHeight w:val="459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267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267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798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08,4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8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9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1,8</w:t>
            </w:r>
          </w:p>
        </w:tc>
      </w:tr>
      <w:tr>
        <w:trPr>
          <w:trHeight w:val="382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893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5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138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708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675,1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7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8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8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92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92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2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97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34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87,9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8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3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2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72,5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09,4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74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86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75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91,7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L30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3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3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3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6,8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L30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6,9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L30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6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6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6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9,9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9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5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,6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8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8,4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1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82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4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1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82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4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8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5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5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8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8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5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9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9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9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93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93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2509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2509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33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9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35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24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76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33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9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352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24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76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33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1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4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4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76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реализации обеспечения деятельности учреждений дополнительного образования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89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8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17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4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76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ведение социально значимых мероприят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ведение социально значимых мероприят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8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8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76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8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54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4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76,0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3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1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57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5,4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9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6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39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5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64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5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47,3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 064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19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63,3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 064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19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63,3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и организация летнего отдых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 064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9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63,3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летнего отдыха детей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 064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9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63,3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молодежи к службе в ВС РФ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1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молодежи к службе в ВС РФ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1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0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7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0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7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9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 619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1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9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 619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1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4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4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157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30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 387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261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 254,2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157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30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 387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261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 254,2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644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644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 442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731,6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910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200,2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910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200,2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910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200,2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6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6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11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и организация летнего отдых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летнего отдыха детей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1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8,3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8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7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7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4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4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реализации программ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20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6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19,5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22,6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отдела по образованию, молодежной политике, культуре и спорта администрации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5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5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9,2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5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1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5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9,2</w:t>
            </w:r>
          </w:p>
        </w:tc>
      </w:tr>
      <w:tr>
        <w:trPr>
          <w:trHeight w:val="408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2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2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8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7,3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9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Методическое обеспечение и повышение уровня устойчивого функционирования общеобразовательных учреждений , обеспечение бухгалтерского учет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15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0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54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13,4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55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55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15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0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54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13,4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4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7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2,8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7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6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54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23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52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2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 355,9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5,9</w:t>
            </w:r>
          </w:p>
        </w:tc>
        <w:tc>
          <w:tcPr>
            <w:tcW w:w="1419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 961,7</w:t>
            </w:r>
          </w:p>
        </w:tc>
        <w:tc>
          <w:tcPr>
            <w:tcW w:w="135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042,9</w:t>
            </w:r>
          </w:p>
        </w:tc>
        <w:tc>
          <w:tcPr>
            <w:tcW w:w="1371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230,2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630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5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23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42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30,2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630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5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236,7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42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30,2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культурно-досуговых учреждений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65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0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36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7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7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7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7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2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,2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2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2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L46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3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L46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3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L46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досуга и культурно-массовых мероприятий для населения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муниципальной программы "Развитие культуры и туризм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L51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ддержка отрасли культуры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L51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для реализации программы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32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73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4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02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58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58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18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1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4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02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6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5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4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95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,1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92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1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2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Культурная сред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A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A1Д51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A1Д51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,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54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23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2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2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042,4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4,5</w:t>
            </w:r>
          </w:p>
        </w:tc>
        <w:tc>
          <w:tcPr>
            <w:tcW w:w="1419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906,8</w:t>
            </w:r>
          </w:p>
        </w:tc>
        <w:tc>
          <w:tcPr>
            <w:tcW w:w="135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 090,0</w:t>
            </w:r>
          </w:p>
        </w:tc>
        <w:tc>
          <w:tcPr>
            <w:tcW w:w="1371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055,7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45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45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1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1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0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4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41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0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1L57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1L576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58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58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58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9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58" w:type="dxa"/>
            <w:tcBorders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05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0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69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580,6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22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22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61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73,8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9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1,8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платы, связанные с охраной семьи и детств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9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1,8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9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1,8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9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3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9,2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</w:t>
            </w:r>
          </w:p>
        </w:tc>
      </w:tr>
      <w:tr>
        <w:trPr>
          <w:trHeight w:val="306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1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6,8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331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357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2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07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6,8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103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6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4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4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 4 "Развитие гражданского обществ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4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 бюджет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4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801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801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КО в рамках подпрограммы "Развитие гражданского общества в Хохольском муниципальном районе в 2019-2024гг" муниципальной программы "Муниципальное управление на 2019-2024 гг.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S88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КО в рамках подпрограммы "Развитие гражданского общества в Хохольском муниципальном районе в 2019-2024гг" муниципальной программы "Муниципальное управление на 2019-2024 гг.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S88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54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23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2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2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 158,5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4</w:t>
            </w:r>
          </w:p>
        </w:tc>
        <w:tc>
          <w:tcPr>
            <w:tcW w:w="1419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 761,8</w:t>
            </w:r>
          </w:p>
        </w:tc>
        <w:tc>
          <w:tcPr>
            <w:tcW w:w="135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141,0</w:t>
            </w:r>
          </w:p>
        </w:tc>
        <w:tc>
          <w:tcPr>
            <w:tcW w:w="1371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732,3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физической культуры и спорт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801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801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7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8018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85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93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4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32,3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85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934,9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4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32,3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4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2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4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2,8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4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4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02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32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4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32,3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и обеспечение деятельности учреждений физической культуры и спорта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69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7,4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32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4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32,3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2054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01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8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84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3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5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805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3,7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5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развития физической культуры и массового спорт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1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</w:tr>
      <w:tr>
        <w:trPr>
          <w:trHeight w:val="915" w:hRule="atLeast"/>
        </w:trPr>
        <w:tc>
          <w:tcPr>
            <w:tcW w:w="3954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23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52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12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5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муниципальным долгом и муниципальными финансовыми активами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4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4801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" (Обслуживание государственного (муниципального) долга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48019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954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23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52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29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356,3</w:t>
            </w:r>
          </w:p>
        </w:tc>
        <w:tc>
          <w:tcPr>
            <w:tcW w:w="14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356,3</w:t>
            </w:r>
          </w:p>
        </w:tc>
        <w:tc>
          <w:tcPr>
            <w:tcW w:w="1358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041,0</w:t>
            </w:r>
          </w:p>
        </w:tc>
        <w:tc>
          <w:tcPr>
            <w:tcW w:w="1371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832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1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4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32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1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4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32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2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1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1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2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780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780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65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1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65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84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84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мониторинга и оценка эффективности развития муниципальных образований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3806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3806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4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4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4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4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4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41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2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3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»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2S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5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1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2S8750</w:t>
            </w:r>
          </w:p>
        </w:tc>
        <w:tc>
          <w:tcPr>
            <w:tcW w:w="112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5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54" w:type="dxa"/>
            <w:tcBorders>
              <w:top w:val="single" w:sz="4" w:space="0" w:color="C0C0C0"/>
              <w:left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tcBorders>
              <w:top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4" w:type="dxa"/>
            <w:tcBorders>
              <w:top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top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top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8" w:type="dxa"/>
            <w:tcBorders>
              <w:top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C0C0C0"/>
              <w:bottom w:val="single" w:sz="8" w:space="0" w:color="FF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54" w:type="dxa"/>
            <w:tcBorders>
              <w:left w:val="single" w:sz="4" w:space="0" w:color="FF0000"/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23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45 223,7</w:t>
            </w:r>
          </w:p>
        </w:tc>
        <w:tc>
          <w:tcPr>
            <w:tcW w:w="1410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500,2</w:t>
            </w:r>
          </w:p>
        </w:tc>
        <w:tc>
          <w:tcPr>
            <w:tcW w:w="1419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6 723,9</w:t>
            </w:r>
          </w:p>
        </w:tc>
        <w:tc>
          <w:tcPr>
            <w:tcW w:w="1358" w:type="dxa"/>
            <w:tcBorders>
              <w:bottom w:val="single" w:sz="8" w:space="0" w:color="FF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42 353,5</w:t>
            </w:r>
          </w:p>
        </w:tc>
        <w:tc>
          <w:tcPr>
            <w:tcW w:w="1371" w:type="dxa"/>
            <w:tcBorders>
              <w:bottom w:val="single" w:sz="8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22 68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10"/>
        <w:gridCol w:w="1080"/>
        <w:gridCol w:w="1075"/>
        <w:gridCol w:w="1461"/>
        <w:gridCol w:w="1380"/>
        <w:gridCol w:w="1375"/>
        <w:gridCol w:w="1380"/>
        <w:gridCol w:w="1381"/>
        <w:gridCol w:w="1410"/>
      </w:tblGrid>
      <w:tr>
        <w:trPr>
          <w:trHeight w:val="660" w:hRule="atLeast"/>
        </w:trPr>
        <w:tc>
          <w:tcPr>
            <w:tcW w:w="16129" w:type="dxa"/>
            <w:gridSpan w:val="10"/>
            <w:tcBorders/>
          </w:tcPr>
          <w:p>
            <w:pPr>
              <w:pStyle w:val="Normal"/>
              <w:ind w:left="9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ожение 5 к решению Совета народных депутатов Хохольского муниципального района "О внесении изменений в решение Совета народных депутатов от 29.12.2022 года № 64 « О районном бюджете на 2023 год и на плановый период 2024 и 2025 годов» № 53 от 09.11.2023 г. </w:t>
            </w:r>
          </w:p>
          <w:p>
            <w:pPr>
              <w:pStyle w:val="Normal"/>
              <w:ind w:left="9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612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пределение бюджетных ассигнований по целевым статьям (муниципальным программам Хохольского муниципального района), группам видов расходов, разделам, подразделам классификации расходов районного бюджета на 2023 год и плановый период 2024 и 2025 годов</w:t>
            </w:r>
          </w:p>
        </w:tc>
      </w:tr>
      <w:tr>
        <w:trPr>
          <w:trHeight w:val="660" w:hRule="atLeast"/>
        </w:trPr>
        <w:tc>
          <w:tcPr>
            <w:tcW w:w="16129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Единица измерения: тыс.руб.</w:t>
            </w:r>
          </w:p>
        </w:tc>
      </w:tr>
      <w:tr>
        <w:trPr>
          <w:trHeight w:val="304" w:hRule="atLeast"/>
        </w:trPr>
        <w:tc>
          <w:tcPr>
            <w:tcW w:w="407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510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целевой статьи</w:t>
            </w:r>
          </w:p>
        </w:tc>
        <w:tc>
          <w:tcPr>
            <w:tcW w:w="1080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вида расхода</w:t>
            </w:r>
          </w:p>
        </w:tc>
        <w:tc>
          <w:tcPr>
            <w:tcW w:w="1075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раздела</w:t>
            </w:r>
          </w:p>
        </w:tc>
        <w:tc>
          <w:tcPr>
            <w:tcW w:w="1461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драздела</w:t>
            </w:r>
          </w:p>
        </w:tc>
        <w:tc>
          <w:tcPr>
            <w:tcW w:w="4135" w:type="dxa"/>
            <w:gridSpan w:val="3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ций год</w:t>
            </w:r>
          </w:p>
        </w:tc>
        <w:tc>
          <w:tcPr>
            <w:tcW w:w="2791" w:type="dxa"/>
            <w:gridSpan w:val="2"/>
            <w:tcBorders>
              <w:top w:val="single" w:sz="4" w:space="0" w:color="A6A6A6"/>
              <w:bottom w:val="single" w:sz="4" w:space="0" w:color="D9D9D9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ый период</w:t>
            </w:r>
          </w:p>
        </w:tc>
      </w:tr>
      <w:tr>
        <w:trPr>
          <w:trHeight w:val="765" w:hRule="atLeast"/>
        </w:trPr>
        <w:tc>
          <w:tcPr>
            <w:tcW w:w="407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я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учетом изменений 2023г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10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80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75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61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380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75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381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410" w:type="dxa"/>
            <w:tcBorders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Муниципальное управление"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 172,3</w:t>
            </w:r>
          </w:p>
        </w:tc>
        <w:tc>
          <w:tcPr>
            <w:tcW w:w="1375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568,6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 740,9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 777,1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 639,8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2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27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9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4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2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27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9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4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0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0</w:t>
            </w:r>
          </w:p>
        </w:tc>
      </w:tr>
      <w:tr>
        <w:trPr>
          <w:trHeight w:val="390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0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2</w:t>
            </w:r>
          </w:p>
        </w:tc>
      </w:tr>
      <w:tr>
        <w:trPr>
          <w:trHeight w:val="38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0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387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3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0</w:t>
            </w:r>
          </w:p>
        </w:tc>
      </w:tr>
      <w:tr>
        <w:trPr>
          <w:trHeight w:val="412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3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0</w:t>
            </w:r>
          </w:p>
        </w:tc>
      </w:tr>
      <w:tr>
        <w:trPr>
          <w:trHeight w:val="198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4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</w:tr>
      <w:tr>
        <w:trPr>
          <w:trHeight w:val="334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4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3</w:t>
            </w:r>
          </w:p>
        </w:tc>
      </w:tr>
      <w:tr>
        <w:trPr>
          <w:trHeight w:val="270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784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1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0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1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1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2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2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2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3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90013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роведение мониторинга и оценка эффективности развития муниципальных образований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203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3806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3806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631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7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258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36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175,7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537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3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11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79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751,8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55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55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55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791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791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66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4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6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03,3</w:t>
            </w:r>
          </w:p>
        </w:tc>
      </w:tr>
      <w:tr>
        <w:trPr>
          <w:trHeight w:val="357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11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68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9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7,5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1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3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2,2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5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1800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5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3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8,5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финансовой деятельности Совета народных депутатов Хохольского муниципального района Воронежской области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2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6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1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5,7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2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1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5,7</w:t>
            </w:r>
          </w:p>
        </w:tc>
      </w:tr>
      <w:tr>
        <w:trPr>
          <w:trHeight w:val="357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1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5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9,6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2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Иные расходные обязательства в обеспечении финансовой деятельности подведомственных учреждений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03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21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9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00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7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58,2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21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9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00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7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2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03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84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3,4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9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9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8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 4 "Развитие гражданского обществ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4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0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4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5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</w:tr>
      <w:tr>
        <w:trPr>
          <w:trHeight w:val="13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 бюджет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4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0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4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5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1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801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801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КО в рамках подпрограммы "Развитие гражданского общества в Хохольском муниципальном районе в 2019-2024гг" муниципальной программы "Муниципальное управление на 2019-2024 гг.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S88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КО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S88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 844,8</w:t>
            </w:r>
          </w:p>
        </w:tc>
        <w:tc>
          <w:tcPr>
            <w:tcW w:w="1375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 567,2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7 412,0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3 836,2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 319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1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25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73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87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60,8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1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9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783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8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9,0</w:t>
            </w:r>
          </w:p>
        </w:tc>
      </w:tr>
      <w:tr>
        <w:trPr>
          <w:trHeight w:val="459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783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5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3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4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3,9</w:t>
            </w:r>
          </w:p>
        </w:tc>
      </w:tr>
      <w:tr>
        <w:trPr>
          <w:trHeight w:val="357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783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латы, связанные с охраной семьи и детства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1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90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90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29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41,8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1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0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9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1,8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1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2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9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3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5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9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278543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1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5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6,8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 784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736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 520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 644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6 964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919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0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 239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544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 524,3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54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57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20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367,5</w:t>
            </w:r>
          </w:p>
        </w:tc>
      </w:tr>
      <w:tr>
        <w:trPr>
          <w:trHeight w:val="382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43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43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5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,2</w:t>
            </w:r>
          </w:p>
        </w:tc>
      </w:tr>
      <w:tr>
        <w:trPr>
          <w:trHeight w:val="382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8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8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6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5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84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87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85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23,3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2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1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1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,5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9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78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693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10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24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56,8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3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6,4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8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,9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6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6,6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7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3,6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4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6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19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95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1,1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6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 149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16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5 565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6 568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 908,3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530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1,1</w:t>
            </w:r>
          </w:p>
        </w:tc>
      </w:tr>
      <w:tr>
        <w:trPr>
          <w:trHeight w:val="433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530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7</w:t>
            </w:r>
          </w:p>
        </w:tc>
      </w:tr>
      <w:tr>
        <w:trPr>
          <w:trHeight w:val="357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530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21,4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проведение социально значимых мероприятий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ведение социально значим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612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6,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599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896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225,3</w:t>
            </w:r>
          </w:p>
        </w:tc>
      </w:tr>
      <w:tr>
        <w:trPr>
          <w:trHeight w:val="459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267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267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798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08,4</w:t>
            </w:r>
          </w:p>
        </w:tc>
      </w:tr>
      <w:tr>
        <w:trPr>
          <w:trHeight w:val="357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1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8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2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9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1,8</w:t>
            </w:r>
          </w:p>
        </w:tc>
      </w:tr>
      <w:tr>
        <w:trPr>
          <w:trHeight w:val="382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893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5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138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708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675,1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1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8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8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8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92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792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2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97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34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87,9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8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3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24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72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09,4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74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86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75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91,7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L30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3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3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3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6,8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L30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6,9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L30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6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6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6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9,9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910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200,2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35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910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200,2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9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9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5,0</w:t>
            </w:r>
          </w:p>
        </w:tc>
      </w:tr>
      <w:tr>
        <w:trPr>
          <w:trHeight w:val="87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,6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1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8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8,4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16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82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98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1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82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4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8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5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5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8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8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5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5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9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9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89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93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2S93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E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7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7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2509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2509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7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EВ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8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8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4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4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6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3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89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0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19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024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76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здание условий для реализации обеспечения деятельности учреждений дополнительного образования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3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189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8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17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24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76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проведение социально значимых мероприятий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ведение социально значимых мероприятий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8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78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76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8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54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4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76,0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3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10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57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5,4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9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,6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39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5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64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5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47,3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3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2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школьные мероприятия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30280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Молодежь и организация летнего отдых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4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21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42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19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63,3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летнего отдыха детей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4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21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42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19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63,3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0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7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0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7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9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5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1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8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8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9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 619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1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3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7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7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4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4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доровление детей в рамках подпрограммы «Молодежь и организация летнего отдыха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84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молодежи к службе в ВС РФ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1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молодежи к службе в ВС РФ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01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Обеспечение условий реализации программы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5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0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96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19,5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22,6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Финансовое обеспечение отдела по образованию, молодежной политике, культуре и спорта администрации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5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5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91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5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9,2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5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1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5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9,2</w:t>
            </w:r>
          </w:p>
        </w:tc>
      </w:tr>
      <w:tr>
        <w:trPr>
          <w:trHeight w:val="408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2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2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8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7,3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9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Методическое обеспечение и повышение уровня устойчивого функционирования общеобразовательных учреждений , обеспечение бухгалтерского учета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5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15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05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54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13,4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55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55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15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0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54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13,4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4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7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2,8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7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6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7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90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459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141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732,3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Мероприятия в области физической культуры и спорта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7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801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801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1801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и обеспечение деятельности учреждений физической культуры и спорта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7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602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632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41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32,3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8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8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3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5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7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3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5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3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развития физической культуры и массового спорта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S87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3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8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02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8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022,4</w:t>
            </w:r>
          </w:p>
        </w:tc>
        <w:tc>
          <w:tcPr>
            <w:tcW w:w="13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59,5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 562,9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06,1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 205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2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2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07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2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2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07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78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78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L49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7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8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239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257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982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8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898,2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еформирование и модернизация жилищно-коммунального комплекс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4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4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8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реализации мероприятий по ремонту обьктов теплоэнергетического хозяйства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1S9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реализации мероприятий по ремонту обьктов теплоэнергетического хозяйства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1S91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8,2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79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501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77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S86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8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7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S862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8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7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00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2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00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систем водоснабжения и водоотведения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03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4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14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 теплоснабжения, водоснабжения и водоотведения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78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 теплоснабжения, водоснабжения и водоотведения Воронежской области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78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50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S8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3S8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раздельного накопления твердых коммунальных отходов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04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202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244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4S8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2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4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304S8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2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4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34,3</w:t>
            </w:r>
          </w:p>
        </w:tc>
        <w:tc>
          <w:tcPr>
            <w:tcW w:w="13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45,0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89,3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89,3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89,3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3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4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45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3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одернизацию уличного освещения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1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45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одернизацию уличного освещения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1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45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уличное освещение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6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3786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 934,9</w:t>
            </w:r>
          </w:p>
        </w:tc>
        <w:tc>
          <w:tcPr>
            <w:tcW w:w="13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4,5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279,3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713,3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807,6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671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48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41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32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правление резервными фондами администрации Хохольского муниципального района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3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2802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3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2802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3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3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556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556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41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32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780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780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1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6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1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6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2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2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3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3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3S8043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правление муниципальным долгом и муниципальными финансовыми активами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4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4801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" "Обслуживание государственного (муниципального) долга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104801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45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45,0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1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1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5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4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01804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3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92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380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72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30,6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деятельности финансового отдела администрации Хохольского муниципального района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3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02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9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72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30,6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55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55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95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92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,6</w:t>
            </w:r>
          </w:p>
        </w:tc>
      </w:tr>
      <w:tr>
        <w:trPr>
          <w:trHeight w:val="357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3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3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69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72,3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1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1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8,3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90014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90014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90014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3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90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90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90015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0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0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90015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6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6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290015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862,0</w:t>
            </w:r>
          </w:p>
        </w:tc>
        <w:tc>
          <w:tcPr>
            <w:tcW w:w="13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7,1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 879,2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879,5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742,8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сельского хозяйства на территории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6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подотрасли животноводство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6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784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2784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91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9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1L57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1L57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6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2S8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2S8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Благоустройство территорий сельских поселений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04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5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5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 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L57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4L57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3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9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83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3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1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имущества, относящегося к казне района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имущества, относящегося к казне района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имущества, относящегося к казне района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жевание границ земельных участков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жевание границ земельных участков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жевание границ земельных участков в рамках подпрограммы "Развитие земельных отношений, муниципального имущества и экологии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1800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экологических мероприятий на территории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мест несанкционированного размещения отходов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2800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иквидация мест несанкционированного размещения отходов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02800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4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134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2,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67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82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68,2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Финансовое обеспечение деятельности отдела земельных отношений, муниципального имущества и экологии администрац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4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5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96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9,8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55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554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45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6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6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29,8</w:t>
            </w:r>
          </w:p>
        </w:tc>
      </w:tr>
      <w:tr>
        <w:trPr>
          <w:trHeight w:val="433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49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8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1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7,0</w:t>
            </w:r>
          </w:p>
        </w:tc>
      </w:tr>
      <w:tr>
        <w:trPr>
          <w:trHeight w:val="32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01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,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8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Финансовое обеспечение деятельности МБУ "Центр поддержки АПК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4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4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7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6,3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9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7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,3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2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9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7,6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,3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Финансовое обеспечение деятельности МБУ "Хохольский районный архив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403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3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1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3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2,1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5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2,1</w:t>
            </w:r>
          </w:p>
        </w:tc>
      </w:tr>
      <w:tr>
        <w:trPr>
          <w:trHeight w:val="12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Экономическое развитие Хохольского муниципального района"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3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500,0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50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и поддержка предпринимательской инициативы 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2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2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развитие и поддержку малого предпринимательства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802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развитие и поддержку мало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01802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18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141,5</w:t>
            </w:r>
          </w:p>
        </w:tc>
        <w:tc>
          <w:tcPr>
            <w:tcW w:w="13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,7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43,2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313,3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54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9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5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205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205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1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Хохольского муниципального района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1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Социальное обеспечение и иные выплаты населению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1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180052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ыполнение мероприятий по гражданской обор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0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800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3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82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87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52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6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7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1,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2,0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31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5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2,1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1,4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3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15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Обеспечение общественного порядка и противодействие преступности в Хохольском муниципальном районе"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3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отиводействие терроризму и экстремизму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12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тиводействие терроризму и эестремизму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80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тиводействие терроризму и эестремизму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180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офилактика распространения и злоупотребления наркотиками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профилактике распространения и злоупотребления наркотикам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80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профилактике распространения и злоупотребления наркотикам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80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офилактика правонарушений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03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правонарушений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80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филактику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380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374,3</w:t>
            </w:r>
          </w:p>
        </w:tc>
        <w:tc>
          <w:tcPr>
            <w:tcW w:w="13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99,8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74,1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 145,7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744,7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транспортной системы и дорожного хозяйства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0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374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99,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74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145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744,7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890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68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158,6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977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576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806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2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32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8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84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806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2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03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2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85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84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806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5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5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S88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478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48,2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26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</w:tr>
      <w:tr>
        <w:trPr>
          <w:trHeight w:val="306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S88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12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 119,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92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92,0</w:t>
            </w:r>
          </w:p>
        </w:tc>
      </w:tr>
      <w:tr>
        <w:trPr>
          <w:trHeight w:val="255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S88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5,7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6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33,7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3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26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3806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6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3806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6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оддержка внутримуниципальных пассажирских перевозок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5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3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89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8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8,7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801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 (Иные бюджетные ассигнования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8018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S92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8,7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S92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0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0,4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8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8,8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5S926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12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 355,9</w:t>
            </w:r>
          </w:p>
        </w:tc>
        <w:tc>
          <w:tcPr>
            <w:tcW w:w="13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05,9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 961,7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042,9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230,2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действие сохранению и развитию культурно-досуговых учреждений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05,4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36,7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42,2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7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7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7875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7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7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 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2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9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2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2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учреждений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L46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3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L46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3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L46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досуга и культурно-массовых мероприятий для населения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муниципальной программы "Развитие культуры и туризм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2054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оциально значимых мероприят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овышение доступности и качества библиотечных услуг Хохольского муниципального район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3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2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L51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ддержка отрасли культуры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3L51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Финансовое обеспечение для реализации программы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5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532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730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14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02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7827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18,9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1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4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02,0</w:t>
            </w:r>
          </w:p>
        </w:tc>
      </w:tr>
      <w:tr>
        <w:trPr>
          <w:trHeight w:val="280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6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56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5,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4,0</w:t>
            </w:r>
          </w:p>
        </w:tc>
      </w:tr>
      <w:tr>
        <w:trPr>
          <w:trHeight w:val="178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(Закупка товаров, работ и услуг для государственных (муниципальных) нужд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1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1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58059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95,8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,1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92,9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1,2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2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"Культурная среда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A1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A1Д51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A1Д513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5,0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077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ая программа "Противодействие терроризму в Хохольском муниципальном районе" </w:t>
            </w:r>
          </w:p>
        </w:tc>
        <w:tc>
          <w:tcPr>
            <w:tcW w:w="151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000000</w:t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1,3</w:t>
            </w:r>
          </w:p>
        </w:tc>
        <w:tc>
          <w:tcPr>
            <w:tcW w:w="137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1,3</w:t>
            </w:r>
          </w:p>
        </w:tc>
        <w:tc>
          <w:tcPr>
            <w:tcW w:w="1381" w:type="dxa"/>
            <w:tcBorders>
              <w:bottom w:val="single" w:sz="8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0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онно-технические мероприятия по повышению уровня защищенности обьектов, наиболее привлекательных для совершения террористических актов"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2000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0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 (Межбюджетные трансферты)</w:t>
            </w:r>
          </w:p>
        </w:tc>
        <w:tc>
          <w:tcPr>
            <w:tcW w:w="15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70100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7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,3</w:t>
            </w:r>
          </w:p>
        </w:tc>
        <w:tc>
          <w:tcPr>
            <w:tcW w:w="13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8" w:space="0" w:color="FF0000"/>
              <w:left w:val="single" w:sz="4" w:space="0" w:color="FF0000"/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top w:val="single" w:sz="8" w:space="0" w:color="FF0000"/>
              <w:bottom w:val="single" w:sz="8" w:space="0" w:color="FF0000"/>
              <w:right w:val="single" w:sz="4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FF0000"/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10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45 223,7</w:t>
            </w:r>
          </w:p>
        </w:tc>
        <w:tc>
          <w:tcPr>
            <w:tcW w:w="1375" w:type="dxa"/>
            <w:tcBorders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500,2</w:t>
            </w:r>
          </w:p>
        </w:tc>
        <w:tc>
          <w:tcPr>
            <w:tcW w:w="1380" w:type="dxa"/>
            <w:tcBorders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6 723,9</w:t>
            </w:r>
          </w:p>
        </w:tc>
        <w:tc>
          <w:tcPr>
            <w:tcW w:w="1381" w:type="dxa"/>
            <w:tcBorders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42 353,5</w:t>
            </w:r>
          </w:p>
        </w:tc>
        <w:tc>
          <w:tcPr>
            <w:tcW w:w="1410" w:type="dxa"/>
            <w:tcBorders>
              <w:bottom w:val="single" w:sz="8" w:space="0" w:color="FF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22 68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5937"/>
      </w:tblGrid>
      <w:tr>
        <w:trPr/>
        <w:tc>
          <w:tcPr>
            <w:tcW w:w="410" w:type="dxa"/>
            <w:tcBorders/>
          </w:tcPr>
          <w:p>
            <w:pPr>
              <w:pStyle w:val="Heading8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7" w:type="dxa"/>
            <w:tcBorders/>
          </w:tcPr>
          <w:tbl>
            <w:tblPr>
              <w:tblW w:w="15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21"/>
            </w:tblGrid>
            <w:tr>
              <w:trPr>
                <w:trHeight w:val="440" w:hRule="atLeast"/>
              </w:trPr>
              <w:tc>
                <w:tcPr>
                  <w:tcW w:w="15721" w:type="dxa"/>
                  <w:tcBorders/>
                  <w:vAlign w:val="bottom"/>
                </w:tcPr>
                <w:p>
                  <w:pPr>
                    <w:pStyle w:val="Normal"/>
                    <w:ind w:left="7920" w:right="-13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иложение 6 к решению Совета народных депутатов Хохольского муниципального района "О внесении изменений в решение Совета народных депутатов от 29.12.2022 года № 64 « О районном бюджете на 2023 год и на плановый период 20243 и 2025 годов» № 53 от 09.11.2023 г. </w:t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</w:tr>
    </w:tbl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/>
      </w:pPr>
      <w:r>
        <w:rPr>
          <w:b/>
          <w:sz w:val="20"/>
        </w:rPr>
        <w:t>Программа муниципальных внутренних заимствований Хохольского муниципального района на 202</w:t>
      </w:r>
      <w:r>
        <w:rPr>
          <w:b/>
          <w:sz w:val="20"/>
          <w:lang w:val="ru-RU"/>
        </w:rPr>
        <w:t>3</w:t>
      </w:r>
      <w:r>
        <w:rPr>
          <w:b/>
          <w:sz w:val="20"/>
        </w:rPr>
        <w:t xml:space="preserve"> год и на плановый период 202</w:t>
      </w:r>
      <w:r>
        <w:rPr>
          <w:b/>
          <w:sz w:val="20"/>
          <w:lang w:val="ru-RU"/>
        </w:rPr>
        <w:t>4</w:t>
      </w:r>
      <w:r>
        <w:rPr>
          <w:b/>
          <w:sz w:val="20"/>
        </w:rPr>
        <w:t xml:space="preserve"> и 202</w:t>
      </w:r>
      <w:r>
        <w:rPr>
          <w:b/>
          <w:sz w:val="20"/>
          <w:lang w:val="ru-RU"/>
        </w:rPr>
        <w:t>5</w:t>
      </w:r>
      <w:r>
        <w:rPr>
          <w:b/>
          <w:sz w:val="20"/>
        </w:rPr>
        <w:t xml:space="preserve"> г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89"/>
        <w:gridCol w:w="3385"/>
        <w:gridCol w:w="2079"/>
        <w:gridCol w:w="1929"/>
        <w:gridCol w:w="1776"/>
        <w:gridCol w:w="32"/>
        <w:gridCol w:w="1894"/>
        <w:gridCol w:w="6"/>
        <w:gridCol w:w="1850"/>
        <w:gridCol w:w="1875"/>
      </w:tblGrid>
      <w:tr>
        <w:trPr>
          <w:trHeight w:val="23" w:hRule="atLeas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  <w:tr>
        <w:trPr>
          <w:trHeight w:val="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ab/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 6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0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71842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 6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 6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0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7 к решению Совета народных депутатов Хохольского муниципального района "О внесении изменений в решение Совета народных депутатов от 29.12.2022 года № 64 «О районном бюджете на 2023 год и на плановый период 2024 и 2025 годов» № 53 от 09 11.202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Бюджетные ассигнования на предоставление межбюджетных трансфертов  бюджетам поселений Хохольского муниципального района на 2023 год и на плановый период 2024 и 2025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628"/>
        <w:gridCol w:w="766"/>
        <w:gridCol w:w="765"/>
        <w:gridCol w:w="1494"/>
        <w:gridCol w:w="1494"/>
        <w:gridCol w:w="1495"/>
        <w:gridCol w:w="1843"/>
        <w:gridCol w:w="1452"/>
        <w:gridCol w:w="1447"/>
      </w:tblGrid>
      <w:tr>
        <w:trPr>
          <w:trHeight w:val="304" w:hRule="atLeast"/>
        </w:trPr>
        <w:tc>
          <w:tcPr>
            <w:tcW w:w="14682" w:type="dxa"/>
            <w:gridSpan w:val="9"/>
            <w:tcBorders>
              <w:bottom w:val="single" w:sz="4" w:space="0" w:color="A6A6A6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Единица измерения: тыс.руб.</w:t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47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14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3 год с учетом изменений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I. Дотации бюджетам поселений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515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515,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041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832,0</w:t>
            </w:r>
          </w:p>
        </w:tc>
      </w:tr>
      <w:tr>
        <w:trPr>
          <w:trHeight w:val="115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1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15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1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32,0</w:t>
            </w:r>
          </w:p>
        </w:tc>
      </w:tr>
      <w:tr>
        <w:trPr>
          <w:trHeight w:val="3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6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42,0</w:t>
            </w:r>
          </w:p>
        </w:tc>
      </w:tr>
      <w:tr>
        <w:trPr>
          <w:trHeight w:val="262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9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95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5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0,0</w:t>
            </w:r>
          </w:p>
        </w:tc>
      </w:tr>
      <w:tr>
        <w:trPr>
          <w:trHeight w:val="75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II. Иные межбюджетные трансферты бюджетам поселен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 929,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4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5 276,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757,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 857,4</w:t>
            </w:r>
          </w:p>
        </w:tc>
      </w:tr>
      <w:tr>
        <w:trPr>
          <w:trHeight w:val="75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Муниципальное управление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0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9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9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для развития физической культуры и массового спорт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,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 460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 502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98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 898,2</w:t>
            </w:r>
          </w:p>
        </w:tc>
      </w:tr>
      <w:tr>
        <w:trPr>
          <w:trHeight w:val="75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реализации мероприятий по ремонту обьктов теплоэнергетического хозяйств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4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4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8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8,2</w:t>
            </w:r>
          </w:p>
        </w:tc>
      </w:tr>
      <w:tr>
        <w:trPr>
          <w:trHeight w:val="112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 теплоснабжения, водоснабжения и водоотведения Воронежской обла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50,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50,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</w:t>
            </w:r>
          </w:p>
        </w:tc>
      </w:tr>
      <w:tr>
        <w:trPr>
          <w:trHeight w:val="150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02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44,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34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 6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89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89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89,3</w:t>
            </w:r>
          </w:p>
        </w:tc>
      </w:tr>
      <w:tr>
        <w:trPr>
          <w:trHeight w:val="75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одернизацию уличного освещ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 6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уличное освещение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9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9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9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9,3</w:t>
            </w:r>
          </w:p>
        </w:tc>
      </w:tr>
      <w:tr>
        <w:trPr>
          <w:trHeight w:val="165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Управление муниципальными финансам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 041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 041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23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23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8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8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0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152,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 на 2019-2024 гг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9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5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5,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жевание границ земельных участк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учшение качества окружающей среды и экологических услов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в сфере защиты населения от чрезвычайных ситуаций и пожаров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308,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4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 053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159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5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65,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33,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6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141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139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 543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90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74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74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3,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ти учреждений культурно-досугового типа (в целях достижения значений дополнительного результата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5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745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социально значимых мероприят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учрежден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0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"Противодействие терроризму в Хохольском муниципальном районе" на 2019-2024 годы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1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1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425" w:right="284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57:00Z</dcterms:created>
  <dc:creator>User</dc:creator>
  <dc:description/>
  <cp:keywords/>
  <dc:language>en-US</dc:language>
  <cp:lastModifiedBy>Землянухин А.И</cp:lastModifiedBy>
  <cp:lastPrinted>2023-11-07T10:09:00Z</cp:lastPrinted>
  <dcterms:modified xsi:type="dcterms:W3CDTF">2023-11-09T08:16:00Z</dcterms:modified>
  <cp:revision>287</cp:revision>
  <dc:subject/>
  <dc:title>РАЙОННЫЙ СОВЕТ НАРОДНЫХ ДЕПУТАТОВ</dc:title>
</cp:coreProperties>
</file>