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/>
        <w:t xml:space="preserve">                                                                                    </w:t>
      </w:r>
      <w:r>
        <w:rPr/>
        <w:t>Приложение № 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15.05.2024 № 6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городскому и сельским поселениям за счет средств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плановый период 2025 и 2026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0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8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1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righ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и на выравнивание бюджет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ности бюджетов  городского и сельских поселений за счет средств районного бюджета Хохоль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519"/>
        <w:gridCol w:w="1418"/>
        <w:gridCol w:w="1417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67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11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745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прочих межбюджетных трансфер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бюджетам поселений за счет средств районного бюджета Хохольского муниципального района на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(тыс. рублей)</w:t>
      </w:r>
    </w:p>
    <w:tbl>
      <w:tblPr>
        <w:tblW w:w="8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200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1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4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3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9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24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части своих полномочий в области дорожной деятельности в границах населенных пунктов поселения на 2024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 000,0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711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387,0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электро, тепло-, газоснабжения для муниципальных нужд Хохольского муниципального район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9,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приобретение служебного автотранспорта органам местного самоуправления поселений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на благоустройство сельских территорий на 2024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Областной и мест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55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 (областн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 (местны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6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 6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75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обеспечение мероприятий по формированию экологической культуры раздельного накопления твердых коммунальных от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ликвидацию мест несанкционированного размещения отходов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районный бюджет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843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4,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Гремя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Ябло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1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51,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софинансирование расходов на мероприятия по подготовке объектов теплоэнергетического хозяйства и коммунальной инфраструктуры к очередному отопительному периоду на 2023 год и на плановый период 2024 и 2025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05"/>
        <w:gridCol w:w="1152"/>
        <w:gridCol w:w="1572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</w:tr>
      <w:tr>
        <w:trPr>
          <w:trHeight w:val="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н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843"/>
        <w:gridCol w:w="1276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4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1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 34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1 11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 5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н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организацию перевозок пассажиров автомобильным транспортом общего пользования по муниципальным  маршрутам регулярных перевозок по регулируемым тарифам н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  <w:gridCol w:w="1276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ind w:left="-391" w:firstLine="391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2,7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софинансирование объектов капитального строительства муниципального строительства муниципальной собственности в рамках областной адресной инвестиционной программы на 2024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59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6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8 355,1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сельских поселений Хохольского муниципального района за счет средств районного бюджета на обеспечение деятельности учреждений на 2024 год (проектно-изыскательные работы по объекту «ДК в с. Новогремяченское Хохольского район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7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 700,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реализацию мероприятий по созданию условий для развития физической культуры и массового спорт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реализацию мероприятий по созданию условий для развития физической культуры и массового спорта 2024 год и на плановый период 2025 и 2026 годов 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779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779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7792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расходы на приобретение коммунальной специализированной техники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83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830"/>
        <w:gridCol w:w="167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5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10,0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10,0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, на укрепление материально–технической базы дома культуры на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843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79,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 279,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областного бюджета,  на капитальные вложения в объекты коммунальной инфраструктуры на 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 84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 845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</w:t>
      </w:r>
      <w:r>
        <w:rPr/>
        <w:t xml:space="preserve"> </w:t>
      </w:r>
      <w:r>
        <w:rPr>
          <w:b/>
          <w:sz w:val="28"/>
          <w:szCs w:val="28"/>
        </w:rPr>
        <w:t>поселениям за достижение наилучших значений показателей эффективности развития поселений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70"/>
        <w:gridCol w:w="198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иных межбюджетных трансфертов из областного бюджета для компенсации дополнительных расходов»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Сумма (тыс. рублей)</w:t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3362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й</w:t>
            </w:r>
          </w:p>
        </w:tc>
        <w:tc>
          <w:tcPr>
            <w:tcW w:w="3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ольское город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мяч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 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,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тов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,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ремяч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 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ки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,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и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,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десят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,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николь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 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ч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 1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1,9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ых межбюджетных трансфертов поселениям для финансирования социально значимых расходов, за счет средств районного бюджет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21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 на развитие систем водоснабжения и водоотведения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 на развитие систем теплоснабжения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iCs/>
                <w:color w:val="000000"/>
              </w:rPr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41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 415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 на расходы по приобретению имуществ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iCs/>
                <w:color w:val="000000"/>
              </w:rPr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19:00Z</dcterms:created>
  <dc:creator>plan4</dc:creator>
  <dc:description/>
  <cp:keywords/>
  <dc:language>en-US</dc:language>
  <cp:lastModifiedBy>chichirinase.hohol</cp:lastModifiedBy>
  <cp:lastPrinted>2024-05-15T16:46:00Z</cp:lastPrinted>
  <dcterms:modified xsi:type="dcterms:W3CDTF">2024-05-15T13:47:00Z</dcterms:modified>
  <cp:revision>74</cp:revision>
  <dc:subject/>
  <dc:title>Приложение ____</dc:title>
</cp:coreProperties>
</file>