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 мая 2024 года № 5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3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 – ФЗ от 0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 </w:t>
      </w: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3 год по доходам в сумме   1 121 302,5 тыс. рублей и по расходам в сумме 1 114 855,5 тыс. рублей с превышением доходов над расходами (профицит районного бюджета) в сумме  6 447,0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поступлению доходов в районный бюджет за 2023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распределению бюджетных ассигнований за 2023 год по разделам и подразделам, целевым статьям и видам расходов классификации расходов бюджета согласно приложению 2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ведомственной структуре расходов районного бюджета за 2023 год согласно приложению 3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источникам внутреннего финансирования дефицита районного бюджета за 2023 год по кодам классификации источников финансирования дефицитов бюджета согласно приложению 4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источникам внутреннего финансирования дефицита районного бюджета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распределению бюджетных ассигнований на реализацию муниципальных программ за 2023 год согласно приложению 6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распределению бюджетных ассигнований на исполнение публичных нормативных обязательств Хохольского муниципального района за 2023 год согласно приложения 7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 xml:space="preserve">- по программе муниципальных внутренних заимствований Хохольского муниципального района за 2023 год согласно приложению 8 к настоящему решению;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по муниципальному дорожному фонду за 2023 год согласно приложению 9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предоставлению межбюджетных трансфертов бюджетам поселений Хохольского муниципального района на 2023 год согласно приложению 10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- распределение межбюджетных трансфертов бюджетам городского и сельских поселений Хохольского муниципального района на 2023 год</w:t>
      </w:r>
      <w:r>
        <w:rPr>
          <w:sz w:val="28"/>
        </w:rPr>
        <w:t xml:space="preserve"> согласно приложению 11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сполняющий обязанности главы Хохоль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______________  В.Н. Кожевник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3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09:00Z</dcterms:created>
  <dc:creator>Андрей</dc:creator>
  <dc:description/>
  <cp:keywords/>
  <dc:language>en-US</dc:language>
  <cp:lastModifiedBy>chichirinase.hohol</cp:lastModifiedBy>
  <cp:lastPrinted>2024-05-15T15:53:00Z</cp:lastPrinted>
  <dcterms:modified xsi:type="dcterms:W3CDTF">2024-05-15T13:17:00Z</dcterms:modified>
  <cp:revision>3</cp:revision>
  <dc:subject/>
  <dc:title>Одобрен решением президиума Совета</dc:title>
</cp:coreProperties>
</file>