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960"/>
        <w:gridCol w:w="1601"/>
      </w:tblGrid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Normal"/>
              <w:ind w:left="-54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народных депутатов Хохольского муниципального района </w:t>
            </w:r>
          </w:p>
          <w:p>
            <w:pPr>
              <w:pStyle w:val="Normal"/>
              <w:ind w:left="796"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5.2024 № 5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23 год (по кодам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 доходов, подвидов доходов классификации операций сектора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го управления, относящихся к доходам бюджета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          за 2023 год       (тыс.рублей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 395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279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279,2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 451,6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88,5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9,3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8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12,6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 101  02130  01  0000  1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8"/>
              </w:rPr>
            </w:pPr>
            <w:r>
              <w:rPr>
                <w:rFonts w:cs="Calibri" w:ascii="Calibri" w:hAnsi="Calibri"/>
                <w:color w:val="000000"/>
                <w:sz w:val="22"/>
                <w:szCs w:val="28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57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 101  02140  01  0000  1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8"/>
              </w:rPr>
            </w:pPr>
            <w:r>
              <w:rPr>
                <w:rFonts w:cs="Calibri" w:ascii="Calibri" w:hAnsi="Calibri"/>
                <w:color w:val="000000"/>
                <w:sz w:val="22"/>
                <w:szCs w:val="28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1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3 0200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789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3 022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26,4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 030 224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  03 0225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40,3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 1   03 02260  01 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342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661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1  05  01000  01  0000  000 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86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9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8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23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18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47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00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35,1</w:t>
            </w:r>
          </w:p>
        </w:tc>
      </w:tr>
      <w:tr>
        <w:trPr>
          <w:trHeight w:val="8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725,1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1000  00  0000 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99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2000  00  0000 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799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53  05  0000  4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4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585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5,1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 01000 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3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 01050 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6  01060 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0107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0108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113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753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1140 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50 01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7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9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6  0120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7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7000 00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0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1012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10123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1100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, подлежащие зачислению в бюджет муниципа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0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0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0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 907,3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 344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932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 155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 155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 15002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777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 15002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777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 731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77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финансирование капитальных вложений в объек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988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77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988,6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038,6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038,6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25098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новление материально- технической базы для организации учебно- исследовательской, научно- практической, творческой деятельности, занятий физической культурой и спортом в образовательных учрежде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11,0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25098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 технической базы для организации учебно- исследовательской, научно- практической, творческой деятельности, занятий физической культурой и спортом в образовательных учрежде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11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25304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32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304 05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32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467 00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на обеспечение развития и укрепления материально- технической базы домов культуры в населенных пунктах с числом жителей до 50 тыс.человек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467 05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.человек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497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2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497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2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576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3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576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3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 206,1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 206,1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 529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11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11,0</w:t>
            </w:r>
          </w:p>
        </w:tc>
      </w:tr>
      <w:tr>
        <w:trPr>
          <w:trHeight w:val="15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части платы, взимаемой с родителей за присмотр и уход за детьми, посещающими образовательные организации, реализующие образовательные программы дошкольного образования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65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8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местным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26,6</w:t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8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26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 114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 114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 152,4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213,0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213,0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79  00  0000 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7</w:t>
            </w:r>
          </w:p>
        </w:tc>
      </w:tr>
      <w:tr>
        <w:trPr>
          <w:trHeight w:val="69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79  05  0000 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7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45303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921,1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 2 02  45303  05 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921,1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209,6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209,6</w:t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98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5000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98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8  00000 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18  60010 05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8  9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21 30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6:49:00Z</dcterms:created>
  <dc:creator>User</dc:creator>
  <dc:description/>
  <cp:keywords/>
  <dc:language>en-US</dc:language>
  <cp:lastModifiedBy>chichirinase.hohol</cp:lastModifiedBy>
  <cp:lastPrinted>2024-05-15T15:57:00Z</cp:lastPrinted>
  <dcterms:modified xsi:type="dcterms:W3CDTF">2024-05-15T12:57:00Z</dcterms:modified>
  <cp:revision>10</cp:revision>
  <dc:subject/>
  <dc:title>Приложение №2</dc:title>
</cp:coreProperties>
</file>