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76"/>
        <w:gridCol w:w="5158"/>
        <w:gridCol w:w="1538"/>
        <w:gridCol w:w="402"/>
        <w:gridCol w:w="449"/>
        <w:gridCol w:w="270"/>
        <w:gridCol w:w="73"/>
        <w:gridCol w:w="1216"/>
        <w:gridCol w:w="680"/>
        <w:gridCol w:w="880"/>
        <w:gridCol w:w="425"/>
        <w:gridCol w:w="426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10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  <w:br/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Хохольского муниципального района от 15.05.2024 № 6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ConsPlusTitle"/>
              <w:ind w:left="678"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показател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612 5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3 87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9 896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061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67 27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 80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06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 68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 54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89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34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1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1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65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05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31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4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9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3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4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8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7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00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 00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2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62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01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 6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 0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1 1 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1 1 4 06013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5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46 478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46 060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4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  02 15002 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  02 15002 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444444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23 249,0070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 137,933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 115,951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/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7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444444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 918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 166,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 745,1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</w:rPr>
            </w:pPr>
            <w:r>
              <w:rPr>
                <w:rFonts w:cs="Verdana" w:ascii="Verdana" w:hAnsi="Verdana"/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</w:rPr>
            </w:pPr>
            <w:r>
              <w:rPr>
                <w:rFonts w:cs="Verdana" w:ascii="Verdana" w:hAnsi="Verdana"/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8987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8 917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 850,958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983,95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175,6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1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7,15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8,8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8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186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86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0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9:00Z</dcterms:created>
  <dc:creator>User</dc:creator>
  <dc:description/>
  <cp:keywords/>
  <dc:language>en-US</dc:language>
  <cp:lastModifiedBy>chichirinase.hohol</cp:lastModifiedBy>
  <cp:lastPrinted>2024-05-15T16:25:00Z</cp:lastPrinted>
  <dcterms:modified xsi:type="dcterms:W3CDTF">2024-05-15T13:26:00Z</dcterms:modified>
  <cp:revision>5</cp:revision>
  <dc:subject/>
  <dc:title>Приложение №2</dc:title>
</cp:coreProperties>
</file>