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1"/>
        <w:gridCol w:w="4653"/>
        <w:gridCol w:w="1800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ль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30.05.2023 № 6 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тупление доходов в районный бюджет за 2022 год по кодам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доходов бюджета 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          за 2022 год       (тыс. рублей)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природопользова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00016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9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30016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41016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за размещение отходов произво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7,2</w:t>
            </w:r>
          </w:p>
        </w:tc>
      </w:tr>
      <w:tr>
        <w:trPr>
          <w:trHeight w:val="5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казначе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1030223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32,3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030224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1030225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01,8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1030226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88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426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100000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61,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200002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300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0,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400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ой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9,5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80301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83,6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р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 доходы бюджетов муниципальных районов за исключением доходов, направляемых на формирование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делами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01053010059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 01063 010009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06301009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06301010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 01073 010019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 01073 01002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08301003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объекты животного ми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1133010028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173010008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193010005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 01193 01000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 01193019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01203010004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01203010006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0120301000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01203010008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01203010013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0120301002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01203019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9,1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партамент образования, науки и молодежной политики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053010035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06301010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 1063019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203010004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20301002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203019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муниципального имущ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11105013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82,5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1313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4,9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35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313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7015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20530500004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9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20530500004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05000043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774,4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13000043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19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505005000018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9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Хохоль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080715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103050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30199505000013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57,6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11607010050000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7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07090050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09040050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6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10061050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,4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70505005000018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42,4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15001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875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15002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92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077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79,6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216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418,8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0225304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33,3</w:t>
            </w:r>
          </w:p>
        </w:tc>
      </w:tr>
      <w:tr>
        <w:trPr>
          <w:trHeight w:val="9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497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7,3</w:t>
            </w:r>
          </w:p>
        </w:tc>
      </w:tr>
      <w:tr>
        <w:trPr>
          <w:trHeight w:val="9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513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сидии бюджетам муниципальных районов на развитие сети учреждений культурно-досугового тип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033,4</w:t>
            </w:r>
          </w:p>
        </w:tc>
      </w:tr>
      <w:tr>
        <w:trPr>
          <w:trHeight w:val="82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51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7</w:t>
            </w:r>
          </w:p>
        </w:tc>
      </w:tr>
      <w:tr>
        <w:trPr>
          <w:trHeight w:val="82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 25567 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999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149,7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4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42,0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7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512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9998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01,9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999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 117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40014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37,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2024517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0245303 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36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4999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62,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70500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11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2721805030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1860010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92,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192516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зврат остатков субсидий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из бюджетов муниципальных районов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96001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8500000000000000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 264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5:21:00Z</dcterms:created>
  <dc:creator>User</dc:creator>
  <dc:description/>
  <cp:keywords/>
  <dc:language>en-US</dc:language>
  <cp:lastModifiedBy>chichirinase.hohol</cp:lastModifiedBy>
  <cp:lastPrinted>2023-05-31T08:55:00Z</cp:lastPrinted>
  <dcterms:modified xsi:type="dcterms:W3CDTF">2023-05-31T05:55:00Z</dcterms:modified>
  <cp:revision>6</cp:revision>
  <dc:subject/>
  <dc:title>Приложение №1</dc:title>
</cp:coreProperties>
</file>