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ind w:left="5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народных депутатов Хохольского муниципального района </w:t>
            </w:r>
          </w:p>
          <w:p>
            <w:pPr>
              <w:pStyle w:val="Normal"/>
              <w:ind w:left="5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5.2023 № 6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2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2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 331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426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426,7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557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97,9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4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8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6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06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32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1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88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89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6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9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3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83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2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00,3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17,3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 25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2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90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05  0000 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05  0000  4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593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3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9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701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709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9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9040 05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30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32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6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61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10129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0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0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 933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 248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967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87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87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92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9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395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8,8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8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210 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25210 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3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3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7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7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3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033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3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033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49,7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49,7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778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42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42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12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12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1,9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1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 117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 117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107,1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37,4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37,4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36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36,7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62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62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11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11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4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0503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92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60000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 26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49:00Z</dcterms:created>
  <dc:creator>User</dc:creator>
  <dc:description/>
  <cp:keywords/>
  <dc:language>en-US</dc:language>
  <cp:lastModifiedBy>chichirinase.hohol</cp:lastModifiedBy>
  <cp:lastPrinted>2023-05-31T08:48:00Z</cp:lastPrinted>
  <dcterms:modified xsi:type="dcterms:W3CDTF">2023-05-31T05:54:00Z</dcterms:modified>
  <cp:revision>6</cp:revision>
  <dc:subject/>
  <dc:title>Приложение №2</dc:title>
</cp:coreProperties>
</file>