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468"/>
        <w:gridCol w:w="5953"/>
        <w:gridCol w:w="851"/>
        <w:gridCol w:w="851"/>
        <w:gridCol w:w="270"/>
        <w:gridCol w:w="73"/>
        <w:gridCol w:w="1896"/>
        <w:gridCol w:w="880"/>
        <w:gridCol w:w="851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8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422" w:firstLine="2443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2</w:t>
                    <w:br/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ind w:left="2094" w:right="2422" w:firstLine="2443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Хохольского муниципального района </w:t>
                  </w:r>
                </w:p>
                <w:p>
                  <w:pPr>
                    <w:pStyle w:val="Normal"/>
                    <w:ind w:left="2094" w:right="2422" w:firstLine="2443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от 30.05.2023 № 7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2023 ГОД  И НА ПЛАНОВЫЙ ПЕРИОД 2024-2025 ГОД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1 107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 095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0 273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 94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 00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 38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18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84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18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84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07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13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61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3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3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4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6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6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5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64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6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2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5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 160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 094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93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 278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 094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93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932,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сбалансированность на поддержку мер по обеспечению сбалансированности бюдже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064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 174,5267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121,8828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85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85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12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12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   25243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243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7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0,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7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0,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202 25750 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09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918,9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200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02 25750 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09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918,9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200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656,366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2,2444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18,5444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656,366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2,2444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18,5444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 235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997,6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986,2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7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7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6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3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3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202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202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593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52,5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2,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205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205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1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1,1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1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7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7  05000  05  0000  150</w:t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20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8</w:t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37:00Z</dcterms:created>
  <dc:creator>User</dc:creator>
  <dc:description/>
  <cp:keywords/>
  <dc:language>en-US</dc:language>
  <cp:lastModifiedBy>chichirinase.hohol</cp:lastModifiedBy>
  <cp:lastPrinted>2023-05-31T09:21:00Z</cp:lastPrinted>
  <dcterms:modified xsi:type="dcterms:W3CDTF">2023-05-31T06:22:00Z</dcterms:modified>
  <cp:revision>10</cp:revision>
  <dc:subject/>
  <dc:title>Приложение №2</dc:title>
</cp:coreProperties>
</file>