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С П И С О К </w:t>
      </w:r>
    </w:p>
    <w:p>
      <w:pPr>
        <w:pStyle w:val="Normal"/>
        <w:rPr/>
      </w:pPr>
      <w:r>
        <w:rPr/>
        <w:t xml:space="preserve">воинов  захароненных  в братской  могиле  №305 село  Кочетовка,   Хохольского муниципального района Воронежской област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61"/>
        <w:gridCol w:w="4238"/>
        <w:gridCol w:w="1322"/>
        <w:gridCol w:w="148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 звание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 рожд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гибел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.  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ангашев    Ассет   . .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>
          <w:trHeight w:val="2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гайтаров Комб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>
          <w:trHeight w:val="35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мов Михаил Федоров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 Иван Михайлов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шеев Куанышкофи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Иван Степанов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нов Шендия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юдяков   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ев Петр Николаев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лексей Романов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шин Куалш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скалов М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  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каримов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юшкин П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К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чев В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 С.Р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М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нгалие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 С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 М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тамбеков Ш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щеулов З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еев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иков И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П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И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нигов Маме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овский И.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мбае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Николай Петров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кин Т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ин Я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цова Т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гульдин П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тин 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ирбеко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иц И.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улдинов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ачаков С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ищев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шев И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 В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М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тояров П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нин А.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Д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В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А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ский А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Н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 И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 И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С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ру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енников Т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Г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С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 А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шкин Ф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Ф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 В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 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Я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 . л 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Н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И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 И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 И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 И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М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Н.З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мето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М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ов И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 Н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на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янов Д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И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амышев 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на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П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Н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онко М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гутин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кинов 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ровец П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ятин К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ьский А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внядный А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телев С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жнов Ф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А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А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нин И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улов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 В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не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ренко М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ерзин Н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юров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ымбаев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Л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Н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й Н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 В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аев Т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кин И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И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ченков В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ых А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Н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.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баев 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Р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Д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аров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чае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ко М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мбае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Д.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М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 А.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еев Н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овский А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 А.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Б.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ырев С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цов В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цов А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ыбаев Ж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мано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мано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ч К.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Г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в Р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таков 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баев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И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ин А .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ру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 И.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 А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В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телев А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ткин П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П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В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 П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рев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ский К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ренко В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-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чев Т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кин И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ый А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И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тин С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 Е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тов   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таков М  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шанцев И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нанцев И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чуров Ф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П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ено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тов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М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Ф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И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улов 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-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П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 И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аев Р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С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зюк М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лев П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улов 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В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еев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ебеков О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Ф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мов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зяков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медянов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С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Н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цкий Н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тский М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ский Д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-к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Д. 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194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Ф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Г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И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гибцев Е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гибесов Е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ирзанов 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 Г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именко К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епков М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К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чкин А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И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пеев Ч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ачев А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ачев А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 С.Р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Ф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в Ф. 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ерзин Ф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ьников П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нов А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Е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экшов А.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невич  П. 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ухин П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дьин Н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киягин Н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 Е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Д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торов А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жант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 Г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ов Ф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ков И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ев К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 И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оченко В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ков В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жабов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жамов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имов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нов И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енко В.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ев Ю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А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Б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чиков Н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ский М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вин Ф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 Е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С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С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нко И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кин В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Х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ененов 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А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К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ров О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кин Е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-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лов Г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ыбеков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 А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 В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ев М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В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баев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иченко М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.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 К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 И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атов Я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ркулов У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ец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хин Н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енко В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ин И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рневский Ф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К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 Г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Н.З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.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Н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Н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Л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овец П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 П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чаков Т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ин Н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ский Н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В.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жант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баев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ак А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жибаев 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кин И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кбаев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жидаев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тогинов Х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 Д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яков И.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 .сержант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 В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С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 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Г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 А.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н И.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манов Т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щин Ф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кин В.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ко В.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лянов 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ц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усунбеков 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т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 М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С.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Н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ынин  П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ыбин А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шов И.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В.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занов  Д.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 В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устов К.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устов Я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В.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 И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ибулинТ. Н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матов  Ш.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евский Е.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иков Е.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нский Н. 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н Д. 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 инстр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А. Л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ченко  И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ховребашвили  И.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рин И. 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тышев 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Г.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 Г.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Г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 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ский.Е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 .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  К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ин Г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тен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ин Ф.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иков В. З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 И. 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 М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. ряд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н А.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буддинов Г. 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пира Ф. З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  И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аренко  П. 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дин М.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равьев Г. 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нов  М.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пал  Е.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унов  В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 Н.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 Н. К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  В. 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едер   Н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 И. 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коков      А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в        И. 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           И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унов         М. М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ец       И.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еч        И.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нков        М. 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мский      М.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   Е .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    В. 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          Г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рин            В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т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           В.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т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 В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пин    М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аев    Н. Я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 И. П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   И. 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янкин   А.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щкин     И. 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 М.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й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  К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хин      Ф.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ышкин   Г. Ф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ощников      П.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ыгин        М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 серж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      Д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. серж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      И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   А. В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серж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 М. 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    П. 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ин    Д. 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     А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колов   А. 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-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ич    Н. С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94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1:00Z</dcterms:created>
  <dc:creator>User</dc:creator>
  <dc:description/>
  <cp:keywords/>
  <dc:language>en-US</dc:language>
  <cp:lastModifiedBy>Kochetovka</cp:lastModifiedBy>
  <cp:lastPrinted>2011-07-06T13:23:00Z</cp:lastPrinted>
  <dcterms:modified xsi:type="dcterms:W3CDTF">2020-04-20T08:35:00Z</dcterms:modified>
  <cp:revision>44</cp:revision>
  <dc:subject/>
  <dc:title>                                                  С П И С О К </dc:title>
</cp:coreProperties>
</file>