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нение Плана мероприятий по антикоррупционному просвещению в Хохольском муниципальном районе Воронежской области за 1 полугодие 2018 год</w:t>
      </w:r>
      <w:r>
        <w:rPr>
          <w:b/>
          <w:sz w:val="28"/>
          <w:szCs w:val="28"/>
        </w:rPr>
        <w:t>а</w:t>
      </w:r>
    </w:p>
    <w:p>
      <w:pPr>
        <w:pStyle w:val="Normal"/>
        <w:spacing w:lineRule="auto" w:line="36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31"/>
        <w:gridCol w:w="4804"/>
      </w:tblGrid>
      <w:tr>
        <w:trPr>
          <w:trHeight w:val="1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Антикоррупционное образов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1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держательных элементов антикоррупционного обучения при проведении уроков по литературе, обществознанию, истори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ы классные часы во всех общеобразовательных учреждениях: 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1-4 класса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такое хорошо, и что такое плохо?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то такое справедливость?»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5-9 класса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ыть честным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 законам справедливости». «На страже порядка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вышение финансовой грамотности»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 10-11 класса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такое коррупция»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Коррупция как противоправное действие»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он и необходимость его соблюдения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неурочных массовых мероприятий антикоррупционной направленности (проведение конкурсов, круглых столов, семинаров, комплекса просветительских и воспитательных мероприятий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ы внеурочные мероприятия в образовательных учреждения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гра об истории корруп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курс рисунков «Нет корруп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– гражданин свой стра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ы все разные, но у нас равные права»  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нформационных стендов, информационных буклетов и др., размещение информации на сайтах образовательных организаций, посвященных формированию антикоррупционного мировоззрения у учащихся, студентов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формили информационные стенды, разместили информацию на сайте образовательных учреждений: МКОУ «Гремяченская СОШ»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gremyache.hohrono.ru/wp-content/uploads/2014/12/%D0%9A%D0%BE%D1%80%D1%80%D1%83%D0%BF%D1%86%D0%B8%D1%8F.zip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Костенская СОШ»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www.kostenki.hohrono.ru/index.php?option=com_content&amp;view=section&amp;id=34&amp;Itemid=37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Новогремяченская СОШ»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http://www.novogremyache.hohrono.ru/?cat=42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Орловская СОШ»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www.orlovka.hohrono.ru/index.php?option=com_content&amp;view=category&amp;id=87:antikorrupzija&amp;Itemid=36&amp;layout=defaul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ськинская СОШ»: http://oskino.hohrono.ru/index.php?option=com_content&amp;view=article&amp;id=55&amp;Itemid=1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Семидесятская СОШ»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://www.semidesyatnoe.hohrono.ru/?cat=20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КОУ «Староникольская СОШ»: </w:t>
            </w:r>
            <w:hyperlink r:id="rId7" w:tgtFrame="_blank">
              <w:r>
                <w:rPr>
                  <w:rStyle w:val="InternetLink"/>
                  <w:sz w:val="24"/>
                  <w:szCs w:val="24"/>
                </w:rPr>
                <w:t>http://www.staronikolskoe.hohrono.ru/?cat=32</w:t>
              </w:r>
            </w:hyperlink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КОУ «Устьевская СОШ»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http://www.uste.hohrono.ru/?page_id=5</w:t>
              </w:r>
            </w:hyperlink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Хохольская СОШ»: http://www.hkola-2.hohrono.ru/?cat=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Хохольский лицей»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www.liceum20.ru/index.php?option=com_content&amp;view=article&amp;id=434:2016-12-22-11-28-38&amp;catid=7:k&amp;Itemid=18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Яблоченская СОШ»: http://www.yablochnoe.hohrono.ru/?p=24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рхангельская ООШ»: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http://www.arhangelskoe.hohrono.ru/?cat=4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Гремяченская ООШ»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www.grem-oosh.hohrono.ru/category/%d0%b4%d0%be%d0%ba%d1%83%d0%bc%d0%b5%d0%bd%d1%82%d1%8b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grem-oosh.hohrono.ru/2018/06/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а информация по противодействию коррупции на сайте в отделе по образованию, молодежной политике, культуре и спорт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1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76" w:before="0" w:after="200"/>
              <w:ind w:firstLine="284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ие актуальных вопросов противодействия коррупции и профилактики коррупционных правонарушений в рамках мероприятий по профессиональному развитию гражданских и муниципальных служащих, лиц, замещающих государственные должности, муниципальные должности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2018 года проведено оперативное совещание при главе администрации Хохольского муниципального района, на котором был рассмотрен вопрос исполнения плана мероприятий по противодействию коррупции в Хохольском муниципальном районе за 2017 г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8 года проведен семинар-совещание с муниципальными служащими администрации Хохольского муниципального района, руководителями муниципальных учреждений, ответственными должностными лицами по противодействию коррупции, на котором были рассмотрены вопрос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 предоставлении сведений о доходах, расходах, об имуществе и обязательствах имущественного характера, лицами замещающими должности муниципальной службы, и руководителями муниципальных учрежден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 комиссии по соблюдению требований к служебному поведению муниципальных служащих и урегулированию конфликта интересов в администрации Хохольс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 изменениях в Порядок увольнения в связи с утратой доверия лиц, замещающих должности муниципальной службы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21.05.2018 год проведено оперативное совещание при главе администрации Хохольского муниципального района, на котором был рассмотрен вопрос антикоррупционной экспертизы муниципальных НПА</w:t>
            </w:r>
          </w:p>
        </w:tc>
      </w:tr>
      <w:tr>
        <w:trPr/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Антикоррупционная пропаганда</w:t>
            </w:r>
          </w:p>
        </w:tc>
      </w:tr>
      <w:tr>
        <w:trPr>
          <w:trHeight w:val="3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.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онных стендов, посвященных антикоррупционному просвещению,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х органах государственной власти Воронежской области, органах местного самоуправления и организациях, находящихся в их ведении, а также в местах предоставления гражданам государственных и муниципальных услуг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администрации Хохольского муниципального района размещен  стенд, направленный на профилактику коррупционных проявлений со стороны граждан  и предупреждение коррупционного поведения служащих</w:t>
            </w:r>
          </w:p>
        </w:tc>
      </w:tr>
    </w:tbl>
    <w:p>
      <w:pPr>
        <w:pStyle w:val="Normal"/>
        <w:spacing w:lineRule="auto" w:line="360"/>
        <w:ind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70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20">
    <w:name w:val="Красная строка Знак"/>
    <w:basedOn w:val="Style17"/>
    <w:qFormat/>
    <w:rPr/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2">
    <w:name w:val="2Название Знак"/>
    <w:qFormat/>
    <w:rPr>
      <w:rFonts w:ascii="Arial" w:hAnsi="Arial" w:cs="Arial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eastAsia="Calibri" w:cs="Arial"/>
      <w:b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myache.hohrono.ru/wp-content/uploads/2014/12/&#1050;&#1086;&#1088;&#1088;&#1091;&#1087;&#1094;&#1080;&#1103;.zip" TargetMode="External"/><Relationship Id="rId3" Type="http://schemas.openxmlformats.org/officeDocument/2006/relationships/hyperlink" Target="http://www.kostenki.hohrono.ru/index.php?option=com_content&amp;view=section&amp;id=34&amp;Itemid=37" TargetMode="External"/><Relationship Id="rId4" Type="http://schemas.openxmlformats.org/officeDocument/2006/relationships/hyperlink" Target="http://www.novogremyache.hohrono.ru/?cat=42" TargetMode="External"/><Relationship Id="rId5" Type="http://schemas.openxmlformats.org/officeDocument/2006/relationships/hyperlink" Target="http://www.orlovka.hohrono.ru/index.php?option=com_content&amp;view=category&amp;id=87:antikorrupzija&amp;Itemid=36&amp;layout=default" TargetMode="External"/><Relationship Id="rId6" Type="http://schemas.openxmlformats.org/officeDocument/2006/relationships/hyperlink" Target="http://www.semidesyatnoe.hohrono.ru/?cat=20" TargetMode="External"/><Relationship Id="rId7" Type="http://schemas.openxmlformats.org/officeDocument/2006/relationships/hyperlink" Target="http://www.staronikolskoe.hohrono.ru/?cat=32" TargetMode="External"/><Relationship Id="rId8" Type="http://schemas.openxmlformats.org/officeDocument/2006/relationships/hyperlink" Target="http://www.uste.hohrono.ru/?page_id=5" TargetMode="External"/><Relationship Id="rId9" Type="http://schemas.openxmlformats.org/officeDocument/2006/relationships/hyperlink" Target="http://www.liceum20.ru/index.php?option=com_content&amp;view=article&amp;id=434:2016-12-22-11-28-38&amp;catid=7:k&amp;Itemid=18" TargetMode="External"/><Relationship Id="rId10" Type="http://schemas.openxmlformats.org/officeDocument/2006/relationships/hyperlink" Target="http://www.arhangelskoe.hohrono.ru/?cat=4" TargetMode="External"/><Relationship Id="rId11" Type="http://schemas.openxmlformats.org/officeDocument/2006/relationships/hyperlink" Target="http://www.grem-oosh.hohrono.ru/category/&#1076;&#1086;&#1082;&#1091;&#1084;&#1077;&#1085;&#1090;&#1099;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46:00Z</dcterms:created>
  <dc:creator>User</dc:creator>
  <dc:description/>
  <dc:language>en-US</dc:language>
  <cp:lastModifiedBy>User</cp:lastModifiedBy>
  <cp:lastPrinted>2018-07-09T11:14:00Z</cp:lastPrinted>
  <dcterms:modified xsi:type="dcterms:W3CDTF">2018-07-10T13:46:00Z</dcterms:modified>
  <cp:revision>2</cp:revision>
  <dc:subject/>
  <dc:title/>
</cp:coreProperties>
</file>