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85" w:hanging="0"/>
        <w:jc w:val="center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-130175</wp:posOffset>
            </wp:positionV>
            <wp:extent cx="375285" cy="46545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right="8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7"/>
        <w:ind w:right="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ind w:right="85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widowControl/>
        <w:ind w:right="85" w:hanging="0"/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Normal"/>
        <w:widowControl/>
        <w:ind w:right="85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6"/>
        <w:ind w:right="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от 10 июля 2018 года № 253</w:t>
      </w:r>
    </w:p>
    <w:p>
      <w:pPr>
        <w:pStyle w:val="Normal"/>
        <w:rPr/>
      </w:pPr>
      <w:r>
        <w:rPr/>
        <w:t xml:space="preserve">р.п. Хохольский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19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лана мероприятий, направленного на формирование нетерпимого отношения к коррупции в Хохольском муниципальном районе на 2018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В соответствии с Федеральным законом от 25.12.2008 года № 273-ФЗ «О противодействии коррупции», с частью 4 статьи 6 Закона Воронежской области от 12.05.2009 № 43-ОЗ «О профилактике коррупции в Воронежской области», распоряжением правительства Воронежской области от 25.12.2017 года № 1105-р «Об утверждении плана мероприятий по антикоррупционному просвещению в Воронежской области на 2018 год"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/>
      </w:pPr>
      <w:r>
        <w:rPr>
          <w:szCs w:val="28"/>
        </w:rPr>
        <w:t>Утвердить прилагаемый План мероприятий, направленный на формирование нетерпимого отношения к коррупции в Хохольском муниципальном районе на 2018 год.</w:t>
      </w:r>
    </w:p>
    <w:p>
      <w:pPr>
        <w:pStyle w:val="Style10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 Плана мероприятий:</w:t>
      </w:r>
    </w:p>
    <w:p>
      <w:pPr>
        <w:pStyle w:val="Style10"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ыполнение Плана мероприятий.</w:t>
      </w:r>
    </w:p>
    <w:p>
      <w:pPr>
        <w:pStyle w:val="Style10"/>
        <w:numPr>
          <w:ilvl w:val="1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выполнении Плана мероприятий представлять в отдел организационной работы и делопроизводства в срок до 25.12.2018 года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567"/>
        <w:jc w:val="both"/>
        <w:rPr/>
      </w:pPr>
      <w:r>
        <w:rPr/>
        <w:t>Контроль исполнения настоящего распоряж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.о. 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Хохольского муниципального района                                  М.П. Ельчан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к распоряжению администрации Хохольского муниципального района от 10 июля 2018 года № 25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лана мероприятий, направленный на формирование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етерпимого отношения к коррупции в Хохольском муниципальном районе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на 2018 год</w:t>
      </w:r>
      <w:r>
        <w:rPr>
          <w:b/>
          <w:szCs w:val="28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29"/>
        <w:gridCol w:w="338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>П№ п\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6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Антикоррупцион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одержательных элементов антикоррупционного обучения при проведении уроков по литературе, обществознанию, истор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еурочных массовых мероприятий антикоррупционной направленности (проведение конкурсов, круглых столов, семинаров, комплекса просветительских и воспитательных мероприятий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ых стендов, информационных буклетов и др., размещение информации на сайтах образовательных организаций по формированию антикоррупционного мировоззрения учащихс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тематических семинаров-совещаний с муниципальными служащими, руководителями муниципальных учреждений  по вопросам противодействия корруп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 отдел </w:t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/>
            </w:pPr>
            <w:r>
              <w:rPr>
                <w:sz w:val="24"/>
                <w:szCs w:val="24"/>
              </w:rPr>
              <w:t>Организация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декабря 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08" w:right="-1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анкетирования среди участников образовательного процесса (обучающихся, их  родителей) с включением вопросов, касающихся проявления бытовой коррупции в образовательных учреждениях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08" w:right="-1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полугодие 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ольное анкетирование работников органов местного самоуправления Хохольского муниципального района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 2018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color w:val="000000"/>
                <w:sz w:val="24"/>
                <w:szCs w:val="24"/>
              </w:rPr>
              <w:t>Обеспечение открытости и доступности информации и формирование нетерпимого отношения к корруп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>22.1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«Интернет-приемной» на официальном сайте органов местного самоуправления Хохоль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>22.3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08" w:right="-1"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стендов, посвященных антикоррупционному просвещению,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х местного самоуправления Хохольского муниципального района а также в местах предоставления гражданам государственных и муниципальных услу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троительству, архитектуре, транспорту и ЖКХ</w:t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молодежной политике и спорту</w:t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, муниципального имущества и эк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>22.4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соответствие с установленными требованиями к размещению и наполнению подразделов официального сайта администрации Хохольского муниципального района, посвященных вопросам противодействия корруп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6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семинаров для представителей общественных объединений и иных институтов гражданского общества по вопросам участия в реализации  антикоррупционной политики в Хохольском районе Воронежской области, в том числе по</w:t>
              <w:br/>
              <w:t>формированию в обществе нетерпимого отношения к коррупционным проявлениям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ind w:right="-1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палата Хохоль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8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ематических мероприятий, посвященных Международному дню борьбы с коррупцией 9 декабря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16"/>
              <w:contextualSpacing/>
              <w:jc w:val="center"/>
              <w:rPr/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 2018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Контроль выполнения мероприятий, предусмотренных настоящим Пла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>44.1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283"/>
              <w:contextualSpacing/>
              <w:jc w:val="both"/>
              <w:rPr/>
            </w:pPr>
            <w:r>
              <w:rPr>
                <w:sz w:val="24"/>
                <w:szCs w:val="24"/>
              </w:rPr>
              <w:t>Представление в отдел организационной работы и делопроизводства аналитической информации о  результатах выполнения мероприятий Плана</w:t>
            </w:r>
          </w:p>
          <w:p>
            <w:pPr>
              <w:pStyle w:val="Normal"/>
              <w:spacing w:before="0" w:after="0"/>
              <w:ind w:right="-1"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молодежной политике и спорту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земельных отношений, муниципального имущества и экологии 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строительству, архитектуре, транспорту и ЖКХ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 муниципального района (по согласованию)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палата Хохольского муниципального района (по согласованию)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декабря 2018</w:t>
            </w:r>
          </w:p>
          <w:p>
            <w:pPr>
              <w:pStyle w:val="Normal"/>
              <w:autoSpaceDE w:val="false"/>
              <w:ind w:right="-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>П№ п\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6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Антикоррупцион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одержательных элементов антикоррупционного обучения при проведении уроков по литературе, обществознанию, истор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еурочных массовых мероприятий антикоррупционной направленности (проведение конкурсов, круглых столов, семинаров, комплекса просветительских и воспитательных мероприятий)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ых стендов, информационных буклетов и др., размещение информации на сайтах образовательных организаций по формированию антикоррупционного мировоззрения учащихс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тематических семинаров-совещаний с муниципальными служащими, руководителями муниципальных учреждений  по вопросам противодействия корруп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 отдел </w:t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/>
            </w:pPr>
            <w:r>
              <w:rPr>
                <w:sz w:val="24"/>
                <w:szCs w:val="24"/>
              </w:rPr>
              <w:t>Организация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декабря 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08" w:right="-1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анкетирования среди участников образовательного процесса (обучающихся, их  родителей) с включением вопросов, касающихся проявления бытовой коррупции в образовательных учреждениях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08" w:right="-1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полугодие 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"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овольное анкетирование работников органов местного самоуправления Хохольского муниципального района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 2018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b/>
                <w:color w:val="000000"/>
                <w:sz w:val="24"/>
                <w:szCs w:val="24"/>
              </w:rPr>
              <w:t>Обеспечение открытости и доступности информации и формирование нетерпимого отношения к корруп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>22.1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работы «Интернет-приемной» на официальном сайте органов местного самоуправления Хохоль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>22.3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-108" w:right="-1"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стендов, посвященных антикоррупционному просвещению,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х местного самоуправления Хохольского муниципального района а также в местах предоставления гражданам государственных и муниципальных услуг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молодежной политике и спорту</w:t>
            </w:r>
          </w:p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земельных отношений, муниципального имущества и эк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>22.4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в соответствие с установленными требованиями к размещению и наполнению подразделов официального сайта администрации Хохольского муниципального района, посвященных вопросам противодействия коррупции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6"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Иные меро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709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семинаров для представителей общественных объединений и иных институтов гражданского общества по вопросам участия в реализации  антикоррупционной политики в Хохольском районе Воронежской области, в том числе по</w:t>
              <w:br/>
              <w:t>формированию в обществе нетерпимого отношения к коррупционным проявлениям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ind w:right="-1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палата Хохоль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8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ематических мероприятий, посвященных Международному дню борьбы с коррупцией 9 декабря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молодежной политик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 2018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Контроль выполнения мероприятий, предусмотренных настоящим Пла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709"/>
              <w:contextualSpacing/>
              <w:jc w:val="center"/>
              <w:rPr/>
            </w:pPr>
            <w:r>
              <w:rPr>
                <w:sz w:val="24"/>
                <w:szCs w:val="24"/>
              </w:rPr>
              <w:t>44.1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283"/>
              <w:contextualSpacing/>
              <w:jc w:val="both"/>
              <w:rPr/>
            </w:pPr>
            <w:r>
              <w:rPr>
                <w:sz w:val="24"/>
                <w:szCs w:val="24"/>
              </w:rPr>
              <w:t>Представление в отдел организационной работы и делопроизводства аналитической информации о  результатах выполнения мероприятий Плана</w:t>
            </w:r>
          </w:p>
          <w:p>
            <w:pPr>
              <w:pStyle w:val="Normal"/>
              <w:spacing w:before="0" w:after="0"/>
              <w:ind w:right="-1" w:firstLine="28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молодежной политике и спорту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Отдел земельных отношений, муниципального имущества и экологии 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 муниципального района (по согласованию)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палата Хохольского муниципального района (по согласованию)</w:t>
            </w:r>
          </w:p>
          <w:p>
            <w:pPr>
              <w:pStyle w:val="Normal"/>
              <w:spacing w:before="0" w:after="0"/>
              <w:ind w:right="-1" w:firstLine="16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декабря 2018</w:t>
            </w:r>
          </w:p>
          <w:p>
            <w:pPr>
              <w:pStyle w:val="Normal"/>
              <w:autoSpaceDE w:val="false"/>
              <w:ind w:right="-1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985" w:right="567" w:gutter="0" w:header="0" w:top="56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2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5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85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85" w:hanging="0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85" w:hanging="0"/>
      <w:jc w:val="center"/>
      <w:outlineLvl w:val="6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Style8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next w:val="Normal"/>
    <w:qFormat/>
    <w:pPr>
      <w:widowControl/>
      <w:ind w:right="6804" w:hanging="0"/>
      <w:jc w:val="center"/>
    </w:pPr>
    <w:rPr>
      <w:b/>
    </w:rPr>
  </w:style>
  <w:style w:type="paragraph" w:styleId="Style1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25:00Z</dcterms:created>
  <dc:creator>Юля</dc:creator>
  <dc:description/>
  <cp:keywords/>
  <dc:language>en-US</dc:language>
  <cp:lastModifiedBy>User</cp:lastModifiedBy>
  <cp:lastPrinted>2018-07-10T16:31:00Z</cp:lastPrinted>
  <dcterms:modified xsi:type="dcterms:W3CDTF">2018-07-11T10:59:00Z</dcterms:modified>
  <cp:revision>4</cp:revision>
  <dc:subject/>
  <dc:title> </dc:title>
</cp:coreProperties>
</file>