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796" w:hanging="283"/>
              <w:rPr/>
            </w:pPr>
            <w:r>
              <w:rPr/>
              <w:t xml:space="preserve">      </w:t>
            </w:r>
            <w:r>
              <w:rPr/>
              <w:t>к решению Совета народных депутатов Хохольского                  муниципального района Воронежской области  "Об исполнении районного бюджета за 2024 год»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мая  2025г №   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4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4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 043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 175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 175,3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120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.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02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09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 101  02130  01  0000 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7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 101  02140  01  0000 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4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52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14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41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81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48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76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86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3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91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1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1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8,8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2,5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8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1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2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89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159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5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3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6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 759,5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0 596,6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4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28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2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 939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61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611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9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9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180,3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180,3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 876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2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2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57,3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57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359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35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738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028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028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45050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45050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4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84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4,8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952,5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952,5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5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5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05030 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05513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000 2  19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31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2  19  0000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31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25513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76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60010 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1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3 803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6:00Z</dcterms:created>
  <dc:creator>User</dc:creator>
  <dc:description/>
  <dc:language>en-US</dc:language>
  <cp:lastModifiedBy>new</cp:lastModifiedBy>
  <cp:lastPrinted>2012-02-29T12:40:00Z</cp:lastPrinted>
  <dcterms:modified xsi:type="dcterms:W3CDTF">2025-03-12T12:45:00Z</dcterms:modified>
  <cp:revision>5</cp:revision>
  <dc:subject/>
  <dc:title>Приложение №2</dc:title>
</cp:coreProperties>
</file>