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66"/>
        <w:gridCol w:w="2005"/>
        <w:gridCol w:w="198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холь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районном  бюджете на 2025 год и плановый период 2026 и 2027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№      </w:t>
            </w:r>
            <w:r>
              <w:rPr>
                <w:color w:val="000000"/>
                <w:sz w:val="26"/>
                <w:szCs w:val="26"/>
              </w:rPr>
              <w:t>от        декабря 2024 г.</w:t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ОХОДОВ РАЙОННОГО БЮДЖЕТА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 ГОД  И НА ПЛАНОВЫЙ ПЕРИОД 2026-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46 081,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 372,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721,3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 19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 59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 059,0</w:t>
            </w:r>
          </w:p>
        </w:tc>
      </w:tr>
      <w:tr>
        <w:trPr>
          <w:trHeight w:val="41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79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6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43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0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9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6,0</w:t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8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16,0</w:t>
            </w:r>
          </w:p>
        </w:tc>
      </w:tr>
      <w:tr>
        <w:trPr>
          <w:trHeight w:val="309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13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6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12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42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 891,541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 779,25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 662,2543</w:t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 891,541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 779,25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 662,2543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6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 933,043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801,630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828,83425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12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12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</w:tr>
      <w:tr>
        <w:trPr>
          <w:trHeight w:val="239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</w:tr>
      <w:tr>
        <w:trPr>
          <w:trHeight w:val="155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316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793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,79773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316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793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,79773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8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8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3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680,9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680,9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607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392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 357,7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347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5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286,29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28,7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28,72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4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4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15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8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8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74,0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74,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74,04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6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6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1:00Z</dcterms:created>
  <dc:creator>User</dc:creator>
  <dc:description/>
  <cp:keywords/>
  <dc:language>en-US</dc:language>
  <cp:lastModifiedBy>Нейроновская Мария Сергеевна</cp:lastModifiedBy>
  <cp:lastPrinted>2019-11-01T14:38:00Z</cp:lastPrinted>
  <dcterms:modified xsi:type="dcterms:W3CDTF">2024-11-11T13:41:00Z</dcterms:modified>
  <cp:revision>21</cp:revision>
  <dc:subject/>
  <dc:title>Приложение №2</dc:title>
</cp:coreProperties>
</file>