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решению Совета народных депутатов Хох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31.10.2024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0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1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right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519"/>
        <w:gridCol w:w="1418"/>
        <w:gridCol w:w="1417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7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1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4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за счет средств районного бюджета Хохоль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00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4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243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в области дорожной деятельности в границах населенных пунктов поселения на 2024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000,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90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риобретение служебного автотранспорта органам местного самоуправления посе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9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на благоустройство сельских территорий на 2024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бластной и мест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55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 (област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 (местны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 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7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беспечение мероприятий по формированию экологической культуры раздельного накопления твердых коммуналь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(Областной бюджет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ликвидацию мест несанкционированного размещения отход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районный бюджет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4,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Гремя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Ябло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софинансирование расходов на мероприятия по подготовке объектов теплоэнергетического хозяйства и коммунальной инфраструктуры к очередному отопительному периоду на 2023 год и на плановый период 2024 и 202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5"/>
        <w:gridCol w:w="1152"/>
        <w:gridCol w:w="157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2024 год и на плановый период 2025 и 2026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бластной и местный бюджет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993"/>
        <w:gridCol w:w="850"/>
        <w:gridCol w:w="1276"/>
        <w:gridCol w:w="1276"/>
      </w:tblGrid>
      <w:tr>
        <w:trPr>
          <w:trHeight w:val="3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00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рганизацию перевозок пассажиров автомобильным транспортом общего пользования по муниципальным  маршрутам регулярных перевозок по регулируемым тарифам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  <w:gridCol w:w="1276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ind w:left="-391" w:firstLine="391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2,7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го строительства муниципальной собственности в рамках областной адресной инвестиционной программы на 2024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59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8 355,1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Хохольского муниципального района за счет средств районного бюджета на обеспечение деятельности учреждений на 2024 год (проектно-изыскательные работы по объекту «ДК в с. Новогремяченское Хохольского райо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7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 700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расходы на приобретение коммунальной специализированной техники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83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830"/>
        <w:gridCol w:w="167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5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10,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10,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, на укрепление материально–технической базы дома культуры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843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79,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279,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областного бюджета,  на капитальные вложения в объекты коммунальной инфраструктуры на 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 55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3 550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</w:t>
      </w:r>
      <w:r>
        <w:rPr/>
        <w:t xml:space="preserve"> </w:t>
      </w:r>
      <w:r>
        <w:rPr>
          <w:b/>
          <w:sz w:val="28"/>
          <w:szCs w:val="28"/>
        </w:rPr>
        <w:t>поселениям за достижение наилучших значений показателей эффективности развития посе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иных межбюджетных трансфертов из областного бюджета для компенсации дополнительных расходов»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3362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й</w:t>
            </w:r>
          </w:p>
        </w:tc>
        <w:tc>
          <w:tcPr>
            <w:tcW w:w="3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ольское город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мя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 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ов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ремя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 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ки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и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десят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,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николь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 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 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1,9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ых межбюджетных трансфертов поселениям для финансирования социально значимых расходов, за счет средств районного бюдже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2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звитие систем водоснабжения и водоотвед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звитие систем теплоснабж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Cs/>
                <w:color w:val="000000"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4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415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сходы по приобретению имуществ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Cs/>
                <w:color w:val="000000"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 межбюджетных трансфертов из областного бюджета , передаваемых бюджетам для компенсации дополнительных расходов , возникших в результате решений, принятых органами власти другого уровня на оплату социально значимых мероприят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Cs/>
                <w:color w:val="000000"/>
              </w:rPr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1 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иных межбюджетных трансфертов на поощрение муниципальных образований Воронежской области за наращивание налогового (экономического) потенциала, на ремонт котельной и тепловых сетей на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96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96,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 межбюджетных трансфертов из областного бюджета , передаваемых бюджетам для компенсации дополнительных расходов , возникших в результате решений , принятых органами власти другого уровня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5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бязательства, возникающих при выполнении полномочий органов местного самоуправления по вопросам местного значения в сфере  уличного освещения на 2024 год и на плановый период 2025 и 2026 год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( местный бюджет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, возникающих при выполнении полномочий органов местного самоуправления по вопросам местного значения  на подготовку и проведение муниципальных выборов  в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иных межбюджетных трансфертов, возникающих при выполнении полномочий органов местного самоуправления по вопросам местного значения  на мероприятия в сфере защиты населения от чрезвычайных ситуаций и пожаров в 2024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ых межбюджетных трансфертов поселениям для финансирования социально значимых расходов, за счет средств районного бюдже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89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basedOn w:val="Style14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56:00Z</dcterms:created>
  <dc:creator>plan4</dc:creator>
  <dc:description/>
  <cp:keywords/>
  <dc:language>en-US</dc:language>
  <cp:lastModifiedBy>chichirinase.hohol</cp:lastModifiedBy>
  <cp:lastPrinted>2024-04-23T14:41:00Z</cp:lastPrinted>
  <dcterms:modified xsi:type="dcterms:W3CDTF">2024-10-30T08:00:00Z</dcterms:modified>
  <cp:revision>3</cp:revision>
  <dc:subject/>
  <dc:title>Приложение ____</dc:title>
</cp:coreProperties>
</file>