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drawing>
          <wp:inline distT="0" distB="0" distL="0" distR="0">
            <wp:extent cx="418465" cy="52768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ind w:left="-540" w:firstLine="5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ХОХОЛЬСКОГО МУНИЦИПАЛЬНОГО РАЙОНА 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ind w:left="-540" w:firstLine="54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ind w:left="0" w:hanging="0"/>
        <w:jc w:val="center"/>
        <w:rPr>
          <w:b/>
          <w:b/>
          <w:bCs/>
          <w:spacing w:val="40"/>
          <w:szCs w:val="28"/>
          <w:lang w:val="ru-RU"/>
        </w:rPr>
      </w:pPr>
      <w:r>
        <w:rPr>
          <w:b/>
          <w:bCs/>
          <w:spacing w:val="40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b/>
          <w:b/>
          <w:bCs/>
          <w:spacing w:val="40"/>
          <w:sz w:val="28"/>
          <w:szCs w:val="28"/>
          <w:lang w:val="ru-RU"/>
        </w:rPr>
      </w:pPr>
      <w:r>
        <w:rPr>
          <w:b/>
          <w:bCs/>
          <w:spacing w:val="40"/>
          <w:sz w:val="28"/>
          <w:szCs w:val="28"/>
          <w:lang w:val="ru-RU"/>
        </w:rPr>
      </w:r>
    </w:p>
    <w:p>
      <w:pPr>
        <w:pStyle w:val="Heading2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left="0" w:hanging="0"/>
        <w:rPr>
          <w:szCs w:val="28"/>
          <w:lang w:val="ru-RU"/>
        </w:rPr>
      </w:pPr>
      <w:r>
        <w:rPr>
          <w:szCs w:val="28"/>
          <w:u w:val="single"/>
          <w:lang w:val="ru-RU"/>
        </w:rPr>
        <w:t>от 29 сентября 2021 года № 722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0"/>
          <w:szCs w:val="20"/>
        </w:rPr>
        <w:t>р.п. Хохольс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и дополнений в постановление администрации </w:t>
      </w:r>
      <w:r>
        <w:rPr>
          <w:rFonts w:cs="Times New Roman" w:ascii="Times New Roman" w:hAnsi="Times New Roman"/>
          <w:b/>
          <w:sz w:val="28"/>
          <w:szCs w:val="28"/>
        </w:rPr>
        <w:t>Хохольского муниципального района Воронежской области от 15.05.2019 № 342 (ред. от 10.03.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положений Федеральных законов от 24.07.2007          № 209-ФЗ «О развитии малого и среднего предпринимательства в Российской Федерации»,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в соответствии с решением Совета народных депутатов Хохольского муниципального района Воронежской области от 05.04.2019 № 14 «Об утверждении порядка формирования, ведения, ежегодного дополнения и опубликования перечня муниципального имущества Хохольского муниципального района Воронежской области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ическим лицам, не являющимся индивидуальными предпринимателями и применяющим специальный налоговый режим «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mobileonline.garant.ru/" \l "/document/72113648/entry/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Налог на профессиональный доход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и порядок, условия предоставления в аренду включенного в данный перечень имущества» (с изм. и доп. от 30.10.2019           № 37, от 08.10.2020 № 30), в целях оказания имущественной поддержки субъектам малого и среднего предпринимательства и самозанятым гражданам администрация Хохольского муниципального района Воронеж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Хохольского муниципального района Воронежской области от 15.05.2019 № 342 «Об утверждении перечня муниципального имущества Хохольского муниципального район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ическим лицам, не являющимся индивидуальными предпринимателями и применяющим специальный налоговый режим «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mobileonline.garant.ru/" \l "/document/72113648/entry/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Налог на профессиональный доход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с изм. и доп. от 17.01.2020 № 10, от 26.03.2020                 № 215, от 15.04.2020 № 260, от 04.06.2020 № 328, от 07.12.2020 № 817, от 10.03.2021 № 242) (далее - постановление) изменения и дополнения, изложив приложение к постановлению «Перечень муниципального имущества Хохольского муниципального район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ическим лицам, не являющимся индивидуальными предпринимателями и применяющим специальный налоговый режим «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mobileonline.garant.ru/" \l "/document/72113648/entry/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Налог на профессиональный доход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» в новой редакции, согласно приложению к настоящему постановл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4"/>
      <w:r>
        <w:rPr>
          <w:rFonts w:cs="Times New Roman" w:ascii="Times New Roman" w:hAnsi="Times New Roman"/>
          <w:sz w:val="28"/>
          <w:szCs w:val="28"/>
        </w:rPr>
        <w:t xml:space="preserve">2.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Отделу организационной работы и делопроизводства администрации Хохольского муниципального района Воронежской области (Чичирина) обеспечить опубликование настоящего постановления в официальном периодическом издании органов местного самоуправления Хохольского муниципального района Воронежской области «Муниципальный вестник» и размещение на официальном сайте администрации Хохольского муниципального района Воронежской области в сети «Интернет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Хохольского муниципального района       Рязанцеву И.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лава Хохольского 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ab/>
        <w:tab/>
        <w:tab/>
        <w:t>М.П. Ельчанинов</w:t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Основной текст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29pt">
    <w:name w:val="Основной текст (2) + 9 p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">
    <w:name w:val="Основной текст (2)_"/>
    <w:basedOn w:val="Style12"/>
    <w:qFormat/>
    <w:rPr>
      <w:sz w:val="14"/>
      <w:szCs w:val="14"/>
      <w:shd w:fill="FFFFFF" w:val="clear"/>
    </w:rPr>
  </w:style>
  <w:style w:type="character" w:styleId="Style20">
    <w:name w:val="Основной текст с отступом Знак"/>
    <w:basedOn w:val="Style12"/>
    <w:qFormat/>
    <w:rPr>
      <w:sz w:val="22"/>
      <w:szCs w:val="22"/>
    </w:rPr>
  </w:style>
  <w:style w:type="character" w:styleId="Style21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spacing w:lineRule="auto" w:line="240" w:before="0" w:after="0"/>
      <w:ind w:right="3686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182" w:before="0" w:after="120"/>
    </w:pPr>
    <w:rPr>
      <w:sz w:val="14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9">
    <w:name w:val="Информация об изменениях документа"/>
    <w:basedOn w:val="Style28"/>
    <w:next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6:37:00Z</dcterms:created>
  <dc:creator>БЫЧКОВ СТАНИСЛАВ СЕРГЕЕВИЧ</dc:creator>
  <dc:description/>
  <cp:keywords/>
  <dc:language>en-US</dc:language>
  <cp:lastModifiedBy>Пользователь Windows</cp:lastModifiedBy>
  <cp:lastPrinted>2021-09-29T09:13:00Z</cp:lastPrinted>
  <dcterms:modified xsi:type="dcterms:W3CDTF">2021-09-30T06:44:00Z</dcterms:modified>
  <cp:revision>6</cp:revision>
  <dc:subject/>
  <dc:title/>
</cp:coreProperties>
</file>