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41846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ХОХОЛЬСКОГО МУНИЦИПАЛЬНОГО РАЙОНА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bCs/>
          <w:spacing w:val="40"/>
          <w:szCs w:val="28"/>
          <w:lang w:val="ru-RU"/>
        </w:rPr>
      </w:pPr>
      <w:r>
        <w:rPr>
          <w:b/>
          <w:bCs/>
          <w:spacing w:val="40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</w:r>
    </w:p>
    <w:p>
      <w:pPr>
        <w:pStyle w:val="Heading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от 12 января 2022 года № 5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</w:rPr>
        <w:t>р.п. Хохоль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и дополнений в постановлени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Хохольского муниципального района Воронежской области от 15.05.2019 № 342 (ред. от 29.09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ых законов от 24.07.2007          № 209-ФЗ 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решением Совета народных депутатов Хохольского муниципального района Воронежской области от 05.04.2019 № 14 «Об утверждении порядка формирования, ведения, ежегодного дополнения и опубликования перечня муниципального имущества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и порядок, условия предоставления в аренду включенного в данный перечень имущества» (с изм. и доп. от 30.10.2019           № 37, от 08.10.2020 № 30), в целях реализации прогнозного плана дополнения перечней муниципального имущества, на территории Хохольского муниципального района, предназначенного для передачи во владение и пользование субъектам малого и среднего предпринимательства и самозанятым гражданам, в 2022 году, утвержденного на заседании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 xml:space="preserve">комиссии по вопросам оказания финансовой и имущественной поддержки субъектам малого и среднего предпринимательства 30.09.2021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Хох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Хохольского муниципального района Воронежской области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с изм. и доп. от 17.01.2020 № 10, от 26.03.2020                 № 215, от 15.04.2020 № 260, от 04.06.2020 № 328, от 07.12.2020 № 817, от 10.03.2021 № 242, от 29.09.2021 № 722) (далее - постановление) следующие изменения и допол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Раздел «Недвижимое имущество» дополнить строками под нумерацией 12-16, согласно приложению к настоящему постано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«Движимое имущество» нумерацию строк 12-45 считать соответственно нумерацией 17-5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тделу организационной работы и делопроизводства администрации Хохольского муниципального района Воронежской области (Чичирина) обеспечить опубликование настоящего постановления в официальном периодическом издании органов местного самоуправления Хохольского муниципального района Воронежской области «Муниципальный вестник» и размещение на официальном сайте администрации Хохольского муниципального района Воронежской области в сети «Интернет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Хохольского муниципального района       Рязанцеву И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Хохольского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М.П. Ельчанинов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Style21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6:00Z</dcterms:created>
  <dc:creator>БЫЧКОВ СТАНИСЛАВ СЕРГЕЕВИЧ</dc:creator>
  <dc:description/>
  <cp:keywords/>
  <dc:language>en-US</dc:language>
  <cp:lastModifiedBy>Пользователь Windows</cp:lastModifiedBy>
  <cp:lastPrinted>2021-09-29T09:13:00Z</cp:lastPrinted>
  <dcterms:modified xsi:type="dcterms:W3CDTF">2022-01-13T07:43:00Z</dcterms:modified>
  <cp:revision>11</cp:revision>
  <dc:subject/>
  <dc:title/>
</cp:coreProperties>
</file>