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муниципальном учреждении «Хохольский районный архи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рес: 396840, Воронежская область, Хохольский район, р.п. Хохольский, ул. Ленина, дом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hohar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ambl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: Кожевникова Елена Викторов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harh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59:00Z</dcterms:created>
  <dc:creator>user</dc:creator>
  <dc:description/>
  <cp:keywords/>
  <dc:language>en-US</dc:language>
  <cp:lastModifiedBy>User</cp:lastModifiedBy>
  <dcterms:modified xsi:type="dcterms:W3CDTF">2016-03-16T09:59:00Z</dcterms:modified>
  <cp:revision>2</cp:revision>
  <dc:subject/>
  <dc:title>Сведения о муниципальном учреждении «Хохольский районный архив»</dc:title>
</cp:coreProperties>
</file>