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right="-1" w:hanging="0"/>
        <w:rPr>
          <w:sz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sz w:val="20"/>
        </w:rPr>
        <w:t xml:space="preserve">             </w:t>
      </w:r>
      <w:r>
        <w:rPr>
          <w:b/>
          <w:bCs/>
          <w:sz w:val="20"/>
        </w:rPr>
        <w:t xml:space="preserve">   </w:t>
      </w:r>
    </w:p>
    <w:p>
      <w:pPr>
        <w:pStyle w:val="Heading5"/>
        <w:spacing w:lineRule="auto" w:line="216"/>
        <w:ind w:right="-1" w:hanging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ХОХОЛЬСКОГО МУНИЦИПАЛЬНОГО РАЙОНА ВОРОНЕЖСКОЙ ОБЛАСТИ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spacing w:lineRule="auto" w:line="216"/>
        <w:ind w:right="-1" w:hanging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spacing w:lineRule="auto" w:line="216"/>
        <w:ind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ind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 23.12.2008 года №  1007</w:t>
      </w:r>
    </w:p>
    <w:p>
      <w:pPr>
        <w:pStyle w:val="Style13"/>
        <w:spacing w:lineRule="auto" w:line="216"/>
        <w:ind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.п. Хохольский</w:t>
      </w:r>
    </w:p>
    <w:p>
      <w:pPr>
        <w:pStyle w:val="Style13"/>
        <w:spacing w:lineRule="auto" w:line="216"/>
        <w:ind w:right="453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ind w:right="425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б утверждении Устава </w:t>
      </w:r>
    </w:p>
    <w:p>
      <w:pPr>
        <w:pStyle w:val="Style13"/>
        <w:spacing w:lineRule="auto" w:line="216"/>
        <w:ind w:right="425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униципального учреждения </w:t>
      </w:r>
    </w:p>
    <w:p>
      <w:pPr>
        <w:pStyle w:val="Style13"/>
        <w:spacing w:lineRule="auto" w:line="216"/>
        <w:ind w:right="425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«Хохольский районный архив»</w:t>
      </w:r>
    </w:p>
    <w:p>
      <w:pPr>
        <w:pStyle w:val="Style13"/>
        <w:ind w:right="425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</w:r>
    </w:p>
    <w:p>
      <w:pPr>
        <w:pStyle w:val="Style13"/>
        <w:spacing w:lineRule="auto" w:line="2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>Во исполнение решения Совета народных депутатов Хохольского  муниципального района Воронежской области от 12.12.2008 г. № 80 «О создании муниципального учреждения «Хохольский районный архив»</w:t>
      </w:r>
    </w:p>
    <w:p>
      <w:pPr>
        <w:pStyle w:val="Style13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ОСТАНОВЛЯЮ:</w:t>
      </w:r>
    </w:p>
    <w:p>
      <w:pPr>
        <w:pStyle w:val="Style13"/>
        <w:numPr>
          <w:ilvl w:val="0"/>
          <w:numId w:val="8"/>
        </w:numPr>
        <w:spacing w:lineRule="auto" w:line="216"/>
        <w:ind w:left="720" w:right="-1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чредить муниципальное учреждение «Хохольский районный архив» (далее - учреждение).</w:t>
      </w:r>
    </w:p>
    <w:p>
      <w:pPr>
        <w:pStyle w:val="Style13"/>
        <w:numPr>
          <w:ilvl w:val="0"/>
          <w:numId w:val="2"/>
        </w:numPr>
        <w:spacing w:lineRule="auto" w:line="216"/>
        <w:ind w:left="720" w:right="-1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твердить Устав муниципального учреждения «Хохольский районный архив».</w:t>
      </w:r>
    </w:p>
    <w:p>
      <w:pPr>
        <w:pStyle w:val="Style13"/>
        <w:numPr>
          <w:ilvl w:val="0"/>
          <w:numId w:val="2"/>
        </w:numPr>
        <w:spacing w:lineRule="auto" w:line="216"/>
        <w:ind w:left="720" w:right="-1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значить директором учреждения Кожевникову Елену Викторовну с 23 декабря 2008 года.</w:t>
      </w:r>
    </w:p>
    <w:p>
      <w:pPr>
        <w:pStyle w:val="Style13"/>
        <w:numPr>
          <w:ilvl w:val="0"/>
          <w:numId w:val="2"/>
        </w:numPr>
        <w:spacing w:lineRule="auto" w:line="216"/>
        <w:ind w:left="720" w:right="-1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иректору учреждения Е.В. Кожевниковой:</w:t>
      </w:r>
    </w:p>
    <w:p>
      <w:pPr>
        <w:pStyle w:val="Style13"/>
        <w:numPr>
          <w:ilvl w:val="1"/>
          <w:numId w:val="7"/>
        </w:numPr>
        <w:spacing w:lineRule="auto" w:line="216"/>
        <w:ind w:left="1080" w:right="-1" w:hanging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регистрировать Устав в МИ ФНС России № 12 по Воронежской области в установленном законом порядке.</w:t>
      </w:r>
    </w:p>
    <w:p>
      <w:pPr>
        <w:pStyle w:val="Style13"/>
        <w:numPr>
          <w:ilvl w:val="1"/>
          <w:numId w:val="7"/>
        </w:numPr>
        <w:spacing w:lineRule="auto" w:line="216"/>
        <w:ind w:left="1080" w:right="-1" w:hanging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 окончании регистрации представить документы в администрацию Хохольского муниципального района.</w:t>
      </w:r>
    </w:p>
    <w:p>
      <w:pPr>
        <w:pStyle w:val="Style13"/>
        <w:numPr>
          <w:ilvl w:val="0"/>
          <w:numId w:val="7"/>
        </w:numPr>
        <w:spacing w:lineRule="auto" w:line="216"/>
        <w:ind w:left="720" w:right="-1" w:hanging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делу сельского хозяйства и муниципального имущества (Черных):</w:t>
      </w:r>
    </w:p>
    <w:p>
      <w:pPr>
        <w:pStyle w:val="Style13"/>
        <w:numPr>
          <w:ilvl w:val="1"/>
          <w:numId w:val="7"/>
        </w:numPr>
        <w:spacing w:lineRule="auto" w:line="216"/>
        <w:ind w:left="1080" w:right="-1" w:hanging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месячный срок после представления документов закрепить за учреждением имущество на праве  оперативного  управления.</w:t>
      </w:r>
    </w:p>
    <w:p>
      <w:pPr>
        <w:pStyle w:val="Style13"/>
        <w:numPr>
          <w:ilvl w:val="1"/>
          <w:numId w:val="7"/>
        </w:numPr>
        <w:spacing w:lineRule="auto" w:line="216"/>
        <w:ind w:left="1080" w:right="-1" w:hanging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нести соответствующие изменения в реестр муниципальной собственности Хохольского муниципального района Воронежской области.  </w:t>
      </w:r>
    </w:p>
    <w:p>
      <w:pPr>
        <w:pStyle w:val="Style13"/>
        <w:spacing w:lineRule="auto" w:line="216"/>
        <w:ind w:right="-1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ind w:right="-1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spacing w:lineRule="auto" w:line="216"/>
        <w:ind w:right="-1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tabs>
          <w:tab w:val="clear" w:pos="708"/>
          <w:tab w:val="left" w:pos="453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лава администрации</w:t>
      </w:r>
    </w:p>
    <w:p>
      <w:pPr>
        <w:pStyle w:val="Style13"/>
        <w:tabs>
          <w:tab w:val="clear" w:pos="708"/>
          <w:tab w:val="left" w:pos="453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охольского муниципального района                               В.И. Власов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23» декабря 2008 года № 100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УСТА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муниципального учре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«Хохольский районный архив»</w:t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учреждение «Хохольский районный архив», в дальнейшем именуемое «Учреждение» создано на основании решения Совета народных депутатов Хохольского муниципального района Воронежской области от 12 декабря 2008г. № 80 «О создании                      МУ «Хохольский районный архи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Учреждения является  администрация Хохольского муниципального района Воронежской области (в дальнейшем именуемая – Учред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чреждение в своей деятельности подотчетно перед администрацией Хохоль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олное наименование Учреждения - муниципальное учреждение «Хохольский районный архи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МУ «Хохольский районный архи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является юридическим лицом, имеет свой лицевой счет в казначействе, смету, отдельный баланс, круглую печать, штамп и вывеску со своим наимен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мущество Учреждения является муниципальной собственностью Хохольского муниципального района Воронежской области, закрепляется за Учреждением на праве оперативного управления и учитывается на самостоятельном балан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Учреждение является некоммерческой организацией, созданной в соответствии с Гражданским кодексом РФ, законом Российской Федерации   «О некоммерческих организациях», Уставом Хохольского муниципального района Воронежской области, и осуществляет свою деятельность в соответствии с действующим законодательством РФ Воронежской области, нормативно-правовыми актами муниципального района и настоящим Уст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Учреждение осуществляет свою деятельность во взаимодействии с Учредителем, органами местного самоуправления муниципального района, областными и федеральными орга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Учреждение отвечает по своим обязательствам, находящимися в его распоряжении денежными средствами. При недостаточности денежных средств субсидиарную ответственность по обязательствам Учреждения несет Учреди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Учреждение от своего имени приобретает имущественные и неимущественные права и несет обязанности, выступает истцом и ответчиком в суде общей юрисдикции, арбитражном и третейском судах,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отвечает по обязательствам Учре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Юридический адрес Учреждения: 396840, Воронежская область, Хохольский район, р.п. Хохольский, ул. Ленина,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очтовый адрес Учреждения: 396840, Воронежская область, Хохольский район, р.п. Хохольский, ул. Ленина, 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создания Учреждения является формирование и содержание муниципального архива, включая хранение архивных фондов посе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еализация данной цели предполагает решение следующих задач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и учет документов Архивного фонда Хохольского муниципального района, хранящихся в Учреждении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Учреждения документами Архивного фонда Хохольского муниципального района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органов местного самоуправления, государственных, негосударственных и общественных организаций, объединений; использование и публикация  архивных документов; создание  информационно-поисковых систем,  банков  и  баз данных о документах Учреждения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методической работы в области архивоведения, документоведения и археографии, внедрение передовых технологий и опыта в практику работы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законодательства по архивному делу, состоянием делопроизводства и архивов предприятий, учреждений и организаций район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обеспечение хранения, комплектования, учета и использования архивных документов, образовавшихся и образующихся в деятельности Учредителя, его отделов, городского и сельских поселения Хохольского муниципального района, организаций, отнесенных к муниципальной  собственности, а также архивных фондов и архивных документов юридических и физических лиц, переданных на законном основании в муниципальную собствен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</w:t>
      </w:r>
      <w:r>
        <w:rPr>
          <w:color w:val="000000"/>
          <w:sz w:val="28"/>
          <w:szCs w:val="28"/>
        </w:rPr>
        <w:t>существляет хранение, ведет учет документов, представляет в архивный отдел Воронежской области сведения для централизованного государственного учета документов Архивного фонда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2. осуществляет комплекс мер по улучшению физического состояния документов, проводит их реставрацию, консервацию, страховое копирование. Ведет выявление, учет, описание особо ценных документов. </w:t>
      </w:r>
    </w:p>
    <w:p>
      <w:pPr>
        <w:pStyle w:val="Normal"/>
        <w:shd w:fill="FFFFFF" w:val="clear"/>
        <w:ind w:right="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разрабатывает, в установленном порядке ведет списки ведомств, объединений, предприятий, учреждений, организаций и иных собственников, документы которых подлежат передаче на постоянное хранение в Учреждение, систематически ведет работу по их уточнению. </w:t>
      </w:r>
    </w:p>
    <w:p>
      <w:pPr>
        <w:pStyle w:val="Normal"/>
        <w:shd w:fill="FFFFFF" w:val="clear"/>
        <w:ind w:right="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рганизует экспертизу и отбор на хранение документов, их научно-техническую обработ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принимает в установленном порядке меры к пополнению Учреждения документами, находящимися в собственности негосударственных учреждений, общественных объединении; </w:t>
      </w:r>
    </w:p>
    <w:p>
      <w:pPr>
        <w:pStyle w:val="TextBody"/>
        <w:ind w:firstLine="567"/>
        <w:rPr/>
      </w:pPr>
      <w:r>
        <w:rPr/>
        <w:t xml:space="preserve">3.6. осуществляет в пределах делегированных Учредителем полномочий организационно-методическое руководство и контроль за деятельностью ведомственных архивов и организацией документов в делопроизводстве общественных организаций - источников комплектования на основе договорных отношений с ни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ведет учет документов Архивного фонда Хохольского муниципального района, хранящихся в Учреждении;</w:t>
      </w:r>
    </w:p>
    <w:p>
      <w:pPr>
        <w:pStyle w:val="TextBody"/>
        <w:tabs>
          <w:tab w:val="clear" w:pos="1258"/>
        </w:tabs>
        <w:ind w:firstLine="567"/>
        <w:rPr/>
      </w:pPr>
      <w:r>
        <w:rPr/>
        <w:t>3.8. совместно с органами местного самоуправления, общественными организациями участвует в мероприятиях по совершенствованию и развитию сети ведомственных архивов, в совершенствовании их работы по улучшению организации документов в делопроизводстве на основе внедрения системы делопроизводства и унифицированных систем докум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оказывает помощь организациям в выполнении работ по обеспечению сохранности, упорядочению и использованию документов, разработке инструкций и методических пособий, регламентирующих организацию документов в делопроизводстве и работу ведомственных архивов, в том числе на договорной основе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ет и выявляет общественные потребности в ретроспективной документной информаци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информирует органы местного самоуправления Хохольского муниципального района, иные заинтересованные организации о документах Учреждения по актуальным проблемам для использования в экономических, научных и социально-культурных целях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предоставляет документы или их копии, информационные базы данных, архивные справочники для  изучения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3. информирует о документах Учреждения через средства массовой информации и иным способом. В установленном порядке заключает лицензионные договоры на использование архивных документов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4. осуществляет самостоятельно или с участием научных и иных учреждений подготовку и издание сборников архивных документов, архивных справочников, путеводителей, документальных публикаций, организует и проводит научные и научно-практические конференции, архивные чтения, в том числе с привлечением спонсорских средств и грантов. Организует документальные выставки, школьные уроки, экскурс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5. разрабатывает и внедряет методические пособия по вопросам архивного дела и организации документов в делопроизводстве;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6.</w:t>
        <w:tab/>
        <w:t>с учетом анализа состояния дел, самостоятельно разрабатывает планы работы, представляет отчеты о своей деятельности Учредителю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7.</w:t>
        <w:tab/>
        <w:t xml:space="preserve">разрабатывает и внедряет прогрессивные методы работы на базе отраслевых нормативов, результатов научных исследований, изучения и обобщения передового отечественного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ого опыт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35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и внимательно рассматривает предложения, заявления, жалобы юридических и физических лиц и принимает по ним необходимые меры. Ведет прием граждан по вопросам, относящимся к его компетенции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35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в пределах своей компетенции защиту сведений, составляющих государственную тайну. В установленном порядке ведет работу по рассекречиванию архивных документов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358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другие функции по комплектованию, хранению и использованию архивных документов, делегированные ему архивным отделом Воронежской области в пределах предоставленных Учреждению полномочий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1. Учреждение имеет право осуществлять иные виды деятельности, приносящие доходы (предпринимательскую деятельность), в том числе: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2.1. оказание платных услуг заинтересованным в их получении юридическим и физическим лицам по профилю основной деятельности по комплектованию, хранению и использованию архивных документов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2.2.</w:t>
        <w:tab/>
        <w:t>обслуживание программных и технических средств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2.3.</w:t>
        <w:tab/>
        <w:t>осуществление других видов деятельности, не противоречащих действующему законодатель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Состав документов Учреждения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.</w:t>
        <w:tab/>
        <w:t>В состав документов Учреждения входят архивные фонды и архивные документы Архивного фонда Хохольского муниципального района на любых видах носителей, подлежащие постоянному хранению и образовавшиеся в процессе деятельности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униципальных учреждений, организаций, предприятий, других муниципальных структур, действующих на территории Хохоль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реждений, организаций и предприятий, действующих на территории Хохоль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приятий, организаций и объединений смешанных форм собственности с преобладающей долей муниципальной собств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в Учреждение на законном основании архивные фонды и архивные документ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органов местного самоуправления, учреждений, организаций и предприятий, отнесенных к муниципальной собствен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егосударственных объединений (корпораций, ассоциаций, акционерных обществ и др.) учреждений, организаций и предприятий, средств массовой информ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ы юридических и физических лиц, в том числе документы личному составу происхождения, фамильные (семейные) архивы, документальные коллекции, воспоминания лиц, связанных с историей Хохоль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</w:t>
        <w:tab/>
        <w:t>научная, проектная, технологическая, картографическая и другая специальная документац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кинодокументы, фоно документы, фотодокументы, видеозаписи, документы машинных носителях;</w:t>
      </w:r>
    </w:p>
    <w:p>
      <w:pPr>
        <w:pStyle w:val="Normal"/>
        <w:shd w:fill="FFFFFF" w:val="clear"/>
        <w:ind w:right="23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учетные документы, архивные справочники, информационные базы данных, печати иллюстративные и другие материалы, дополняющие и раскрывающие состав и содержание фонда Учрежде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15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находящиеся в частной собственности, включаются в состав Архивного Фонда Хохольского муниципального района на основании экспертизы их ценности и поступают в муниципальную собственность Хохольского муниципального района - на хранение в Учреждение, с согласия собственников указанных документов. При этом передача права собственности на документы оформляется соглашением (договором), заключаемым между собственником документов и Учреж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чреждение может хранить временно, в том числе на депозитарной основе, документы, находящиеся в частной собственности, в порядке и на условиях, определяемых в соглашении (договоре) между собственником документов и Учреждением.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Учреждени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Осуществлять пользование закрепленным за ним на праве оперативного управления имуществом, денежными средствами в порядке, предусмотренном законодательством РФ и настоящим Уста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Вносить на рассмотрение Учредителя предложения по развитию архивного дела, улучшению обеспечения сохранности, комплектования и использования документов, хранящихся в отделе, совершенствованию работы ведомственных архивов и организации документов в делопроизводстве организаций;  участвовать в подготовке и рассмотрении администрации района вопросов архивного дела и делопроизводства, готовить по ним проекты распорядитель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Запрашивать и получать от организаций – источников комплектования, независимо от их ведомственной подчиненности, необходимые сведения о работе и состоянии ведомственных архивов, организации документов в делопроизвод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Проверять исполнение организациями, расположенными на территории Хохольского муниципального района, независимо от их ведомственной подчиненности и форм собственности, требований федерального и областного архивного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5. Давать в пределах своей компетенции организациям, находящимся на территории Хохольского муниципального  района, обязательные для исполнения указания по вопросам работы ведомственных архивов и организации документов в делопроизвод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6. Принимать участие в совещаниях, семинарах, проверках и мероприятиях, проводимых Учредителем и его структурными подразделениями; участвовать в работе экспертных комиссий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Иметь своего представителя в составе ликвидационных комиссий организаций для участия в решении вопросов сохранности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8. Ставить перед органами местного самоуправления муниципального района вопросы о привлечении к ответственности за нарушение архивного законодательства должностных лиц и лиц, выполняющих управленческие функции в коммерческих и иных организациях, а также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9. Осуществлять в установленном порядке отдельные виды приносящей доход деятельности, заключать договоры и производить расчеты с организациями за выполнение договорных работ и платных услуг при наличии доверенности от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0. Взаимодействовать в своей деятельности с органами местного самоуправления района, организациями района, органом управления архивным делом Воронежской области, региональным отделением Российского общества историков-архивистов, другими общественными организациями; создавать на общественных началах совет, утверждаемый администрацией, для рассмотрения организационно-методических и практических вопросов архивного де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ля выполнения уставных целей Учреждение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ределять и устанавливать формы и системы оплаты труда, а также другие формы поощрения сотрудников Учреждения, согласовывая их с Учред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ом порядке определять, согласовывая с Учредителем, штатное расписание и размеры средств, направляемых на оплату труда сотрудников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ть для сотрудников Учреждения дополнительные отпуска, сокращенный рабочий день и иные социальные льготы согласно действующему законодательству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обяз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сти ответственность в соответствии с действующим законодательством РФ за нарушения договорн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своим сотрудникам безопасные условия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оперативный и бухгалтерский учет результатов хозяйственной деятельности, вести достоверную статистическую, финансовую и налоговую отчетность и представлять ее в сроки, установленные действующим законодательством Р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иные обязанности и требования Учредителя, входящие в компетенцию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чреждению запрещено совершение сделок, возможными последствиями которых является отчуждение или обременение имущества, закрепленного за Учреждением или, приобретенного за счет средств, выделенных Учреждению учредителем.</w:t>
      </w:r>
    </w:p>
    <w:p>
      <w:pPr>
        <w:pStyle w:val="Normal"/>
        <w:ind w:left="540" w:hanging="5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Учреждени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Учреждение строит свои отношения с другими учреждениями, организациями, предприятиями и гражданами в хозяйственно финансовой деятельности на основе Договоров, не противоречащих действующему законодательству и настоящему Уста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Учреждения осуществляется Учредителем через казначейскую систему администрации муниципального района в соответствии с заключенным между ними догов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имущества Учреждения в  денежной и иных формах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стный бюдж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е поступления от физических и юридических лиц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ые источники, не противоречащие законодательству Р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Контроль и ревизия основной хозяйственной деятельности Учреждения осуществляется налоговыми и другими государственными контрольными органами, а также органами, на которые в соответствии действующим законодательством РФ наложена проверка деятельности муниципальных учреждени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Изменения и дополнения в Устав Учреждения вносятся постановлением Учредителя и подлежат регистрации в установленном порядке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равление Учреждением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правление учреждением осуществляется в соответствии с законодательством Российской Федерации и настоящим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чреждение возглавляет директор, назначаемый и освобождаемый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 Директор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1. Действует на основе действующего законодательства РФ, настоящего Устава, трудового договора, а также других обязательных для него и Учреждения нормативн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2. Осуществляет текущее руководство деятельности Учреждения, в своей деятельности подотчетен Учред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3. Директор действует без доверенности от имени Учреждения, представляет его интересы в государственных и иных органах, предприятиях, организациях, учреждениях, распоряжается имуществом Учреждения, заключает договоры, выдает доверенности, открывает расчетные и иные счета. В пределах своей компетенции издает приказы, дает указания, обязательные для всех работников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4. Назначает на должность и освобождает от должности всех работников Учреждения, заключает с ними трудовые договоры, соглашения в соответствии с действующим законодательством Российской Федерации.</w:t>
      </w:r>
    </w:p>
    <w:p>
      <w:pPr>
        <w:pStyle w:val="3"/>
        <w:rPr/>
      </w:pPr>
      <w:r>
        <w:rPr/>
        <w:t>6.3.5. Определяет штатный состав, штатное расписание всего Учреждения  по согласованию с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6. Отношения к работникам Учреждения, возникшие на основе трудового договора, регулируются действующим законодательством о тру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7. В случае длительного отсутствия директора, вызванного болезнью, отпуском и другими причинами, он, по согласованию с Учредителем, назначает своим приказом временно исполняю</w:t>
        <w:softHyphen/>
        <w:t>щего обязанности руководителя Учреждения.</w:t>
      </w:r>
    </w:p>
    <w:p>
      <w:pPr>
        <w:pStyle w:val="Normal"/>
        <w:ind w:left="720" w:hanging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Ликвидация и реорганизация Учреждени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2"/>
        <w:rPr/>
      </w:pPr>
      <w:r>
        <w:rPr/>
        <w:t>7.1. Прекращение деятельности муниципального Учреждения может осуществляться либо в порядке реорганизаций (слияния, разделения, присоединения, преобразования) на условиях и в порядке, предусмотренном законодательством Российской Федерации, либо путем ликвидации по решению Совета народных депутатов Хохольского муниципального района.</w:t>
      </w:r>
    </w:p>
    <w:p>
      <w:pPr>
        <w:pStyle w:val="2"/>
        <w:rPr/>
      </w:pPr>
      <w:r>
        <w:rPr/>
        <w:t>7.2. При ликвидации или реорганизации Учреждения уволенным работникам гарантируется соблюдение их прав и интересов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Учреждение в случае ликвидации или реорганизации обеспечивает сохранность документов по личному составу, а также их своевременную передачу на государственное хранение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Имущество и основные фонды ликвидируемого учреждения после  расчетов с работниками, бюджетом, кредиторами передаются Учред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При реорганизации Учреждения в форме слияния Учреждение считается реорганизованным с момента регистрации вновь возникшей организации. При реорганизации Учреждения в форме присоединения к нему другой организации, Учреждение считается реорганизованным с момента внесения в единый государственный реестр юридических лиц данных о прекращении деятельности присоединенной организации.</w:t>
      </w:r>
    </w:p>
    <w:p>
      <w:pPr>
        <w:pStyle w:val="2"/>
        <w:rPr/>
      </w:pPr>
      <w:r>
        <w:rPr/>
        <w:t>Учреждение считается ликвидируемым с момента внесения соответствующей записи в единый Государственный реестр юридических лиц.</w:t>
      </w:r>
    </w:p>
    <w:p>
      <w:pPr>
        <w:pStyle w:val="Normal"/>
        <w:ind w:left="540" w:hanging="5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Перечень локальных актов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Должностные инструкции сотруд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Структура муниципального Учреждения, штатное ра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Трудовой договор (контракт с сотрудниками 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Правила внутреннего трудово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Номенклатура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Учетная политик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Договор о ведении бухгалтерского и налогов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Договор о материальной ответственности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9. Положение об оплате труда и стимулирующих выплатах работника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8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41"/>
        </w:tabs>
        <w:ind w:left="7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2"/>
        </w:tabs>
        <w:ind w:left="7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3"/>
        </w:tabs>
        <w:ind w:left="11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64"/>
        </w:tabs>
        <w:ind w:left="11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5"/>
        </w:tabs>
        <w:ind w:left="1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6"/>
        </w:tabs>
        <w:ind w:left="19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7"/>
        </w:tabs>
        <w:ind w:left="1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90"/>
        </w:tabs>
        <w:ind w:left="27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6435"/>
        </w:tabs>
        <w:ind w:left="64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65"/>
        </w:tabs>
        <w:ind w:left="886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3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258" w:leader="none"/>
      </w:tabs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7:00Z</dcterms:created>
  <dc:creator>Admin</dc:creator>
  <dc:description/>
  <cp:keywords/>
  <dc:language>en-US</dc:language>
  <cp:lastModifiedBy>user</cp:lastModifiedBy>
  <dcterms:modified xsi:type="dcterms:W3CDTF">2011-05-12T12:47:00Z</dcterms:modified>
  <cp:revision>2</cp:revision>
  <dc:subject/>
  <dc:title>                                                                               УТВЕРЖДЕН:</dc:title>
</cp:coreProperties>
</file>