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Заседания бюджетной комиссии при администрации Хохоль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 июля 2023 года                                                                       р.п. Хохольск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администрации Хохоль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09.00 ч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 xml:space="preserve">: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384937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В. Мурашкин, председатель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6.65pt;mso-wrap-distance-left:9pt;mso-wrap-distance-right:0pt;mso-wrap-distance-top:0pt;mso-wrap-distance-bottom:0pt;margin-top:4.55pt;mso-position-vertical-relative:text;margin-left:1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.В. Мурашкин, председатель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right="-141" w:hanging="0"/>
        <w:rPr>
          <w:sz w:val="28"/>
        </w:rPr>
      </w:pPr>
      <w:r>
        <w:rPr>
          <w:b/>
          <w:sz w:val="28"/>
          <w:szCs w:val="28"/>
        </w:rPr>
        <w:t xml:space="preserve">Секретарь:                               </w:t>
      </w:r>
      <w:r>
        <w:rPr>
          <w:sz w:val="28"/>
          <w:szCs w:val="28"/>
        </w:rPr>
        <w:t xml:space="preserve">С.В. Кривобокова - </w:t>
      </w:r>
      <w:r>
        <w:rPr>
          <w:sz w:val="28"/>
        </w:rPr>
        <w:t xml:space="preserve">старший инспектор сектора </w:t>
      </w:r>
    </w:p>
    <w:p>
      <w:pPr>
        <w:pStyle w:val="Normal"/>
        <w:tabs>
          <w:tab w:val="clear" w:pos="708"/>
          <w:tab w:val="left" w:pos="3615" w:leader="none"/>
          <w:tab w:val="left" w:pos="3750" w:leader="none"/>
          <w:tab w:val="left" w:pos="4962" w:leader="none"/>
        </w:tabs>
        <w:spacing w:lineRule="auto" w:line="276"/>
        <w:ind w:right="-141" w:hanging="0"/>
        <w:rPr/>
      </w:pPr>
      <w:r>
        <w:rPr>
          <w:sz w:val="28"/>
        </w:rPr>
        <w:tab/>
        <w:t>по бюджету финансового отдела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962" w:leader="none"/>
        </w:tabs>
        <w:spacing w:lineRule="auto" w:line="276"/>
        <w:ind w:right="-141" w:hanging="0"/>
        <w:rPr>
          <w:sz w:val="28"/>
        </w:rPr>
      </w:pPr>
      <w:r>
        <w:rPr>
          <w:sz w:val="28"/>
        </w:rPr>
        <w:tab/>
        <w:tab/>
        <w:tab/>
        <w:tab/>
        <w:t xml:space="preserve">           Хохольского муниципального района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3891915" cy="2114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9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6129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урсов Н.А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язанцева И.Ю. – заместитель главы администрации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дова В.И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Уколов В.А. - депутат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66.5pt;mso-wrap-distance-left:9pt;mso-wrap-distance-right:0pt;mso-wrap-distance-top:0pt;mso-wrap-distance-bottom:0pt;margin-top:9.55pt;mso-position-vertical-relative:text;margin-left:16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9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6129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Фурсов Н.А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Рязанцева И.Ю. – заместитель главы администрации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дова В.И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Уколов В.А. - депутат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четная комиссия: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аботе комиссии принимали участ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финансового отдела Коротких О.А.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несении изменений в решение Совета народных депутатов Хохольского муниципального района Воронежской области от 29.12.2022 года № 64 «О районном бюджете на 2023 год и плановый период 2024 и 2025 годов»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по итогам 2022 года Хохольский муниципальный район занял 3 место во 2ой группе муниципальных образований за достижение наилучших значений региональных показателей эффективности развития муниципальных образований и получил грант в размере 300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, Хохольский муниципальный район получил грант за наращивание налогового потенциала в сумме 3 048 тыс. рублей по итогам за 3 год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ким образом, ДОХОДЫ район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ваются на</w:t>
      </w:r>
      <w:r>
        <w:rPr>
          <w:b/>
          <w:sz w:val="28"/>
          <w:szCs w:val="28"/>
        </w:rPr>
        <w:t xml:space="preserve"> 6048,1 </w:t>
      </w:r>
      <w:r>
        <w:rPr>
          <w:sz w:val="28"/>
          <w:szCs w:val="28"/>
        </w:rPr>
        <w:t>тыс.рублей за счет</w:t>
      </w:r>
      <w:r>
        <w:rPr>
          <w:b/>
          <w:sz w:val="28"/>
          <w:szCs w:val="28"/>
        </w:rPr>
        <w:t xml:space="preserve"> Иных межбюджетных трансфертов из областного </w:t>
      </w:r>
      <w:r>
        <w:rPr>
          <w:b/>
          <w:color w:val="000000"/>
          <w:sz w:val="28"/>
          <w:szCs w:val="28"/>
        </w:rPr>
        <w:t>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йонному бюджету</w:t>
      </w:r>
      <w:r>
        <w:rPr>
          <w:sz w:val="28"/>
          <w:szCs w:val="28"/>
        </w:rPr>
        <w:t xml:space="preserve"> увеличиваются также на </w:t>
      </w:r>
      <w:r>
        <w:rPr>
          <w:b/>
          <w:color w:val="000000"/>
          <w:sz w:val="28"/>
          <w:szCs w:val="28"/>
        </w:rPr>
        <w:t>6048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 Расходы будут производиться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 w:before="0" w:after="0"/>
        <w:ind w:left="900" w:hanging="19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име образовательных учреждений в сумме 1 340 тыс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системы видеонаблюдения в целях АТЗ МБУ "СОК Хохольский"396 тыс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ПСД на капитальный ремонт старого здания МБОУ "Гремяченская СОШ"600 тыс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детского сада №1" в сумме 249 тыс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"Хохольской ДШИ" - 196 тыс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строительного контроля в сумме 584 тыс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теплотрассы к зданию МКОУ  "Устьевская СОШ"600 тыс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истемы теплоснабжения и теплообмена Районного Дома Культуры 340 тыс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900" w:hanging="19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коммунальной техники 1600 тыс рублей.</w:t>
      </w:r>
    </w:p>
    <w:p>
      <w:pPr>
        <w:pStyle w:val="Normal"/>
        <w:spacing w:lineRule="auto" w:line="276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ение «Об использовании резервного фонда за 2 квартал 2023 года»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резервный фонд администрации Хохольского муниципального района в 2023 году сформирован в районном бюджете, утвержденном решением Совета народных депутатов от 29.12.2022 года №64 «О районном бюджете на 2023 год и на плановый период 2024 и 2025 годов» в сумме 100 000,00 рублей. Уточненный план резервного фонда составил 414 322,58 рубле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Распоряжениями администрации Хохольского муниципального района средства резервного фонда были направлены на оказание единовременной материальной помощи в рамках мероприятия в сфере защиты населения гражданам Украины и на закупку, доставку и хранение материальных ресурсов </w:t>
      </w:r>
      <w:r>
        <w:rPr>
          <w:color w:val="000000"/>
          <w:sz w:val="28"/>
          <w:szCs w:val="28"/>
        </w:rPr>
        <w:t>для первоочередного жизнеобеспечения эвакуированных граждан, а также на оплату расходов по организации похорон военнослужащих, погибших в ходе СВО в сумме 414 322,58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2023 остаток резервного фонда составил 0,00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Решение «Об использовании зарезервированных средств, предусмотренных по статье "прочие расходы" - нераспределенные бюджетные ассигнования за 2 квартал 2023 года»</w:t>
      </w:r>
    </w:p>
    <w:p>
      <w:pPr>
        <w:pStyle w:val="Normal"/>
        <w:spacing w:lineRule="auto" w:line="276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в 2023 году зарезервированные средства сформированы в сумме 3 000 000 рублей. Уточненный план зарезервированных средств составил 3 087 677,42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ениями и распоряжениями главы администрации Хохольского муниципального района зарезервированные средства, в соответствии с порядком были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устройству водоотводного сооружения от участка 21 улица Новая до участка 7А переулок Чапаева Новогремяченского сельского поселения 45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установка мемориальных плит 54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офинансирования мероприятий ОАИП капитального ремонта 380 тыс. рублей;</w:t>
      </w:r>
    </w:p>
    <w:p>
      <w:pPr>
        <w:pStyle w:val="Normal"/>
        <w:spacing w:lineRule="auto" w:line="276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иобретение коммунальной специализированной техники и оборудования 17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строительства водопровода по улице Придонской в с. Новогремяченское 46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ещение недополученных доходов организациям, осуществляющим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в сумме 3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Общая сумма расходов зарезервированных средств за 2 квартал составила </w:t>
      </w:r>
      <w:r>
        <w:rPr>
          <w:bCs/>
          <w:sz w:val="28"/>
          <w:szCs w:val="28"/>
        </w:rPr>
        <w:t>2 179 012,69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7.2023 года остаток неиспользованных зарезервированных средств составляет 908 664,73 рубл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ение «Об использовании прочих безвозмездных поступлений в бюджет Хохольского муниципального района за 2 квартал 2023 года»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по состоянию на 01.01.2023 года остаток прочих безвозмездных поступлений составил 1 124,8 тыс. рублей. Во втором квартале 2023 года поступление прочих безвозмездных составило 1 032,6 тыс. рублей. В соответствии с приказом финансового отдела администрации Хохольского муниципального района от 13.12.2022 года №55/ОД «О порядке зачисления и использования средств прочих безвозмездных поступлений  муниципальным  учреждениям (кроме автономных и бюджетных) в бюджет Хохольского муниципального района на 2023 год», во втором квартале расходы безвозмездных средств на закупку, доставку и кратковременное хранение материальных ресурсов для первоочередного жизнеобеспечения эвакуированных граждан, проведение внешкольных мероприятий,  составили 1 717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на 01.07.2023 года составил 1 373,6 тыс. рубл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ая помощь за 2 квартал 2023 года</w:t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864"/>
        <w:gridCol w:w="2127"/>
        <w:gridCol w:w="2126"/>
      </w:tblGrid>
      <w:tr>
        <w:trPr>
          <w:trHeight w:val="480" w:hRule="atLeast"/>
        </w:trPr>
        <w:tc>
          <w:tcPr>
            <w:tcW w:w="512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цели</w:t>
            </w:r>
          </w:p>
        </w:tc>
        <w:tc>
          <w:tcPr>
            <w:tcW w:w="2126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72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3 634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3 634,00</w:t>
            </w:r>
          </w:p>
        </w:tc>
      </w:tr>
      <w:tr>
        <w:trPr>
          <w:trHeight w:val="51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3 634,00</w:t>
            </w:r>
          </w:p>
        </w:tc>
      </w:tr>
      <w:tr>
        <w:trPr>
          <w:trHeight w:val="48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ычислительная и оргтехника (приобретение)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503,25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503,25</w:t>
            </w:r>
          </w:p>
        </w:tc>
      </w:tr>
      <w:tr>
        <w:trPr>
          <w:trHeight w:val="247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Вычислительная и оргтехника (приобретение)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03,25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анцтовары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55,46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55,46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Канцтовары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455,46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нижная и печатная продукция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Книжная и печатная продукция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техника (заправка и обслуживание)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300,00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Оргтехника (заправка и обслуживание)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ведение внешкольных мероприятий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Проведение внешкольных мероприятий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7 601,48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7 601,48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Продукты питания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000,00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Продукты питания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8 601,48</w:t>
            </w:r>
          </w:p>
        </w:tc>
      </w:tr>
      <w:tr>
        <w:trPr>
          <w:trHeight w:val="48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 399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 399,00</w:t>
            </w:r>
          </w:p>
        </w:tc>
      </w:tr>
      <w:tr>
        <w:trPr>
          <w:trHeight w:val="309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399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 824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 824,00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824,00</w:t>
            </w:r>
          </w:p>
        </w:tc>
      </w:tr>
      <w:tr>
        <w:trPr>
          <w:trHeight w:val="48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 355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 355,00</w:t>
            </w:r>
          </w:p>
        </w:tc>
      </w:tr>
      <w:tr>
        <w:trPr>
          <w:trHeight w:val="51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221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Услуги по охране (ведомственная, вневедомственная, пожарная)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855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озтовары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257,00</w:t>
            </w:r>
          </w:p>
        </w:tc>
      </w:tr>
      <w:tr>
        <w:trPr>
          <w:trHeight w:val="300" w:hRule="atLeast"/>
        </w:trPr>
        <w:tc>
          <w:tcPr>
            <w:tcW w:w="5124" w:type="dxa"/>
            <w:gridSpan w:val="2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ая помощь</w:t>
            </w:r>
          </w:p>
        </w:tc>
        <w:tc>
          <w:tcPr>
            <w:tcW w:w="2127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5_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257,00</w:t>
            </w:r>
          </w:p>
        </w:tc>
      </w:tr>
      <w:tr>
        <w:trPr>
          <w:trHeight w:val="304" w:hRule="atLeast"/>
        </w:trPr>
        <w:tc>
          <w:tcPr>
            <w:tcW w:w="72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8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8000"/>
                <w:sz w:val="18"/>
                <w:szCs w:val="18"/>
              </w:rPr>
              <w:t>Хозтовары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57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991" w:type="dxa"/>
            <w:gridSpan w:val="2"/>
            <w:tcBorders>
              <w:bottom w:val="single" w:sz="4" w:space="0" w:color="A6A6A6"/>
              <w:right w:val="single" w:sz="4" w:space="0" w:color="A6A6A6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A6A6A6"/>
              <w:right w:val="single" w:sz="4" w:space="0" w:color="A6A6A6"/>
            </w:tcBorders>
            <w:shd w:fill="FFD5A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717 029,19</w:t>
            </w:r>
          </w:p>
        </w:tc>
      </w:tr>
    </w:tbl>
    <w:p>
      <w:pPr>
        <w:pStyle w:val="Normal"/>
        <w:spacing w:lineRule="auto" w:line="276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зменении районного бюджета на 2023год и плановый период 2024 и 2025 годов».</w:t>
      </w:r>
    </w:p>
    <w:p>
      <w:pPr>
        <w:pStyle w:val="Normal"/>
        <w:numPr>
          <w:ilvl w:val="0"/>
          <w:numId w:val="2"/>
        </w:numPr>
        <w:ind w:left="-284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народных депутатов Хохольского муниципального района Воронежской области «Об использовании резервного фонда за 2 квартал 2023 года». 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Хохольского муниципального района Воронежской области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2 квартал 2023 года».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/>
      </w:pPr>
      <w:r>
        <w:rPr>
          <w:sz w:val="28"/>
          <w:szCs w:val="28"/>
        </w:rPr>
        <w:t>Одобрить проект решения Совета народных депутатов Хохольского муниципального района Воронежской области «Об использовании прочих безвозмездных поступлений в бюджет Хохольского муниципального района за 2 квартал 2023 го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В.В. Мурашкин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администрации Хохольского                                                              И.Ю. Рязанцева </w:t>
      </w:r>
    </w:p>
    <w:p>
      <w:pPr>
        <w:pStyle w:val="Normal"/>
        <w:ind w:left="-993" w:firstLine="71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ind w:hanging="426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утат Совета народных</w:t>
        <w:tab/>
        <w:t xml:space="preserve">     Н.А. Фурсов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путатов Хохольского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 С.В. Кривобокова </w:t>
      </w:r>
      <w:r>
        <w:br w:type="page"/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585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7:00Z</dcterms:created>
  <dc:creator>plan4</dc:creator>
  <dc:description/>
  <cp:keywords/>
  <dc:language>en-US</dc:language>
  <cp:lastModifiedBy>plan4</cp:lastModifiedBy>
  <cp:lastPrinted>2024-04-11T10:10:00Z</cp:lastPrinted>
  <dcterms:modified xsi:type="dcterms:W3CDTF">2024-04-11T12:08:00Z</dcterms:modified>
  <cp:revision>162</cp:revision>
  <dc:subject/>
  <dc:title>Протокол №3</dc:title>
</cp:coreProperties>
</file>