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Заседания бюджетной комиссии при администрации Хохольского муниципального район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09 ноября 2023 года                                                                       р.п. Хохольский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Хохольского райо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актовый зал администрации Хохольского муниципального райо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:</w:t>
      </w:r>
      <w:r>
        <w:rPr>
          <w:sz w:val="28"/>
          <w:szCs w:val="28"/>
        </w:rPr>
        <w:t xml:space="preserve"> 10.00 час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Председатель слушаний</w:t>
      </w:r>
      <w:r>
        <w:rPr>
          <w:sz w:val="28"/>
          <w:szCs w:val="28"/>
        </w:rPr>
        <w:t xml:space="preserve">: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7785</wp:posOffset>
                </wp:positionV>
                <wp:extent cx="3849370" cy="465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</w:tblGrid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6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62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В. Мурашкин, председатель Совета народных депутатов Хохоль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36.65pt;mso-wrap-distance-left:9pt;mso-wrap-distance-right:0pt;mso-wrap-distance-top:0pt;mso-wrap-distance-bottom:0pt;margin-top:4.55pt;mso-position-vertical-relative:text;margin-left:1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</w:tblGrid>
                      <w:tr>
                        <w:trPr>
                          <w:trHeight w:val="597" w:hRule="atLeast"/>
                        </w:trPr>
                        <w:tc>
                          <w:tcPr>
                            <w:tcW w:w="60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62" w:leader="none"/>
                              </w:tabs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.В. Мурашкин, председатель Совета народных депутатов Хохоль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right="-141" w:hanging="0"/>
        <w:rPr>
          <w:sz w:val="28"/>
        </w:rPr>
      </w:pPr>
      <w:r>
        <w:rPr>
          <w:b/>
          <w:sz w:val="28"/>
          <w:szCs w:val="28"/>
        </w:rPr>
        <w:t xml:space="preserve">Секретарь:                               </w:t>
      </w:r>
      <w:r>
        <w:rPr>
          <w:sz w:val="28"/>
          <w:szCs w:val="28"/>
        </w:rPr>
        <w:t xml:space="preserve">С.В. Кривобокова - </w:t>
      </w:r>
      <w:r>
        <w:rPr>
          <w:sz w:val="28"/>
        </w:rPr>
        <w:t xml:space="preserve">старший инспектор сектора </w:t>
      </w:r>
    </w:p>
    <w:p>
      <w:pPr>
        <w:pStyle w:val="Normal"/>
        <w:tabs>
          <w:tab w:val="clear" w:pos="708"/>
          <w:tab w:val="left" w:pos="3615" w:leader="none"/>
          <w:tab w:val="left" w:pos="3750" w:leader="none"/>
          <w:tab w:val="left" w:pos="4962" w:leader="none"/>
        </w:tabs>
        <w:spacing w:lineRule="auto" w:line="276"/>
        <w:ind w:right="-141" w:hanging="0"/>
        <w:rPr/>
      </w:pPr>
      <w:r>
        <w:rPr>
          <w:sz w:val="28"/>
        </w:rPr>
        <w:tab/>
        <w:t>по бюджету финансового отдела администрац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962" w:leader="none"/>
        </w:tabs>
        <w:spacing w:lineRule="auto" w:line="276"/>
        <w:ind w:right="-141" w:hanging="0"/>
        <w:rPr>
          <w:sz w:val="28"/>
        </w:rPr>
      </w:pPr>
      <w:r>
        <w:rPr>
          <w:sz w:val="28"/>
        </w:rPr>
        <w:tab/>
        <w:tab/>
        <w:tab/>
        <w:tab/>
        <w:t xml:space="preserve">           Хохольского муниципального района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3891915" cy="2114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915" cy="211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9"/>
                            </w:tblGrid>
                            <w:tr>
                              <w:trPr>
                                <w:trHeight w:val="3119" w:hRule="atLeast"/>
                              </w:trPr>
                              <w:tc>
                                <w:tcPr>
                                  <w:tcW w:w="6129" w:type="dxa"/>
                                  <w:tcBorders/>
                                </w:tcPr>
                                <w:p>
                                  <w:pPr>
                                    <w:pStyle w:val="31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  <w:tab w:val="left" w:pos="1843" w:leader="none"/>
                                      <w:tab w:val="left" w:pos="4962" w:leader="none"/>
                                    </w:tabs>
                                    <w:spacing w:lineRule="auto" w:line="276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Фурсов Н.А. – депутат Совета народных депутатов Хохольского муниципального района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  <w:tab w:val="left" w:pos="1843" w:leader="none"/>
                                      <w:tab w:val="left" w:pos="4962" w:leader="none"/>
                                    </w:tabs>
                                    <w:spacing w:lineRule="auto" w:line="276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Рязанцева И.Ю. – заместитель главы администрации Хохольского муниципального района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  <w:tab w:val="left" w:pos="1843" w:leader="none"/>
                                      <w:tab w:val="left" w:pos="4962" w:leader="none"/>
                                    </w:tabs>
                                    <w:spacing w:lineRule="auto" w:line="276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едова В.И. – депутат Совета народных депутатов Хохольского муниципального района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  <w:tab w:val="left" w:pos="1843" w:leader="none"/>
                                      <w:tab w:val="left" w:pos="4962" w:leader="none"/>
                                    </w:tabs>
                                    <w:spacing w:lineRule="auto" w:line="276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Уколов В.А. - депутат Совета народных депутатов Хохоль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45pt;height:166.5pt;mso-wrap-distance-left:9pt;mso-wrap-distance-right:0pt;mso-wrap-distance-top:0pt;mso-wrap-distance-bottom:0pt;margin-top:9.55pt;mso-position-vertical-relative:text;margin-left:16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9"/>
                      </w:tblGrid>
                      <w:tr>
                        <w:trPr>
                          <w:trHeight w:val="3119" w:hRule="atLeast"/>
                        </w:trPr>
                        <w:tc>
                          <w:tcPr>
                            <w:tcW w:w="6129" w:type="dxa"/>
                            <w:tcBorders/>
                          </w:tcPr>
                          <w:p>
                            <w:pPr>
                              <w:pStyle w:val="31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843" w:leader="none"/>
                                <w:tab w:val="left" w:pos="4962" w:leader="none"/>
                              </w:tabs>
                              <w:spacing w:lineRule="auto" w:line="276"/>
                              <w:ind w:left="0" w:hanging="0"/>
                              <w:rPr/>
                            </w:pPr>
                            <w:r>
                              <w:rPr/>
                              <w:t>Фурсов Н.А. – депутат Совета народных депутатов Хохольского муниципального района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843" w:leader="none"/>
                                <w:tab w:val="left" w:pos="4962" w:leader="none"/>
                              </w:tabs>
                              <w:spacing w:lineRule="auto" w:line="276"/>
                              <w:ind w:left="0" w:hanging="0"/>
                              <w:rPr/>
                            </w:pPr>
                            <w:r>
                              <w:rPr/>
                              <w:t>Рязанцева И.Ю. – заместитель главы администрации Хохольского муниципального района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843" w:leader="none"/>
                                <w:tab w:val="left" w:pos="4962" w:leader="none"/>
                              </w:tabs>
                              <w:spacing w:lineRule="auto" w:line="276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едова В.И. – депутат Совета народных депутатов Хохольского муниципального района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843" w:leader="none"/>
                                <w:tab w:val="left" w:pos="4962" w:leader="none"/>
                              </w:tabs>
                              <w:spacing w:lineRule="auto" w:line="276"/>
                              <w:ind w:left="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Уколов В.А. - депутат Совета народных депутатов Хохоль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четная комиссия: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работе комиссии принимали участи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уководитель финансового отдела Коротких О.А.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 внесении изменений в решение Совета народных депутатов Хохольского муниципального района Воронежской области от 29.12.2022 года № 64 «О районном бюджете на 2023 год и плановый период 2024 и 2025 годов»</w:t>
      </w:r>
    </w:p>
    <w:p>
      <w:pPr>
        <w:pStyle w:val="Normal"/>
        <w:spacing w:lineRule="auto" w:line="276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 xml:space="preserve">Коротких О.А. – руководитель финансового отдела администрации Хохольского муниципального района, которая доложила, что </w:t>
      </w:r>
      <w:r>
        <w:rPr>
          <w:sz w:val="28"/>
        </w:rPr>
        <w:t>проектом данного решения предлагается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 увеличить доходы на 64 117,8 тыс. рублей за счет налоговых и неналоговых доходов и безвозмездных поступлений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 увеличить расходы на 71 500,2 тыс. рублей за счет собственных доходов, безвозмездных поступлений и остатков бюджетных средств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увеличить дефицит бюджета на 7 382,4 тыс. рублей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Увеличение расходов предусматривается за сч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безвозмездных поступлений на 45 611,5 тыс. рублей, в том числе для софинансирования капитальных вложений в объекты муниципальной собственности, реализации мероприятий областной адресной программы капитального ремонта, реализации мероприятия по развитию сети общеобразовательных организаций, капитального ремонта и ремонта автомобильных дорог общего пользования, приведения территории школ к нормативным требованиям, материально-технического оснащения образовательных учреждений, а также для компенсации дополнительных расходов, возникших в результате решений, принятых органами власти другого уров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76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обственных доходов и остатков бюджетных средств на 25 888,7 тыс. рублей, в том числе н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 оплату труда с начислениями на 6 402,8 тыс. рублей в связи с ее индексацией «неуказным» категориям работников бюджетной сферы с 01.07.2023 и 01.10.2023 и увеличением оплаты труда по указным категориям работников бюджетной сферы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 увеличение стоимости материальных запасов на 1 140, 1 тыс. рублей, в том числе для приобретения питания, хозяйственных и канцелярских товаров, автозапчастей, ГСМ и проведения спортивных мероприяти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 оплату работ, услуг по содержанию имущества на 7 532,5 тыс. рублей на ремонт оборудования и гаражей администрации, а также увеличение расходов дорожного фонда за счет остатков собственных средств на 01.01.2023 год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 оплату прочих работ и услуг на 995,7 тыс. рублей на проведение мероприяти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 безвозмездные перечисления бюджетным и автономным учреждениям на 8 371,5 тыс. рублей на увеличение расходов на оплату труда указных и неуказных работников бюджетной сферы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 безвозмездные перечисления организациям на 340 тыс. рублей для возмещения расходов по капитальному ремонту здания остановочного центр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 капитальные вложения на 20,4 тыс. рублей на закупку оборудования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 предоставление финансовой помощи поселениям на 848,1 тыс. рублей на софинансирование к областным программам и на проведение кадастровых работ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4) за счет перераспределения зарезервированных средств на 705,4 тыс. рублей, в том числе н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 социальное обеспечение на 260,7 тыс. рублей на выплату материальной помощи гражданам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 увеличение стоимости материальных запасов на 19 тыс. рублей на оказание помощи нуждающимся категориям детей в подготовке к новому учебному году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 безвозмездные перечисления бюджетным и автономным учреждениям на 321,4 тыс. рублей на осуществление технологического присоединения электроэнергии МБОУ «Хохольский лицей» и приобретение морозильной камеры и стабилизатора напряжения в МБОУ «Костенская СОШ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 безвозмездные перечисления организациям на 5,3 тыс. рублей на предоставление субсидии на возмещение недополученных доходов организациям транспорта и индивидуальным предпринимателям, осуществляющим перевозку пассажиров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 капитальные вложения на 99,0 тыс. рублей на софинансирование приобретения коммунальной специализированной техники и оборудова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Выделена субсидия совету ветеранов в сумме 63 тыс. рублей, в том числе за увеличение заработной платы в сумме 30 тысяч рублей и на приобретение венков в сумме 33 тысячи рубле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Расходы на 2024 год увеличились на 5 900,0 тыс. рублей на выполнение проектно-изыскательских работ по объекту дом культуры в с. Новогремяченско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о результатам уточнения сложатся следующие основные параметры бюджета Хохольского муниципального район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 доходы – 1 051 273,0 тыс. рублей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 расходы – 1 116 723,9 тыс. рублей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 дефицит – 65 450,9 тыс. рубле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Объем остатков на счете бюджета по результатам уточнения составит 27 543,3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шение «Об использовании резервного фонда за 3 квартал 2023 года»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lineRule="auto" w:line="276"/>
        <w:ind w:left="0" w:right="-1" w:firstLine="709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Коротких О.А. – руководитель финансового отдела администрации Хохольского муниципального района, которая доложила, что резервный фонд администрации Хохольского муниципального района в 2023 году сформирован в районном бюджете, утвержденном решением Совета народных депутатов от 29.12.2022 года №64 «О районном бюджете на 2023 год и на плановый период 2024 и 2025 годов» в сумме 100 000,00 рублей. Уточненный план резервного фонда администрации Хохольского муниципального района составил 593 847,58 рублей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Распоряжениями администрации Хохольского муниципального района средства резервного фонда были направлены на оказание единовременной материальной помощи в рамках мероприятия в сфере защиты населения гражданам Украины и на закупку, доставку и хранение материальных ресурсов </w:t>
      </w:r>
      <w:r>
        <w:rPr>
          <w:color w:val="000000"/>
          <w:sz w:val="28"/>
          <w:szCs w:val="28"/>
        </w:rPr>
        <w:t>для первоочередного жизнеобеспечения эвакуированных граждан, а также на оплату расходов по организации похорон военнослужащих, погибших в ходе СВО в сумме 593 847,58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10.2023 остаток резервного фонда составил 0,00 рублей.</w:t>
      </w:r>
    </w:p>
    <w:p>
      <w:pPr>
        <w:pStyle w:val="Normal"/>
        <w:spacing w:lineRule="auto" w:line="276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3. Решение «Об использовании зарезервированных средств, предусмотренных по статье "прочие расходы" - нераспределенные бюджетные ассигнования за 3 квартал 2023 года»</w:t>
      </w:r>
    </w:p>
    <w:p>
      <w:pPr>
        <w:pStyle w:val="Normal"/>
        <w:spacing w:lineRule="auto" w:line="276"/>
        <w:ind w:left="-360"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Коротких О.А. – руководитель финансового отдела администрации Хохольского муниципального района, которая доложила, что зарезервированные средства, предусмотренные по статье "прочие расходы" - нераспределенные бюджетные ассигнования в связи с особенностью исполнения районного бюджета администрации Хохольского муниципального района сформированы в районном бюджете, утвержденном решением Совета народных депутатов от 29.12.2022 года № 64 в «О районном бюджете на 2023 год и на плановый период 2024 и 2025 годов, в сумме 3 000 000 рублей. Уточненный план зарезервированных средств составил 2 908 152,42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ми и распоряжениями Хохольского муниципального района зарезервированные средства, в соответствии с порядком были направлены 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устройству водоотводного сооружения от участка 21 улица Новая до участка 7А переулок Чапаева Новогремяченского сельского поселения 455 тыс 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и установка мемориальных плит 542 тыс. 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софинансирования мероприятий ОАИП капитального ремонта 380 тыс рублей</w:t>
      </w:r>
    </w:p>
    <w:p>
      <w:pPr>
        <w:pStyle w:val="Normal"/>
        <w:spacing w:lineRule="auto" w:line="276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Приобретение коммунальной специализированной техники и оборудования 178 тыс 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строительства водопровода по улице Придонской в с. Новогремяченское 464 тыс 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приобретения коммунальной техники и оборудования для городского поселения в сумме 99 тыс 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технологического присоединения электроэнергии МБОУ «Хохольский лицей» в сумме 277 тыс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орозильной камеры и стабилизатора напряжения Костенской СОШ в сумме 44,5 тыс 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змещение недополученных доходов организациям осуществляющим перевозку пассажиров по внутримуниципальным маршрутам, в связи с установлением права бесплатного проезда членам семей военнослужащих, мобилизованных, добровольцев в сумме 3 тыс рублей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Общая сумма расходов зарезервированных средств за 3 квартал составила </w:t>
      </w:r>
      <w:r>
        <w:rPr>
          <w:bCs/>
          <w:sz w:val="28"/>
          <w:szCs w:val="28"/>
        </w:rPr>
        <w:t>2 621 746,10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10.2023 года остаток неиспользованных зарезервированных средств составляет 286 676,32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шение «Об использовании прочих безвозмездных поступлений в бюджет Хохольского муниципального района за 3 квартал 2023 года»</w:t>
      </w:r>
    </w:p>
    <w:p>
      <w:pPr>
        <w:pStyle w:val="Normal"/>
        <w:spacing w:lineRule="auto" w:line="276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Коротких О.А. – руководитель финансового отдела администрации Хохольского муниципального района, которая доложила, что по состоянию на 01.01.2023 года остаток прочих безвозмездных поступлений составил 1 124,8 тыс. рублей. В третьем квартале 2023 года поступление прочих безвозмездных составило 1 641,8 тыс. рублей. В соответствии с приказом финансового отдела администрации Хохольского муниципального района от 13.12.2022 года №55/ОД «О порядке зачисления и использования средств прочих безвозмездных поступлений муниципальным учреждениям (кроме автономных и бюджетных) в бюджет Хохольского муниципального района на 2023 год», в третьем квартале расходы безвозмездных средств на закупку, доставку и кратковременное хранение материальных ресурсов для первоочередного жизнеобеспечения эвакуированных граждан, проведение внешкольных мероприятий, а также на софинансирование субсидии по мероприятиям на развитие сети общеобразовательных организаций  составили 3 141,4 тыс. рубл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к прочих безвозмездных поступлений на 01.10.2023 года составил 1 591,1 тыс. рубле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миссии:</w:t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решения Совета народных депутатов     Хохольского муниципального района Воронежской области «Об изменении районного бюджета на 2023 год и плановый период 2024 и 2025 годов».</w:t>
      </w:r>
    </w:p>
    <w:p>
      <w:pPr>
        <w:pStyle w:val="Normal"/>
        <w:numPr>
          <w:ilvl w:val="0"/>
          <w:numId w:val="1"/>
        </w:numPr>
        <w:ind w:left="-284" w:firstLine="99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добрить проект решения Совета народных депутатов Хохольского муниципального района Воронежской области «Об использовании резервного фонда за 3 квартал 2023 года». </w:t>
      </w:r>
    </w:p>
    <w:p>
      <w:pPr>
        <w:pStyle w:val="Normal"/>
        <w:numPr>
          <w:ilvl w:val="0"/>
          <w:numId w:val="3"/>
        </w:numPr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решения Совета народных депутатов Хохольского муниципального района Воронежской области «Об использовании зарезервированных средств, предусмотренных по статье "прочие расходы" - нераспределенные бюджетные ассигнования в связи с особенностью исполнения районного бюджета за 3 квартал 2023 года».</w:t>
      </w:r>
    </w:p>
    <w:p>
      <w:pPr>
        <w:pStyle w:val="Normal"/>
        <w:numPr>
          <w:ilvl w:val="0"/>
          <w:numId w:val="3"/>
        </w:numPr>
        <w:ind w:left="-284" w:firstLine="993"/>
        <w:jc w:val="both"/>
        <w:rPr/>
      </w:pPr>
      <w:r>
        <w:rPr>
          <w:sz w:val="28"/>
          <w:szCs w:val="28"/>
        </w:rPr>
        <w:t>Одобрить проект решения Совета народных депутатов Хохольского муниципального района Воронежской области «Об использовании прочих безвозмездных поступлений в бюджет Хохольского муниципального района за 3 квартал 2023 года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    В.В. Мурашкин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hanging="284"/>
        <w:jc w:val="both"/>
        <w:rPr/>
      </w:pPr>
      <w:r>
        <w:rPr>
          <w:sz w:val="28"/>
          <w:szCs w:val="28"/>
        </w:rPr>
        <w:t xml:space="preserve">администрации Хохольского                                                              И.Ю. Рязанцева </w:t>
      </w:r>
    </w:p>
    <w:p>
      <w:pPr>
        <w:pStyle w:val="Normal"/>
        <w:ind w:left="-993" w:firstLine="71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ind w:hanging="426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епутат Совета народных</w:t>
        <w:tab/>
        <w:t xml:space="preserve">     Н.А. Фурсов </w:t>
      </w:r>
    </w:p>
    <w:p>
      <w:pPr>
        <w:pStyle w:val="Normal"/>
        <w:ind w:left="360" w:hanging="78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путатов Хохольского </w:t>
      </w:r>
    </w:p>
    <w:p>
      <w:pPr>
        <w:pStyle w:val="Normal"/>
        <w:ind w:left="360" w:hanging="78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7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56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кретарь                                                                                          С.В. Кривобокова </w:t>
      </w:r>
      <w:r>
        <w:br w:type="page"/>
      </w:r>
    </w:p>
    <w:p>
      <w:pPr>
        <w:pStyle w:val="Normal"/>
        <w:ind w:left="142" w:hanging="56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585"/>
      </w:pPr>
      <w:rPr/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44" w:hanging="103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8"/>
      <w:szCs w:val="20"/>
      <w:lang w:val="en-US"/>
    </w:rPr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47:00Z</dcterms:created>
  <dc:creator>plan4</dc:creator>
  <dc:description/>
  <cp:keywords/>
  <dc:language>en-US</dc:language>
  <cp:lastModifiedBy>plan4</cp:lastModifiedBy>
  <cp:lastPrinted>2024-04-11T15:10:00Z</cp:lastPrinted>
  <dcterms:modified xsi:type="dcterms:W3CDTF">2024-04-11T12:11:00Z</dcterms:modified>
  <cp:revision>166</cp:revision>
  <dc:subject/>
  <dc:title>Протокол №3</dc:title>
</cp:coreProperties>
</file>