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Заседания бюджетной комиссии при администрации Хохоль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7 июля 2024 года                                                                            р.п. Хохольски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Хохоль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ктовый зал администрации Хохольского муниципальн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10.00 ч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 xml:space="preserve">: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67310</wp:posOffset>
                </wp:positionV>
                <wp:extent cx="38493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В. Мурашкин, председатель Совета народных депутатов Хохо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37pt;mso-wrap-distance-left:9pt;mso-wrap-distance-right:9pt;mso-wrap-distance-top:0pt;mso-wrap-distance-bottom:0pt;margin-top:5.3pt;mso-position-vertical-relative:text;margin-left:181.65pt;mso-position-horizontal-relative:text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В. Мурашкин, председатель Совета народных депутатов Хохо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                               С</w:t>
      </w:r>
      <w:r>
        <w:rPr>
          <w:sz w:val="28"/>
        </w:rPr>
        <w:t xml:space="preserve">.В. Кривобокова – старший инспектор сектора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по бюджету финансового отдел администрации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Хохольского муниципального района;</w:t>
      </w:r>
    </w:p>
    <w:p>
      <w:pPr>
        <w:pStyle w:val="Normal"/>
        <w:spacing w:lineRule="auto" w:line="276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3891915" cy="1980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9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6129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урсов Н.А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дова В.И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Уколов В.А. - депутат Совета народных депутатов Хохо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55.95pt;mso-wrap-distance-left:9pt;mso-wrap-distance-right:0pt;mso-wrap-distance-top:0pt;mso-wrap-distance-bottom:0pt;margin-top:9.55pt;mso-position-vertical-relative:text;margin-left:16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9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6129" w:type="dxa"/>
                            <w:tcBorders/>
                          </w:tcPr>
                          <w:p>
                            <w:pPr>
                              <w:pStyle w:val="31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/>
                              <w:t>Фурсов Н.А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</w:tabs>
                              <w:spacing w:lineRule="auto" w:line="276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дова В.И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Уколов В.А. - депутат Совета народных депутатов Хохо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четная комиссия: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аботе комиссии принимали участ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ь финансового отдела Коротких О.А.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внесении изменений в решение Совета народных депутатов Хохольского муниципального района Воронежской области от 27.12.2023 года № 85 «О районном бюджете на 2024 год и плановый период 2025 и 2026 годов»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76"/>
        <w:ind w:firstLine="405"/>
        <w:jc w:val="both"/>
        <w:rPr/>
      </w:pPr>
      <w:r>
        <w:rPr>
          <w:b/>
        </w:rPr>
        <w:t xml:space="preserve">СЛУШАЛИ: </w:t>
      </w:r>
      <w:r>
        <w:rPr/>
        <w:t>Коротких О.А. – руководитель финансового отдела администрации Хохольского муниципального района, которая доложила, что по итогам 2023 года Хохольский муниципальный район занял 1 место во 2ой группе муниципальных образований за достижение наилучших значений региональных показателей эффективности развития муниципальных образований и получил грант в размере 6 000 тыс. рублей.</w:t>
      </w:r>
    </w:p>
    <w:p>
      <w:pPr>
        <w:pStyle w:val="1"/>
        <w:spacing w:lineRule="auto" w:line="276"/>
        <w:ind w:firstLine="700"/>
        <w:jc w:val="both"/>
        <w:rPr/>
      </w:pPr>
      <w:r>
        <w:rPr/>
        <w:t>А также, Хохольский муниципальный район получил грант за наращивание налогового потенциала в сумме 3 873,211 тыс. рублей по итогам за 3 года.</w:t>
      </w:r>
    </w:p>
    <w:p>
      <w:pPr>
        <w:pStyle w:val="1"/>
        <w:spacing w:lineRule="auto" w:line="276"/>
        <w:ind w:firstLine="700"/>
        <w:jc w:val="both"/>
        <w:rPr/>
      </w:pPr>
      <w:r>
        <w:rPr>
          <w:b/>
          <w:u w:val="single"/>
        </w:rPr>
        <w:t>ДОХОДЫ районного бюджета</w:t>
      </w:r>
      <w:r>
        <w:rPr>
          <w:b/>
        </w:rPr>
        <w:t xml:space="preserve"> </w:t>
      </w:r>
      <w:r>
        <w:rPr/>
        <w:t>увеличиваются на</w:t>
      </w:r>
      <w:r>
        <w:rPr>
          <w:b/>
        </w:rPr>
        <w:t xml:space="preserve"> 13 018,2 </w:t>
      </w:r>
      <w:r>
        <w:rPr/>
        <w:t>тыс.рублей за счет</w:t>
      </w:r>
      <w:r>
        <w:rPr>
          <w:b/>
        </w:rPr>
        <w:t xml:space="preserve"> Иных межбюджетных трансфертов из областного бюджета.</w:t>
      </w:r>
    </w:p>
    <w:p>
      <w:pPr>
        <w:pStyle w:val="1"/>
        <w:spacing w:lineRule="auto" w:line="276"/>
        <w:ind w:firstLine="700"/>
        <w:jc w:val="both"/>
        <w:rPr/>
      </w:pPr>
      <w:r>
        <w:rPr>
          <w:b/>
          <w:u w:val="single"/>
        </w:rPr>
        <w:t>Расходы по районному бюджету</w:t>
      </w:r>
      <w:r>
        <w:rPr/>
        <w:t xml:space="preserve"> увеличиваются также на </w:t>
      </w:r>
      <w:r>
        <w:rPr>
          <w:b/>
        </w:rPr>
        <w:t xml:space="preserve">13 018,2 </w:t>
      </w:r>
      <w:r>
        <w:rPr/>
        <w:t>тыс. рублей. Расходы будут производиться по следующим направлениям: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/>
        <w:t>Ремонт котельной и тепловых сетей в Хохольском городском поселении – 3 596,7 тыс. рублей;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/>
        <w:t>Ремонт помещений Детского сада №1 ( корпус Теремок) – 276,6 тыс рублей;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/>
        <w:t>Приобретение и установка мемориальных досок – 750 тыс. рублей;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/>
        <w:t>Проведение экспертизы дымовых труб в детских садах Сказка, Солнышко, Детский сад №1, а также в школах на общую сумму – 715 тыс. рублей;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/>
        <w:t>Капитальный ремонт котельной с заменой оборудования Гремяченской СОШ (Оськинский филиал) – 1 618,5 тыс. рублей;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/>
        <w:t>Замена входной двери, ремонт системы водоснабжения, ремонт спортзала в Хохольской СОШ – на общую сумму 1 239, 3 тыс. рублей;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/>
        <w:t>Приобретение духовых инструментов, ноутбука, туристического снаряжения для Хохольского лицея – в сумме 1 242,9 тыс рублей и другие расходы.</w:t>
      </w:r>
    </w:p>
    <w:p>
      <w:pPr>
        <w:pStyle w:val="1"/>
        <w:spacing w:lineRule="auto" w:line="276"/>
        <w:ind w:firstLine="700"/>
        <w:jc w:val="both"/>
        <w:rPr/>
      </w:pPr>
      <w:r>
        <w:rPr/>
        <w:t>Расходы увеличиваются на 2 255 тыс. рублей за счет иных межбюджетных трансфертов из областного бюджета на проведение неотложных аварийно-восстановительных работ на вышедшей из строя артезианской скважине в селе Рудкино Гремяченского сельского поселения.</w:t>
      </w:r>
    </w:p>
    <w:p>
      <w:pPr>
        <w:pStyle w:val="1"/>
        <w:spacing w:lineRule="auto" w:line="276"/>
        <w:ind w:firstLine="700"/>
        <w:jc w:val="both"/>
        <w:rPr/>
      </w:pPr>
      <w:r>
        <w:rPr/>
        <w:t>Прошу данный проект решения утвердить.</w:t>
      </w:r>
    </w:p>
    <w:p>
      <w:pPr>
        <w:pStyle w:val="1"/>
        <w:spacing w:lineRule="auto" w:line="276"/>
        <w:ind w:firstLine="70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проекте решения «Об использовании резервного фонда за 2 квартал 2024 года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оротких О.А. – руководитель финансового отдела администрации Хохольского муниципального района, которая доложила, что во втором квартале 2024 года резервный фонд администрации Хохольского муниципального района сформирован в районном бюджете, утвержденном решением Совета народных депутатов от 27.12.2023 года № 85 «О районном бюджете на 2024 год и плановый период 2025 и 2026 годов», в сумме           550 000,00 рублей. 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ми администрации Хохольского муниципального района средства резервного фонда были направлены на оплату расходов по организации похорон военнослужащих, погибших в ходе СВО, закупку двух электрогенераторов и двух тепловых пушек, а также оказание материальной помощи гражданам в рамках муниципальной программы «Защита населения и территории Хохольского муниципального района от чрезвычайных ситуаций» в сумме 345 468,80 рублей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2024 остаток резервного фонда составил 204 531,20 рубле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резервных средств Хохольского муниципального района Воронежской области за 2 квартал 2024 года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19"/>
        <w:gridCol w:w="1559"/>
        <w:gridCol w:w="1581"/>
        <w:gridCol w:w="1254"/>
        <w:gridCol w:w="1418"/>
        <w:gridCol w:w="1276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выделения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фа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2 квартал 2024 го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 4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531,20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Шульга И.А. на оплату расходов по организации похорон мужа Нечаева А.П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4 от 06.02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двух тепловых пушек, двух электрогенераторов и масла моторного (1 литр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2 от 17.01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Котовой Н.В. на оплату расходов по организации похорон сына Котова В.В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44 от 14.02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азание материальной помощи Нестеровой А.Ф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51 от 21.02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азание материальной помощи Кружилиной Л.А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70 от 04.03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Бычковой Г.А. на оплату расходов по организации похорон сына Бычкова В.В.,погибшего в ходе С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69 от 07.03.2024 г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Жидковой Т.В. на оплату расходов по организации похорон сына Жидкова В.А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91 от 21.03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Фильчаковой М.В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№ 529 от 28.03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Рудиченко И.Н. на оплату расходов по организации похорон  Лебедева Е.Ю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56 от 17.05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Соломахиной В.Ю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00 от 17.05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Жаворонковой Т.В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25  от 22.05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Калининой В.Н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34  от 23.05.2024 г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Ильиной З.М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35  от 23.05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Поздняковой Л.В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36  от 24.05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Грибанову В.А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37  от 24.05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Колесниковой Е.Н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768  от 05.06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отложных аварийно-восстановительных работ на вышедшей из строя артезианской скважине (перебуривание скважины, ликвидационный тампонаж скважины и устройство насосной станции первого подъёма), обеспечивающей водой село Рудкино Гремячен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848  от 19.06.202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7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О проекте решения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2 квартал 2024 года»</w:t>
      </w:r>
    </w:p>
    <w:p>
      <w:pPr>
        <w:pStyle w:val="Normal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4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оротких О.А. – руководитель финансового отдела администрации Хохольского муниципального района, которая доложила, что в 2024 году зарезервированные средства сформированы в районном бюджете, утвержденном решением Совета народных депутатов от 27.12.2023 года № 85 в сумме 4 000 000 рублей. </w:t>
      </w:r>
    </w:p>
    <w:p>
      <w:pPr>
        <w:pStyle w:val="Normal"/>
        <w:spacing w:lineRule="auto" w:line="276"/>
        <w:ind w:right="141" w:firstLine="709"/>
        <w:jc w:val="both"/>
        <w:rPr/>
      </w:pPr>
      <w:r>
        <w:rPr>
          <w:sz w:val="28"/>
          <w:szCs w:val="28"/>
        </w:rPr>
        <w:t>Постановлениями и распоряжениями администрации Хохольского муниципального района зарезервированные средства, в соответствии с порядком были направлены на:</w:t>
      </w:r>
    </w:p>
    <w:p>
      <w:pPr>
        <w:pStyle w:val="Normal"/>
        <w:spacing w:lineRule="auto" w:line="276"/>
        <w:ind w:right="141" w:firstLine="709"/>
        <w:jc w:val="both"/>
        <w:rPr/>
      </w:pPr>
      <w:r>
        <w:rPr>
          <w:sz w:val="28"/>
          <w:szCs w:val="28"/>
        </w:rPr>
        <w:t>- возмещение недополученных доходов организациям осуществляющим перевозку пассажиров членам семей военнослужащих, мобилизованных, добровольцев в сумме 3,3 тыс рублей.</w:t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финансирование субсидии регулярных перевозок пассажиров по внутримуниципальным маршрутам – 489 тыс. рублей.</w:t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за достижение наилучших значений показателей эффективности развития поселений за 2023 год в сумме 100 тыс рублей.</w:t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исполнительным листам – 78,5 тыс рублей и другие расходы.</w:t>
      </w:r>
    </w:p>
    <w:p>
      <w:pPr>
        <w:pStyle w:val="Normal"/>
        <w:spacing w:lineRule="auto" w:line="276"/>
        <w:ind w:right="14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ая сумма расходов зарезервированных средств за 6 месяцев 2024 года составила </w:t>
      </w:r>
      <w:r>
        <w:rPr>
          <w:bCs/>
          <w:sz w:val="28"/>
          <w:szCs w:val="28"/>
        </w:rPr>
        <w:t>572 941,37 рублей.</w:t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7.2024 года остаток неиспользованных зарезервированных средств составляет </w:t>
      </w:r>
      <w:r>
        <w:rPr>
          <w:bCs/>
          <w:sz w:val="28"/>
          <w:szCs w:val="28"/>
        </w:rPr>
        <w:t>3 427 058,6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Отчет об использовании зарезервированных средств Хохольского муниципального района Воронежской области </w:t>
      </w:r>
      <w:r>
        <w:rPr>
          <w:b/>
          <w:bCs/>
          <w:sz w:val="28"/>
          <w:szCs w:val="26"/>
        </w:rPr>
        <w:t>за 2 квартал 202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126"/>
        <w:gridCol w:w="1701"/>
        <w:gridCol w:w="1276"/>
        <w:gridCol w:w="1275"/>
        <w:gridCol w:w="1134"/>
        <w:gridCol w:w="1276"/>
      </w:tblGrid>
      <w:tr>
        <w:trPr>
          <w:trHeight w:val="76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выделения сред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фа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2 квартал 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 94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7 058,63</w:t>
            </w:r>
          </w:p>
        </w:tc>
      </w:tr>
      <w:tr>
        <w:trPr>
          <w:trHeight w:val="42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8 от 12.02.2024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9 от 12.02.2024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дение итогов и оценка эффективности развития поселений Хохольского муниципального района (наилучшие значения показателей эффективности развития поселений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13 от 28.02.2024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егулярных перевозок пассажиров и багажа автомобильным транспортом по регулируемым тарифам по внутримуниципальным маршрутам регулярных перевозо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65 от 05.03.2024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4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8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97 от 25.03.2024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21 от 10.04.2024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мероприятий по формированию экологической культуры раздельного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57 от 17.05.2024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8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76 от 29.05.2024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58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7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 ФС № 042017392 от 07.05.2024 года, ФС № 042017391 от 07.05.2024 года, ФС № 042017390 от 07.05.2024 года, ФС № 042017388 от 07.05.2024 года, ФС № 042017389 от 07.05.2024 года, ФС № 042017401 от 07.05.2024 года, ФС № 042017399 от 07.05.2024 года, ФС № 042017398 от 07.05.2024 года, ФС № 042017397 от 07.05.2024 года, ФС № 042017396 от 07.05.2024 года, ФС № 042017395 от 07.05.2024 года, ФС № 042017394 от 07.05.2024 года, ФС № 042017393 от 07.05.2024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87 от 10.06.2024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проекте решения «Об использовании прочих безвозмездных поступлений в бюджет Хохольского муниципального района за 2 квартал 2024 года»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по состоянию на 01.01.2024 года остаток прочих безвозмездных поступлений составил 1 446,5 тыс. рублей. Остаток прочих безвозмездных поступлений на 01.04.2024 года с учетом поступлений и расходов за 1 квартал составил 1 382,0 тыс. рублей. Во втором квартале 2024 года поступление прочих безвозмездных составило 438,0 тыс. рублей. В соответствии с приказом финансового отдела администрации Хохольского муниципального района от 05.12.2023 года № 44/ОД «О порядке зачисления и использования средств прочих безвозмездных поступлений муниципальным учреждениям в бюджет Хохольского муниципального района на 2024 год», во втором квартале расходы безвозмездных средств на услуги охраны, приобретеие вычислительной техники, продукты питания составили 472,7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таток прочих безвозмездных поступлений на 01.07.2024 года составил 1 347,3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835"/>
        <w:gridCol w:w="1985"/>
      </w:tblGrid>
      <w:tr>
        <w:trPr>
          <w:trHeight w:val="319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ьзовании прочих безвозмездных поступлений в бюджет Хохольского муниципального района за 2 квартал 2024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тыс.руб.</w:t>
            </w:r>
          </w:p>
        </w:tc>
      </w:tr>
      <w:tr>
        <w:trPr>
          <w:trHeight w:val="979" w:hRule="atLeast"/>
        </w:trPr>
        <w:tc>
          <w:tcPr>
            <w:tcW w:w="467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835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раткое наименование Направ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ктическое исполнение</w:t>
            </w:r>
          </w:p>
        </w:tc>
      </w:tr>
      <w:tr>
        <w:trPr>
          <w:trHeight w:val="230" w:hRule="atLeast"/>
        </w:trPr>
        <w:tc>
          <w:tcPr>
            <w:tcW w:w="467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673" w:type="dxa"/>
            <w:tcBorders>
              <w:left w:val="single" w:sz="4" w:space="0" w:color="95B3D7"/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  <w:tc>
          <w:tcPr>
            <w:tcW w:w="2835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7</w:t>
            </w:r>
          </w:p>
        </w:tc>
      </w:tr>
      <w:tr>
        <w:trPr>
          <w:trHeight w:val="562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8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7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8000"/>
                <w:sz w:val="20"/>
                <w:szCs w:val="20"/>
              </w:rPr>
              <w:t>Вычислительная и оргтехника (приобретение)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Вычислительная и оргтехника (приобретение)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величение стоимости продуктов питания</w:t>
            </w:r>
          </w:p>
        </w:tc>
        <w:tc>
          <w:tcPr>
            <w:tcW w:w="2835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9,4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ая помощь КУ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4</w:t>
            </w:r>
          </w:p>
        </w:tc>
      </w:tr>
      <w:tr>
        <w:trPr>
          <w:trHeight w:val="70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Гремяченская ООШ"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259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Новогремяченская СОШ"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2</w:t>
            </w:r>
          </w:p>
        </w:tc>
      </w:tr>
      <w:tr>
        <w:trPr>
          <w:trHeight w:val="309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Семидесятская СОШ"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17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Староникольская СОШ"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6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Устьевская СОШ"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7</w:t>
            </w:r>
          </w:p>
        </w:tc>
      </w:tr>
      <w:tr>
        <w:trPr>
          <w:trHeight w:val="317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Яблоченская СОШ"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величение стоимости прочих материальных запасов</w:t>
            </w:r>
          </w:p>
        </w:tc>
        <w:tc>
          <w:tcPr>
            <w:tcW w:w="2835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ая помощь КУ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ные материалы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КОУ "Староникольская СОШ"</w:t>
            </w:r>
          </w:p>
        </w:tc>
        <w:tc>
          <w:tcPr>
            <w:tcW w:w="283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ные материалы</w:t>
            </w:r>
          </w:p>
        </w:tc>
        <w:tc>
          <w:tcPr>
            <w:tcW w:w="198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BFBFBF"/>
              <w:left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2,7</w:t>
            </w:r>
          </w:p>
        </w:tc>
      </w:tr>
    </w:tbl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9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зменении районного бюджета на 2024 год и плановый период 2025 и 2026 годов».</w:t>
      </w:r>
    </w:p>
    <w:p>
      <w:pPr>
        <w:pStyle w:val="Normal"/>
        <w:numPr>
          <w:ilvl w:val="0"/>
          <w:numId w:val="2"/>
        </w:numPr>
        <w:ind w:left="-284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обрить проект решения Совета народных депутатов     Хохольского муниципального района Воронежской области «Об использовании резервного фонда за 2 квартал 2024 года». </w:t>
      </w:r>
    </w:p>
    <w:p>
      <w:pPr>
        <w:pStyle w:val="Normal"/>
        <w:numPr>
          <w:ilvl w:val="0"/>
          <w:numId w:val="4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2 квартал 2024 года».</w:t>
      </w:r>
    </w:p>
    <w:p>
      <w:pPr>
        <w:pStyle w:val="Normal"/>
        <w:numPr>
          <w:ilvl w:val="0"/>
          <w:numId w:val="4"/>
        </w:numPr>
        <w:ind w:left="-284" w:firstLine="993"/>
        <w:jc w:val="both"/>
        <w:rPr/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спользовании прочих безвозмездных поступлений в бюджет Хохольского муниципального района за 2 квартал 2024 год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В.В. Мурашкин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ind w:hanging="426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путат Совета народных</w:t>
        <w:tab/>
        <w:t xml:space="preserve">     Н.А. Фурсов </w:t>
      </w:r>
    </w:p>
    <w:p>
      <w:pPr>
        <w:pStyle w:val="Normal"/>
        <w:ind w:left="360" w:hanging="78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путатов Хохольского </w:t>
      </w:r>
    </w:p>
    <w:p>
      <w:pPr>
        <w:pStyle w:val="Normal"/>
        <w:ind w:left="360" w:hanging="78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7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кретарь                                                                                          С.В. Кривобокова </w:t>
      </w:r>
      <w:r>
        <w:br w:type="page"/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585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5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1">
    <w:name w:val="Основной текст1"/>
    <w:basedOn w:val="Normal"/>
    <w:qFormat/>
    <w:pPr>
      <w:widowControl w:val="false"/>
      <w:spacing w:lineRule="auto" w:line="336"/>
      <w:ind w:firstLine="400"/>
    </w:pPr>
    <w:rPr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7:00Z</dcterms:created>
  <dc:creator>plan4</dc:creator>
  <dc:description/>
  <cp:keywords/>
  <dc:language>en-US</dc:language>
  <cp:lastModifiedBy>plan4</cp:lastModifiedBy>
  <cp:lastPrinted>2024-07-17T13:35:00Z</cp:lastPrinted>
  <dcterms:modified xsi:type="dcterms:W3CDTF">2024-07-17T10:36:00Z</dcterms:modified>
  <cp:revision>174</cp:revision>
  <dc:subject/>
  <dc:title>Протокол №3</dc:title>
</cp:coreProperties>
</file>