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бюджету, налогам и предпринимательству Совета народных депутатов Хохоль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5 мая 2025 года                                                                       р.п. Хохольский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Хохоль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>актовый зал администрации Хохольского муниципальн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:</w:t>
      </w:r>
      <w:r>
        <w:rPr>
          <w:sz w:val="28"/>
          <w:szCs w:val="28"/>
        </w:rPr>
        <w:t xml:space="preserve"> 09.30 час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рисутствовали: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</w:rPr>
        <w:t>Председатель комиссии:</w:t>
      </w:r>
      <w:r>
        <w:rPr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4381500" cy="3046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304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973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</w:tcPr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rPr/>
                                  </w:pPr>
                                  <w:r>
                                    <w:rPr/>
                                    <w:t>Фурсов Н.А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239.9pt;mso-wrap-distance-left:9pt;mso-wrap-distance-right:0pt;mso-wrap-distance-top:0pt;mso-wrap-distance-bottom:0pt;margin-top:-0.65pt;mso-position-vertical-relative:text;margin-left:12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973" w:hRule="atLeast"/>
                        </w:trPr>
                        <w:tc>
                          <w:tcPr>
                            <w:tcW w:w="6900" w:type="dxa"/>
                            <w:tcBorders/>
                          </w:tcPr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/>
                              <w:t>Фурсов Н.А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27330</wp:posOffset>
                </wp:positionV>
                <wp:extent cx="4244340" cy="23495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4340" cy="234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4"/>
                            </w:tblGrid>
                            <w:tr>
                              <w:trPr>
                                <w:trHeight w:val="2501" w:hRule="atLeast"/>
                              </w:trPr>
                              <w:tc>
                                <w:tcPr>
                                  <w:tcW w:w="66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рнова Т.А. – заместитель председателя Совета народных депутатов Хохольского муниципального района, заместитель председателя комиссии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едова В.И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лядин А.Н. – депутат Совета народных депутатов Хохольского муниципального района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оротких О.А. – руководитель финансового отдела</w:t>
                                  </w:r>
                                </w:p>
                                <w:p>
                                  <w:pPr>
                                    <w:pStyle w:val="31"/>
                                    <w:tabs>
                                      <w:tab w:val="clear" w:pos="708"/>
                                      <w:tab w:val="left" w:pos="284" w:leader="none"/>
                                      <w:tab w:val="left" w:pos="1843" w:leader="none"/>
                                    </w:tabs>
                                    <w:spacing w:lineRule="auto" w:line="276"/>
                                    <w:ind w:left="-108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ривобокова С.В. – старший инспектор сектора по бюдже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34.2pt;height:185pt;mso-wrap-distance-left:0pt;mso-wrap-distance-right:9pt;mso-wrap-distance-top:0pt;mso-wrap-distance-bottom:0pt;margin-top:17.9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84"/>
                      </w:tblGrid>
                      <w:tr>
                        <w:trPr>
                          <w:trHeight w:val="2501" w:hRule="atLeast"/>
                        </w:trPr>
                        <w:tc>
                          <w:tcPr>
                            <w:tcW w:w="66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рнова Т.А. – заместитель председателя Совета народных депутатов Хохольского муниципального района, заместитель председателя комиссии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едова В.И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лядин А.Н. – депутат Совета народных депутатов Хохольского муниципального района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оротких О.А. – руководитель финансового отдела</w:t>
                            </w:r>
                          </w:p>
                          <w:p>
                            <w:pPr>
                              <w:pStyle w:val="31"/>
                              <w:tabs>
                                <w:tab w:val="clear" w:pos="708"/>
                                <w:tab w:val="left" w:pos="284" w:leader="none"/>
                                <w:tab w:val="left" w:pos="1843" w:leader="none"/>
                              </w:tabs>
                              <w:spacing w:lineRule="auto" w:line="276"/>
                              <w:ind w:left="-108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ивобокова С.В. – старший инспектор сектора по бюдже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</w:p>
    <w:p>
      <w:pPr>
        <w:pStyle w:val="Normal"/>
        <w:spacing w:lineRule="auto" w:line="276"/>
        <w:rPr>
          <w:b/>
          <w:b/>
          <w:vanish/>
          <w:sz w:val="28"/>
        </w:rPr>
      </w:pPr>
      <w:r>
        <w:rPr>
          <w:b/>
          <w:vanish/>
          <w:sz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внесении изменений в решение Совета народных депутатов Хохольского муниципального района Воронежской области от 27.12.2024 года № 56 «О районном бюджете на 2025 год и плановый период 2026 и 2027 годов»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5"/>
        </w:numPr>
        <w:spacing w:lineRule="auto" w:line="276"/>
        <w:ind w:left="0" w:firstLine="709"/>
        <w:rPr/>
      </w:pPr>
      <w:r>
        <w:rPr>
          <w:b/>
        </w:rPr>
        <w:t xml:space="preserve">СЛУШАЛИ: </w:t>
      </w:r>
      <w:r>
        <w:rPr/>
        <w:t xml:space="preserve">Коротких О.А. – руководитель финансового отдела администрации Хохольского муниципального района, которая доложила, что </w:t>
      </w:r>
      <w:r>
        <w:rPr>
          <w:u w:val="single"/>
        </w:rPr>
        <w:t>доходы</w:t>
      </w:r>
      <w:r>
        <w:rPr/>
        <w:t xml:space="preserve"> районного бюджета увеличиваются на </w:t>
      </w:r>
      <w:r>
        <w:rPr>
          <w:b/>
        </w:rPr>
        <w:t>13 978,3</w:t>
      </w:r>
      <w:r>
        <w:rPr/>
        <w:t xml:space="preserve"> тыс. рублей за счет:</w:t>
      </w:r>
    </w:p>
    <w:p>
      <w:pPr>
        <w:pStyle w:val="1"/>
        <w:spacing w:lineRule="auto" w:line="276"/>
        <w:ind w:firstLine="709"/>
        <w:rPr/>
      </w:pPr>
      <w:r>
        <w:rPr/>
        <w:t>- увеличения объема неналоговых доходов на 6 650,0 тыс. рублей;</w:t>
      </w:r>
    </w:p>
    <w:p>
      <w:pPr>
        <w:pStyle w:val="1"/>
        <w:spacing w:lineRule="auto" w:line="276"/>
        <w:ind w:firstLine="709"/>
        <w:rPr/>
      </w:pPr>
      <w:r>
        <w:rPr/>
        <w:t>- увеличения безвозмездных поступлений на 7328,3 тыс. рублей</w:t>
      </w:r>
      <w:r>
        <w:rPr>
          <w:u w:val="single"/>
        </w:rPr>
        <w:t>.</w:t>
      </w:r>
    </w:p>
    <w:p>
      <w:pPr>
        <w:pStyle w:val="1"/>
        <w:spacing w:lineRule="auto" w:line="276"/>
        <w:ind w:firstLine="709"/>
        <w:rPr/>
      </w:pPr>
      <w:r>
        <w:rPr>
          <w:u w:val="single"/>
        </w:rPr>
        <w:t xml:space="preserve">Расходы </w:t>
      </w:r>
      <w:r>
        <w:rPr/>
        <w:t xml:space="preserve">по районному бюджету увеличиваются на </w:t>
      </w:r>
      <w:r>
        <w:rPr>
          <w:b/>
        </w:rPr>
        <w:t>37 684,7</w:t>
      </w:r>
      <w:r>
        <w:rPr/>
        <w:t xml:space="preserve"> тыс. рублей, источников обеспечения которых являются:</w:t>
      </w:r>
    </w:p>
    <w:p>
      <w:pPr>
        <w:pStyle w:val="1"/>
        <w:spacing w:lineRule="auto" w:line="276"/>
        <w:ind w:firstLine="709"/>
        <w:jc w:val="both"/>
        <w:rPr/>
      </w:pPr>
      <w:r>
        <w:rPr/>
        <w:t>- собственные доходы;</w:t>
      </w:r>
    </w:p>
    <w:p>
      <w:pPr>
        <w:pStyle w:val="1"/>
        <w:spacing w:lineRule="auto" w:line="276"/>
        <w:ind w:firstLine="709"/>
        <w:jc w:val="both"/>
        <w:rPr/>
      </w:pPr>
      <w:r>
        <w:rPr/>
        <w:t>- безвозмездные поступления;</w:t>
      </w:r>
    </w:p>
    <w:p>
      <w:pPr>
        <w:pStyle w:val="1"/>
        <w:spacing w:lineRule="auto" w:line="276"/>
        <w:ind w:firstLine="709"/>
        <w:jc w:val="both"/>
        <w:rPr/>
      </w:pPr>
      <w:r>
        <w:rPr/>
        <w:t>- остатки бюджетных средств.</w:t>
      </w:r>
    </w:p>
    <w:p>
      <w:pPr>
        <w:pStyle w:val="1"/>
        <w:spacing w:lineRule="auto" w:line="276"/>
        <w:ind w:firstLine="405"/>
        <w:jc w:val="both"/>
        <w:rPr/>
      </w:pPr>
      <w:r>
        <w:rPr/>
        <w:t>Увеличивается дефицит бюджета на 23 706,4 тыс. рублей.</w:t>
      </w:r>
    </w:p>
    <w:p>
      <w:pPr>
        <w:pStyle w:val="1"/>
        <w:spacing w:lineRule="auto" w:line="276"/>
        <w:ind w:firstLine="709"/>
        <w:jc w:val="both"/>
        <w:rPr/>
      </w:pPr>
      <w:r>
        <w:rPr/>
        <w:t>Предусматривается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09" w:leader="none"/>
        </w:tabs>
        <w:spacing w:lineRule="auto" w:line="276"/>
        <w:ind w:left="0" w:firstLine="720"/>
        <w:jc w:val="both"/>
        <w:rPr/>
      </w:pPr>
      <w:r>
        <w:rPr/>
        <w:t>увеличение расходов бюджета на 7 328,3 тыс. рублей за счет безвозмездных поступлений из вышестоящих бюджетов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1119" w:leader="none"/>
        </w:tabs>
        <w:spacing w:lineRule="auto" w:line="276"/>
        <w:ind w:left="0" w:firstLine="720"/>
        <w:jc w:val="both"/>
        <w:rPr/>
      </w:pPr>
      <w:r>
        <w:rPr/>
        <w:t>увеличение расходов бюджета за счет увеличения неналоговых доходов и направления остатков бюджетных средств на 30 356,4 тыс. рублей, в том числе на: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76"/>
        <w:ind w:left="0" w:firstLine="720"/>
        <w:jc w:val="both"/>
        <w:rPr/>
      </w:pPr>
      <w:r>
        <w:rPr/>
        <w:t>увеличение расходов на оплату труда (с начислениями) работникам бюджетной сферы на 21 751,4 тыс. рублей в связи с индексацией с 01.10.2024 года на 3% и с 01.01.2025 на 8%;</w:t>
      </w:r>
    </w:p>
    <w:p>
      <w:pPr>
        <w:pStyle w:val="1"/>
        <w:tabs>
          <w:tab w:val="clear" w:pos="708"/>
          <w:tab w:val="left" w:pos="1553" w:leader="none"/>
        </w:tabs>
        <w:spacing w:lineRule="auto" w:line="276"/>
        <w:ind w:hanging="0"/>
        <w:rPr/>
      </w:pPr>
      <w:r>
        <w:rPr/>
        <w:t>- проведение празднования 80-летия Победы - 1 011,4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02" w:leader="none"/>
        </w:tabs>
        <w:spacing w:lineRule="auto" w:line="276"/>
        <w:ind w:left="0" w:firstLine="709"/>
        <w:jc w:val="both"/>
        <w:rPr/>
      </w:pPr>
      <w:r>
        <w:rPr/>
        <w:t>приобретение материала и пошив костюмов духовому оркестру к праздничным мероприятиям, посвященным 80-летию Великой Победы - 400,0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12" w:leader="none"/>
        </w:tabs>
        <w:spacing w:lineRule="auto" w:line="276"/>
        <w:ind w:left="0" w:firstLine="709"/>
        <w:jc w:val="both"/>
        <w:rPr/>
      </w:pPr>
      <w:r>
        <w:rPr/>
        <w:t>услуги строительного контроля по осуществлению капитального ремонта здания школы в рамках программы модернизации школьных систем образования для МБОУ «Костенская СОШ» - 426,2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12" w:leader="none"/>
        </w:tabs>
        <w:spacing w:lineRule="auto" w:line="276"/>
        <w:ind w:left="0" w:firstLine="709"/>
        <w:jc w:val="both"/>
        <w:rPr/>
      </w:pPr>
      <w:r>
        <w:rPr/>
        <w:t>услуги строительного контроля по осуществлению капитального ремонта здания школы в рамках ОАПКР для МБОУ «Гремяченская СОШ» - 400,0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12" w:leader="none"/>
        </w:tabs>
        <w:spacing w:lineRule="auto" w:line="276"/>
        <w:ind w:left="0" w:firstLine="709"/>
        <w:jc w:val="both"/>
        <w:rPr/>
      </w:pPr>
      <w:r>
        <w:rPr/>
        <w:t>выборы депутатов городского и сельских поселений - 2 926,0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12" w:leader="none"/>
        </w:tabs>
        <w:spacing w:lineRule="auto" w:line="276"/>
        <w:ind w:left="0" w:firstLine="709"/>
        <w:jc w:val="both"/>
        <w:rPr/>
      </w:pPr>
      <w:r>
        <w:rPr/>
        <w:t>работы по окраске стелы мемориального комплекса в с. Гремячье - 477,1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12" w:leader="none"/>
        </w:tabs>
        <w:spacing w:lineRule="auto" w:line="276"/>
        <w:ind w:left="0" w:firstLine="709"/>
        <w:jc w:val="both"/>
        <w:rPr/>
      </w:pPr>
      <w:r>
        <w:rPr/>
        <w:t>технологическое присоединение в рамках программы «Модернизация уличного освещения» в Борщевском и Петинском поселениях, а так же на оплату услуг по разработке проектной документации и сметного расчета для «Модернизации уличного освещения» для Борщевского сельского поселения - 832,2 тыс. рублей;</w:t>
      </w:r>
    </w:p>
    <w:p>
      <w:pPr>
        <w:pStyle w:val="1"/>
        <w:numPr>
          <w:ilvl w:val="0"/>
          <w:numId w:val="1"/>
        </w:numPr>
        <w:tabs>
          <w:tab w:val="clear" w:pos="708"/>
          <w:tab w:val="left" w:pos="942" w:leader="none"/>
        </w:tabs>
        <w:spacing w:lineRule="auto" w:line="276"/>
        <w:ind w:left="0" w:firstLine="709"/>
        <w:jc w:val="both"/>
        <w:rPr/>
      </w:pPr>
      <w:r>
        <w:rPr/>
        <w:t>прочие расходы по решению вопросов местного значения - 152,1 тыс. рублей.</w:t>
      </w:r>
    </w:p>
    <w:p>
      <w:pPr>
        <w:pStyle w:val="1"/>
        <w:spacing w:lineRule="auto" w:line="276"/>
        <w:ind w:firstLine="720"/>
        <w:jc w:val="both"/>
        <w:rPr/>
      </w:pPr>
      <w:r>
        <w:rPr/>
        <w:t>По результатам уточнения сложатся следующие основные параметры бюджета Хохольского муниципального района:</w:t>
      </w:r>
    </w:p>
    <w:p>
      <w:pPr>
        <w:pStyle w:val="1"/>
        <w:spacing w:lineRule="auto" w:line="276"/>
        <w:ind w:firstLine="720"/>
        <w:jc w:val="both"/>
        <w:rPr/>
      </w:pPr>
      <w:r>
        <w:rPr/>
        <w:t>доходы - 1 525 104,2 тыс. рублей;</w:t>
      </w:r>
    </w:p>
    <w:p>
      <w:pPr>
        <w:pStyle w:val="1"/>
        <w:spacing w:lineRule="auto" w:line="276"/>
        <w:ind w:firstLine="720"/>
        <w:jc w:val="both"/>
        <w:rPr/>
      </w:pPr>
      <w:r>
        <w:rPr/>
        <w:t>расходы - 1 590 752,6 тыс. рублей;</w:t>
      </w:r>
    </w:p>
    <w:p>
      <w:pPr>
        <w:pStyle w:val="1"/>
        <w:spacing w:lineRule="auto" w:line="276"/>
        <w:ind w:firstLine="720"/>
        <w:jc w:val="both"/>
        <w:rPr/>
      </w:pPr>
      <w:r>
        <w:rPr/>
        <w:t>дефицит - 65 648,4 тыс. рублей.</w:t>
      </w:r>
    </w:p>
    <w:p>
      <w:pPr>
        <w:pStyle w:val="1"/>
        <w:spacing w:lineRule="auto" w:line="276"/>
        <w:ind w:firstLine="720"/>
        <w:jc w:val="both"/>
        <w:rPr/>
      </w:pPr>
      <w:r>
        <w:rPr/>
        <w:t>Объем остатков на счете бюджета по результатам уточнения составит 61 485,5 тыс. рублей.</w:t>
      </w:r>
    </w:p>
    <w:p>
      <w:pPr>
        <w:pStyle w:val="1"/>
        <w:spacing w:lineRule="auto" w:line="276"/>
        <w:ind w:hanging="0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оекте решения «Об использовании резервного фонда за 4 квартал 2024 года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 четвертом квартале 2024 года резервный фонд администрации Хохольского муниципального района сформирован в районном бюджете, утвержденном решением Совета народных депутатов от 27.12.2023 года №85, в сумме        550 000,00 рублей. Уточненный план резервного фонда составил 707 615,98 рублей. 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 xml:space="preserve">Распоряжениями администрации Хохольского муниципального района средства резервного фонда были направлены на оказание единовременной материальной помощи </w:t>
      </w:r>
      <w:r>
        <w:rPr>
          <w:color w:val="000000"/>
          <w:sz w:val="28"/>
          <w:szCs w:val="28"/>
        </w:rPr>
        <w:t>на оплату расходов по организации похорон военнослужащих, погибших в ходе СВО, закупку двух электрогенераторов и двух тепловых пушек,</w:t>
      </w:r>
      <w:r>
        <w:rPr>
          <w:sz w:val="28"/>
          <w:szCs w:val="28"/>
        </w:rPr>
        <w:t xml:space="preserve"> а также оказание материальной помощи гражданам в рамках муниципальной программы «Защита населения и территории Хохольского муниципального района от чрезвычайных ситуаций» </w:t>
      </w:r>
      <w:r>
        <w:rPr>
          <w:color w:val="000000"/>
          <w:sz w:val="28"/>
          <w:szCs w:val="28"/>
        </w:rPr>
        <w:t xml:space="preserve"> в сумме </w:t>
      </w:r>
      <w:r>
        <w:rPr>
          <w:sz w:val="28"/>
          <w:szCs w:val="28"/>
        </w:rPr>
        <w:t xml:space="preserve">- 707 615,98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5 остаток резервного фонда составил 0,00 рубле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ьзовании резервных средств Хохольского муниципального района Воронежской области за 4 квартал 2024 года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4"/>
        <w:gridCol w:w="1417"/>
        <w:gridCol w:w="1134"/>
        <w:gridCol w:w="1134"/>
        <w:gridCol w:w="1134"/>
        <w:gridCol w:w="1135"/>
        <w:gridCol w:w="992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выделения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луч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лан 202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факт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за 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7 615,9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7 615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94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Шульга И.А. на оплату расходов по организации похорон мужа Нечаева А.П.,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 от 06.02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двух тепловых пушек, двух электрогенераторов и масла моторного (1 лит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2 от 17.0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 1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Котовой Н.В. на оплату расходов по организации похорон сына Котова В.В.,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4 от 14.02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Нестеровой А.Ф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51 от 21.02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Кружилиной Л.А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  № 370 от 04.03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Бычковой Г.А. на оплату расходов по организации похорон сына Бычкова В.В.,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69 от 07.03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Жидковой Т.В. на оплату расходов по организации похорон сына Жидкова В.А.,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91 от 21.03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Фильчаковой М.В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  № 529 от 28.03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Рудиченко И.Н. на оплату расходов по организации похорон  Лебедева Е.Ю.,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56 от 17.05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Соломахиной В.Ю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00 от 17.05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Жаворонковой Т.В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25  от 22.05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Калининой В.Н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34  от 23.05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Ильиной З.М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35  от 23.05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Поздняковой Л.В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36  от 24.05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Грибанову В.А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37  от 24.05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казание материальной помощи Колесниковой Е.Н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768  от 05.06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204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неотложных аварийно-восстановительных работ на вышедшей из строя артезианской скважине (перебуривание скважины, ликвидационный тампонаж скважины и устройство насосной станции первого подъёма), обеспечивающей водой село Рудкино Гремячен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848  от 19.06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273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Бычкову Ю.Н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982  от 30.07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Самокрутовой З.П. на оплату расходов по организации похорон сына Самокрутова Д.В.,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98 от 09.09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552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азание материальной помощи Лишкевич А.И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   № 1253 от 04.10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Грибановой Т.П. на оплату расходов по организации похорон сына Грибанова С.В.,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37 от 04.10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4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Новичихиной Г.С. на оплату расходов по организации похорон сына Новичихина А.В.,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36 от 04.10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3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Сорокину А.В. на оплату расходов по организации похорон сына Сорокина В.А., 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73 от 25.10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Бабаченко А.А. на оплату расходов по организации похорон мужа Хрипунова А.В. , 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1 от 06.11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Бабаченко А.А. на оплату расходов по организации похорон мужа Хрипунова А.В. 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1 от 06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Фомину П.Н. на оплату расходов по организации похорон сына Фомина Н.П. 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2 от 06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Фомину П.Н. на оплату расходов по организации похорон сына Фомина Н.П. 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2 от 06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Наумовой Л.А. на оплату расходов по организации похорон сына Наумова Ю.И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3 от 06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Наумовой Л.А. на оплату расходов по организации похорон сына Наумова Ю.И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3 от 06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Квасовой Т.Е. на оплату расходов по организации похорон мужа Хромых В.М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4 от 06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73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Квасовой Т.Е. на оплату расходов по организации похорон мужа Хромых В.М., 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4 от 06.11.2024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3373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единовременной материальной помощи Симилуцкой Г.В. на оплату расходов по организации похорон сына Симилуцкого А.Г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8 от 11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единовременной материальной помощи Симилуцкой Г.В. на оплату расходов по организации похорон сына Симилуцкого А.Г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8 от 11.11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единовременной материальной помощи Сычеву Д.С. на оплату расходов по организации похорон отца Сычева С.М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53 от 03.12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Бедину Ю.Н. в рамках муниц. программы "Защита населения и территории ХМР от ЧС"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№ 1488 от 06.12.202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3. О проекте решения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4 квартал 2024 года»</w:t>
      </w:r>
    </w:p>
    <w:p>
      <w:pPr>
        <w:pStyle w:val="Normal"/>
        <w:ind w:left="-360"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в четвертом квартале 2024 года зарезервированные средства сформированы в районном бюджете, утвержденном решением Совета народных депутатов от 27.12.2023 года № 85 «О районном бюджете на 2024 год и на плановый период 2025 и 2026 годов», в сумме 4 000 000,00</w:t>
      </w:r>
      <w:bookmarkStart w:id="0" w:name="_GoBack"/>
      <w:bookmarkEnd w:id="0"/>
      <w:r>
        <w:rPr>
          <w:sz w:val="28"/>
          <w:szCs w:val="28"/>
        </w:rPr>
        <w:t xml:space="preserve"> рублей. Уточненный план зарезервированных средств составил </w:t>
      </w:r>
      <w:r>
        <w:rPr>
          <w:bCs/>
          <w:sz w:val="28"/>
          <w:szCs w:val="28"/>
        </w:rPr>
        <w:t xml:space="preserve">2 888 541,37 </w:t>
      </w:r>
      <w:r>
        <w:rPr>
          <w:sz w:val="28"/>
          <w:szCs w:val="28"/>
        </w:rPr>
        <w:t>рублей.</w:t>
      </w:r>
    </w:p>
    <w:p>
      <w:pPr>
        <w:pStyle w:val="Normal"/>
        <w:spacing w:lineRule="auto" w:line="276"/>
        <w:ind w:left="-142" w:firstLine="851"/>
        <w:jc w:val="both"/>
        <w:rPr>
          <w:b/>
          <w:b/>
          <w:bCs/>
        </w:rPr>
      </w:pPr>
      <w:r>
        <w:rPr>
          <w:sz w:val="28"/>
          <w:szCs w:val="28"/>
        </w:rPr>
        <w:t>Постановлениями и распоряжениями администрации Хохольского муниципального района зарезервированные средства,  предусмотренные по статье "прочие расходы" - нераспределенные бюджетные ассигнования  в связи с особенностью исполнения районного бюджета, были направлены на цели, в соответствии с Порядком использования</w:t>
      </w:r>
      <w:r>
        <w:rPr/>
        <w:t xml:space="preserve"> </w:t>
      </w:r>
      <w:r>
        <w:rPr>
          <w:sz w:val="28"/>
          <w:szCs w:val="28"/>
        </w:rPr>
        <w:t xml:space="preserve">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в 2024 году, утвержденным постановлением администрации Хохольского муниципального района Воронежской области от 23.01.2024 года № 50 в сумме </w:t>
      </w:r>
      <w:r>
        <w:rPr>
          <w:bCs/>
          <w:sz w:val="28"/>
          <w:szCs w:val="28"/>
        </w:rPr>
        <w:t>2 888 541,37 рублей согласно Приложению.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25 года остаток неиспользованных зарезервированных средств составляет </w:t>
      </w:r>
      <w:r>
        <w:rPr>
          <w:bCs/>
          <w:sz w:val="28"/>
          <w:szCs w:val="28"/>
        </w:rPr>
        <w:t>0,00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sz w:val="28"/>
          <w:szCs w:val="26"/>
        </w:rPr>
        <w:t xml:space="preserve">Отчет об использовании зарезервированных средств Хохольского муниципального района Воронежской области </w:t>
      </w:r>
      <w:r>
        <w:rPr>
          <w:b/>
          <w:bCs/>
          <w:sz w:val="28"/>
          <w:szCs w:val="26"/>
        </w:rPr>
        <w:t>за 4 квартал 2024 года</w:t>
      </w:r>
    </w:p>
    <w:p>
      <w:pPr>
        <w:pStyle w:val="Normal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tbl>
      <w:tblPr>
        <w:tblW w:w="99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693"/>
        <w:gridCol w:w="1417"/>
        <w:gridCol w:w="993"/>
        <w:gridCol w:w="1276"/>
        <w:gridCol w:w="1276"/>
        <w:gridCol w:w="1276"/>
        <w:gridCol w:w="567"/>
      </w:tblGrid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выделения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ный доку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луч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лан 2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по факт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за 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 111 458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888 541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8 от 12.02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7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 от 12.02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едение итогов и оценка эффективности развития поселений Хохольского муниципального района (наилучшие значения показателей эффективности развития поселений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13 от 28.02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65 от 05.03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540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3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97 от 25.03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21 от 10.04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формированию экологической культуры раздельного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57 от 17.05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5,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76 от 29.05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 58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по исполнительным листам ФС № 042017392 от 07.05.2024 года, ФС № 042017391 от 07.05.2024 года, ФС № 042017390 от 07.05.2024 года, ФС № 042017388 от 07.05.2024 года, ФС № 042017389 от 07.05.2024 года, ФС № 042017401 от 07.05.2024 года, ФС № 042017399 от 07.05.2024 года, ФС № 042017398 от 07.05.2024 года, ФС № 042017397 от 07.05.2024 года, ФС № 042017396 от 07.05.2024 года, ФС № 042017395 от 07.05.2024 года, ФС № 042017394 от 07.05.2024 года, ФС № 042017393 от 07.05.2024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87 от 10.06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5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команды Хохольского муниципального района на Всероссийских соревнованиях по футболу "Кожаный мяч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39 от 10.07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933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8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иобретение и установка штор и карнизов в актовом за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45 от 17.07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ополнительные выборы совета народных депутатов Гремячен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68 от 12.08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ОД ОМ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расходов на модернизацию уличного освещения Петинскому сельскому поселен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3 от 12.09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9 297,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и установка малых архитектурных форм на пришкольной территории в МБОУ "Хохольская СОШ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8 от 13.09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монт водопровода в МБОУ "Костенская СОШ" в Архангельском филиа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7 от 13.09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 615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тепловой сети в МБУ ДО "Дом детского творчеств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7 от 13.09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 742,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софинансирование субсидии СОНК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9 от 13.09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 внесении изменений в распоряжение № 297 от 06.09.2024 г. Об участии спортсменов Хохольского муниципального района в Летнем Чемпионате ВЛДФ 2024 по футбол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35 от 03.10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 внесении изменений в распоряжение администрации Хохольского муниципального района Воронежской области от 12.09.2024 года № 3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1 от 07.10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министрация Хохольского МР  (Пети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-463 138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внесении изменений в распоряжение администрации Хохольского муниципального района Воронежской области от 12.09.2024 года № 3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1 от 07.10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D0D0D"/>
                <w:sz w:val="16"/>
                <w:szCs w:val="16"/>
              </w:rPr>
            </w:pPr>
            <w:r>
              <w:rPr>
                <w:bCs/>
                <w:color w:val="0D0D0D"/>
                <w:sz w:val="16"/>
                <w:szCs w:val="16"/>
              </w:rPr>
              <w:t>Администрация Хохольского МР  (Борщёв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Модернизация уличного освещения Борщё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60 от 21.10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Администрация Хохольского МР  (Борщёв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454,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ополнительные выборы совета народных депутатов Гремяченское посел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68 от 12.08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КУ "ЦОД ОМ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80 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 внесении изменений в распоряжение администрации Хохольского муниципального района Воронежской области от 12.09.2024 года № 3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41 от 07.10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Администрация Хохольского МР  (Борщёво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Приобретение и установка штор и карнизов в актовом за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245 от 17.07.2024 г.   Отмена (31.10.2024 г. № 379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 по образованию, молодежной политике и спорту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28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Бабаченко А.А. на оплату расходов по организации похорон мужа Хрипунова А.В. 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1 от 06.11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Фомину П.Н. на оплату расходов по организации похорон сына Фомина Н.П. 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2 от 06.11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Наумовой Л.А. на оплату расходов по организации похорон сына Наумова Ю.И., 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3 от 06.11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6"/>
                <w:szCs w:val="16"/>
              </w:rPr>
            </w:pPr>
            <w:r>
              <w:rPr>
                <w:color w:val="0D0D0D"/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Квасовой Т.Е. на оплату расходов по организации похорон мужа Хромых В.М., погибшего в ходе С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4 от 06.11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37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0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единовременной материальной помощи Симилуцкой Г.В. на оплату расходов по организации похорон сына Симилуцкого А.Г., погибшего в ходе С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98 от 11.11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уличного освещения Борщёвского сельского поселения Хохольского муниципального района Воронежской области ул. Войкова и частично ул. Набереж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21 от 15.11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рнизация уличного освещения Борщёвского сельского поселения Хохольского муниципального района Воронежской области ул. Войкова и частично ул. Набереж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46 от 29.11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ое обеспечение проведения торжественного мероприятия посвященного дню Героев Отеч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446 от 29.11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емельных отношений, муниципального имущества и экологи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0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3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ое обеспечение проведения торжественного мероприятия посвященного дню Героев Отечеств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1446 от 29.11.2024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емельных отношений, муниципального имущества и экологи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774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1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уличного освещения Борщё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360 от 21.10.2024 г. (с изменениями от 10.12.2024 г. № 462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Хохольского МР  (Борщёв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82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7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расходов на модернизацию уличного освещения Петинскому сельскому по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303 от 12.09.2024 г. (с изменениями от 11.12.2024 г. № 473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уличного освещения Борщёвского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72 от 11.12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99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4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а услуг по технологическому присоединению объектов наруж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  № 490 от 16.12.2024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Хохольского М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97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проекте решения «Об использовании прочих безвозмездных поступлений в бюджет Хохольского муниципального района за 4 квартал 2024 года»</w:t>
      </w:r>
    </w:p>
    <w:p>
      <w:pPr>
        <w:pStyle w:val="Normal"/>
        <w:ind w:firstLine="106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по состоянию на 01.01.2024 года остаток прочих безвозмездных поступлений составил 1 446,5 тыс. рублей. Остаток прочих безвозмездных поступлений на 01.10.2024 года с учетом поступлений и расходов за 9 месяцев 2024 года составил 1 356,6 тыс. рублей. В четвертом квартале 2024 года поступление прочих безвозмездных составило 823,6 тыс. рублей. В соответствии с приказом финансового отдела администрации Хохольского муниципального района от 05.12.2023 года № 44/ОД «О порядке зачисления и использования средств прочих безвозмездных поступлений муниципальным учреждениям (кроме автономных и бюджетных) в бюджет Хохольского муниципального района на 2024 год», в четвертом квартале расходы безвозмездных средств составили 704,0 тыс. рублей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к прочих безвозмездных поступлений на 01.01.2025 года составил 1 476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1329"/>
        <w:gridCol w:w="1543"/>
        <w:gridCol w:w="2675"/>
      </w:tblGrid>
      <w:tr>
        <w:trPr>
          <w:trHeight w:val="304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чет об использовании прочих безвозмездных поступлений в бюджет Хохольского муниципального района за 4 квартал 2024 года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а измерения: руб.</w:t>
            </w:r>
          </w:p>
        </w:tc>
      </w:tr>
      <w:tr>
        <w:trPr>
          <w:trHeight w:val="769" w:hRule="atLeast"/>
        </w:trPr>
        <w:tc>
          <w:tcPr>
            <w:tcW w:w="4092" w:type="dxa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29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1543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Направление</w:t>
            </w:r>
          </w:p>
        </w:tc>
        <w:tc>
          <w:tcPr>
            <w:tcW w:w="2675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ктическое исполнение</w:t>
            </w:r>
          </w:p>
        </w:tc>
      </w:tr>
      <w:tr>
        <w:trPr>
          <w:trHeight w:val="949" w:hRule="atLeast"/>
        </w:trPr>
        <w:tc>
          <w:tcPr>
            <w:tcW w:w="4092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1329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trHeight w:val="1824" w:hRule="atLeast"/>
        </w:trPr>
        <w:tc>
          <w:tcPr>
            <w:tcW w:w="409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2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8,3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КОУ "Гремяченская ООШ"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,3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КОУ "Новогремяченская СОШ"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6,7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7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КОУ "Староникольская СОШ"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4,7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анцтовары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.14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0.06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Обслуживание системы видеонаблюдения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.22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,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чие расходные материалы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.24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9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сходные материалы для электронной и компьютерной техники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.08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чебные наглядные пособия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.16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КОУ "Устьевская СОШ"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top w:val="single" w:sz="4" w:space="0" w:color="D9D9D9"/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32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675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2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КОУ "Яблоченская СОШ"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3,7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иобретение (изготовление) подарочной и сувенирной продукции</w:t>
            </w:r>
          </w:p>
        </w:tc>
        <w:tc>
          <w:tcPr>
            <w:tcW w:w="132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.04</w:t>
            </w:r>
          </w:p>
        </w:tc>
        <w:tc>
          <w:tcPr>
            <w:tcW w:w="2675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родукты питания</w:t>
            </w:r>
          </w:p>
        </w:tc>
        <w:tc>
          <w:tcPr>
            <w:tcW w:w="1329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2.01</w:t>
            </w:r>
          </w:p>
        </w:tc>
        <w:tc>
          <w:tcPr>
            <w:tcW w:w="2675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4092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Услуги по охране (ведомственная, вневедомственная, пожарная)</w:t>
            </w:r>
          </w:p>
        </w:tc>
        <w:tc>
          <w:tcPr>
            <w:tcW w:w="1329" w:type="dxa"/>
            <w:tcBorders>
              <w:top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20280590</w:t>
            </w:r>
          </w:p>
        </w:tc>
        <w:tc>
          <w:tcPr>
            <w:tcW w:w="1543" w:type="dxa"/>
            <w:tcBorders>
              <w:top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.42</w:t>
            </w:r>
          </w:p>
        </w:tc>
        <w:tc>
          <w:tcPr>
            <w:tcW w:w="2675" w:type="dxa"/>
            <w:tcBorders>
              <w:top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9</w:t>
            </w:r>
          </w:p>
        </w:tc>
      </w:tr>
      <w:tr>
        <w:trPr>
          <w:trHeight w:val="2040" w:hRule="atLeast"/>
        </w:trPr>
        <w:tc>
          <w:tcPr>
            <w:tcW w:w="4092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329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30180590</w:t>
            </w:r>
          </w:p>
        </w:tc>
        <w:tc>
          <w:tcPr>
            <w:tcW w:w="154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КУ ДО "Хохольская ДЮСШ"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301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300" w:hRule="atLeast"/>
        </w:trPr>
        <w:tc>
          <w:tcPr>
            <w:tcW w:w="4092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портинвентарь</w:t>
            </w:r>
          </w:p>
        </w:tc>
        <w:tc>
          <w:tcPr>
            <w:tcW w:w="1329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30180590</w:t>
            </w:r>
          </w:p>
        </w:tc>
        <w:tc>
          <w:tcPr>
            <w:tcW w:w="154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.18</w:t>
            </w:r>
          </w:p>
        </w:tc>
        <w:tc>
          <w:tcPr>
            <w:tcW w:w="2675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7</w:t>
            </w:r>
          </w:p>
        </w:tc>
      </w:tr>
      <w:tr>
        <w:trPr>
          <w:trHeight w:val="315" w:hRule="atLeast"/>
        </w:trPr>
        <w:tc>
          <w:tcPr>
            <w:tcW w:w="4092" w:type="dxa"/>
            <w:tcBorders>
              <w:top w:val="single" w:sz="4" w:space="0" w:color="BFBFBF"/>
              <w:left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top w:val="single" w:sz="4" w:space="0" w:color="BFBFBF"/>
              <w:bottom w:val="single" w:sz="8" w:space="0" w:color="FAC09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92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29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5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4,00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 проекте решения «Об использовании резервного фонда за 1 квартал 2025 год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в первом квартале 2025 года резервный фонд администрации Хохольского муниципального района сформирован в районном бюджете, утвержденном решением Совета народных депутатов от 27.12.2024 года № 56 «О районном бюджете на 2025 год и на плановый период 2026 и 2027 годов» в сумме 700 000,00 рублей.</w:t>
      </w:r>
    </w:p>
    <w:p>
      <w:pPr>
        <w:pStyle w:val="Normal"/>
        <w:spacing w:lineRule="auto" w:line="276"/>
        <w:ind w:right="-1" w:firstLine="709"/>
        <w:jc w:val="both"/>
        <w:rPr/>
      </w:pPr>
      <w:r>
        <w:rPr>
          <w:sz w:val="28"/>
          <w:szCs w:val="28"/>
        </w:rPr>
        <w:t>Распоряжениями администрации Хохольского муниципального района средства резервного фонда были израсходованы в сумме 247 105,00 рублей согласно Приложению.</w:t>
      </w:r>
    </w:p>
    <w:p>
      <w:pPr>
        <w:pStyle w:val="Normal"/>
        <w:spacing w:lineRule="auto" w:line="276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4.2025 года остаток резервного фонда составил 452 895,00 рублей.</w:t>
      </w:r>
    </w:p>
    <w:p>
      <w:pPr>
        <w:pStyle w:val="Normal"/>
        <w:ind w:left="42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 об использовании резервного фонда администрации Хохольского муниципального района за 1 квартал 2025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7"/>
        <w:gridCol w:w="1434"/>
        <w:gridCol w:w="1118"/>
        <w:gridCol w:w="1134"/>
        <w:gridCol w:w="992"/>
        <w:gridCol w:w="1701"/>
        <w:gridCol w:w="1134"/>
      </w:tblGrid>
      <w:tr>
        <w:trPr>
          <w:trHeight w:val="7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выделения средств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документ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план 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фак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1 квартал 2025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 1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 895,00</w:t>
            </w:r>
          </w:p>
        </w:tc>
      </w:tr>
      <w:tr>
        <w:trPr>
          <w:trHeight w:val="15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Гребенниковой В.И. на оплату расходов по организации похорон сына Гребенникова Ю.А.,погибшего в ходе С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4 от 22.01.2025 г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Пожидаевой Е.Ю.  на оплату расходов по организации похорон мужа Пожидаева А.В. погибшего в ходе СВ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39 от 05.02.2025 г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Фаттаховой Н.Н. на оплату расходов по организации похорон сына Фаттахова С.М.,погибшего в ходе С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40 от 05.02.2025 г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Бегиной Т.В. на оплату расходов по организации похорон сына Жаглина Г.А., погибшего в ходе СВ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4 от 19.02.2025 г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Разгоняевой Н.В. на оплату расходов по организации похорон сына Разгоняева А.Ю., погибшего в ходе С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3 от 19.02.2025 г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9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Хрипушиной Ю.И. на оплату расходов по организации похорон Иванова С.А., погибшего в ходе С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71 от 25.02.2025 г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Гаврись А.М. на оплату расходов по организации похорон сына Гаврись С.А., погибшего в ходе СВО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25 от 25.03.2025 г.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5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единовременной материальной помощи Батаевой Г.Н. на оплату расходов по организации похорон Лунина А.П., погибшего в ходе СВ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03 от 17.03.2025 г.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67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6. О проекте решения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1 квартал 2025 год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142" w:firstLine="851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 xml:space="preserve">Коротких О.А. – руководитель финансового отдела администрации Хохольского муниципального района, которая доложила, что в первом квартале 2025 года зарезервированные средства сформированы в районном бюджете, утвержденном решением Совета народных депутатов от 27.12.2024 года № 56 «О районном бюджете на 2025 год и на плановый период 2026 и 2027 годов», в сумме 2 500 000,00 рублей. </w:t>
      </w:r>
    </w:p>
    <w:p>
      <w:pPr>
        <w:pStyle w:val="Normal"/>
        <w:spacing w:lineRule="auto" w:line="276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и распоряжениями администрации Хохольского муниципального района зарезервированные средства,  предусмотренные по статье "прочие расходы" - нераспределенные бюджетные ассигнования  в связи с особенностью исполнения районного бюджета, были направлены на цели, в соответствии с Порядком использования</w:t>
      </w:r>
      <w:r>
        <w:rPr/>
        <w:t xml:space="preserve"> </w:t>
      </w:r>
      <w:r>
        <w:rPr>
          <w:sz w:val="28"/>
          <w:szCs w:val="28"/>
        </w:rPr>
        <w:t xml:space="preserve">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в 2025 году, утвержденным постановлением администрации Хохольского муниципального района Воронежской области от 21.01.2025 года № 61 в сумме </w:t>
      </w:r>
      <w:r>
        <w:rPr>
          <w:bCs/>
          <w:sz w:val="28"/>
          <w:szCs w:val="28"/>
        </w:rPr>
        <w:t>1 047 969,01 рублей.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4.2025 года остаток неиспользованных зарезервированных средств составляет </w:t>
      </w:r>
      <w:r>
        <w:rPr>
          <w:bCs/>
          <w:sz w:val="28"/>
          <w:szCs w:val="28"/>
        </w:rPr>
        <w:t>1 452 030,99</w:t>
      </w:r>
      <w:r>
        <w:rPr>
          <w:b/>
          <w:bCs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чет об использовании зарезервированных средств Хохольского муниципального района Воронежской области </w:t>
      </w:r>
      <w:r>
        <w:rPr>
          <w:b/>
          <w:bCs/>
          <w:sz w:val="28"/>
          <w:szCs w:val="28"/>
        </w:rPr>
        <w:t>за 1 квартал 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1701"/>
        <w:gridCol w:w="993"/>
        <w:gridCol w:w="1275"/>
        <w:gridCol w:w="709"/>
        <w:gridCol w:w="1276"/>
        <w:gridCol w:w="1276"/>
      </w:tblGrid>
      <w:tr>
        <w:trPr>
          <w:trHeight w:val="7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выделения средст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докумен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лучател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3" w:firstLine="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5 го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план 20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фа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</w:t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за 1 квартал 2025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5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7 969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52 030,99</w:t>
            </w:r>
          </w:p>
        </w:tc>
      </w:tr>
      <w:tr>
        <w:trPr>
          <w:trHeight w:val="141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укомплектование заглубленных помещений подземного пространства (Хохольское городское, Новогремяченское етинско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5 от 22.01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891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й, полученных из областного бюджета, в сфере модернизации уличного освещения Борщё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5 от 29.01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 54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41 от 06.02.2025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52 от 17.02.2025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ведению в соответствие объекта информатизации требованиям по безопасности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8 от 25.02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5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- софинансирование субсидий, полученных из областного бюджета, в сфере модернизации уличного освещения Борщё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69 от 25.02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86 937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37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субсидии на возмещение недополученных доходов организациям транспорта и индивидуальным предпринимателям, осуществляющим перевозку пассажиров автомобильным транспортом общего пользования по внутримуниципальным маршрутам, в связи с установлением права бесплатного проезда членам семей военнослужащих, мобилизованных, добровольцев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8 от 12.03.2025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7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й, полученных из областного бюджета, в сфере модернизации уличного освещения Архангель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15 от 21.03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801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выделении денежных средств на софинансирование регулярных перевозок пассажиров и багажа автомобильным транспортом по регулируемым тарифам по внутримуниципальным маршрутам регулярных перевозок на территории Хохольского района Воронеж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97 от 12.03.2025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й, полученных из областного бюджета, в сфере модернизации уличного освещения Архангель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136 от 31.03.2025 г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6,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О внесении изменений - софинансирование субсидий, полученных из областного бюджета, в сфере модернизации уличного освещения Борщё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81 от 05.03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 22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едение итогов и оценка эффективности развития поселений Хохольского муниципального района (наилучшие значения показателей эффективности развития поселений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  № 254 от 28.02.2025 г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хольского М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 проекте решения «Об использовании прочих безвозмездных поступлений в бюджет Хохольского муниципального района за 1 квартал 2025 год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ЛУШАЛИ: </w:t>
      </w:r>
      <w:r>
        <w:rPr>
          <w:sz w:val="28"/>
          <w:szCs w:val="28"/>
        </w:rPr>
        <w:t>Коротких О.А. – руководитель финансового отдела администрации Хохольского муниципального района, которая доложила, что по состоянию на 01.01.2025 года остаток прочих безвозмездных поступлений составил 1 476,2 тыс. рублей. В первом квартале 2025 года поступление прочих безвозмездных составило 496,1 тыс. рублей. В соответствии с приказом финансового отдела администрации Хохольского муниципального района от 12.12.2024 года № 53/ОД «О порядке зачисления и использования средств прочих безвозмездных поступлений муниципальным учреждениям (кроме автономных и бюджетных) в бюджет Хохольского муниципального района на 2025 год», в первом квартале расходы безвозмездных средств составили 355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ок прочих безвозмездных поступлений на 01.04.2025 года составил 1 617,2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51"/>
        <w:gridCol w:w="1808"/>
        <w:gridCol w:w="1603"/>
      </w:tblGrid>
      <w:tr>
        <w:trPr>
          <w:trHeight w:val="319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чет об использовании прочих безвозмездных поступлений в бюджет Хохольского муниципального района за 1 квартал 2025 года</w:t>
            </w:r>
          </w:p>
        </w:tc>
      </w:tr>
      <w:tr>
        <w:trPr>
          <w:trHeight w:val="319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9498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ица измерения: руб.</w:t>
            </w:r>
          </w:p>
        </w:tc>
      </w:tr>
      <w:tr>
        <w:trPr>
          <w:trHeight w:val="769" w:hRule="atLeast"/>
        </w:trPr>
        <w:tc>
          <w:tcPr>
            <w:tcW w:w="4536" w:type="dxa"/>
            <w:tcBorders>
              <w:top w:val="single" w:sz="4" w:space="0" w:color="A6A6A6"/>
              <w:left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551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целевой статьи</w:t>
            </w:r>
          </w:p>
        </w:tc>
        <w:tc>
          <w:tcPr>
            <w:tcW w:w="1808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Направление</w:t>
            </w:r>
          </w:p>
        </w:tc>
        <w:tc>
          <w:tcPr>
            <w:tcW w:w="1603" w:type="dxa"/>
            <w:tcBorders>
              <w:top w:val="single" w:sz="4" w:space="0" w:color="A6A6A6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787" w:hRule="atLeast"/>
        </w:trPr>
        <w:tc>
          <w:tcPr>
            <w:tcW w:w="4536" w:type="dxa"/>
            <w:tcBorders>
              <w:left w:val="single" w:sz="4" w:space="0" w:color="95B3D7"/>
              <w:bottom w:val="single" w:sz="8" w:space="0" w:color="95B3D7"/>
            </w:tcBorders>
            <w:shd w:fill="FF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тдел по образованию, молодежной политике и спорту администрации Хохольского муниципального района Воронежской области</w:t>
            </w:r>
          </w:p>
        </w:tc>
        <w:tc>
          <w:tcPr>
            <w:tcW w:w="1551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95B3D7"/>
            </w:tcBorders>
            <w:shd w:fill="FF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95B3D7"/>
            </w:tcBorders>
            <w:shd w:fill="B9CDE5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5,1</w:t>
            </w:r>
          </w:p>
        </w:tc>
      </w:tr>
      <w:tr>
        <w:trPr>
          <w:trHeight w:val="1381" w:hRule="atLeast"/>
        </w:trPr>
        <w:tc>
          <w:tcPr>
            <w:tcW w:w="453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 в рамках подпрограммы "Развитие дошкольного и общего образования"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51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38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КОУ "Гремяченская ООШ"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01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КОУ "Новогремяченская СОШ"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01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КОУ "Староникольская СОШ"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24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чтовые расходы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1.03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01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основные средства (приобретение)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.15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.24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тройматериалы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.01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КОУ "Устьевская СОШ"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01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7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КОУ "Яблоченская СОШ"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дукты питания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202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2.01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476" w:hRule="atLeast"/>
        </w:trPr>
        <w:tc>
          <w:tcPr>
            <w:tcW w:w="4536" w:type="dxa"/>
            <w:tcBorders>
              <w:left w:val="single" w:sz="4" w:space="0" w:color="B9CDE5"/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 в рамках подпрограммы  «Развитие дополнительного образования» программы "Развитие образования, молодежной политики и спорта в Хохольском муниципальном районе"</w:t>
            </w:r>
          </w:p>
        </w:tc>
        <w:tc>
          <w:tcPr>
            <w:tcW w:w="1551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30180590</w:t>
            </w:r>
          </w:p>
        </w:tc>
        <w:tc>
          <w:tcPr>
            <w:tcW w:w="1808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B9CDE5"/>
              <w:right w:val="single" w:sz="4" w:space="0" w:color="D9D9D9"/>
            </w:tcBorders>
            <w:shd w:fill="DCE6F2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КОУ ДО "Гремяченская ДШИ"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301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  <w:shd w:fill="F1F5F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сходные материалы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301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6.24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BFBFBF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Услуги прочие</w:t>
            </w:r>
          </w:p>
        </w:tc>
        <w:tc>
          <w:tcPr>
            <w:tcW w:w="1551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30180590</w:t>
            </w:r>
          </w:p>
        </w:tc>
        <w:tc>
          <w:tcPr>
            <w:tcW w:w="1808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6.43</w:t>
            </w:r>
          </w:p>
        </w:tc>
        <w:tc>
          <w:tcPr>
            <w:tcW w:w="1603" w:type="dxa"/>
            <w:tcBorders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FAC090"/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51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08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3" w:type="dxa"/>
            <w:tcBorders>
              <w:bottom w:val="single" w:sz="8" w:space="0" w:color="FAC090"/>
            </w:tcBorders>
            <w:shd w:fill="FFD5AB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5,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зменении районного бюджета на 2025 год и плановый период 2026 и 2027 годов».</w:t>
      </w:r>
    </w:p>
    <w:p>
      <w:pPr>
        <w:pStyle w:val="Normal"/>
        <w:numPr>
          <w:ilvl w:val="0"/>
          <w:numId w:val="3"/>
        </w:numPr>
        <w:ind w:left="-284"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добрить проект решения Совета народных депутатов     Хохольского муниципального района Воронежской области «Об использовании резервного фонда за 4 квартал 2024 года и за 1 квартал 2025 года». 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зарезервированных средств, предусмотренных по статье "прочие расходы" - нераспределенные бюджетные ассигнования в связи с особенностью исполнения районного бюджета за 4 квартал 2024 года и за 1 квартал 2025 года».</w:t>
      </w:r>
    </w:p>
    <w:p>
      <w:pPr>
        <w:pStyle w:val="Normal"/>
        <w:numPr>
          <w:ilvl w:val="0"/>
          <w:numId w:val="4"/>
        </w:numPr>
        <w:ind w:left="-284" w:firstLine="993"/>
        <w:jc w:val="both"/>
        <w:rPr/>
      </w:pPr>
      <w:r>
        <w:rPr>
          <w:sz w:val="28"/>
          <w:szCs w:val="28"/>
        </w:rPr>
        <w:t>Одобрить проект решения Совета народных депутатов     Хохольского муниципального района Воронежской области «Об использовании прочих безвозмездных поступлений в бюджет Хохольского муниципального района за 4 квартал 2024 год и за 1 квартал 2025 год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6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Н.А. Фурсов                              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78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екретарь                                                                                          С.В. Кривобокова </w:t>
      </w:r>
      <w:r>
        <w:br w:type="page"/>
      </w:r>
    </w:p>
    <w:p>
      <w:pPr>
        <w:pStyle w:val="Normal"/>
        <w:ind w:left="142" w:hanging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32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5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sz w:val="32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/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1">
    <w:name w:val="Основной текст1"/>
    <w:basedOn w:val="Normal"/>
    <w:qFormat/>
    <w:pPr>
      <w:widowControl w:val="false"/>
      <w:spacing w:lineRule="auto" w:line="336"/>
      <w:ind w:firstLine="400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2:47:00Z</dcterms:created>
  <dc:creator>plan4</dc:creator>
  <dc:description/>
  <cp:keywords/>
  <dc:language>en-US</dc:language>
  <cp:lastModifiedBy>FinotdelOksana</cp:lastModifiedBy>
  <cp:lastPrinted>2024-07-17T13:35:00Z</cp:lastPrinted>
  <dcterms:modified xsi:type="dcterms:W3CDTF">2025-05-13T07:59:00Z</dcterms:modified>
  <cp:revision>231</cp:revision>
  <dc:subject/>
  <dc:title>Протокол №3</dc:title>
</cp:coreProperties>
</file>