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81"/>
        <w:gridCol w:w="5020"/>
        <w:gridCol w:w="1735"/>
        <w:gridCol w:w="1311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30.03.2012 года  № 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                                                                                                муниципальных внутренних заимствований Хохольского муниципального района Воронежской области за 2011 год.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язательств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о за 2011 год (тыс. рублей)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бюджетов других уровней бюджетной системы Российской Федерации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04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учение бюджетных кредитов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5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основной задолженности 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6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ий объем заимствований, направляемых на покрытие дефицита бюджета и погашение долговых обязательств района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04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5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37:00Z</dcterms:created>
  <dc:creator>User</dc:creator>
  <dc:description/>
  <cp:keywords/>
  <dc:language>en-US</dc:language>
  <cp:lastModifiedBy>User</cp:lastModifiedBy>
  <cp:lastPrinted>2012-04-03T09:37:00Z</cp:lastPrinted>
  <dcterms:modified xsi:type="dcterms:W3CDTF">2012-04-03T06:37:00Z</dcterms:modified>
  <cp:revision>2</cp:revision>
  <dc:subject/>
  <dc:title>Приложение №_____</dc:title>
</cp:coreProperties>
</file>