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87"/>
        <w:gridCol w:w="4653"/>
        <w:gridCol w:w="1800"/>
      </w:tblGrid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30.03.2012 года  № 9</w:t>
            </w:r>
          </w:p>
        </w:tc>
      </w:tr>
      <w:tr>
        <w:trPr>
          <w:trHeight w:val="255" w:hRule="atLeast"/>
        </w:trPr>
        <w:tc>
          <w:tcPr>
            <w:tcW w:w="94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е доходов в районный бюджет за 2011 год по кодам</w:t>
            </w:r>
          </w:p>
        </w:tc>
      </w:tr>
      <w:tr>
        <w:trPr>
          <w:trHeight w:val="255" w:hRule="atLeast"/>
        </w:trPr>
        <w:tc>
          <w:tcPr>
            <w:tcW w:w="94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          за 2011 год       (тыс.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1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5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сфере здравоохранения и социального разви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60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2503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сфере тран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6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08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5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8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7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труду и занят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50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1012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емый в бюджеты субъектов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50,8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100000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1,1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60400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3,6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70102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,7</w:t>
            </w:r>
          </w:p>
        </w:tc>
      </w:tr>
      <w:tr>
        <w:trPr>
          <w:trHeight w:val="99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103005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302105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7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401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404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601002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703005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,8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1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о налогах и сборах ,предусмотренные статьями 116,117,118, пунктами 1и2  статьи 120, статьями 125,126,128,129,132,134,135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6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о применении контрольно-кассовой техники при осуществлении наличных денежных расч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080714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 средств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3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3000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административные правонарушения  в области дорожного дви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2506001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экологическому, технологическому и атомному надзо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98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4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08071400100001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 средств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ветеринарии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2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010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5,4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3305000041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4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410000043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6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701505000012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30305005000013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0,8</w:t>
            </w:r>
          </w:p>
        </w:tc>
      </w:tr>
      <w:tr>
        <w:trPr>
          <w:trHeight w:val="13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623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9005005000014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100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100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1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2,8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8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4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2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5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6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77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45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85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9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102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145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модернизацию региональных систем обще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02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0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1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7</w:t>
            </w:r>
          </w:p>
        </w:tc>
      </w:tr>
      <w:tr>
        <w:trPr>
          <w:trHeight w:val="204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91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2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,2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25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2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 передаваемые 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34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 передаваемые  бюджетам на реализацию программ модернизации здравоохран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9,9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99905000015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8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1,4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05000050000000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2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72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8:00Z</dcterms:created>
  <dc:creator>User</dc:creator>
  <dc:description/>
  <cp:keywords/>
  <dc:language>en-US</dc:language>
  <cp:lastModifiedBy>User</cp:lastModifiedBy>
  <dcterms:modified xsi:type="dcterms:W3CDTF">2012-04-03T06:28:00Z</dcterms:modified>
  <cp:revision>2</cp:revision>
  <dc:subject/>
  <dc:title>Приложение №1</dc:title>
</cp:coreProperties>
</file>