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342900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Приложение  4                                                                          к решению  Совета народных  депутатов Хохоль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.03.2012 года № 1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2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 xml:space="preserve">Приложение  4                                                                          к решению  Совета народных  депутатов Хохольского муниципального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.03.2012 года № 11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на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rHeight w:val="8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blHeader w:val="true"/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95250</wp:posOffset>
                </wp:positionV>
                <wp:extent cx="297180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Приложение 5                                                                          к решению  Совета народных  депутатов Хохольского муниципального района     от 30.03.2012 года № 1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3.5pt;mso-wrap-distance-left:9.05pt;mso-wrap-distance-right:9.05pt;mso-wrap-distance-top:0pt;mso-wrap-distance-bottom:0pt;margin-top:7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Приложение 5                                                                          к решению  Совета народных  депутатов Хохольского муниципального района     от 30.03.2012 года № 11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2013 и 2014 год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0:00Z</dcterms:created>
  <dc:creator>plan4</dc:creator>
  <dc:description/>
  <cp:keywords/>
  <dc:language>en-US</dc:language>
  <cp:lastModifiedBy>User</cp:lastModifiedBy>
  <cp:lastPrinted>2011-12-02T07:49:00Z</cp:lastPrinted>
  <dcterms:modified xsi:type="dcterms:W3CDTF">2012-04-05T06:47:00Z</dcterms:modified>
  <cp:revision>5</cp:revision>
  <dc:subject/>
  <dc:title>                    Приложение ____</dc:title>
</cp:coreProperties>
</file>