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/>
      </w:pPr>
      <w:r>
        <w:rPr/>
      </w:r>
    </w:p>
    <w:p>
      <w:pPr>
        <w:pStyle w:val="Heading8"/>
        <w:ind w:left="5103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156210</wp:posOffset>
                </wp:positionV>
                <wp:extent cx="2971800" cy="1155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55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1                                                                          к решению  Совета народных  депутатов Хохольского муниципального района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3.2012 г. № 11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1pt;mso-wrap-distance-left:9.05pt;mso-wrap-distance-right:9.05pt;mso-wrap-distance-top:0pt;mso-wrap-distance-bottom:0pt;margin-top:12.3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Приложение 1                                                                          к решению  Совета народных  депутатов Хохольского муниципального района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30.03.2012 г. № 11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  <w:t>Источники внутреннего финансирования дефицита</w:t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  <w:t>районного бюджета Хохольского муниципального района на 2012 и на плановый период 2013 и 2014 годов.</w:t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55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830"/>
        <w:gridCol w:w="2340"/>
        <w:gridCol w:w="1381"/>
        <w:gridCol w:w="1463"/>
        <w:gridCol w:w="1364"/>
      </w:tblGrid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№                                  </w:t>
            </w:r>
            <w:r>
              <w:rPr>
                <w:bCs/>
              </w:rPr>
              <w:t>п/п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 г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429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564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239,0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2 00 00 00 0000 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 66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2 00 00 00 0000 7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 66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2 00 00 05 0000 7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 66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 0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0 00 00 0000 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19 9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6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6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0 00 00 0000 8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21 01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гашение бюджетами муниципальных районов  кредитов от других бюджетов бюджетной системы  Российской Федерации в валюте Российской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0 00 05 0000 8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21 01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 00 00 0000 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714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64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39,0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 00 00 0000 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6 407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 238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 790,9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2 01 05 0000 5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6 407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 238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 790,9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 00 00 0000 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 121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 802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3 029,9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2 01 05 0000 6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 121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 802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3 029,9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источники внутреннего финансирования  дефицитов бюдже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0 00 00 0000 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, предоставленные внутри  страны в валюте Российской Федер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0 00 0000 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0 00 0000 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2 05 0000 6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бюджетных кредитов внутри  страны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0 00 0000 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2 05 0000 5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49:00Z</dcterms:created>
  <dc:creator>User</dc:creator>
  <dc:description/>
  <cp:keywords/>
  <dc:language>en-US</dc:language>
  <cp:lastModifiedBy>User</cp:lastModifiedBy>
  <cp:lastPrinted>2012-03-28T11:31:00Z</cp:lastPrinted>
  <dcterms:modified xsi:type="dcterms:W3CDTF">2012-04-03T08:05:00Z</dcterms:modified>
  <cp:revision>3</cp:revision>
  <dc:subject/>
  <dc:title>Приложение 4</dc:title>
</cp:coreProperties>
</file>