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676275" cy="8477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от  30.10.2012 года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/>
      </w:pPr>
      <w:r>
        <w:rPr/>
        <w:t>от 22.12.2011 года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районном бюджете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решение Совета народных депутатов Хохольского муниципального района Воронежской области № 51 от 22.12.2012 года       «О районном бюджете на 2012 год и плановый период 2013 и 2014 годов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пункту 1 статьи 1 – утвердить основные характеристики  районного бюджета Хохольского муниципального района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12 год число «297 474,8» заменить на число «341713,9», в том числе безвозмездные поступления слова «из областного бюджета» исключить, число «202111,8» заменить на число «239447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районного бюджета на 2012 год число «313 150,8» заменить на число «361 333,3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ефицит районного бюджета на 2012 год число «15676» заменить на число «19619,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В пункте 1 статьи 9 число «2000» заменить на число «1156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«Источники внутреннего финансирования дефицита районного бюджета Хохольского муниципального района на 2012 и на плановый период 2013 и 2014 годов» изложить в новой редакции согласно приложения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В приложение № 6 «Распределение ассигнований из районного бюджета на 2012 год по разделам и подразделам, целевым статьям и видам расходов функциональной  классификации расходов бюджетов Российской Федерации» внести изменения согласно приложения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№ 8 «Ведомственная структура расходов районного бюджета Хохольского муниципального района на 2012 год» внести изменения согласно приложения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  <w:tab/>
        <w:tab/>
        <w:tab/>
        <w:tab/>
        <w:tab/>
        <w:t>И.П. Пол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0"/>
      <w:szCs w:val="20"/>
    </w:rPr>
  </w:style>
  <w:style w:type="character" w:styleId="Style13">
    <w:name w:val=" Знак Знак"/>
    <w:basedOn w:val="Style12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35:00Z</dcterms:created>
  <dc:creator>User</dc:creator>
  <dc:description/>
  <cp:keywords/>
  <dc:language>en-US</dc:language>
  <cp:lastModifiedBy>KPlus</cp:lastModifiedBy>
  <cp:lastPrinted>2012-10-25T15:44:00Z</cp:lastPrinted>
  <dcterms:modified xsi:type="dcterms:W3CDTF">2012-10-31T06:23:00Z</dcterms:modified>
  <cp:revision>5</cp:revision>
  <dc:subject/>
  <dc:title>РАЙОННЫЙ СОВЕТ НАРОДНЫХ ДЕПУТАТОВ</dc:title>
</cp:coreProperties>
</file>