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22.12.2011 года 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на исполнение публичных нормативных обязательств Хохольского муниципального района на 2012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260"/>
        <w:gridCol w:w="900"/>
        <w:gridCol w:w="1620"/>
      </w:tblGrid>
      <w:tr>
        <w:trPr>
          <w:trHeight w:val="8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260"/>
        <w:gridCol w:w="900"/>
        <w:gridCol w:w="1620"/>
      </w:tblGrid>
      <w:tr>
        <w:trPr>
          <w:tblHeader w:val="true"/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Российской Федерации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</w:tr>
      <w:tr>
        <w:trPr>
          <w:trHeight w:val="70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9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9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я целевая программа  «Социальное развитие села  до 2013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54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улучшению жилищных условий граждан, проживающих в сельской местности, в том числе молодых семей и  молодых специ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целевая программа «Обеспечение жильём молодых семей (2011-2015 годы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от 22.12.2011 года 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на исполнение публичных нормативных обязательств Хохоль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 xml:space="preserve">на плановый период 2013 и 2014 год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9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11"/>
        <w:gridCol w:w="698"/>
        <w:gridCol w:w="1733"/>
        <w:gridCol w:w="1620"/>
      </w:tblGrid>
      <w:tr>
        <w:trPr>
          <w:tblHeader w:val="true"/>
          <w:trHeight w:val="3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2</w:t>
            </w:r>
            <w:r>
              <w:rPr/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3</w:t>
            </w:r>
            <w:r>
              <w:rPr/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11"/>
        <w:gridCol w:w="698"/>
        <w:gridCol w:w="1733"/>
        <w:gridCol w:w="1620"/>
      </w:tblGrid>
      <w:tr>
        <w:trPr>
          <w:tblHeader w:val="true"/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Российской Федерации и муниципальных служащи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я целевая программа  «Социальное развитие села  до 2013 год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осуществление мероприятий по улучшению жилищных условий граждан, проживающих в сельской местности, в том числе молодых семей и  молодых специалистов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целевая программа «Обеспечение жильём молодых семей (2011-2015 годы)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00:00Z</dcterms:created>
  <dc:creator>plan4</dc:creator>
  <dc:description/>
  <cp:keywords/>
  <dc:language>en-US</dc:language>
  <cp:lastModifiedBy>User</cp:lastModifiedBy>
  <cp:lastPrinted>2011-12-20T08:37:00Z</cp:lastPrinted>
  <dcterms:modified xsi:type="dcterms:W3CDTF">2011-12-23T13:50:00Z</dcterms:modified>
  <cp:revision>20</cp:revision>
  <dc:subject/>
  <dc:title>                    Приложение ____</dc:title>
</cp:coreProperties>
</file>