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Приложение 10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к решению Совета народных депутатов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Хохольского муниципального района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от 22.12.2011 года  № 51</w:t>
      </w:r>
    </w:p>
    <w:tbl>
      <w:tblPr>
        <w:tblW w:w="14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0"/>
      </w:tblGrid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реализацию  муниципальных целевых программ</w:t>
            </w:r>
          </w:p>
        </w:tc>
      </w:tr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2012 год</w:t>
            </w:r>
          </w:p>
        </w:tc>
      </w:tr>
    </w:tbl>
    <w:p>
      <w:pPr>
        <w:pStyle w:val="BodyTextIndent"/>
        <w:ind w:left="0" w:firstLine="4253"/>
        <w:rPr>
          <w:bCs/>
          <w:szCs w:val="28"/>
        </w:rPr>
      </w:pPr>
      <w:r>
        <w:rPr>
          <w:bCs/>
          <w:szCs w:val="28"/>
        </w:rPr>
        <w:t>тыс. рублей</w:t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20"/>
        <w:gridCol w:w="1500"/>
        <w:gridCol w:w="1200"/>
        <w:gridCol w:w="1180"/>
        <w:gridCol w:w="1180"/>
        <w:gridCol w:w="1394"/>
        <w:gridCol w:w="1900"/>
      </w:tblGrid>
      <w:tr>
        <w:trPr>
          <w:trHeight w:val="87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ый распо-рядитель средст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68"/>
        <w:gridCol w:w="5820"/>
        <w:gridCol w:w="1500"/>
        <w:gridCol w:w="1200"/>
        <w:gridCol w:w="1180"/>
        <w:gridCol w:w="1180"/>
        <w:gridCol w:w="1394"/>
        <w:gridCol w:w="1900"/>
      </w:tblGrid>
      <w:tr>
        <w:trPr>
          <w:tblHeader w:val="true"/>
          <w:trHeight w:val="2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ЙОННЫЕ ЦЕЛЕВЫЕ ПРОГРАММЫ, все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8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7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ЫЕ  ЦЕЛЕВЫЕ  ПРОГРАММ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79 57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 целевая программа "Развитие сельского хозяйства на территории Хохольского муниципального района на 2008-2012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на обеспечение жильем молодых сем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заказчики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сельского хозяйства и муниципального имущества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йонная  целевая программа "Обеспечение жильем молодых семей на 2011-2015гг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Скорая медицинская помощь на 2010-2012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7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 744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нции скорой и неотложной помощ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7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 744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7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744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7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744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учреждениям на финансовое обеспечение муниципального задания на оказание муниципальных услуг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7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744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сельского хозяйства и муниципального имущества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Выравнивание бюджетной обеспеченности сельских (городского) поселений Хохольского муниципального района на 2011-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1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6 01 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1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41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41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41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Дополнительное пенсионное обеспечение лиц, замещающ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на 2011-2013 гг.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платы к пенсиям государственных служащих  Российской федерации и муниципальных служащих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770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70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и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Развитие системы организации  питания в учреждениях образования Хохольского муниципального района на 2011- 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, 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 603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42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42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42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05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6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61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61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61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  <w:tab/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25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6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Обеспечение учебной и другой литературой учащихся  учреждений общего образования Хохольского муниципального района на 2010-2012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5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Школьный автобус на 2011-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3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73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73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889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84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целевая программа 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>"Развитие физической культуры и спорта на 2011 - 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олодежь 2007-2012г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ероприятия по своевременной выплате заработной платы и начислений на неё, соблюдению норм трудового законодательства в сфере оплаты труда на период с 2011 по 2014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2,8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9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9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и представительных органов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9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9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886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86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86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86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0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0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0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0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89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9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9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9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0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0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00,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00,1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48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74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74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74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74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 животного ми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4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4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4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4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 18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 18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 18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508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8 710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8 710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8 710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 196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 513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24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24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24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 399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 850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7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7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7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7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37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37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37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37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0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0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0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0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5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5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5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5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352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8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физической культуры и спорт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520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520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520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520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31" w:footer="0" w:bottom="851"/>
      <w:pgNumType w:start="5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Calibri" w:cs="Times New Roman CYR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FF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4">
    <w:name w:val="xl1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63">
    <w:name w:val="xl16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13:00Z</dcterms:created>
  <dc:creator>Чернова Ирина Степановна</dc:creator>
  <dc:description/>
  <cp:keywords/>
  <dc:language>en-US</dc:language>
  <cp:lastModifiedBy>User</cp:lastModifiedBy>
  <cp:lastPrinted>2011-12-20T08:34:00Z</cp:lastPrinted>
  <dcterms:modified xsi:type="dcterms:W3CDTF">2011-12-23T13:48:00Z</dcterms:modified>
  <cp:revision>58</cp:revision>
  <dc:subject/>
  <dc:title>Приложение 11</dc:title>
</cp:coreProperties>
</file>