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2.12.2011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2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2 год и на плановый период 2013 и 2014 годов», Законом Воронежской области  «Об областном бюджете на 2012 год и на плановый период 2013 и 2014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/>
      </w:pPr>
      <w:r>
        <w:rPr>
          <w:sz w:val="28"/>
        </w:rPr>
        <w:t>Статья 1. Основные характеристики районного бюджета на 2012 год и на плановый период 2013 и 1014год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>Утвердить основные характеристики районного бюджета Хохольского муниципального района на 2012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>1)</w:t>
        <w:tab/>
        <w:t>прогнозируемый общий объем доходов районного бюджета в сумме 249630,5тыс. рублей, в том числе безвозмездные поступления из областного бюджета в сумме 159639,5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258530,5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>прогнозируемый дефицит районного бюджета на 2012 год в сумме 890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>Утвердить основные характеристики районного бюджета Хохольского муниципального района на 2013 год и на 2014 год:</w:t>
      </w:r>
    </w:p>
    <w:p>
      <w:pPr>
        <w:pStyle w:val="Normal"/>
        <w:ind w:firstLine="426"/>
        <w:jc w:val="both"/>
        <w:rPr/>
      </w:pPr>
      <w:r>
        <w:rPr>
          <w:sz w:val="28"/>
        </w:rPr>
        <w:t>1)</w:t>
        <w:tab/>
        <w:t xml:space="preserve"> прогнозируемый общий объем доходов районного бюджета на 2013 год в сумме 257238,3 тыс. рублей, в том числе безвозмездные поступления из областного бюджета в сумме 156064,3 тыс. рублей и на 2014 год в сумме 265790,9 тыс. рублей, в том числе безвозмездные поступления из областного бюджета в сумме 155321,9 тыс. рублей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 на 2013 год в сумме 263802,3тыс. рублей, в том числе условно утвержденные расходы в сумме 6600  тысяч рублей, и на 2014 год в сумме 273029,9 тыс. рублей, в том числе условно утвержденные расходы в сумме 14000,8 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 xml:space="preserve">прогнозируемый дефицит районного бюджета на 2013 год в сумме 6564 тыс. рублей и на 2014г  прогнозируемый дефицит районного бюджета в сумме 7239 тыс. рублей. 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Статья 2. Нормативы распределения доходов между бюджетами бюджетной системы Российской Федерации на 2012год и на плановый период 2013 и 2014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2012 год и на плановый период 2013 и 2014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2012 год и на плановый период 2013 и 2014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3. 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5 </w:t>
      </w:r>
      <w:r>
        <w:rPr>
          <w:sz w:val="28"/>
          <w:szCs w:val="28"/>
        </w:rPr>
        <w:t>доходов районного бюджета – исполнительных органов муниципального образования.</w:t>
      </w:r>
    </w:p>
    <w:p>
      <w:pPr>
        <w:pStyle w:val="1"/>
        <w:jc w:val="both"/>
        <w:rPr>
          <w:b w:val="false"/>
          <w:b w:val="false"/>
        </w:rPr>
      </w:pPr>
      <w:r>
        <w:rPr>
          <w:b w:val="false"/>
        </w:rPr>
        <w:t>Статья 4. Особенности использования средств, получаемых районными муниципальными учреждениям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финансовом отделе администрации района 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бюджетным учреждениям, в отношении которых в 2011 году не было принято решение о предоставлении им субсидий из районного бюджета в соответствии со статьей 78.1 Бюджетного кодекса Российской Федерации, подлежат перечислению указанным бюджетным учреждениям или в случае изменения их типа на автономные – 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езвозмездные поступления от физических и юридических лиц, и добровольные пожертвования районным муниципальным казенным учреждениям, поступившие в районный бюджет в 2012 году сверх утвержденных настоящим решением бюджетных ассигнований, а также неиспользованные на 01.01.2012 года остатки средств районных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, зачисления и использования </w:t>
      </w:r>
      <w:r>
        <w:rPr>
          <w:rFonts w:eastAsia="Calibri"/>
          <w:sz w:val="28"/>
          <w:szCs w:val="28"/>
        </w:rPr>
        <w:t>безвозмездных поступлений от физических и юридических лиц, и добровольных пожертвований районным муниципальным казенным учреждениям</w:t>
      </w:r>
      <w:r>
        <w:rPr>
          <w:sz w:val="28"/>
          <w:szCs w:val="28"/>
        </w:rPr>
        <w:t xml:space="preserve"> устанавливается администрацией </w:t>
        <w:tab/>
        <w:t>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   Установить, что порядок зачисления прочих неналоговых доходов районного бюджета - родительская плата за содержание детей в детских дошкольных учреждениях и в учреждениях дополнительного образования  казенного типа устанавливаются правовым актом органа, осуществляющего контроль за поступлением и расходованием средств и отражаются в сметах доходов и расходов указан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Бюджетные ассигнования районного бюджета на 2012 год и на плановый период 2013 и 2014 год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3 и 2014 годы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2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3 и 2014 годы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на реализацию районных целевых программ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2 год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3 и 2014 годы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2 год  в сумме 2783,4 рублей с распределением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3 год в                            сумме 2470,5 тыс.рублей и на 2014 год в сумме2470,5 тыс. рублей с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твердить общий объем зарезервированных средств, подлежащих распределению в связи с особенностями исполнения бюджета, в сумме 1567,0 тыс.рублей на обеспечение устойчивости бюджетной системы, на антикризисные мероприятия и другие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6. 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и казенные учреждения не вправе принимать решения, приводящие к увеличению в 2012 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 Рекомендовать органам местного самоуправления городских и сельских поселений не принимать решений в 2012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татья 7. Межбюджетные трансферты местным бюджета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2 год в сумме 8 521 тыс. рублей, на 2013 год в сумме 8 521  тыс. рублей, на 2014 год в сумме 8 521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2 год в сумме                4 105 тыс. рублей, на 2013 год в  сумме 4 105  тыс. рублей, на 2014 год в сумме 4 105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собственных средств районного бюджета на 2012 год в сумме 4 416 тыс. рублей, на 2013 год в сумме 4 416  тыс. рублей, на 2014 год в сумме 4 416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ъем дотации на поддержку мер по обеспечению сбалансированности местных бюджетов за счет средств районного бюджета на 2012 год в сумме 1 577 тыс.рублей, на 2013 год в сумме      1 480 тыс.рублей, на 2014 год в сумме 1 354 тыс.рублей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2 год в сумме 803 тыс.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местным бюджетам на 2013 год и на плановый период 2013 и 2014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2 год 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</w:rPr>
        <w:t xml:space="preserve"> к настоящему решению, на плановый период 2013 и 2014 годов согласно </w:t>
      </w:r>
      <w:r>
        <w:rPr>
          <w:b/>
          <w:sz w:val="28"/>
        </w:rPr>
        <w:t>приложению 15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2 год согласно </w:t>
      </w:r>
      <w:r>
        <w:rPr>
          <w:b/>
          <w:sz w:val="28"/>
          <w:szCs w:val="28"/>
        </w:rPr>
        <w:t>приложению 16</w:t>
      </w:r>
      <w:r>
        <w:rPr>
          <w:sz w:val="28"/>
        </w:rPr>
        <w:t xml:space="preserve"> к настоящему решению, на плановый период 2013 и 2014 годов согласно </w:t>
      </w:r>
      <w:r>
        <w:rPr>
          <w:b/>
          <w:sz w:val="28"/>
        </w:rPr>
        <w:t>приложению 17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2 год согласно </w:t>
      </w:r>
      <w:r>
        <w:rPr>
          <w:b/>
          <w:sz w:val="28"/>
          <w:szCs w:val="28"/>
        </w:rPr>
        <w:t xml:space="preserve">приложению 18, </w:t>
      </w:r>
      <w:r>
        <w:rPr>
          <w:sz w:val="28"/>
        </w:rPr>
        <w:t>на плановый период 2013 и 2014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19</w:t>
      </w:r>
      <w:r>
        <w:rPr>
          <w:sz w:val="28"/>
          <w:szCs w:val="28"/>
        </w:rPr>
        <w:t xml:space="preserve"> к настоящему решению и Методику распределения дотации на поддержку мер по обеспечению сбалансированности бюджетов поселений на 2012 год и на </w:t>
      </w:r>
      <w:r>
        <w:rPr>
          <w:sz w:val="28"/>
        </w:rPr>
        <w:t>плановый период 2013 и 2014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я 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1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2 год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>Статья 8. Предоставление бюджетных кредитов бюджетам поселений в 2012год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Установить, что в 2012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1000 тыс.рублей на срок до одного год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 собственности посел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двух третьих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Установить на 2012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принимается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4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5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9.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 на 2012 год в сумме 45043 тыс.рублей, на 2013 год- в сумме 50651 тыс.рублей, на 2014 год- в сумме 55423 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Установить верхний предел муниципального внутреннего долга Хохольского муниципального района на 1 января 2013 года  в сумме 15728  тыс.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2014 года в сумме 15116 тыс.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5 года в сумме 14696тыс.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предельный объем расходов на обслуживание муниципального долга на 2012 год в сумме 425 тыс. рублей, на 2013 год 129 тыс. рублей, на 2014 год 20 тыс.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Программу  муниципальных внутренних заимствований Хохольского района на 2012 год и на плановый период 2013 и 2014 годов согласно </w:t>
      </w:r>
      <w:r>
        <w:rPr>
          <w:b/>
          <w:sz w:val="28"/>
        </w:rPr>
        <w:t xml:space="preserve">приложению 23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 Особенности исполнения районного бюджета в 2012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12 года, образовавшиеся в связи с неполным использованием бюджетных ассигнований по средствам, поступившим в 2011 году из областного бюджета, направляются в 2012 году в соответствии со статьей 24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2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2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направление остатков средств район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районного бюджета по согласованию с главным администратором бюджетных средств район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и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4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0) в случае образования в ходе исполнения бюджета 201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1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</w:rPr>
        <w:t>12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3)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татья 11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2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Статья 12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footerReference w:type="default" r:id="rId5"/>
      <w:type w:val="nextPage"/>
      <w:pgSz w:w="11906" w:h="16838"/>
      <w:pgMar w:left="1701" w:right="992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rFonts w:eastAsia="Calibri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yperlink" Target="consultantplus://offline/main?base=RLAW181;n=42811;fld=134;dst=10003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8:00Z</dcterms:created>
  <dc:creator>User</dc:creator>
  <dc:description/>
  <cp:keywords/>
  <dc:language>en-US</dc:language>
  <cp:lastModifiedBy>User</cp:lastModifiedBy>
  <cp:lastPrinted>2011-12-02T08:13:00Z</cp:lastPrinted>
  <dcterms:modified xsi:type="dcterms:W3CDTF">2012-01-23T06:20:00Z</dcterms:modified>
  <cp:revision>4</cp:revision>
  <dc:subject/>
  <dc:title>РАЙОННЫЙ СОВЕТ НАРОДНЫХ ДЕПУТАТОВ</dc:title>
</cp:coreProperties>
</file>