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Приложение 11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к решению Совета народных депутатов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Хохольского муниципального района</w:t>
      </w:r>
    </w:p>
    <w:p>
      <w:pPr>
        <w:pStyle w:val="TextBodyIndent"/>
        <w:ind w:left="0" w:firstLine="6946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sz w:val="30"/>
        </w:rPr>
        <w:t>от 22.12.2011 г.  № 51</w:t>
      </w:r>
    </w:p>
    <w:tbl>
      <w:tblPr>
        <w:tblW w:w="15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4"/>
        <w:gridCol w:w="1445"/>
        <w:gridCol w:w="949"/>
        <w:gridCol w:w="915"/>
        <w:gridCol w:w="836"/>
        <w:gridCol w:w="176"/>
        <w:gridCol w:w="1100"/>
        <w:gridCol w:w="530"/>
        <w:gridCol w:w="1265"/>
        <w:gridCol w:w="1843"/>
      </w:tblGrid>
      <w:tr>
        <w:trPr>
          <w:trHeight w:val="37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пределение бюджетных ассигнований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еализацию  районных целевых программ</w:t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на плановый период 2013 и 2014 годов </w:t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-ный распо-ряди-тель средст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4"/>
        <w:gridCol w:w="1445"/>
        <w:gridCol w:w="949"/>
        <w:gridCol w:w="915"/>
        <w:gridCol w:w="836"/>
        <w:gridCol w:w="1276"/>
        <w:gridCol w:w="1795"/>
        <w:gridCol w:w="1843"/>
      </w:tblGrid>
      <w:tr>
        <w:trPr>
          <w:tblHeader w:val="true"/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ЙОННЫЕ ЦЕЛЕВЫЕ ПРОГРАММЫ, всего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ЦЕЛЕВ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ЫЕ  ЦЕЛЕВЫЕ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 целевая программа "Развитие сельского хозяйства на территории Хохольского муниципального района на 2008-2012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на обеспечение жильем молодых сем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заказч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ная  целевая программа "Обеспечение жильем молодых семей на 2011-2015гг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Выравнивание бюджетной обеспеченности сельских (городского) поселений Хохольского муниципального района на 2011-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6 01 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Дополнительное пенсионное обеспечение лиц, замещающ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на 2011-2013 гг.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латы к пенсиям государственных служащих  Российской федерации и муниципальных служащ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7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770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и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Развитие системы организации  питания в учреждениях образования Хохольского муниципального района на 2011- 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, 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6 4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6 97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 9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119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 9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119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 96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 1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 1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 28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36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5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5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5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12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Обеспечение учебной и другой литературой учащихся  учреждений общего образования Хохольского муниципального района на 2010-2012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5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5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Школьный автобус на 2011-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3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73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73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8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889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8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84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целевая программа 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>"Развитие физической культуры и спорта на 2011 - 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олодежь 2007-2012г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ероприятия по своевременной выплате заработной платы и начислений на неё, соблюдению норм трудового законодательства в сфере оплаты труда на период с 2011 по 2014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 69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 69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и представительных органов муниципальных образ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8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69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2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8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 животного м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03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7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772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7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772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7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772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 88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 88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 8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 88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3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304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3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304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3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304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5 59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5 59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 7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 714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7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70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7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70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7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70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 68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 68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 0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 021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02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 5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 5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 5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 5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676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31" w:footer="0" w:bottom="1258"/>
      <w:pgNumType w:start="6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Calibri" w:cs="Arial"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6">
    <w:name w:val="xl13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8:00Z</dcterms:created>
  <dc:creator>Чернова Ирина Степановна</dc:creator>
  <dc:description/>
  <cp:keywords/>
  <dc:language>en-US</dc:language>
  <cp:lastModifiedBy>User</cp:lastModifiedBy>
  <cp:lastPrinted>2011-12-26T09:27:00Z</cp:lastPrinted>
  <dcterms:modified xsi:type="dcterms:W3CDTF">2011-12-26T06:27:00Z</dcterms:modified>
  <cp:revision>6</cp:revision>
  <dc:subject/>
  <dc:title>Приложение 12</dc:title>
</cp:coreProperties>
</file>