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1"/>
        <w:gridCol w:w="5020"/>
        <w:gridCol w:w="1735"/>
        <w:gridCol w:w="1311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ольского муниципального райо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4.2014г № 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рамма                                                                                                 муниципальных внутренних заимствований Хохольского муниципального района Воронежской области за 2013 год.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язательст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о за 2013 год (тыс. рублей)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5,6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учение бюджетных кредито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5,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основной задолженности 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9,4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ий объем заимствований, направляемых на покрытие дефицита бюджета и погашение долговых обязательств района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5,6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5,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9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03:00Z</dcterms:created>
  <dc:creator>User</dc:creator>
  <dc:description/>
  <cp:keywords/>
  <dc:language>en-US</dc:language>
  <cp:lastModifiedBy>User</cp:lastModifiedBy>
  <cp:lastPrinted>2014-04-16T11:55:00Z</cp:lastPrinted>
  <dcterms:modified xsi:type="dcterms:W3CDTF">2014-04-16T07:55:00Z</dcterms:modified>
  <cp:revision>7</cp:revision>
  <dc:subject/>
  <dc:title>Приложение №_____</dc:title>
</cp:coreProperties>
</file>