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87"/>
        <w:gridCol w:w="4653"/>
        <w:gridCol w:w="1800"/>
      </w:tblGrid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4.2014 года № 14</w:t>
            </w:r>
          </w:p>
        </w:tc>
      </w:tr>
      <w:tr>
        <w:trPr>
          <w:trHeight w:val="255" w:hRule="atLeast"/>
        </w:trPr>
        <w:tc>
          <w:tcPr>
            <w:tcW w:w="945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3 год по кодам</w:t>
            </w:r>
          </w:p>
        </w:tc>
      </w:tr>
      <w:tr>
        <w:trPr>
          <w:trHeight w:val="255" w:hRule="atLeast"/>
        </w:trPr>
        <w:tc>
          <w:tcPr>
            <w:tcW w:w="94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13 год       (тыс. рублей)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3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1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8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5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</w:tr>
      <w:tr>
        <w:trPr>
          <w:trHeight w:val="8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60016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2503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ветеринарному и фитосанитарному надзор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1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 надзору в сфере защиты прав потребителей и благополучия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0800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5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6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800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7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32,2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9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400002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1</w:t>
            </w:r>
          </w:p>
        </w:tc>
      </w:tr>
      <w:tr>
        <w:trPr>
          <w:trHeight w:val="99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103005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401002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601002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1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о налогах и сборах ,предусмотренные статьями 116,117,118, пунктами 1и2  статьи 120, статьями 125,126,128,129,132,134,135 налогового кодекса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600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миг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21164300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нарушение законодательства РФ об административных правонарушениях, предусмотренных ст20.25 Кодекса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2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регист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162506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за нарушение земельного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енеральная прокуратур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партамент природных ресурсов и экологии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31162503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за нарушение законодательства РФ об охране и использовании животного ми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государственного технического надзора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0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9,1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701505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20500004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0000043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7,3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105005000018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8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6</w:t>
            </w:r>
          </w:p>
        </w:tc>
      </w:tr>
      <w:tr>
        <w:trPr>
          <w:trHeight w:val="13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623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70105005000018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8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1001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6,0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100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08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0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(фермерские)хозяй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51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77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86,0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7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жилищного фонда с высоким уровнем изно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,4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85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4,4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145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модернизацию региональных систем обще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2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204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0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99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76,8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0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1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4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1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7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4,2</w:t>
            </w:r>
          </w:p>
        </w:tc>
      </w:tr>
      <w:tr>
        <w:trPr>
          <w:trHeight w:val="204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6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99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51,1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12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,4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14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9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25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41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99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8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5,9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8050000500000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ами бюджетной системы РФ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050000500000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2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27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38:00Z</dcterms:created>
  <dc:creator>User</dc:creator>
  <dc:description/>
  <cp:keywords/>
  <dc:language>en-US</dc:language>
  <cp:lastModifiedBy>User</cp:lastModifiedBy>
  <cp:lastPrinted>2014-04-16T11:45:00Z</cp:lastPrinted>
  <dcterms:modified xsi:type="dcterms:W3CDTF">2014-04-16T07:45:00Z</dcterms:modified>
  <cp:revision>7</cp:revision>
  <dc:subject/>
  <dc:title>Приложение №1</dc:title>
</cp:coreProperties>
</file>