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31.03. 2015г №_10_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4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14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94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48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48,3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41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1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</w:tr>
      <w:tr>
        <w:trPr>
          <w:trHeight w:val="174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227.1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7,9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3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1000  00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601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7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8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4,9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1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9,7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,3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4  1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6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13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6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</w:tr>
      <w:tr>
        <w:trPr>
          <w:trHeight w:val="15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.25 Кодекса РФ  об административных правонаруш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38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0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0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457,3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665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2,0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2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05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4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79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79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6,2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6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20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модернизацию региональных систе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20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модернизацию региональных систем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0221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0221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05,7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05,7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47,9</w:t>
            </w:r>
          </w:p>
        </w:tc>
      </w:tr>
      <w:tr>
        <w:trPr>
          <w:trHeight w:val="8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1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1,8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1,8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8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14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14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9,9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бюджетов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9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9,0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,8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,8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3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3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1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1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5000 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9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65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16:00Z</dcterms:created>
  <dc:creator>User</dc:creator>
  <dc:description/>
  <cp:keywords/>
  <dc:language>en-US</dc:language>
  <cp:lastModifiedBy>plan4</cp:lastModifiedBy>
  <cp:lastPrinted>2012-02-29T12:40:00Z</cp:lastPrinted>
  <dcterms:modified xsi:type="dcterms:W3CDTF">2015-04-27T06:16:00Z</dcterms:modified>
  <cp:revision>2</cp:revision>
  <dc:subject/>
  <dc:title>Приложение №2</dc:title>
</cp:coreProperties>
</file>