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8г № 10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7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6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030223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30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4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103022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030226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226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оссийской Федерации 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291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98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2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88,8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3021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х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,п1 и2 статьи120, ст 125,126,128,129,132,133,134,135,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средств и (или) расчетов с пользователями платежных ка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1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30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природных ресурсов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Ф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11105013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8,4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66,7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05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61,2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3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05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10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8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288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16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83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216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094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09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551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20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40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58,7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52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30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975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0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2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4516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9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49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08,3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3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8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047,7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900000000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 656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0:00Z</dcterms:created>
  <dc:creator>User</dc:creator>
  <dc:description/>
  <cp:keywords/>
  <dc:language>en-US</dc:language>
  <cp:lastModifiedBy>User</cp:lastModifiedBy>
  <cp:lastPrinted>2018-04-24T15:57:00Z</cp:lastPrinted>
  <dcterms:modified xsi:type="dcterms:W3CDTF">2018-04-24T12:57:00Z</dcterms:modified>
  <cp:revision>7</cp:revision>
  <dc:subject/>
  <dc:title>Приложение №1</dc:title>
</cp:coreProperties>
</file>