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1"/>
        <w:gridCol w:w="5020"/>
        <w:gridCol w:w="1735"/>
        <w:gridCol w:w="1311"/>
        <w:gridCol w:w="343"/>
        <w:gridCol w:w="131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40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40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40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06.03.2019г №   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рамма                                                                                                 муниципальных внутренних заимствований Хохольского муниципального района Воронежской области за 2018 год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 за 2018 год (тыс. рублей)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 059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ение бюджетных кредито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 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основной задолженности 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59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покрытие дефицита бюджета и погашение долговых обязательств района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 059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5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03:00Z</dcterms:created>
  <dc:creator>User</dc:creator>
  <dc:description/>
  <cp:keywords/>
  <dc:language>en-US</dc:language>
  <cp:lastModifiedBy>plan4</cp:lastModifiedBy>
  <cp:lastPrinted>2019-05-21T11:28:00Z</cp:lastPrinted>
  <dcterms:modified xsi:type="dcterms:W3CDTF">2019-05-21T08:28:00Z</dcterms:modified>
  <cp:revision>5</cp:revision>
  <dc:subject/>
  <dc:title>Приложение №_____</dc:title>
</cp:coreProperties>
</file>