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36" w:hanging="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"/>
        <w:ind w:left="4536" w:hanging="0"/>
        <w:rPr>
          <w:b w:val="false"/>
          <w:b w:val="false"/>
        </w:rPr>
      </w:pPr>
      <w:r>
        <w:rPr>
          <w:b w:val="false"/>
        </w:rPr>
        <w:t>к решению Совета народных депутатов Хохольского муниципального района</w:t>
      </w:r>
    </w:p>
    <w:p>
      <w:pPr>
        <w:pStyle w:val="Heading"/>
        <w:ind w:left="4536" w:hanging="0"/>
        <w:rPr>
          <w:b w:val="false"/>
          <w:b w:val="false"/>
        </w:rPr>
      </w:pPr>
      <w:r>
        <w:rPr>
          <w:b w:val="false"/>
        </w:rPr>
        <w:t>от 06.03.2019 года № 2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>
          <w:sz w:val="36"/>
          <w:szCs w:val="36"/>
        </w:rPr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 ____________2019 года № 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18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7 Устава Хохольского муниципального района Воронежской области, Совет народных депутатов Хохоль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18 год по доходам в сумме   638 473,6 тыс. рублей и по расходам в сумме 600 651,7тыс. рублей с превышением доходов над расходами (профицит районного бюджета) в сумме  37 821,9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поступлению доходов в районный бюджет за 2018 год по кодам классификации доходов бюджета согласно приложению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поступлению доходов в районный бюджет за 2018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распределению бюджетных ассигнований за 2018 год по разделам и подразделам, целевым статьям и видам расходов классификации расходов бюджета согласно приложению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ведомственной структуре расходов районного бюджета за 2018 год согласно приложению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источникам внутреннего финансирования дефицита районного бюджета за 2018 год по кодам классификации источников финансирования дефицитов бюджета согласно приложению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источникам внутреннего финансирования дефицита районного бюджета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распределению бюджетных ассигнований на реализацию муниципальных программ за 2018 год согласно приложению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распределению бюджетных ассигнований на исполнение публичных нормативных обязательств Хохольского муниципального района за 2018 год согласно приложению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- по программе муниципальных внутренних заимствований Хохольского муниципального района за 2018 год согласно приложению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распределению дотации на выравнивание бюджетной обеспеченности поселений Хохольского муниципального района за 2018 год за счет средств субвенции из областного бюджета на осуществление полномочий по расчету и предоставлению  дотаций на выравнивание бюджетной обеспеченности поселений согласно приложению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распределению дотаций на выравнивание бюджетной обеспеченности городскому и сельским поселениям из районного фонда финансовой поддержки за счет средств районного бюджета Хохольского муниципального района  за 2018 год согласно приложению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распределению прочих межбюджетных трансфертов, передаваемых бюджетам поселений  за счет средств районного бюджета Хохольского муниципального района за 2018 год согласно приложению 1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распределению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18 год</w:t>
      </w:r>
      <w:r>
        <w:rPr/>
        <w:t xml:space="preserve"> </w:t>
      </w:r>
      <w:r>
        <w:rPr>
          <w:sz w:val="28"/>
        </w:rPr>
        <w:t>согласно приложению 1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- по распределению 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18</w:t>
      </w:r>
      <w:r>
        <w:rPr/>
        <w:t xml:space="preserve"> </w:t>
      </w:r>
      <w:r>
        <w:rPr>
          <w:sz w:val="28"/>
        </w:rPr>
        <w:t>согласно приложению 1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- по распределению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18 год</w:t>
      </w:r>
      <w:r>
        <w:rPr/>
        <w:t xml:space="preserve"> </w:t>
      </w:r>
      <w:r>
        <w:rPr>
          <w:sz w:val="28"/>
        </w:rPr>
        <w:t>согласно приложению 1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- по муниципальному дорожному фонду за 2018 год согласно приложению 16 к настоящему решению Совета народных депутатов Хохольского муниципальн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;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3">
    <w:name w:val="Основной текст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2:00Z</dcterms:created>
  <dc:creator>Андрей</dc:creator>
  <dc:description/>
  <cp:keywords/>
  <dc:language>en-US</dc:language>
  <cp:lastModifiedBy>User</cp:lastModifiedBy>
  <cp:lastPrinted>2019-03-13T10:53:00Z</cp:lastPrinted>
  <dcterms:modified xsi:type="dcterms:W3CDTF">2019-03-13T07:54:00Z</dcterms:modified>
  <cp:revision>11</cp:revision>
  <dc:subject/>
  <dc:title>Одобрен решением президиума Совета</dc:title>
</cp:coreProperties>
</file>