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_______________  2019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8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8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501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628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628,4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377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33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2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91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27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8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73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9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7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32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5,5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35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5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8,8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1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Ф о нед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8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167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67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67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972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29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7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0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0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758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1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1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994,2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994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59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 в субъектах РФ дополнительных мест для детей в возрасте от 2 месяцев до з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05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59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субъектах РФ дополнительных мест для детей в возрасте от 2 месяцев до з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05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9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9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71,9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71,9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 908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4,7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4,7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4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граждан, уволенных с военной службы и приравненных к ни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6,7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4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и приравненных к ни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6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149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149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0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,3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,3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9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9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 47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6:00Z</dcterms:created>
  <dc:creator>User</dc:creator>
  <dc:description/>
  <cp:keywords/>
  <dc:language>en-US</dc:language>
  <cp:lastModifiedBy>User</cp:lastModifiedBy>
  <cp:lastPrinted>2019-03-12T15:46:00Z</cp:lastPrinted>
  <dcterms:modified xsi:type="dcterms:W3CDTF">2019-03-12T12:46:00Z</dcterms:modified>
  <cp:revision>4</cp:revision>
  <dc:subject/>
  <dc:title>Приложение №2</dc:title>
</cp:coreProperties>
</file>