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9.04.2021 № 11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0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0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10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379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379,6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725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5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75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8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12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58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74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06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9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79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7,0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01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46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3,5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,4 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1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10129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 547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 831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3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57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57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090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6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6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802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802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097 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02  25097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210 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3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25210 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3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79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7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1,4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1,4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541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5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5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5,6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5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8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81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68,3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37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37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0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0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44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44,9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25,2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25,2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5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1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 18  05010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7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25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6000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255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 65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chichirinase.hohol</cp:lastModifiedBy>
  <cp:lastPrinted>2021-04-29T15:04:00Z</cp:lastPrinted>
  <dcterms:modified xsi:type="dcterms:W3CDTF">2021-04-29T12:05:00Z</dcterms:modified>
  <cp:revision>4</cp:revision>
  <dc:subject/>
  <dc:title>Приложение №2</dc:title>
</cp:coreProperties>
</file>