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9.04.2021 № 11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0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9 год       (тыс. рублей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5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68,6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4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12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8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79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5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06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9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2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1610129010000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делам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2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8301003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объекты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43010002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1160115301 9000 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7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9301000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 0104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20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003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6301001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 1063010023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9000 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2,3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8,8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1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6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116070100500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107401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7 Кодекса РФ об административных правонарушениях, за административные правонарушения в области охраны собственности, выявленные дллжн лицами органов мун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7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6,6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802,9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1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2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,1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304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5,1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 20225491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5,5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 25567 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1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5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8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5,6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81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37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0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45303 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44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25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50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05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7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60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6001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255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50000000000000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 65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chichirinase.hohol</cp:lastModifiedBy>
  <cp:lastPrinted>2021-04-29T14:59:00Z</cp:lastPrinted>
  <dcterms:modified xsi:type="dcterms:W3CDTF">2021-04-29T12:00:00Z</dcterms:modified>
  <cp:revision>4</cp:revision>
  <dc:subject/>
  <dc:title>Приложение №1</dc:title>
</cp:coreProperties>
</file>