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ind w:left="513" w:hanging="0"/>
              <w:rPr/>
            </w:pPr>
            <w:r>
              <w:rPr/>
              <w:t>к решению Совета народных депутатов Хохольского           муниципального района Воронежской области  "Об исполнении районного бюджета за 2021 год»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9 мая  2022г №17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21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21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 802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00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100,3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625,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78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 ,1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8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0200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033,2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3 022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25,2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 030 224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 03 0225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69,2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1   03 02260  01 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19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43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1  05  01000  01  0000  000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06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0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33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33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1030  05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вшийся до 1января 2005 года в местные бюджеты, мобилизуемый на территории муниципального район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1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96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881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63,9</w:t>
            </w:r>
          </w:p>
        </w:tc>
      </w:tr>
      <w:tr>
        <w:trPr>
          <w:trHeight w:val="8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763,9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1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8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67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2  05  0000  4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499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44,7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0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1,7 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5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6  01060 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8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75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40 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50 01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9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6  0120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3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700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6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701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6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900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9040 05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0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30 05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32 05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6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61 05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1012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10123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10129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8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8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8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 165,4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 832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007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476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476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1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31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 824,9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 652,9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 652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6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88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16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88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210  00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99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25210 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99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5304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56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304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56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91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2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91 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2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13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13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830,0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830,0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 510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77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77,0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платы, взимаемой с родителей за присмотр и уход за детьми, посещающими образовательные организации, реализующие образовательные программы дошкольного образования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</w:tr>
      <w:tr>
        <w:trPr>
          <w:trHeight w:val="101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65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местным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6,4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6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 915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 915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490,5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622,2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622,2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0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602,7</w:t>
            </w:r>
          </w:p>
        </w:tc>
      </w:tr>
      <w:tr>
        <w:trPr>
          <w:trHeight w:val="69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5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602,7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45303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65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 2 02  45303  05 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65,0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00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00,6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04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04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18  60010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 И ИНЫХ МЕЖБЮДЖЕТНЫХ ТРАНСФЕРТОВ,ИМЕЮЩИХ ЦЕЛЕВОЕ НАЗНАЧЕНИЕ 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60000 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0 96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2:00Z</dcterms:created>
  <dc:creator>User</dc:creator>
  <dc:description/>
  <cp:keywords/>
  <dc:language>en-US</dc:language>
  <cp:lastModifiedBy>Нейроновская Мария Сергеевна</cp:lastModifiedBy>
  <cp:lastPrinted>2012-02-29T12:40:00Z</cp:lastPrinted>
  <dcterms:modified xsi:type="dcterms:W3CDTF">2022-06-20T06:15:00Z</dcterms:modified>
  <cp:revision>7</cp:revision>
  <dc:subject/>
  <dc:title>Приложение №2</dc:title>
</cp:coreProperties>
</file>