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-535305</wp:posOffset>
            </wp:positionH>
            <wp:positionV relativeFrom="line">
              <wp:posOffset>271780</wp:posOffset>
            </wp:positionV>
            <wp:extent cx="533400" cy="657225"/>
            <wp:effectExtent l="0" t="0" r="0" b="0"/>
            <wp:wrapNone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  <w:t xml:space="preserve">                                                       </w:t>
      </w:r>
      <w:r>
        <w:rPr>
          <w:sz w:val="36"/>
          <w:szCs w:val="36"/>
        </w:rPr>
        <w:t xml:space="preserve">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/>
      </w:pPr>
      <w:r>
        <w:rPr>
          <w:sz w:val="28"/>
          <w:szCs w:val="28"/>
          <w:u w:val="single"/>
        </w:rPr>
        <w:t>от  3  мая 2023 года №_6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2835" w:hanging="2835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район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за 2022 год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 Хохоль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22 год по доходам в сумме   960 264,9 тыс. рублей и по расходам в сумме 896 035,2 тыс. рублей с превышением доходов над расходами (профицит районного бюджета) в сумме  64 229,7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22 год по кодам классификации доходов бюджета согласно приложения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22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я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22 год по разделам и подразделам, целевым статьям и видам расходов классификации расходов бюджета согласно приложения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22 год согласно приложения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2 год по кодам классификации источников финансирования дефицитов бюджета согласно приложения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22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я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реализацию муниципальных программ за 2022 год согласно приложения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22 год согласно приложения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22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муниципальному дорожному фонду за 2022 год согласно приложения 10 к настоящему Решению Совета народных депутатов Хохольского муниципального района.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редоставлению межбюджетных трансфертов бюджетам поселений Хохольского муниципального района на 2022 год согласно приложения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распределение межбюджетных трансфертов бюджетам городского и сельских поселений Хохольского муниципального района на 2022 год</w:t>
      </w:r>
      <w:r>
        <w:rPr>
          <w:sz w:val="28"/>
        </w:rPr>
        <w:t xml:space="preserve"> согласно приложения 12 к настоящему Решению Совета народных депутатов Хохольского муниципального района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в районной газете                            «Народное слово» и в официальном издании органа местного самоуправления  Хохольского муниципального района «Муниципальный вестник».</w:t>
      </w:r>
    </w:p>
    <w:p>
      <w:pPr>
        <w:pStyle w:val="Normal"/>
        <w:widowControl/>
        <w:autoSpaceDE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81"/>
      </w:tblGrid>
      <w:tr>
        <w:trPr>
          <w:trHeight w:val="199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Хохоль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 М.П. Ельчанинов </w:t>
            </w:r>
          </w:p>
        </w:tc>
        <w:tc>
          <w:tcPr>
            <w:tcW w:w="4581" w:type="dxa"/>
            <w:tcBorders/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народных депутатов Хохольского муниципального района 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В.В. Мурашкин</w:t>
            </w:r>
          </w:p>
        </w:tc>
      </w:tr>
    </w:tbl>
    <w:p>
      <w:pPr>
        <w:pStyle w:val="TextBodyIndent"/>
        <w:tabs>
          <w:tab w:val="clear" w:pos="720"/>
          <w:tab w:val="left" w:pos="644" w:leader="none"/>
        </w:tabs>
        <w:spacing w:before="0" w:after="1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31:00Z</dcterms:created>
  <dc:creator>Андрей</dc:creator>
  <dc:description/>
  <cp:keywords/>
  <dc:language>en-US</dc:language>
  <cp:lastModifiedBy>Нейроновская Мария Сергеевна</cp:lastModifiedBy>
  <cp:lastPrinted>2023-03-01T11:41:00Z</cp:lastPrinted>
  <dcterms:modified xsi:type="dcterms:W3CDTF">2024-03-14T10:43:00Z</dcterms:modified>
  <cp:revision>18</cp:revision>
  <dc:subject/>
  <dc:title>Одобрен решением президиума Совета</dc:title>
</cp:coreProperties>
</file>