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16"/>
        <w:gridCol w:w="281"/>
        <w:gridCol w:w="962"/>
      </w:tblGrid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ind w:right="-63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ind w:right="-675" w:hanging="0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3 год"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15 мая          2024г №      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left" w:pos="9923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3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 6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Нейроновская Мария Сергеевна</cp:lastModifiedBy>
  <cp:lastPrinted>2022-06-20T09:23:00Z</cp:lastPrinted>
  <dcterms:modified xsi:type="dcterms:W3CDTF">2024-05-16T10:55:00Z</dcterms:modified>
  <cp:revision>8</cp:revision>
  <dc:subject/>
  <dc:title/>
</cp:coreProperties>
</file>