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ind w:left="796" w:hanging="283"/>
              <w:rPr/>
            </w:pPr>
            <w:r>
              <w:rPr/>
              <w:t xml:space="preserve">      </w:t>
            </w:r>
            <w:r>
              <w:rPr/>
              <w:t>к решению Совета народных депутатов Хохольского                  муниципального района Воронежской области  "Об исполнении районного бюджета за 2023 год»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15   мая  2024г №5   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23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23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 395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279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279,2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 451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88,5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9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8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12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 101  02130  01  0000  1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7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 101  02140  01  0000  1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0200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789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3 022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26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 030 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 03 022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40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 1   03 02260  01 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42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61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1  05  01000  01  0000  000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8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3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18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47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35,1</w:t>
            </w:r>
          </w:p>
        </w:tc>
      </w:tr>
      <w:tr>
        <w:trPr>
          <w:trHeight w:val="8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725,1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1000  00  0000 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99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3  02000  00  0000 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799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3  05  0000  4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85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5,1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0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3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 01050  01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6  01060 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6 0108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3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5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1140 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50 01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7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6 0119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6  0120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07000 00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 16 1000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 10120 00  0000 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10123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611000 01 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, подлежащие зачислению в бюджет муниципа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 907,3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 344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93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155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155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77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 15002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7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 731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финансирование капитальных вложений в объек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88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77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88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038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038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25098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 технической базы для организации учебно- исследовательской, научно- практиче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1,0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25098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 технической базы для организации учебно- исследовательской, научно- практиче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1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5304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32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304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32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67 00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на обеспечение развития и укрепления материально- технической базы домов культуры в населенных пунктах с числом жителей до 50 тыс.человек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02  25467 05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.человек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497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0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3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576  05  0000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3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206,1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206,1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 529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1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11,0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платы,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5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местным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26,6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8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26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 114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 114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152,4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213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213,0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79  00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7</w:t>
            </w:r>
          </w:p>
        </w:tc>
      </w:tr>
      <w:tr>
        <w:trPr>
          <w:trHeight w:val="69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79  05  0000 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7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45303 00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21,1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 2 02  45303  05 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21,1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209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209,6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8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8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18  60010 05  0000 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21 30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49:00Z</dcterms:created>
  <dc:creator>User</dc:creator>
  <dc:description/>
  <cp:keywords/>
  <dc:language>en-US</dc:language>
  <cp:lastModifiedBy>Нейроновская Мария Сергеевна</cp:lastModifiedBy>
  <cp:lastPrinted>2012-02-29T12:40:00Z</cp:lastPrinted>
  <dcterms:modified xsi:type="dcterms:W3CDTF">2024-05-16T10:52:00Z</dcterms:modified>
  <cp:revision>10</cp:revision>
  <dc:subject/>
  <dc:title>Приложение №2</dc:title>
</cp:coreProperties>
</file>