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535305</wp:posOffset>
            </wp:positionH>
            <wp:positionV relativeFrom="line">
              <wp:posOffset>271780</wp:posOffset>
            </wp:positionV>
            <wp:extent cx="533400" cy="657225"/>
            <wp:effectExtent l="0" t="0" r="0" b="0"/>
            <wp:wrapNone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>
          <w:sz w:val="36"/>
          <w:szCs w:val="36"/>
        </w:rPr>
        <w:t xml:space="preserve">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/>
      </w:pPr>
      <w:r>
        <w:rPr>
          <w:sz w:val="28"/>
          <w:szCs w:val="28"/>
          <w:u w:val="single"/>
        </w:rPr>
        <w:t>от   15   мая 2024 года №__5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2023 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23 год по доходам в сумме   1 121 302,5 тыс. рублей и по расходам в сумме 1 114 855,5 тыс. рублей с превышением доходов над расходами (профицит районного бюджета) в сумме  6 447,0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поступлению доходов в районный бюджет за 2023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я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за 2022 год по разделам и подразделам, целевым статьям и видам расходов классификации расходов бюджета согласно приложения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23 год согласно приложения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3 год по кодам классификации источников финансирования дефицитов бюджета согласно приложения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я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на реализацию муниципальных программ за 2023 год согласно приложения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22 год согласно приложения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23 год согласно приложения 8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муниципальному дорожному фонду за 2022 год согласно приложения 9 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предоставлению межбюджетных трансфертов бюджетам поселений Хохольского муниципального района на 2023 год согласно приложения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городского и сельских поселений Хохольского муниципального района на 2022 год</w:t>
      </w:r>
      <w:r>
        <w:rPr>
          <w:sz w:val="28"/>
        </w:rPr>
        <w:t xml:space="preserve"> согласно приложения 11 к настоящему Решению Совета народных депутатов Хохольского муниципального район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pStyle w:val="TextBodyIndent"/>
        <w:tabs>
          <w:tab w:val="clear" w:pos="720"/>
          <w:tab w:val="left" w:pos="644" w:leader="none"/>
        </w:tabs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31:00Z</dcterms:created>
  <dc:creator>Андрей</dc:creator>
  <dc:description/>
  <cp:keywords/>
  <dc:language>en-US</dc:language>
  <cp:lastModifiedBy>Нейроновская Мария Сергеевна</cp:lastModifiedBy>
  <cp:lastPrinted>2023-03-01T11:41:00Z</cp:lastPrinted>
  <dcterms:modified xsi:type="dcterms:W3CDTF">2024-05-16T10:52:00Z</dcterms:modified>
  <cp:revision>24</cp:revision>
  <dc:subject/>
  <dc:title>Одобрен решением президиума Совета</dc:title>
</cp:coreProperties>
</file>